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185" w:firstLine="426"/>
        <w:rPr>
          <w:rFonts w:ascii="Courier New" w:hAnsi="Courier New" w:cs="Courier New"/>
          <w:sz w:val="40"/>
          <w:szCs w:val="40"/>
        </w:rPr>
      </w:pPr>
      <w:r>
        <w:rPr/>
        <w:t xml:space="preserve">                                                                           </w:t>
      </w:r>
      <w:r>
        <w:rPr/>
        <w:drawing>
          <wp:inline distT="0" distB="0" distL="0" distR="0">
            <wp:extent cx="2540000" cy="39751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4" t="-9" r="-14" b="-9"/>
                    <a:stretch>
                      <a:fillRect/>
                    </a:stretch>
                  </pic:blipFill>
                  <pic:spPr bwMode="auto">
                    <a:xfrm>
                      <a:off x="0" y="0"/>
                      <a:ext cx="2540000" cy="3975100"/>
                    </a:xfrm>
                    <a:prstGeom prst="rect">
                      <a:avLst/>
                    </a:prstGeom>
                  </pic:spPr>
                </pic:pic>
              </a:graphicData>
            </a:graphic>
          </wp:inline>
        </w:drawing>
      </w:r>
      <w:r>
        <w:rPr/>
        <w:t xml:space="preserve">  </w:t>
      </w:r>
      <w:r>
        <w:rPr>
          <w:rFonts w:cs="Courier New" w:ascii="Courier New" w:hAnsi="Courier New"/>
          <w:sz w:val="40"/>
          <w:szCs w:val="40"/>
        </w:rPr>
        <w:br/>
      </w:r>
      <w:r>
        <w:rPr>
          <w:rFonts w:cs="Courier New" w:ascii="Courier New" w:hAnsi="Courier New"/>
          <w:sz w:val="40"/>
          <w:szCs w:val="40"/>
        </w:rPr>
        <w:br w:type="textWrapping" w:clear="all"/>
      </w:r>
      <w:r>
        <w:rPr>
          <w:rFonts w:cs="Courier New" w:ascii="Courier New" w:hAnsi="Courier New"/>
          <w:sz w:val="40"/>
          <w:szCs w:val="40"/>
        </w:rPr>
        <w:t xml:space="preserve">          </w:t>
      </w:r>
      <w:r>
        <w:rPr>
          <w:rFonts w:cs="Courier New" w:ascii="Courier New" w:hAnsi="Courier New"/>
          <w:sz w:val="40"/>
          <w:szCs w:val="40"/>
        </w:rPr>
        <w:drawing>
          <wp:inline distT="0" distB="0" distL="0" distR="0">
            <wp:extent cx="2971800" cy="517525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12" t="-7" r="-12" b="-7"/>
                    <a:stretch>
                      <a:fillRect/>
                    </a:stretch>
                  </pic:blipFill>
                  <pic:spPr bwMode="auto">
                    <a:xfrm>
                      <a:off x="0" y="0"/>
                      <a:ext cx="2971800" cy="5175250"/>
                    </a:xfrm>
                    <a:prstGeom prst="rect">
                      <a:avLst/>
                    </a:prstGeom>
                  </pic:spPr>
                </pic:pic>
              </a:graphicData>
            </a:graphic>
          </wp:inline>
        </w:drawing>
      </w:r>
      <w:r>
        <w:rPr>
          <w:rFonts w:cs="Courier New" w:ascii="Courier New" w:hAnsi="Courier New"/>
          <w:sz w:val="40"/>
          <w:szCs w:val="40"/>
        </w:rPr>
        <w:drawing>
          <wp:inline distT="0" distB="0" distL="0" distR="0">
            <wp:extent cx="3088005" cy="514667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12" t="-7" r="-12" b="-7"/>
                    <a:stretch>
                      <a:fillRect/>
                    </a:stretch>
                  </pic:blipFill>
                  <pic:spPr bwMode="auto">
                    <a:xfrm>
                      <a:off x="0" y="0"/>
                      <a:ext cx="3088005" cy="5146675"/>
                    </a:xfrm>
                    <a:prstGeom prst="rect">
                      <a:avLst/>
                    </a:prstGeom>
                  </pic:spPr>
                </pic:pic>
              </a:graphicData>
            </a:graphic>
          </wp:inline>
        </w:drawing>
      </w:r>
    </w:p>
    <w:p>
      <w:pPr>
        <w:pStyle w:val="Normal"/>
        <w:autoSpaceDE w:val="false"/>
        <w:ind w:right="-185" w:firstLine="426"/>
        <w:rPr>
          <w:rFonts w:ascii="Courier New" w:hAnsi="Courier New" w:cs="Courier New"/>
          <w:sz w:val="40"/>
          <w:szCs w:val="40"/>
        </w:rPr>
      </w:pPr>
      <w:r>
        <w:rPr>
          <w:rFonts w:eastAsia="Courier New" w:cs="Courier New" w:ascii="Courier New" w:hAnsi="Courier New"/>
          <w:sz w:val="40"/>
          <w:szCs w:val="40"/>
        </w:rPr>
        <w:t xml:space="preserve">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 xml:space="preserve">И (Англ) </w:t>
      </w:r>
    </w:p>
    <w:p>
      <w:pPr>
        <w:pStyle w:val="Normal"/>
        <w:autoSpaceDE w:val="false"/>
        <w:ind w:right="-185" w:firstLine="426"/>
        <w:rPr/>
      </w:pPr>
      <w:r>
        <w:rPr>
          <w:rFonts w:cs="Courier New" w:ascii="Courier New" w:hAnsi="Courier New"/>
          <w:sz w:val="32"/>
          <w:szCs w:val="32"/>
        </w:rPr>
        <w:t>С80</w:t>
      </w:r>
    </w:p>
    <w:p>
      <w:pPr>
        <w:pStyle w:val="Normal"/>
        <w:autoSpaceDE w:val="false"/>
        <w:ind w:right="-185" w:firstLine="426"/>
        <w:rPr/>
      </w:pPr>
      <w:r>
        <w:rPr>
          <w:rFonts w:cs="Courier New" w:ascii="Courier New" w:hAnsi="Courier New"/>
          <w:sz w:val="32"/>
          <w:szCs w:val="32"/>
        </w:rPr>
        <w:t>Перевод с английского О.В.Ротштей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формление Ю. Киселева</w:t>
      </w:r>
    </w:p>
    <w:p>
      <w:pPr>
        <w:pStyle w:val="Normal"/>
        <w:autoSpaceDE w:val="false"/>
        <w:ind w:right="-185" w:firstLine="426"/>
        <w:rPr/>
      </w:pPr>
      <w:r>
        <w:rPr>
          <w:rFonts w:cs="Courier New" w:ascii="Courier New" w:hAnsi="Courier New"/>
          <w:sz w:val="32"/>
          <w:szCs w:val="32"/>
        </w:rPr>
        <w:t>Рисунки Т. Шишмарев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ТУЗИТАЛА</w:t>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sz w:val="32"/>
          <w:szCs w:val="32"/>
        </w:rPr>
        <w:t>(Роберт Льюис Стивенсон. 1850—1894)</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днажды возле острова Уполо в архипелаге Самоа бросила якорь морская яхта. На берег сошли высокий длинноусый, болезненного вида человек— владелец яхты, его жена и пасынок— юноша лет двадцати двух. Человек этот купил у туземцев небольшой участок земли, построил два дома: один для себя с женой, другой для пасынка, и навсегда поселился здесь, по соседству с чуж</w:t>
        <w:softHyphen/>
        <w:t>дыми ему темнокожими островитянами. Архипелаг Са</w:t>
        <w:softHyphen/>
        <w:t>моа известен своим здоровым климатом. Новый обита</w:t>
        <w:softHyphen/>
        <w:t>тель острова был очень болен. Он кашлял, часто вынуж</w:t>
        <w:softHyphen/>
        <w:t>ден был лежать в постели, а когда здоровье его улучша</w:t>
        <w:softHyphen/>
        <w:t>лось, часами просиживал у себя в кабинете за письмен</w:t>
        <w:softHyphen/>
        <w:t>ным столом.</w:t>
      </w:r>
    </w:p>
    <w:p>
      <w:pPr>
        <w:pStyle w:val="Normal"/>
        <w:autoSpaceDE w:val="false"/>
        <w:ind w:right="-185" w:firstLine="426"/>
        <w:rPr/>
      </w:pPr>
      <w:r>
        <w:rPr>
          <w:rFonts w:cs="Courier New" w:ascii="Courier New" w:hAnsi="Courier New"/>
          <w:sz w:val="32"/>
          <w:szCs w:val="32"/>
        </w:rPr>
        <w:t>Удивительные истории записывала на бумаге его ру</w:t>
        <w:softHyphen/>
        <w:t>ка— худая, с длинными костлявыми пальцами.Из своего окна он видел неподвижную,точно растворившуюся в солнечном блеске ширь южного океана,а писал он о штормах и о кораблекрушениях у голых шотландских скал, о мрачных ущельях Гайлэнда, о простых сердцем и мужественных людях прошлых времен, о погонях, о ру</w:t>
        <w:softHyphen/>
        <w:t>копашных схватках, о любви, преодолевающей все испы</w:t>
        <w:softHyphen/>
        <w:t>тания, наконец, о кознях злодеев, которые побеждает честность и храбрость. Цветы невиданных форм и необы</w:t>
        <w:softHyphen/>
        <w:t>чайной раскраски цвели у него под окном, ветер приносил запахи лимона и ванили, а он писал об однообразных, поросших вереском равнинах Шотландии, где стаями бродит серая куропатка и пасутся дикие коз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ногда,ослабев от изнурявшей его болезни,он дик</w:t>
        <w:softHyphen/>
        <w:t>товал пасынку свои истории. Он любил этого юношу и любил беседовать с ним. Однажды он ему сказал: «Я не являюсь человеком какого-то необычайного таланта, Ллойд, я начал с очень скромными возможностями.В моем успехе я всецело обязан моей системе:доводить то, что у меня есть, до высшей степени развития. Если человек начинает развивать одну способность и делает это с неутомимой настойчивостью, он может сделать чудеса».</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уземцы вскоре узнали, какое сердце у этого белого человека. Пришелец не только охотно вступал с ними в беседы, слушал их песни и предания, но горячо защи</w:t>
        <w:softHyphen/>
        <w:t>щал их права в столкновениях с хищной администрацией островов. Ни один белый не мог похвастать таким ува</w:t>
        <w:softHyphen/>
        <w:t>жением к себе со стороны туземного населения, какое вскоре завоевал этот пришлый человек. Его выбрали гла</w:t>
        <w:softHyphen/>
        <w:t>вой племени, почитали его, как божество. Белые называ</w:t>
        <w:softHyphen/>
        <w:t>ли его Королем Самоа, а темнокожие островитяне дали ему другое прозвище — «Тузитала», что значит «повест</w:t>
        <w:softHyphen/>
        <w:t>вовате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было верное прозвище. Больной, поселившийся на острове человек был Роберт Льюис Стивенсон— пи</w:t>
        <w:softHyphen/>
        <w:t>сатель, имя которого славилось во всех цивилизованных странах.</w:t>
      </w:r>
    </w:p>
    <w:p>
      <w:pPr>
        <w:pStyle w:val="Normal"/>
        <w:autoSpaceDE w:val="false"/>
        <w:ind w:right="-185" w:firstLine="426"/>
        <w:rPr/>
      </w:pPr>
      <w:r>
        <w:rPr>
          <w:rFonts w:cs="Courier New" w:ascii="Courier New" w:hAnsi="Courier New"/>
          <w:sz w:val="32"/>
          <w:szCs w:val="32"/>
        </w:rPr>
        <w:t>Стивенсон по праву мог говорить пасынку о своем успехе. История мировой литературы знает немного слу</w:t>
        <w:softHyphen/>
        <w:t>чаев, когда писатель с такой быстротой добился бы все</w:t>
        <w:softHyphen/>
        <w:t>мирного признания. Свой первый роман «Остров сокро</w:t>
        <w:softHyphen/>
        <w:t>вищ» он написал в 1881 году в возрасте тридцати одного года, вовсе не думая о том, что эта книга сразу поставит его в один ряд с лучшими писателями его времени. Рас</w:t>
        <w:softHyphen/>
        <w:t>сказывают так: однажды он для забавы нарисовал карту несуществующего острова, на котором морские разбой</w:t>
        <w:softHyphen/>
        <w:t>ники зарыли клад, и надписал на ней «Остров сокровищ». Маленький Ллойд, его пасынок, потребовал, чтобы он все подробно рассказал ему про клад и про остров. Сти</w:t>
        <w:softHyphen/>
        <w:t>венсон— инженер и юрист по образованию, безымян</w:t>
        <w:softHyphen/>
        <w:t>ный, начинающий литератор, всего лишь автор нескольких путевых очерков,—начал писать роман. Все, что он сам любил в детстве, все, что много лет назад волновало его воображение, все слышанные им истории о старых моряках, о парусных кораблях, пересекавших океанские просторы, ожили в его памяти. И вот на первых же стран</w:t>
        <w:softHyphen/>
        <w:t>ницах романа появились моряк с косичкой и с багровой от пьянства физиономией, дикая песня «Пятнадцать че</w:t>
        <w:softHyphen/>
        <w:t>ловек на ящике с мертвецом — йо-хо-хо! — и бутылка рому!» и таинственная морская карта, найденная в сун</w:t>
        <w:softHyphen/>
        <w:t>дучке, окованном мед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ждую написанную главу Стивенсон читал по вече</w:t>
        <w:softHyphen/>
        <w:t>рам пасынку, жене и другим членам семьи. Когда, неко</w:t>
        <w:softHyphen/>
        <w:t>торое время спустя, роман вышел из печати, его сразу же перевели на несколько языков, им зачитывались дети и взрослые, изысканные ценители художественной литера</w:t>
        <w:softHyphen/>
        <w:t>туры и малограмотное население беднейших классов Англии. Книга, которая была написана для того, чтобы в семейном кругу скоротать у камина зимние вечера, стала народной книгой. В течение ближайших тридцати лет «Остров сокровищ» выдержал в Англии 92 издания, то есть роман расходился и вновь выходил из печати каждые 3—4 месяца. Это был поистине беспримерный успе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кой же успех принес Стивенсону другой его ро</w:t>
        <w:softHyphen/>
        <w:t>ман — «Похищенный», напечатанный в 1886 году. За двадцать пять ближайших лет роман этот выдержал (только в Англии) 72 издания.</w:t>
      </w:r>
    </w:p>
    <w:p>
      <w:pPr>
        <w:pStyle w:val="Normal"/>
        <w:autoSpaceDE w:val="false"/>
        <w:ind w:right="-185" w:firstLine="426"/>
        <w:rPr/>
      </w:pPr>
      <w:r>
        <w:rPr>
          <w:rFonts w:cs="Courier New" w:ascii="Courier New" w:hAnsi="Courier New"/>
          <w:sz w:val="32"/>
          <w:szCs w:val="32"/>
        </w:rPr>
        <w:t>Критика восторженно писала о Стивенсоне. В пред</w:t>
        <w:softHyphen/>
        <w:t>ставлении современников он складывался как писатель исторический, как своеобразный продолжатель традиций великого Вальтера Скотта. Но в том же 1886 году Сти</w:t>
        <w:softHyphen/>
        <w:t>венсон выпустил еще новую свою повесть, которая назы</w:t>
        <w:softHyphen/>
        <w:t>валась «Странная история доктора Джеккиля и мистера Хайта». Опубликование этой повести с острым фантасти</w:t>
        <w:softHyphen/>
        <w:t>ческим сюжетом, в которой, однако, действовали совре</w:t>
        <w:softHyphen/>
        <w:t>менные люди, явилось сенсацией. И это был новый, со</w:t>
        <w:softHyphen/>
        <w:t>всем другой, вовсе не «исторический» Стивенсон.</w:t>
      </w:r>
    </w:p>
    <w:p>
      <w:pPr>
        <w:pStyle w:val="Normal"/>
        <w:autoSpaceDE w:val="false"/>
        <w:ind w:right="-185" w:firstLine="426"/>
        <w:rPr/>
      </w:pPr>
      <w:r>
        <w:rPr>
          <w:rFonts w:cs="Courier New" w:ascii="Courier New" w:hAnsi="Courier New"/>
          <w:sz w:val="32"/>
          <w:szCs w:val="32"/>
        </w:rPr>
        <w:t>По свидетельству близких, он нашел сюжет этой за</w:t>
        <w:softHyphen/>
        <w:t>гадочной и вместе с тем глубокой по смыслу повести… во сне. Он спал, кричал во сне, ему снилось нехорошее; жене пришлось его разбудить. «Зачем ты меня разбудила? — сказал он с досадой. — Мне снился превосходный рассказ». Так это или не так, но в три дня он написал свою «Странную историю» о человеке, духовное существо которого обладает способностью жить порознь, то в обо</w:t>
        <w:softHyphen/>
        <w:t>лочке доктора Джеккиля, то в оболочке мистера Хайта. И если доктор Джеккиль — благовоспитанный, добро</w:t>
        <w:softHyphen/>
        <w:t>порядочный английский джентльмен, то все злое, все нечистое, что таится в глубинах его подсознания, вопло</w:t>
        <w:softHyphen/>
        <w:t>щает в себе его отвратительный двойник мистер Хайт — другой, реально существующий образ одного и того же челове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самом деле, странная история, странная выдумка, казалось бы не имеющая под собой никаких оснований. Но это не так.</w:t>
      </w:r>
    </w:p>
    <w:p>
      <w:pPr>
        <w:pStyle w:val="Normal"/>
        <w:autoSpaceDE w:val="false"/>
        <w:ind w:right="-185" w:firstLine="426"/>
        <w:rPr/>
      </w:pPr>
      <w:r>
        <w:rPr>
          <w:rFonts w:cs="Courier New" w:ascii="Courier New" w:hAnsi="Courier New"/>
          <w:sz w:val="32"/>
          <w:szCs w:val="32"/>
        </w:rPr>
        <w:t>Отбросим в сторону психологическую теорию, полу</w:t>
        <w:softHyphen/>
        <w:t>чившую за последние полвека чрезвычайное распростра</w:t>
        <w:softHyphen/>
        <w:t>нение на Западе в науке и в художественной литерату</w:t>
        <w:softHyphen/>
        <w:t>ре,— теорию, согласно которой поведение человека обу</w:t>
        <w:softHyphen/>
        <w:t>словлено прежде всего бессознательными влечениями и инстинктами. Мало того, темные эти силы, таящиеся в глубинах человеческого естества, будто бы определяют самое развитие общества: революции, войны, культурная, творческая деятельность человека— все, согласно фрей</w:t>
        <w:softHyphen/>
        <w:t>дистскому учению, будто бы коренится в биологической, то есть животной природе человека.</w:t>
      </w:r>
    </w:p>
    <w:p>
      <w:pPr>
        <w:pStyle w:val="Normal"/>
        <w:autoSpaceDE w:val="false"/>
        <w:ind w:right="-185" w:firstLine="426"/>
        <w:rPr/>
      </w:pPr>
      <w:r>
        <w:rPr>
          <w:rFonts w:cs="Courier New" w:ascii="Courier New" w:hAnsi="Courier New"/>
          <w:sz w:val="32"/>
          <w:szCs w:val="32"/>
        </w:rPr>
        <w:t>Ложные умствования, ложное учение, искажающее объективные законы психической жизни. Но инстинктив</w:t>
        <w:softHyphen/>
        <w:t>ное, врожденное, присуще человеческой природе— это данность, которую нельзя отрицать. Еще И. П. Павлов учил о сложных цепочках безусловных рефлексов (чем на языке физиологии и является инстинкт), находящихся в сложном подчинении второй сигнальной системе, то есть мышлению, речи, иначе говоря, именно тем свой</w:t>
        <w:softHyphen/>
        <w:t>ствам, которые и делают человека человеком.</w:t>
      </w:r>
    </w:p>
    <w:p>
      <w:pPr>
        <w:pStyle w:val="Normal"/>
        <w:autoSpaceDE w:val="false"/>
        <w:ind w:right="-185" w:firstLine="426"/>
        <w:rPr/>
      </w:pPr>
      <w:r>
        <w:rPr>
          <w:rFonts w:cs="Courier New" w:ascii="Courier New" w:hAnsi="Courier New"/>
          <w:sz w:val="32"/>
          <w:szCs w:val="32"/>
        </w:rPr>
        <w:t>Так, значит, эти темные, врожденные силы обезвре</w:t>
        <w:softHyphen/>
        <w:t>жены в человеческой психике, как бы спят глубоким сном? Да, спят, но могут и пробуждаться в определенных социальных условиях, в определенной социальной среде, и пробуждение их бывает пугающ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ишу эти строчки, а передо мной лежит последний выпуск «Литературной газеты» со статьей чешского ака</w:t>
        <w:softHyphen/>
        <w:t>демика Эрнеста Кольмана по поводу новых «изысканий» западногерманского журнала «Шпигель». «Любящие отцы»,— пересказывает Кольман редакционную статью в журнале,— которые, уходя из дома, гладят по головке своего ребенка, несколько минут спустя, когда они сидят за рулем своей машины, со злобой давят мальчика или девочку, случайно перебежавших доро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к ведь об этом мы же и читаем у Стивенсона в его «Странной истории»! Герои ее ездили не в автомашинах, а в кэбах (каретах), тем не менее совпадение полное: чудовищный мистер Хайт сбивает попавшегося ему под ноги ребенка и безжалостно наступает на его тель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 статья в западногерманском журнале, посвященная некоторым явлениям современной жизни(разумеется, западного мира), разъясняет их так, что преступления, ежечасно совершающиеся в больших городах, больше то</w:t>
        <w:softHyphen/>
        <w:t>го, навеки закрепившиеся в памяти человечества гитле</w:t>
        <w:softHyphen/>
        <w:t>ровские лагеря смерти— очаги массового истребления людей, современные средства и методы войны, к которым в наши дни, в частности, прибегают Соединенные Штаты в джунглях Вьетнама,— все это явления совершенно естественные, изначальные. В сущности, они даже не подлежат осуждению, потому что корень их— именно двойственная природа человека, врожденные и неизмен</w:t>
        <w:softHyphen/>
        <w:t>ные его свойства.</w:t>
      </w:r>
    </w:p>
    <w:p>
      <w:pPr>
        <w:pStyle w:val="Normal"/>
        <w:autoSpaceDE w:val="false"/>
        <w:ind w:right="-185" w:firstLine="426"/>
        <w:rPr/>
      </w:pPr>
      <w:r>
        <w:rPr>
          <w:rFonts w:cs="Courier New" w:ascii="Courier New" w:hAnsi="Courier New"/>
          <w:sz w:val="32"/>
          <w:szCs w:val="32"/>
        </w:rPr>
        <w:t>Все это говорится к тому, что Стивенсон, творчество которого обычно расценивается как уход от действитель</w:t>
        <w:softHyphen/>
        <w:t>ности в область чистого вымысла, на самом деле очень зорко вглядывался в современную ему действительность. Английское буржуазное общество всегда славилось своей благопристойностью, особенно в ту эпоху, так называе</w:t>
        <w:softHyphen/>
        <w:t>мую «позднюю викторианскую», когда «владычица мо</w:t>
        <w:softHyphen/>
        <w:t>рей»— самая великая колониальная держава по тем временам— находилась на вершине своего могущества и благополучия. И респектабельный доктор Джеккиль, ка</w:t>
        <w:softHyphen/>
        <w:t>питалист, ученый-медик,— это собирательный, чрезвы</w:t>
        <w:softHyphen/>
        <w:t>чайно характерный для своего времени образ. Разгля</w:t>
        <w:softHyphen/>
        <w:t>деть в докторе Джеккиле его чудовищного двойника, нравственного урода мистера Хайта, мог только на ред</w:t>
        <w:softHyphen/>
        <w:t>кость проницательный писатель, не только не отворачи</w:t>
        <w:softHyphen/>
        <w:t>вавшийся от окружающего его мира, напротив, глубоко постигавший его двойственную природу.А средства, ко</w:t>
        <w:softHyphen/>
        <w:t>торыми Стивенсон выразил свою удивительную догад</w:t>
        <w:softHyphen/>
        <w:t>ку— фантастическая повесть,— что ж, форма эта не хуже других. Фантазия не искажает правды, она лишь придает ей особую выразительность.</w:t>
      </w:r>
    </w:p>
    <w:p>
      <w:pPr>
        <w:pStyle w:val="Normal"/>
        <w:autoSpaceDE w:val="false"/>
        <w:ind w:right="-185" w:firstLine="426"/>
        <w:rPr/>
      </w:pPr>
      <w:r>
        <w:rPr>
          <w:rFonts w:cs="Courier New" w:ascii="Courier New" w:hAnsi="Courier New"/>
          <w:sz w:val="32"/>
          <w:szCs w:val="32"/>
        </w:rPr>
        <w:t>Итак, популярность Стивенсона возрастала от романа к роману. Чем же никому не ведомый романист сумел так захватить миллионы читателей самого разного воз</w:t>
        <w:softHyphen/>
        <w:t>раста, разного языка и культуры? Мастеров сюжетного чтения в литературе западных народов в ту пору было достаточно. Стивенсон, бесспорно, умел строить увлека</w:t>
        <w:softHyphen/>
        <w:t>тельные сюжеты, но делал это совсем иначе, нежели прославленные романисты Габорио, Понсон дю Террайль или Ферри. Стивенсон был настоящим поэтом, а это зна</w:t>
        <w:softHyphen/>
        <w:t>чит: приключение вовсе не являлось конечным и главным- содержанием его творчества, но представляло собой лишь неотъемлемую часть его общего поэтического вос</w:t>
        <w:softHyphen/>
        <w:t>приятия жиз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кажем ясней: в своем творчестве Стивенсон не ста</w:t>
        <w:softHyphen/>
        <w:t>вил перед собой задачи во что бы то ни стало построить сюжет, богатый неожиданными поворотами и острыми положениями. Истинный художник, настоящий писатель, он прежде всего писал о жизни. А эта жизнь, в которую он верил и которую любил, изобиловала драматическими острыми столкновениями человека с природой, человека с человеком, одной сильной натуры с другой. И вот отче</w:t>
        <w:softHyphen/>
        <w:t>го в романах его то и дело возникали кораблекрушения и странствия, полные опасностей, побеги и погони, схват</w:t>
        <w:softHyphen/>
        <w:t>ки и поединки. И это не обязательно поединки па шпа</w:t>
        <w:softHyphen/>
        <w:t>гах— чуть ли не каждый разговор у Стивенсона по существу поединок, где что ни слово, то выпад, удар, и победа принадлежит тому, у кого ясней разум, крепче воля и чище сове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писания природы, обстановки, в которой разверты</w:t>
        <w:softHyphen/>
        <w:t>ваются судьбы героев, у Стивенсона по-настоящему поэтичны. Будь то необозримые вересковые плоскогорья в «Похищенном» или в «Сент-Иве», или ничем не при</w:t>
        <w:softHyphen/>
        <w:t>мечательный на первый взгляд, поросший редким леском л в то же время полный тайн и опасностей берег в «Острове сокровищ», или черная, бесснежная, истинно английская зимняя ночь в саду— ночь, когда два брата сходятся, чтобы при свете ламп, поставленных прямо на мерзлую землю, драться на шпагах («Мастер Баллантрэ»),или непроницаемая морская глубь, открывающаяся с обрыва, в которой предвестником близкой беды время от времени скользит тень большой рыбы («Веселые ребята»),— все это настоящая поэзия. В то же время обстановка у Стивенсона вовсе не довесок к сюжету. Ощущение тайны, предчувствие опасности он описывает иногда подробнее, нежели самую развязку. И подробное описание зловещей ночи в «Мастере Баллантрэ» — это предвестник драмы, которая разыграется дальше, точно так же, как пустынный, ничем не примечательный берег «Острова сокровищ» именно в этой своей обыденности и таит предчувствие новых тайн, новых опасностей и столк</w:t>
        <w:softHyphen/>
        <w:t>новен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Люди в романах Стивенсона написаны превосходно. Не только верны исторически их портреты — верны исто</w:t>
        <w:softHyphen/>
        <w:t>рически их характеры, точные для своего времени и своей среды.</w:t>
      </w:r>
    </w:p>
    <w:p>
      <w:pPr>
        <w:pStyle w:val="Normal"/>
        <w:autoSpaceDE w:val="false"/>
        <w:ind w:right="-185" w:firstLine="426"/>
        <w:rPr/>
      </w:pPr>
      <w:r>
        <w:rPr>
          <w:rFonts w:cs="Courier New" w:ascii="Courier New" w:hAnsi="Courier New"/>
          <w:sz w:val="32"/>
          <w:szCs w:val="32"/>
        </w:rPr>
        <w:t>О Стивенсоне как о писателе реалистического талан</w:t>
        <w:softHyphen/>
        <w:t>та лучше всего судить по его романам «Похищенный» и «Катриона». Действие этих романов происходит в 50-е годы XVIII века непосредственно вслед за подавлением последнего вооруженного восстания шотландских горцев («гайлэндеров»), выступивших против английского коро</w:t>
        <w:softHyphen/>
        <w:t>ля Георга II за восстановление на английском троне шот</w:t>
        <w:softHyphen/>
        <w:t>ландской династии Стюартов. Этим событиям предшест</w:t>
        <w:softHyphen/>
        <w:t>вовал длительный исторический период борьбы Шотлан</w:t>
        <w:softHyphen/>
        <w:t>дии с Англией. Последний представитель шотландских Стюартов Яков II в 1688 году в результате «славной ре</w:t>
        <w:softHyphen/>
        <w:t>волюции» был свергнут с английского престола и бежал во Францию. Реакционные английские дворяне, которых поддерживали жители горной Шотландии, несколько раз делали неудачные попытки вернуть корону сначала Яко</w:t>
        <w:softHyphen/>
        <w:t>ву II, затем его сыну Якову, получившему прозвище «Претендента» (1709—1715) и, наконец, его внуку, так называемому «Молодому претенденту» Карлу-Эдуарду Стюарту, известному в Шотландии под именем принца Чарли. Высадившись в Шотландии (1745), он собрал ополчение из горцев, но после первых военных успехов был разбит английскими правительственными войсками и бежал (1746). Поддерживая монархию Стюартов, горные шотландцы мечтали отстоять свою национальную независимость и сохранить свой клановый родовой строй, который стал приходить в упадок после насильственного соединения Шотландии с Англией по договору 1707 г. Однако после поражения восстания 1745—1746 гг., о ко</w:t>
        <w:softHyphen/>
        <w:t>тором часто упоминается в обоих романах Стивенсона, клановый строй был окончательно разрушен,вожди кла</w:t>
        <w:softHyphen/>
        <w:t>нов казнены или изгнаны, родовой суд, родовые обы</w:t>
        <w:softHyphen/>
        <w:t>чаи и даже шотландская национальная одежда запре</w:t>
        <w:softHyphen/>
        <w:t>щены.</w:t>
      </w:r>
    </w:p>
    <w:p>
      <w:pPr>
        <w:pStyle w:val="Normal"/>
        <w:autoSpaceDE w:val="false"/>
        <w:ind w:right="-185" w:firstLine="426"/>
        <w:rPr/>
      </w:pPr>
      <w:r>
        <w:rPr>
          <w:rFonts w:cs="Courier New" w:ascii="Courier New" w:hAnsi="Courier New"/>
          <w:sz w:val="32"/>
          <w:szCs w:val="32"/>
        </w:rPr>
        <w:t>Герой обоих романов— молодой человек Давид Бальфур, сын сельского учителя, по рождению неимущий мел</w:t>
        <w:softHyphen/>
        <w:t>копоместный дворянин (наследственное владение Шоос вместе с титулом возвращается к нему лишь под конец повествования),— это далеко не романтический герой в нашем обычном представлении. Он хорошо обучен латыни и не умеет владеть шпагой. Он претерпевает по ходу повествования опаснейшие приключения и злоключения, причем мужество его таково, что ему завидует даже такой профессиональный вояка и отчаянный дуэлянт, как его новоявленный друг, шотландский дворянин Алан Брек. Вместе с тем молодой человек, герой романа, вовсе не гонится за приключениями. По складу своему он, по</w:t>
        <w:softHyphen/>
        <w:t>жалуй, даже из тех, о ком говорят «скучный человек». Благоразумно он мечтает о том, чтобы «жить впредь по собственному усмотрению, пользоваться своим состоя</w:t>
        <w:softHyphen/>
        <w:t>нием и увеличить его, посвятить некоторое время своей юности на ухаживание за Катрионой, что, во всяком случае, было бы для меня более подходящим занятием, чем прятаться, бежать, переносить преследование, точно вор». Странствующий рыцарь готовит себя к самой будничной профессии юриста, стряпчего, ходатая по судебным де</w:t>
        <w:softHyphen/>
        <w:t>лам! И хотя в обоих романах Стивенсон вновь переносит нас в излюбленный им XVIII век, на столетие назад от современной ему действительности, в бурную, поистине романтическую эпоху религиозных войн и племенных междоусобиц, «романтический» его герой, с опасностью для жизни тайно поджидая преследуемого Алана Брека, рассуждает так: «Говорят, что есть свои резоны сажать капусту и что даже в религии и этике есть место для здравого смысла». Не знаю, как насчет отхода от реали</w:t>
        <w:softHyphen/>
        <w:t>стических традиций Диккенса и Теккерея, но разрушение романтической традиции у Стивенсона явное.</w:t>
      </w:r>
    </w:p>
    <w:p>
      <w:pPr>
        <w:pStyle w:val="Normal"/>
        <w:autoSpaceDE w:val="false"/>
        <w:ind w:right="-185" w:firstLine="426"/>
        <w:rPr/>
      </w:pPr>
      <w:r>
        <w:rPr>
          <w:rFonts w:cs="Courier New" w:ascii="Courier New" w:hAnsi="Courier New"/>
          <w:sz w:val="32"/>
          <w:szCs w:val="32"/>
        </w:rPr>
        <w:t>Но, может быть, не этот неотесанный деревенский юнец Давид Бальфур, а офицер-якобит (то есть сторонник претендента на английский престол короля Якова Стюарта, разбитого войсками короля Георга) предстает в романе олицетворением рыцарской доблести,благород</w:t>
        <w:softHyphen/>
        <w:t>ства, воинского искусства— словом, всех тех качеств, ко</w:t>
        <w:softHyphen/>
        <w:t>торые присуши романтическому герою? Пусть читатель внимательно прочтет ту главу, где повествуется о схватке Алана с командой брига «Конвент», руководимой ее ве</w:t>
        <w:softHyphen/>
        <w:t>роломным капитаном. Алан Брек храбр. Он не собирает</w:t>
        <w:softHyphen/>
        <w:t>ся даже баррикадировать дверь рубки: пусть «большая часть моих врагов будет передо мной, а там-то я и желаю их видеть». Один против пятнадцати (Бальфур только время от времени стреляет из пистолетов) он поистине творит своей шпагой чудеса под стать прославленным мушкетерам Дюма из его пятитомной романтической эпопеи. «Шпага в руках Алана мелькала, как ртуть». Враги бегут. «Алан гнал их вдоль палубы, как собака загоняет овец». В бою он даже слагает песню, слова и мотив, прославляющую его ловкость, его шпа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как же вместе с тем он тщеславен, суетен, этот храбрец, какие смешные стороны его натуры раскрыва</w:t>
        <w:softHyphen/>
        <w:t>ются нам уже при первой встрече с ним! Он позер. «Он очень кичился своей победой и принимал такие изящные позы, что казался непобедимым». А в песне, сложенной им, он даже забывает упомянуть Давида Бальфура, от выстрелов которого все-таки пало несколько человек, всю честь победы приписывая только себ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 дальше, в совместном их путешествии по Гайлэнду — дикой горной Шотландии,— где же благородство Алана Брека? В карточной игре с одним из вождей раз</w:t>
        <w:softHyphen/>
        <w:t>громленных горцев он проигрывает деньги не только свои, но и своего товарища по скитаниям. Раздраженный, злой, сущий задира-дуэлянт, он издевается над своим юным спутником, ослабевшим в пути, он оскорбляет его, он готов даже сразиться с ним на шпагах и, стало быть, наверняка убить. И ссора кончается бурным раскаянием, едва ли не сопровождающимся слезами. «Дэви,—сказал он,— я дурной человек, у меня нет ни ума, ни доброты, я забыл, что ты еще ребенок, что ты умираешь на ходу». Весь он такой— с его смешной заносчивостью, бахваль</w:t>
        <w:softHyphen/>
        <w:t>ством, легкомыслием и чистым сердцем, способным на искреннюю любовь и самоотверженную дружбу.</w:t>
      </w:r>
    </w:p>
    <w:p>
      <w:pPr>
        <w:pStyle w:val="Normal"/>
        <w:autoSpaceDE w:val="false"/>
        <w:ind w:right="-185" w:firstLine="426"/>
        <w:rPr/>
      </w:pPr>
      <w:r>
        <w:rPr>
          <w:rFonts w:cs="Courier New" w:ascii="Courier New" w:hAnsi="Courier New"/>
          <w:sz w:val="32"/>
          <w:szCs w:val="32"/>
        </w:rPr>
        <w:t>Алан Брек—сложный характер, написанный рукой писателя-реалиста, следует сказать— подлинного сердце</w:t>
        <w:softHyphen/>
        <w:t>веда. «Нет людей совершенно дурных,— размышляет Да</w:t>
        <w:softHyphen/>
        <w:t>вид Бальфур,— у каждого есть свои достоинства и недостатки». Это, в сущности, исходная позиция и самого Стивенсона в изображении его героев, которых он тем не менее любит, несмотря на их недостатки, даже восхищается ими. А приключения — кровавые схватки, погони, заговоры, океанские штормы? Так ведь именно оттого, что действующие в его романах лица— обыкновен</w:t>
        <w:softHyphen/>
        <w:t>ные люди, а не ходульные герои, самые невероятные, самые романтические приключения приобретают в наших глазах совершенную достоверность. Мы никогда до кон</w:t>
        <w:softHyphen/>
        <w:t>ца не поверим Александру Дюма, хотя воображение наше пленяют образы его мушкетеров или образ «благо</w:t>
        <w:softHyphen/>
        <w:t>родного мстителя» графа Монте-Кристо. Стивенсону мы верим. Романы Дюма— великолепный, увлекательный спектакль с богатейшими декорациями и бутафорией; романы Стивенсона — жизнь.</w:t>
      </w:r>
    </w:p>
    <w:p>
      <w:pPr>
        <w:pStyle w:val="Normal"/>
        <w:autoSpaceDE w:val="false"/>
        <w:ind w:right="-185" w:firstLine="426"/>
        <w:rPr/>
      </w:pPr>
      <w:r>
        <w:rPr>
          <w:rFonts w:cs="Courier New" w:ascii="Courier New" w:hAnsi="Courier New"/>
          <w:sz w:val="32"/>
          <w:szCs w:val="32"/>
        </w:rPr>
        <w:t>В России Стивенсона знали плохо. В сознании рус</w:t>
        <w:softHyphen/>
        <w:t>ских читателей он занял безусловно не подобающее ему малое место, едва ли не в одном ряду с такими бойкими закройщиками сюжетного чтения, как Л. Буссенар или Луи Жаколио. Правда, романы Стивенсона, по мере их опубликования на родном языке, переводили и печатали наши наиболее распространенные «взрослые» журналы того времени («Русский вестник», «Вестник Европы»), но впоследствии Стивенсон выходил из печати только в се</w:t>
        <w:softHyphen/>
        <w:t>рии писателей-«приключенцев», так сказать, «по второму разряду», тогда как Брет-Гарт, Киплинг, Джек Лондон занимали и у нас первенствующие места. Тут, нет сомне</w:t>
        <w:softHyphen/>
        <w:t>ния, произошла историческая ошибка: критика наша не разглядела Стивенсона-реалиста, поэта, писателя глубо</w:t>
        <w:softHyphen/>
        <w:t>ких психологических проникновений, поверхностно заме</w:t>
        <w:softHyphen/>
        <w:t>тив одну только сторону его дарования — мастерство интри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ам же Стивенсон знал русскую литературу гораздо лучше, чем его современники. По утверждению самих англичан, именно русская литература оказала огромное влияние на его творчество. В частности, романы Достоев</w:t>
        <w:softHyphen/>
        <w:t>ского он читал во французских переводах и восхищался ими задолго до того, как Достоевский был переведен на английский язы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тивенсон прожил трудную жизнь. Тяжелое хрониче</w:t>
        <w:softHyphen/>
        <w:t>ское заболевание (туберкулез) с детских лет подолгу держало его в постели. Ему пришлось по состоянию здо</w:t>
        <w:softHyphen/>
        <w:t>ровья дважды бросать свою профессию (сначала— инженера, потом— юриста), много скитаться по Европе в поисках места, наиболее благоприятного для того, чтобы работать и жить. Климат родной и горячо им лю</w:t>
        <w:softHyphen/>
        <w:t>бимой Шотландии был вреден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китаясь по Европе, он встретился с вдовой состоя</w:t>
        <w:softHyphen/>
        <w:t>тельного американца миссис Осборн, которая впоследст</w:t>
        <w:softHyphen/>
        <w:t>вии стала его женой. Он последовал за ней в Америку и после кратковременного посещения родных мест больше уже не возвращался в Европу. Слава и достаток пришли к нему поздно, когда здоровье его было уже сильно под</w:t>
        <w:softHyphen/>
        <w:t>точено.</w:t>
      </w:r>
    </w:p>
    <w:p>
      <w:pPr>
        <w:pStyle w:val="Normal"/>
        <w:autoSpaceDE w:val="false"/>
        <w:ind w:right="-185" w:firstLine="426"/>
        <w:rPr/>
      </w:pPr>
      <w:r>
        <w:rPr>
          <w:rFonts w:cs="Courier New" w:ascii="Courier New" w:hAnsi="Courier New"/>
          <w:sz w:val="32"/>
          <w:szCs w:val="32"/>
        </w:rPr>
        <w:t>Последние четыре года своей жизни Стивенсон, как сказано, прожил на одном из островов Южного полуша</w:t>
        <w:softHyphen/>
        <w:t>рия. Здесь им был написан роман «Катриона» (продол</w:t>
        <w:softHyphen/>
        <w:t>жение «Похищенного») и, совместно с его пасынком, роман «Потерпевшие кораблекрушение». Ллойд Осборн писал вводную бытовую часть о приключениях героя в Париже и в Сан-Франциско, Стивенсон — все то удиви</w:t>
        <w:softHyphen/>
        <w:t>тельное, что произошло дальше на корабле во время его плавания в южных моря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ерег Фалеза» (повесть из цикла «Вечерние беседы на острове») — это не просто романтическая повесть о канаках (полинезийцах) и белых, нравы которых Сти</w:t>
        <w:softHyphen/>
        <w:t>венсон хорошо узнал за годы своих скитаний по Океании. Это повесть огромного социального смысла, тем более беспощадная к белым хозяевам островов, что герой ее— торговец копрой Уильтшайр — человек, в сущности, не хуже, а лучше, нравственнее своих соотечественников. И все-таки он лжив, жестокосерден, развратен и, по су</w:t>
        <w:softHyphen/>
        <w:t>ществу, глубоко презирает наивных и добродушных туземце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наче относился к своим темнокожим друзьям Р. Л. Стивенсон. Он не только писал о них, но писал и для них: чудесная сказка «Бутылка дьявола», в основе которой лежит старинная легенда европейского проис</w:t>
        <w:softHyphen/>
        <w:t>хождения, была написана им специально для туземных читателей. Героев этой сказки он сделал канаками, дей</w:t>
        <w:softHyphen/>
        <w:t>ствие перенес в Океан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дний свой роман «Сент-Ив»— прекрасную кни</w:t>
        <w:softHyphen/>
        <w:t>гу о похождениях в Англии пленного наполеоновского офицера — он диктовал пасынку, уже не в силах поднять</w:t>
        <w:softHyphen/>
        <w:t>ся с постели. Он умер, не закончив своей работы. (Впо</w:t>
        <w:softHyphen/>
        <w:t>следствии роман был дописан известным в свое время писателем Квиллер-Коуч.)</w:t>
      </w:r>
    </w:p>
    <w:p>
      <w:pPr>
        <w:pStyle w:val="Normal"/>
        <w:autoSpaceDE w:val="false"/>
        <w:ind w:right="-185" w:firstLine="426"/>
        <w:rPr/>
      </w:pPr>
      <w:r>
        <w:rPr>
          <w:rFonts w:cs="Courier New" w:ascii="Courier New" w:hAnsi="Courier New"/>
          <w:sz w:val="32"/>
          <w:szCs w:val="32"/>
        </w:rPr>
        <w:t>В ночь его смерти туземцы проложили тропу на вер</w:t>
        <w:softHyphen/>
        <w:t>шину горы, возвышавшейся над островом, и перенесли туда тело Тузиталы-повествователя. Плита серого камня прикрыла его могилу. На ней была высечена надгробная надпись в стихах, сочиненная Стивенсоном, и библейский текст: «Куда ты пойдешь, туда и я пойду, где ты будешь жить, там и я буду жить, народ твой будет моим наро</w:t>
        <w:softHyphen/>
        <w:t>дом…»</w:t>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sz w:val="32"/>
          <w:szCs w:val="32"/>
        </w:rPr>
        <w:t>Всеволод Воеводин.</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sz w:val="40"/>
          <w:szCs w:val="40"/>
        </w:rPr>
      </w:pPr>
      <w:r>
        <w:rPr>
          <w:rFonts w:eastAsia="Courier New" w:cs="Courier New" w:ascii="Courier New" w:hAnsi="Courier New"/>
          <w:sz w:val="40"/>
          <w:szCs w:val="40"/>
        </w:rPr>
        <w:t xml:space="preserve">              </w:t>
      </w:r>
      <w:r>
        <w:rPr>
          <w:rFonts w:cs="Courier New" w:ascii="Courier New" w:hAnsi="Courier New"/>
          <w:sz w:val="40"/>
          <w:szCs w:val="40"/>
        </w:rPr>
        <w:drawing>
          <wp:inline distT="0" distB="0" distL="0" distR="0">
            <wp:extent cx="4352925" cy="447675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8" t="-8" r="-8" b="-8"/>
                    <a:stretch>
                      <a:fillRect/>
                    </a:stretch>
                  </pic:blipFill>
                  <pic:spPr bwMode="auto">
                    <a:xfrm>
                      <a:off x="0" y="0"/>
                      <a:ext cx="4352925" cy="4476750"/>
                    </a:xfrm>
                    <a:prstGeom prst="rect">
                      <a:avLst/>
                    </a:prstGeom>
                  </pic:spPr>
                </pic:pic>
              </a:graphicData>
            </a:graphic>
          </wp:inline>
        </w:drawing>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Записки о приключениях Давида Бальфура в 1751 году, о том, как он был похищен и потерпел крушение; о его страданиях на пустынном острове; о его странствовании по диким горам; о его знакомстве с Аланом Бреком Стюартом и другими выдающимися якобитами шотландской горной области; и обо всем, что он претерпел от рук дяди своего Эбенезера Бальфура, ложно именовавшегося владельцем Шооса, писанные им самим и ныне изданные Робертом Льюисом Стивенсоном.</w:t>
      </w:r>
    </w:p>
    <w:p>
      <w:pPr>
        <w:pStyle w:val="Normal"/>
        <w:autoSpaceDE w:val="false"/>
        <w:ind w:right="-185" w:firstLine="426"/>
        <w:rPr>
          <w:rFonts w:ascii="Courier New" w:hAnsi="Courier New" w:cs="Courier New"/>
          <w:i/>
          <w:i/>
          <w:iCs/>
          <w:sz w:val="40"/>
          <w:szCs w:val="40"/>
        </w:rPr>
      </w:pPr>
      <w:r>
        <w:rPr>
          <w:rFonts w:cs="Courier New" w:ascii="Courier New" w:hAnsi="Courier New"/>
          <w:i/>
          <w:iCs/>
          <w:sz w:val="40"/>
          <w:szCs w:val="40"/>
        </w:rPr>
      </w:r>
    </w:p>
    <w:p>
      <w:pPr>
        <w:pStyle w:val="Normal"/>
        <w:autoSpaceDE w:val="false"/>
        <w:ind w:right="-185" w:firstLine="426"/>
        <w:rPr/>
      </w:pPr>
      <w:r>
        <w:rPr>
          <w:rFonts w:eastAsia="Courier New" w:cs="Courier New" w:ascii="Courier New" w:hAnsi="Courier New"/>
          <w:sz w:val="40"/>
          <w:szCs w:val="40"/>
        </w:rPr>
        <w:t xml:space="preserve">                     </w:t>
      </w:r>
      <w:r>
        <w:rPr>
          <w:rFonts w:eastAsia="Courier New" w:cs="Courier New" w:ascii="Courier New" w:hAnsi="Courier New"/>
          <w:sz w:val="32"/>
          <w:szCs w:val="32"/>
        </w:rPr>
        <w:t xml:space="preserve"> </w:t>
      </w:r>
      <w:r>
        <w:rPr>
          <w:rFonts w:cs="Courier New" w:ascii="Courier New" w:hAnsi="Courier New"/>
          <w:b/>
          <w:bCs/>
          <w:sz w:val="32"/>
          <w:szCs w:val="32"/>
        </w:rPr>
        <w:t>ПОСВЯЩЕНИЕ</w:t>
      </w:r>
    </w:p>
    <w:p>
      <w:pPr>
        <w:pStyle w:val="Normal"/>
        <w:autoSpaceDE w:val="false"/>
        <w:ind w:right="-185" w:firstLine="426"/>
        <w:rPr/>
      </w:pPr>
      <w:r>
        <w:rPr>
          <w:rFonts w:cs="Courier New" w:ascii="Courier New" w:hAnsi="Courier New"/>
          <w:i/>
          <w:iCs/>
          <w:sz w:val="32"/>
          <w:szCs w:val="32"/>
        </w:rPr>
        <w:t>Дорогой мой Чарлз Бакстер! Если вы когда-нибудь прочитаете этот рассказ, то, вероятно, зададите себе больше вопросов, нежели я мог бы дать ответов. Так, например, вы спросите: каким образом убийство в Аппине пало на 1751 год; каким образом Торренские скалы придвинулись так близко к Эррейду или почему опубли</w:t>
        <w:softHyphen/>
        <w:t>кованный отчет об этом деле совсем ничего не говорит обо всем, что касается Давида Бальфура? Ведь эти орехи мне не по зубам. Но если вы меня спросите о том, виновен ли Алан или невиновен, то я полагаю, что могу постоять за свой рассказ. Вы могли бы сами убедиться в том, что местное предание в Аппине и доднесь явно высказы</w:t>
        <w:softHyphen/>
        <w:t>вается в пользу Алана. Если вы наведете справки, то мо</w:t>
        <w:softHyphen/>
        <w:t>жете узнать, что потомки «другого человека», того, что стрелял, и теперь еще существуют в той местности. Но мо</w:t>
        <w:softHyphen/>
        <w:t>жете спрашивать сколько угодно, а имени этого «другого» вы не услышите: горцы свято соблюдают эту тайну, ува</w:t>
        <w:softHyphen/>
        <w:t>жая вообще всякие тайны, и свои собственные и своих сородичей. Я могу с успехом оправдывать один пункт, но должен признать, что другой пункт оправдать невоз</w:t>
        <w:softHyphen/>
        <w:t>можно; лучше уж признаться сразу, как мало интересует меня желание быть точным. Я пишу книгу не для школь</w:t>
        <w:softHyphen/>
        <w:t>ной библиотеки, а для чтения зимними вечерами, когда занятия в классах уже кончены и приближается время сна. Честный Алан, который в свое время был лихим воя</w:t>
        <w:softHyphen/>
        <w:t>кой, в своем новом перерождении выведен мною не с каким-либо особым злодейским умыслом, а только за</w:t>
        <w:softHyphen/>
        <w:t>тем, чтобы отвлечь внимание какого-нибудь  юного джентльмена от Овидия и обратить его хоть ненадолго на горную Шотландию и на минувшее столетие и отпустить его в постель в таком настроении, чтоб в его снах появились кое-какие заманчивые образы.</w:t>
      </w:r>
    </w:p>
    <w:p>
      <w:pPr>
        <w:pStyle w:val="Normal"/>
        <w:autoSpaceDE w:val="false"/>
        <w:ind w:right="-185" w:firstLine="426"/>
        <w:rPr/>
      </w:pPr>
      <w:r>
        <w:rPr>
          <w:rFonts w:cs="Courier New" w:ascii="Courier New" w:hAnsi="Courier New"/>
          <w:i/>
          <w:iCs/>
          <w:sz w:val="32"/>
          <w:szCs w:val="32"/>
        </w:rPr>
        <w:t>От вас, мой дорогой Чарлз, я не могу и требовать, чтоб этот рассказ вам пришелся по вкусу. Но он, может быть, понравится вашему сыну, когда он подрастет; ему будет приятно найти имя своего отца на форзаце книги. В то же время мне отрадно начертать это имя здесь в па</w:t>
        <w:softHyphen/>
        <w:t>мять о многих днях, большею частью счастливых, хотя иногда и грустных, но о которых теперь с интересом вспо</w:t>
        <w:softHyphen/>
        <w:t>минаешь. Если мне кажется удивительным, что я могу бросить взгляд назад сквозь двойное расстояние времени и пространства на приключения нашей юности, то для вас это, быть может, еще удивительнее, как для челове</w:t>
        <w:softHyphen/>
        <w:t xml:space="preserve">ка, который ходит по тем же самым улицам и может завтра же отворить дверь старой залы, где мы начали свое ознакомление со Скоттом и Робертом Умчетом и с нашим возлюбленным, но так малоизвестным  Мекбином; или пройти в тот уголок, где собирались митинги великого общества </w:t>
      </w:r>
      <w:r>
        <w:rPr>
          <w:rFonts w:cs="Courier New" w:ascii="Courier New" w:hAnsi="Courier New"/>
          <w:i/>
          <w:iCs/>
          <w:sz w:val="32"/>
          <w:szCs w:val="32"/>
          <w:lang w:val="en-US"/>
        </w:rPr>
        <w:t>I</w:t>
      </w:r>
      <w:r>
        <w:rPr>
          <w:rFonts w:cs="Courier New" w:ascii="Courier New" w:hAnsi="Courier New"/>
          <w:i/>
          <w:iCs/>
          <w:sz w:val="32"/>
          <w:szCs w:val="32"/>
        </w:rPr>
        <w:t xml:space="preserve">. </w:t>
      </w:r>
      <w:r>
        <w:rPr>
          <w:rFonts w:cs="Courier New" w:ascii="Courier New" w:hAnsi="Courier New"/>
          <w:i/>
          <w:iCs/>
          <w:sz w:val="32"/>
          <w:szCs w:val="32"/>
          <w:lang w:val="en-US"/>
        </w:rPr>
        <w:t>J</w:t>
      </w:r>
      <w:r>
        <w:rPr>
          <w:rFonts w:cs="Courier New" w:ascii="Courier New" w:hAnsi="Courier New"/>
          <w:i/>
          <w:iCs/>
          <w:sz w:val="32"/>
          <w:szCs w:val="32"/>
        </w:rPr>
        <w:t xml:space="preserve">. </w:t>
      </w:r>
      <w:r>
        <w:rPr>
          <w:rFonts w:cs="Courier New" w:ascii="Courier New" w:hAnsi="Courier New"/>
          <w:i/>
          <w:iCs/>
          <w:sz w:val="32"/>
          <w:szCs w:val="32"/>
          <w:lang w:val="en-US"/>
        </w:rPr>
        <w:t>R</w:t>
      </w:r>
      <w:r>
        <w:rPr>
          <w:rFonts w:cs="Courier New" w:ascii="Courier New" w:hAnsi="Courier New"/>
          <w:i/>
          <w:iCs/>
          <w:sz w:val="32"/>
          <w:szCs w:val="32"/>
        </w:rPr>
        <w:t>., где мы пили свое вино и сидели на тех же местах, где когда-то сиживал Берне со своими друзья</w:t>
        <w:softHyphen/>
        <w:t>ми. Мне кажется, что я вижу, как вы ходите по этим местам среди белого дня, видите их своими собственными глазами, тогда как для вашего товарища все это может быть только предметом сновидений. Как прошлое звучит в памяти во время перерывов среди текущих дел и заня</w:t>
        <w:softHyphen/>
        <w:t>тий! Пусть же это эхо чаще звучит для вас и будит в вас мысли о вашем друге.</w:t>
      </w:r>
    </w:p>
    <w:p>
      <w:pPr>
        <w:pStyle w:val="Normal"/>
        <w:autoSpaceDE w:val="false"/>
        <w:ind w:right="-185" w:firstLine="426"/>
        <w:rPr/>
      </w:pPr>
      <w:r>
        <w:rPr>
          <w:rFonts w:eastAsia="Courier New" w:cs="Courier New" w:ascii="Courier New" w:hAnsi="Courier New"/>
          <w:i/>
          <w:iCs/>
          <w:sz w:val="32"/>
          <w:szCs w:val="32"/>
        </w:rPr>
        <w:t xml:space="preserve">                                                                 </w:t>
      </w:r>
      <w:r>
        <w:rPr>
          <w:rFonts w:cs="Courier New" w:ascii="Courier New" w:hAnsi="Courier New"/>
          <w:i/>
          <w:iCs/>
          <w:sz w:val="32"/>
          <w:szCs w:val="32"/>
        </w:rPr>
        <w:t>Р. Л. С.</w:t>
      </w:r>
    </w:p>
    <w:p>
      <w:pPr>
        <w:pStyle w:val="Normal"/>
        <w:autoSpaceDE w:val="false"/>
        <w:ind w:right="-185" w:firstLine="426"/>
        <w:rPr/>
      </w:pPr>
      <w:r>
        <w:rPr>
          <w:rFonts w:eastAsia="Courier New" w:cs="Courier New" w:ascii="Courier New" w:hAnsi="Courier New"/>
          <w:i/>
          <w:iCs/>
          <w:sz w:val="32"/>
          <w:szCs w:val="32"/>
        </w:rPr>
        <w:t xml:space="preserve">                                                     </w:t>
      </w:r>
      <w:r>
        <w:rPr>
          <w:rFonts w:cs="Courier New" w:ascii="Courier New" w:hAnsi="Courier New"/>
          <w:i/>
          <w:iCs/>
          <w:sz w:val="32"/>
          <w:szCs w:val="32"/>
        </w:rPr>
        <w:t>Скерривор, Бурнемут.</w:t>
      </w:r>
    </w:p>
    <w:p>
      <w:pPr>
        <w:pStyle w:val="Normal"/>
        <w:autoSpaceDE w:val="false"/>
        <w:ind w:right="-185" w:firstLine="426"/>
        <w:rPr>
          <w:rFonts w:ascii="Courier New" w:hAnsi="Courier New" w:cs="Courier New"/>
          <w:sz w:val="40"/>
          <w:szCs w:val="40"/>
        </w:rPr>
      </w:pPr>
      <w:r>
        <w:rPr>
          <w:rFonts w:eastAsia="Courier New" w:cs="Courier New" w:ascii="Courier New" w:hAnsi="Courier New"/>
          <w:sz w:val="40"/>
          <w:szCs w:val="40"/>
        </w:rPr>
        <w:t xml:space="preserve">          </w:t>
      </w:r>
      <w:r>
        <w:rPr>
          <w:rFonts w:cs="Courier New" w:ascii="Courier New" w:hAnsi="Courier New"/>
          <w:sz w:val="40"/>
          <w:szCs w:val="40"/>
        </w:rPr>
        <w:drawing>
          <wp:inline distT="0" distB="0" distL="0" distR="0">
            <wp:extent cx="5419725" cy="385762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7" t="-9" r="-7" b="-9"/>
                    <a:stretch>
                      <a:fillRect/>
                    </a:stretch>
                  </pic:blipFill>
                  <pic:spPr bwMode="auto">
                    <a:xfrm>
                      <a:off x="0" y="0"/>
                      <a:ext cx="5419725" cy="3857625"/>
                    </a:xfrm>
                    <a:prstGeom prst="rect">
                      <a:avLst/>
                    </a:prstGeom>
                  </pic:spPr>
                </pic:pic>
              </a:graphicData>
            </a:graphic>
          </wp:inline>
        </w:drawing>
      </w:r>
    </w:p>
    <w:p>
      <w:pPr>
        <w:pStyle w:val="Normal"/>
        <w:autoSpaceDE w:val="false"/>
        <w:ind w:right="-185" w:firstLine="426"/>
        <w:rPr>
          <w:rFonts w:ascii="Courier New" w:hAnsi="Courier New" w:cs="Courier New"/>
          <w:b/>
          <w:b/>
          <w:bCs/>
          <w:sz w:val="40"/>
          <w:szCs w:val="40"/>
        </w:rPr>
      </w:pPr>
      <w:r>
        <w:rPr>
          <w:rFonts w:eastAsia="Courier New" w:cs="Courier New" w:ascii="Courier New" w:hAnsi="Courier New"/>
          <w:b/>
          <w:bCs/>
          <w:sz w:val="40"/>
          <w:szCs w:val="40"/>
        </w:rPr>
        <w:t xml:space="preserve">             </w:t>
      </w:r>
    </w:p>
    <w:p>
      <w:pPr>
        <w:pStyle w:val="Normal"/>
        <w:autoSpaceDE w:val="false"/>
        <w:ind w:right="-185" w:firstLine="426"/>
        <w:rPr/>
      </w:pPr>
      <w:r>
        <w:rPr>
          <w:rFonts w:eastAsia="Courier New" w:cs="Courier New" w:ascii="Courier New" w:hAnsi="Courier New"/>
          <w:b/>
          <w:bCs/>
          <w:i/>
          <w:iCs/>
          <w:sz w:val="40"/>
          <w:szCs w:val="40"/>
        </w:rPr>
        <w:t xml:space="preserve">              </w:t>
      </w:r>
      <w:r>
        <w:rPr>
          <w:rFonts w:eastAsia="Courier New" w:cs="Courier New" w:ascii="Courier New" w:hAnsi="Courier New"/>
          <w:b/>
          <w:bCs/>
          <w:i/>
          <w:iCs/>
          <w:sz w:val="32"/>
          <w:szCs w:val="32"/>
        </w:rPr>
        <w:t xml:space="preserve"> </w:t>
      </w:r>
      <w:r>
        <w:rPr>
          <w:rFonts w:cs="Courier New" w:ascii="Courier New" w:hAnsi="Courier New"/>
          <w:b/>
          <w:bCs/>
          <w:i/>
          <w:iCs/>
          <w:sz w:val="32"/>
          <w:szCs w:val="32"/>
          <w:lang w:val="en-US"/>
        </w:rPr>
        <w:t>I</w:t>
      </w:r>
      <w:r>
        <w:rPr>
          <w:rFonts w:cs="Courier New" w:ascii="Courier New" w:hAnsi="Courier New"/>
          <w:b/>
          <w:bCs/>
          <w:i/>
          <w:iCs/>
          <w:sz w:val="32"/>
          <w:szCs w:val="32"/>
        </w:rPr>
        <w:t>. Я отправляюсь в Шоос-гауз</w:t>
      </w:r>
    </w:p>
    <w:p>
      <w:pPr>
        <w:pStyle w:val="Normal"/>
        <w:autoSpaceDE w:val="false"/>
        <w:ind w:right="-185" w:firstLine="426"/>
        <w:rPr/>
      </w:pPr>
      <w:r>
        <w:rPr>
          <w:rFonts w:cs="Courier New" w:ascii="Courier New" w:hAnsi="Courier New"/>
          <w:sz w:val="32"/>
          <w:szCs w:val="32"/>
        </w:rPr>
        <w:t>Рассказ о моих приключениях я начну с июньского утра 1751 года, когда в последний раз я запер за собою дверь отчего дома. Пока я спускался по дороге, солнце едва освещало вершины холмов, а когда дошел до дома священника, в сирени уже свистали дрозды и предрас</w:t>
        <w:softHyphen/>
        <w:t>светный туман, висевший над долиной, начинал подни</w:t>
        <w:softHyphen/>
        <w:t>маться и исчезать.</w:t>
      </w:r>
    </w:p>
    <w:p>
      <w:pPr>
        <w:pStyle w:val="Normal"/>
        <w:autoSpaceDE w:val="false"/>
        <w:ind w:right="-185" w:firstLine="426"/>
        <w:rPr/>
      </w:pPr>
      <w:r>
        <w:rPr>
          <w:rFonts w:cs="Courier New" w:ascii="Courier New" w:hAnsi="Courier New"/>
          <w:sz w:val="32"/>
          <w:szCs w:val="32"/>
        </w:rPr>
        <w:t>Добрейший иссендинский священник, мистер Кемпбелл, ждал меня у садовой калитки. Он спросил, позав</w:t>
        <w:softHyphen/>
        <w:t>тракал ли я, и, услыхав, что мне ничего не нужно, после дружеского рукопожатия ласково взял меня под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Дэви,— сказал он,— я провожу тебя до брода, чтобы вывести тебя на доро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мы молча двинулись в пу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алко тебе покидать Иссендин? — спросил он не</w:t>
        <w:softHyphen/>
        <w:t>много погод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мог бы вам на это ответить, если бы знал, куда я иду и что случится со мной,— сказал я.— Иссендин— славное местечко, и мне было очень хорошо здесь, но ведь я ничего больше и не видел. Отец мой и мать умер</w:t>
        <w:softHyphen/>
        <w:t>ли, и, оставшись в Иссендине, я был бы от них так же далеко, как если бы находился в Венгрии. Откровенно говоря, я уходил бы отсюда очень охотно, если бы только знал, что на новом месте положение мое улучши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сказал мистер Кемпбелл.— Прекрасно, Дэ</w:t>
        <w:softHyphen/>
        <w:t>ви. Значит, мне следует открыть тебе твое будущее, на</w:t>
        <w:softHyphen/>
        <w:t>сколько это в моей власти. Когда твоя мать умерла, а отец твой — достойный христианин! — почувствовал при</w:t>
        <w:softHyphen/>
        <w:t>ближение смерти, он отдал мне на сохранение письмо, сказав, что оно— твое наследство. «Как только я умру,— говорил он,— и дом будет приведен в порядок, а имущество продано (все так и было сделано, Дэви), дайте моему сыну в руки это письмо и отправьте его в Шоос-гауз, недалеко от Крамонда. Я сам пришел оттуда,— говорил он,— и туда же следует возвратиться моему сыну. Он смелый юноша и хороший ходок, и я не сомне</w:t>
        <w:softHyphen/>
        <w:t>ваюсь, что он благополучно доберется до места и сумеет заслужить там всеобщее располож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Шоос-гауз! — восклик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то не знает этого достоверно,— сказал мистер Кемпбелл.— Но у владельцев этой усадьбы то же имя, что и у тебя, Дэви. Бальфуры из Шооса — старинная, честная, почтенная семья, пришедшая в упадок в послед</w:t>
        <w:softHyphen/>
        <w:t>нее время. Твой отец тоже получил образование, подо</w:t>
        <w:softHyphen/>
        <w:t>бающее его происхождению; никто так успешно не ру</w:t>
        <w:softHyphen/>
        <w:t>ководил школой, как он, и разговор его не был похож на разговор простого школьного учителя; напротив (ты сам понимаешь), я любил, чтобы он бывал у меня, когда я принимал образованных людей, и даже мои родствен</w:t>
        <w:softHyphen/>
        <w:t>ники, Кемпбеллы из Кильренета, Кемпбеллы из Денсвайра, Кемпбеллы из Минча и другие, все очень просвещен</w:t>
        <w:softHyphen/>
        <w:t>ные люди, находили удовольствие в его обществе. А в довершение всего сказанного вот тебе завещанное пись</w:t>
        <w:softHyphen/>
        <w:t>мо, написанное собственной рукой покойн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дал мне письмо, адресованное следующим обра</w:t>
        <w:softHyphen/>
        <w:t>зом: «Эбенезеру Бальфуру, из Шооса, эсквайру, в Шоос-гауз, в собственные руки. Письмо это будет передано ему моим сыном, Давидом Бальфуром». Сердце мое сильно забилось при мысли о блестящей будущности,внезапно открывшейся предо мной, семнадцатилетним сыном бед</w:t>
        <w:softHyphen/>
        <w:t>ного сельского учителя в Эттрикском лес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Кемпбелл,—сказал я прерывающимся го</w:t>
        <w:softHyphen/>
        <w:t>лосом,— пошли бы вы туда, будь вы на моем мес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отвечал священник,— и даже не медля. Такой большой мальчик, как ты, дойдет до Кра</w:t>
        <w:softHyphen/>
        <w:t>монда (недалеко от Эдинбурга) в два дня. В самом худшем случае, если твои знатные родственники — а я предполагаю, что эти Бальфуры тебе сродни,— выставят тебя за дверь, ты сможешь через два дня вернуться обратно и постучать в дверь моего дома. Но я надеюсь, что тебя примут хорошо, как предсказывал твой отец, и со временем ты будешь важным лицом. А затем, Дэви, мой мальчик,— закончил он,— я считаю своей обязан</w:t>
        <w:softHyphen/>
        <w:t>ностью воспользоваться минутой расставания и предо</w:t>
        <w:softHyphen/>
        <w:t>стеречь тебя от опасностей, которые ты можешь встре</w:t>
        <w:softHyphen/>
        <w:t>тить в све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этих словах он немного помешкал, размышляя, как бы поудобнее сесть, потом опустился на большой камень под березой у дороги, с важностью оттопырил верхнюю губу и накрыл носовым платком свою треуголь</w:t>
        <w:softHyphen/>
        <w:t>ную шляпу, так как солнце теперь светило на нас из-за двух вершин. Затем, подняв указательный палец, он стал предостерегать меня сперва от многочисленных ересей, которые нисколько не соблазняли меня, и убеждать не пренебрегать молитвой и чтением библии. Потом он опи</w:t>
        <w:softHyphen/>
        <w:t>сал мне знатный дом, куда я направлялся, и дал мне совет, как вести себя с его обитателя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 уступчив, Дэви, в несущественном,— говорил он.— Помни, что хотя ты и благородного происхождения, но воспитан в деревне. Не посрами нас, Дэви, не посрами нас! Будь обходительным в этом большом, многолюдном доме, где так много слуг. Старайся быть осмотритель</w:t>
        <w:softHyphen/>
        <w:t>ным, сообразительным и сдержанным не хуже других. Что же касается владельца, помни, что он — лэрд. Ска</w:t>
        <w:softHyphen/>
        <w:t>жу тебе только: воздай всякому должное. Приятно подчиняться лэрду; во всяком случае, это должно быть приятно для юнош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отвечал я.— Обещаю вам, что буду стараться следовать вашему совету.</w:t>
      </w:r>
    </w:p>
    <w:p>
      <w:pPr>
        <w:pStyle w:val="Normal"/>
        <w:autoSpaceDE w:val="false"/>
        <w:ind w:right="-185" w:firstLine="426"/>
        <w:rPr>
          <w:rFonts w:ascii="Courier New" w:hAnsi="Courier New" w:cs="Courier New"/>
        </w:rPr>
      </w:pPr>
      <w:r>
        <w:rPr>
          <w:rFonts w:cs="Courier New" w:ascii="Courier New" w:hAnsi="Courier New"/>
        </w:rPr>
        <w:t>[Лэрд — в Шотландии то же, что лорд в Англи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ый ответ,—сердечно сказал мистер Кемп</w:t>
        <w:softHyphen/>
        <w:t>белл.— А теперь обратимся к самой важной материи, если дозволено так играть словами, или же к немате</w:t>
        <w:softHyphen/>
        <w:t>риальному. Вот пакетец, в котором четыре вещи.— Го</w:t>
        <w:softHyphen/>
        <w:t>воря это, он с большим усилием вытащил пакет из своего бокового кармана.— Из этих четырех вещей первая при</w:t>
        <w:softHyphen/>
        <w:t>надлежит тебе по закону: это небольшая сумма, выручен</w:t>
        <w:softHyphen/>
        <w:t>ная от продажи книг и домашнего скарба твоего отца, которые я купил, как и объяснял с самого начала, с целью перепродать их с выгодой новому школьному учи</w:t>
        <w:softHyphen/>
        <w:t>телю. Остальные три— подарки от миссис Кемпбелл и от меня. И ты доставишь нам большое удовольствие, если примешь их. Первая, круглая, вероятно, больше всего понравится тебе сначала, но, Дэви, мальчик мой, это лишь капля в море: она облегчит тебе только один шаг и исчезнет, как утренний туман. Вторая, плоская, четы</w:t>
        <w:softHyphen/>
        <w:t>рехугольная, вся исписанная, будет помогать тебе в жиз</w:t>
        <w:softHyphen/>
        <w:t>ни, как хороший посох в дороге и как подушка под голо</w:t>
        <w:softHyphen/>
        <w:t>вой во время болезни. А последняя, кубическая, укажет тебе путь в лучший мир: я буду молиться об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 встал, снял шляпу и некоторое время в трогательных выражениях громко молился за юношу, отправляющегося в мир, потом внезапно обнял меня и крепко поцеловал; затем отстранил от себя и, не выпуская из рук, долго глядел на меня, и лицо его было омрачено глубокою скорбью; наконец, повернулся, крик</w:t>
        <w:softHyphen/>
        <w:t>нул мне: «Прощай!» — и почти бегом пустился обратно по дороге, которою мы только что шли. Другому это по</w:t>
        <w:softHyphen/>
        <w:t>казалось бы смешным, но мне и в голову не приходило смеяться. Я следил за ним, пока он не скрылся из виду: он все продолжал торопиться и ни разу не оглянулся назад. Мне стало ясно, что причиной всего была разлука со мной, и совесть стала сильно упрекать меня; сам я был очень счастлив, уходя из тихой деревенской глуши в большой, шумный дом, где жили богатые и уважаемые дворяне одного со мной рода и име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эви, Дэви,— думал я,— видана ли где такая чер</w:t>
        <w:softHyphen/>
        <w:t>ная неблагодарность? Неужели при одном намеке на знатность ты можешь забыть старых друзей и их распо</w:t>
        <w:softHyphen/>
        <w:t>ложение к тебе? Стыдно, Дэви, стыд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ел на камень, с которого только что встал добрый священник, и открыл пакет, чтобы посмотреть подар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огадывался, что то, что мистер Кемпбелл называл кубической вещью, было, конечно, карманной библией. То, что он называл круглой вещью, оказалось шиллин</w:t>
        <w:softHyphen/>
        <w:t>гом; а третья вещь, которая должна была так замеча</w:t>
        <w:softHyphen/>
        <w:t>тельно помогать мне, и здоровому и больному, оказалась клочком грубой желтой бумаги, на котором красными чернилами были написаны следующие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приготовлять ландышевую воду. Возьми херес, сделай настойку на ландышевом цвете и принимай при случае ложку или две. Эта настойка воз</w:t>
        <w:softHyphen/>
        <w:t>вращает дар слова тем, у кого отнялся язык; она помо</w:t>
        <w:softHyphen/>
        <w:t>гает при подагре, укрепляет сердце и память. Цветы же положи в плотно закупоренную банку и поставь на ме</w:t>
        <w:softHyphen/>
        <w:t>сяц в муравейник, затем вынь и тогда увидишь в банке выделенную цветами жидкость, которую и храни в пу</w:t>
        <w:softHyphen/>
        <w:t>зырьке; она полезна здоровым и больным, как мужчи</w:t>
        <w:softHyphen/>
        <w:t>нам, так и женщин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низу была приписка рукой священника: «Также ее следует втирать при вывихах, а при коликах принимать каждый час по столовой лож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разумеется, посмеялся над этим, но то был нерв</w:t>
        <w:softHyphen/>
        <w:t>ный смех. Поскорее повесив свой узел на конец палки, я перешел брод и стал подниматься на холм по другую сторону речки. Наконец я добрался до зеленой дороги, тянущейся среди вереска, и кинул последний взгляд на иссендинскую церковь, на деревья вокруг дома священ</w:t>
        <w:softHyphen/>
        <w:t>ника и на высокие рябины на кладбище, где покоились мои родители.</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40"/>
          <w:szCs w:val="40"/>
        </w:rPr>
        <w:t xml:space="preserve">                </w:t>
      </w:r>
      <w:r>
        <w:rPr>
          <w:rFonts w:cs="Courier New" w:ascii="Courier New" w:hAnsi="Courier New"/>
          <w:b/>
          <w:bCs/>
          <w:i/>
          <w:iCs/>
          <w:sz w:val="32"/>
          <w:szCs w:val="32"/>
          <w:lang w:val="en-US"/>
        </w:rPr>
        <w:t>II</w:t>
      </w:r>
      <w:r>
        <w:rPr>
          <w:rFonts w:cs="Courier New" w:ascii="Courier New" w:hAnsi="Courier New"/>
          <w:b/>
          <w:bCs/>
          <w:i/>
          <w:iCs/>
          <w:sz w:val="32"/>
          <w:szCs w:val="32"/>
        </w:rPr>
        <w:t>. Я достигаю места назнач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утро второго дня, достигнув вершины холма, я уви</w:t>
        <w:softHyphen/>
        <w:t>дел перед собой всю расположенную на склоне страну, до самого моря, а посреди этого склона, на длинном гор</w:t>
        <w:softHyphen/>
        <w:t>ном кряже,— Эдинбург, дымивший, как калильная печь. На замке развевался флаг, а в заливе плавали или стоя</w:t>
        <w:softHyphen/>
        <w:t>ли на якорях суда. Несмотря на очень далекое расстоя</w:t>
        <w:softHyphen/>
        <w:t>ние, я мог все ясно разглядеть, и мое деревенское сердце от радости готово было выпрыгнуть из груди.</w:t>
      </w:r>
    </w:p>
    <w:p>
      <w:pPr>
        <w:pStyle w:val="Normal"/>
        <w:autoSpaceDE w:val="false"/>
        <w:ind w:right="-185" w:firstLine="426"/>
        <w:rPr/>
      </w:pPr>
      <w:r>
        <w:rPr>
          <w:rFonts w:cs="Courier New" w:ascii="Courier New" w:hAnsi="Courier New"/>
          <w:sz w:val="32"/>
          <w:szCs w:val="32"/>
        </w:rPr>
        <w:t>Затем я миновал дом пастуха, где мне довольно грубо указали, как добраться до Крамонда. И так, спрашивая то одного, то другого, я шел мимо Колинтона все к за</w:t>
        <w:softHyphen/>
        <w:t>паду от столицы, пока не вышел на дорогу, ведущую в Глазго. А на ней, к великому моему удовольствию и удивлению, я увидел солдат, маршировавших под звуки флейт; впереди на серой лошади ехал старый генерал с багровым лицом, а сзади шла рота гренадеров в шап</w:t>
        <w:softHyphen/>
        <w:t>ках, напоминавших папские тиары. Во мне зашевелилось чувство гордости при виде военных в красных мундирах и при звуке веселой музы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много дальше мне объяснили, что я в Крамондском приходе. Тогда я стал осведомляться о Шоос-гаузе. Ка</w:t>
        <w:softHyphen/>
        <w:t>залось, что мой вопрос всех удивляет. Сперва я подумал, что моя простая деревенская одежда, запылившаяся в дороге, плохо вязалась с величием этого места. Но,после того как двое или трое, одинаково взглянув на меня, уклонились от ответа, мне начало приходить в голову, что в самом Шоос-гаузе есть что-то странн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тобы рассеять свои опасения,я переменил форму вопросов, и,увидев честного малого, который ехал по проселочной дороге, стоя на телеге, я спросил, слыхал ли он когда-нибудь про Шоос-гауз.</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остановил телегу и посмотрел на меня так же, как и друг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отвечал он.— А ч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ольшая усадьба?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отвечал он.— Дом очень больш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просил я,— а что за люди живут та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юди! — воскликнул он.—С ума ты сошел! Там нет люд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истер Эбенезер?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 сказал он.— Если тебе нужен лэрд, то он там. Какое у тебя к нему дело, любезны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сказали, что могу найти у него место,— ска</w:t>
        <w:softHyphen/>
        <w:t>зал я, стараясь казаться как можно скромне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закричал человек так громко, что даже лошадь вздрогнула.— Вот что, любезный,—продолжал он,— это, конечно, не мое дело, но ты кажешься мне порядочным малым… Послушай-ка моего совета и держись подальше от Шоос-гауз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том я встретил юркого человечка в красивом белом парике и понял, что это цирюльник, который совершает свой обход. Так как мне было известно, что все цирюльники большие болтуны, то я без обиняков спросил его, что за человек мистер Бальфур из Шоос-гауз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сказал цирюльник,— он очень мало похож на челове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начал хитро расспрашивать, что мне нужно, но я был еще хитрее, и он пошел к своему клиенту, не узнав ничего больше того, что знал сам.</w:t>
      </w:r>
    </w:p>
    <w:p>
      <w:pPr>
        <w:pStyle w:val="Normal"/>
        <w:autoSpaceDE w:val="false"/>
        <w:ind w:right="-185" w:firstLine="426"/>
        <w:rPr/>
      </w:pPr>
      <w:r>
        <w:rPr>
          <w:rFonts w:cs="Courier New" w:ascii="Courier New" w:hAnsi="Courier New"/>
          <w:sz w:val="32"/>
          <w:szCs w:val="32"/>
        </w:rPr>
        <w:t>Не могу описать, какой удар это все нанесло моим ожиданиям! Чем туманнее были обвинения, тем они мне меньше нравились, так как оставляли обширное поле для воображения. Что же это за дом, когда один вопрос: «Где он находится?» — заставляет весь приход вздрагивать и таращить глаза? И что это был за лэрд, когда дурная слава о нем бежала по всем дорогам? Если после часо</w:t>
        <w:softHyphen/>
        <w:t>вой ходьбы я мог бы вновь очутиться в Иссендине, то бросил бы свою затею и вернулся бы к мистеру Кемп-беллу. Но я забрался уже так далеко, что самолюбие не позволяло мне отступить, не проверив, в чем дело; из одного только самоуважения я должен был довести его до конца. И хотя мне было очень не по душе все, что я слышал, я все-таки, хотя и замедлив шаги, продолжал спрашивать дорогу и идти впере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ень близился к закату, когда я встретил полную темноволосую женщину с угрюмым лицом, устало спу</w:t>
        <w:softHyphen/>
        <w:t>скавшуюся с холма. Когда я обратился к ней с моим обычным вопросом, она круто повернула назад, прово</w:t>
        <w:softHyphen/>
        <w:t>дила меня до вершины, с которой только что спустилась, и показала мне на громадное строение, одиноко стоявшее на лужайке в глубине ближайшей долины. Местность вокруг была очень красива. Невысокие холмы были по</w:t>
        <w:softHyphen/>
        <w:t>крыты лесом и богато орошены, а поля, на мой взгляд, обещали необыкновенный урожай. Но самый дом мне показался какой-то развалиной. К нему не вело дороги; ни из одной трубы не шел дым, а вокруг него не было ничего похожего на сад. У меня упало сердц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Это?— воскликнул я. Глаза женщины враждебно сверкнул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Шоос-гауз! — закричала она.— Кровь строи</w:t>
        <w:softHyphen/>
        <w:t>ла его, кровь остановила постройку, кровь разрушит его. Смотри,— воскликнула она,— я плюю на землю и при</w:t>
        <w:softHyphen/>
        <w:t>зываю на него проклятие! Пусть все там погибнут! Если ты увидишь лэрда, передай ему мои слова, скажи ему, что Дженет Клоустон в тысячу двести девятнадцатый раз призывает проклятие на него и на его дом, на его хлев и конюшню, на его слугу, гостя, хозяина, жену, дочь, ребенка— да будет ужасна их гибе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женщина, чей голос звучал как жуткое заклинание, внезапно подпрыгнула, повернулась и исчезла. Я продол</w:t>
        <w:softHyphen/>
        <w:t>жал стоять на том же месте, и волосы мои поднялись дыбом. В те времена люди верили в ведьм и боялись проклятий. Проклятие этой женщины, являвшееся как бы предостережением, чтобы я остановился, пока еще было время, совершенно лишило меня с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рисел и стал смотреть на Шоос-гауз. Чем больше я смотрел, тем местность мне казалась красивее. Все кругом было покрыто цветущим боярышником. Луга были усеяны овцами. В небе большими стаями пролета</w:t>
        <w:softHyphen/>
        <w:t>ли грачи. Во всем сказывалось богатство почвы и благотворность климата, и только дом совсем не нравил</w:t>
        <w:softHyphen/>
        <w:t>ся мне.</w:t>
      </w:r>
    </w:p>
    <w:p>
      <w:pPr>
        <w:pStyle w:val="Normal"/>
        <w:autoSpaceDE w:val="false"/>
        <w:ind w:right="-185" w:firstLine="426"/>
        <w:rPr/>
      </w:pPr>
      <w:r>
        <w:rPr>
          <w:rFonts w:cs="Courier New" w:ascii="Courier New" w:hAnsi="Courier New"/>
          <w:sz w:val="32"/>
          <w:szCs w:val="32"/>
        </w:rPr>
        <w:t>Пока я сидел так около канавы, крестьяне стали воз</w:t>
        <w:softHyphen/>
        <w:t>вращаться с полей, но я был в таком унынии, что даже не пожелал им доброго вечера. Наконец солнце село, и я увидел струю дыма, поднимавшуюся прямо на фоне желтого неба. Хотя струйка эта и была не шире, чем дымок от свечи, но все-таки служила доказательством того, что в доме были огонь, и тепло, и ужин, и какое-то живое существо. Эта мысль ободрил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я пошел вперед по терявшейся в траве тропинке, которая вела к дому. Она казалась слишком незаметной, чтобы вести к обитаемому месту, но другой я не видел. Тропинка привела меня к каменной арке; рядом с ней стоял домик без крыши, а наверху арки виднелись следы герба. Очевидно тут предполагался главный вход, кото</w:t>
        <w:softHyphen/>
        <w:t>рый не был достроен. Вместо ворот из кованого чугуна высились две деревянные решетчатые дверцы, связанные соломенным жгутом; не было ни садовой ограды, ни ма</w:t>
        <w:softHyphen/>
        <w:t>лейшего признака подъездной дороги, но тропинка, по которой я шел, обогнула арку с правой стороны и, изви</w:t>
        <w:softHyphen/>
        <w:t>ваясь, направилась к до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ем ближе я подходил к нему, тем угрюмее он ка</w:t>
        <w:softHyphen/>
        <w:t>зался. Это был, должно быть, только один из флигелей недостроенного дома. Во внутренней части его верхний этаж не был подведен под крышу, и в небе вырисовы</w:t>
        <w:softHyphen/>
        <w:t>вались нескончаемые уступы и лестницы. Во многих окнах не хватало стекол, и летучие мыши влетали и вы</w:t>
        <w:softHyphen/>
        <w:t>летали туда и обратно, как голуби на голубят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я подошел совсем близко, уже начинало тем</w:t>
        <w:softHyphen/>
        <w:t>неть, и в трех нижних окнах, расположенных высоко над землей, очень узких и запертых на засов, замерцал дро</w:t>
        <w:softHyphen/>
        <w:t>жащий свет маленького огонька.</w:t>
      </w:r>
    </w:p>
    <w:p>
      <w:pPr>
        <w:pStyle w:val="Normal"/>
        <w:autoSpaceDE w:val="false"/>
        <w:ind w:right="-185" w:firstLine="426"/>
        <w:rPr/>
      </w:pPr>
      <w:r>
        <w:rPr>
          <w:rFonts w:cs="Courier New" w:ascii="Courier New" w:hAnsi="Courier New"/>
          <w:sz w:val="32"/>
          <w:szCs w:val="32"/>
        </w:rPr>
        <w:t>Так вот тот дворец, куда я иду! Вот те стены, в кото</w:t>
        <w:softHyphen/>
        <w:t>рых я буду искать новых друзей и должен начать бле</w:t>
        <w:softHyphen/>
        <w:t>стящую карьеру! Там, в Иссен-Уотерсайде, в доме моего отца, яркий огонь светил на милю вокруг и дверь отворя</w:t>
        <w:softHyphen/>
        <w:t>лась для каждого нищ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сторожно шел вперед, навострив уши, и до меня донеслись звуки передвигаемой посуды и чьего-то сухого сильного кашля, но не было слышно ни голосов, ни даже лая собаки.</w:t>
      </w:r>
    </w:p>
    <w:p>
      <w:pPr>
        <w:pStyle w:val="Normal"/>
        <w:autoSpaceDE w:val="false"/>
        <w:ind w:right="-185" w:firstLine="426"/>
        <w:rPr/>
      </w:pPr>
      <w:r>
        <w:rPr>
          <w:rFonts w:cs="Courier New" w:ascii="Courier New" w:hAnsi="Courier New"/>
          <w:sz w:val="32"/>
          <w:szCs w:val="32"/>
        </w:rPr>
        <w:t>Большая дверь, насколько я мог различить при тусклом вечернем свете, была деревянная, вся утыканная гвоздями, и я с робким сердцем поднял руку и постучал один раз. Потом стал ждать. В доме воцарилась мертвая тишина. Прошла минута, и ничто не двигалось, кроме летучих мышей, шнырявших над моей головой. Я снова постучал, снова стал слушать… Теперь мои уши так при</w:t>
        <w:softHyphen/>
        <w:t>выкли к тишине, что я слышал, как часы внутри дома отсчитывали секунды, но тот, кто был в доме, хранил мертвое молчание и, должно быть, затаил дыхание. Я уже думал, не убежать ли мне, но гнев пересилил; я стал колотить руками и ногами в дверь и громко звать мистера Бальфура. Едва я вошел в азарт, как услышал над собой кашель. Отскочив от двери и взглянув наверх, я в одном из окон верхнего этажа увидел человека в вы</w:t>
        <w:softHyphen/>
        <w:t>соком ночном колпаке и расширенное к концу дуло муш</w:t>
        <w:softHyphen/>
        <w:t xml:space="preserve">кетона.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заряжен,— произнес гол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инес письмо мистеру Эбенезеру Бальфуру из Шооса,—сказал я.—Здесь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 кого? — спросил человек с мушкето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ас не касается,— возразил я, начиная раз</w:t>
        <w:softHyphen/>
        <w:t>дражатьс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ответил он,— можешь положить его на порог и убир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ж этого-то я не сделаю! — воскликнул я.— Я от</w:t>
        <w:softHyphen/>
        <w:t>дам его мистеру Бальфуру в собственные руки, как мне велено. Это рекомендательное письм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акое? — резко крикнул голос. Я повторил свои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же ты сам? — был следующий вопрос после значительной пауз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стыжусь своего имени,— сказал я.— Меня зо</w:t>
        <w:softHyphen/>
        <w:t>вут Давид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убежден, что при этих словах человек вздрогнул, потому что услышал, как мушкетон брякнул о подокон</w:t>
        <w:softHyphen/>
        <w:t>ник. Следующий вопрос был задай после долгого мол</w:t>
        <w:softHyphen/>
        <w:t>чания и странно изменившимся голос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вой отец ум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так был поражен, что не мог отвечать, и в изумле</w:t>
        <w:softHyphen/>
        <w:t>нии смотрел на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продолжал человек,—наверное он умер, и вот почему ты ломаешь мои две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пять пауза, а затем он сказал вызывающ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 я впущу тебя,— и исчез из окна.</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40"/>
          <w:szCs w:val="40"/>
        </w:rPr>
        <w:t xml:space="preserve">                </w:t>
      </w:r>
      <w:r>
        <w:rPr>
          <w:rFonts w:cs="Courier New" w:ascii="Courier New" w:hAnsi="Courier New"/>
          <w:b/>
          <w:bCs/>
          <w:i/>
          <w:iCs/>
          <w:sz w:val="32"/>
          <w:szCs w:val="32"/>
          <w:lang w:val="en-US"/>
        </w:rPr>
        <w:t>III</w:t>
      </w:r>
      <w:r>
        <w:rPr>
          <w:rFonts w:cs="Courier New" w:ascii="Courier New" w:hAnsi="Courier New"/>
          <w:b/>
          <w:bCs/>
          <w:i/>
          <w:iCs/>
          <w:sz w:val="32"/>
          <w:szCs w:val="32"/>
        </w:rPr>
        <w:t>. Я знакомлюсь со своим дяд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послышался лязг цепей и отодвигаемых засо</w:t>
        <w:softHyphen/>
        <w:t>вов; дверь была осторожно приотворена и немедленно закрыта за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упай на кухню и ничего не трогай,— сказал го</w:t>
        <w:softHyphen/>
        <w:t>л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пока человек, живший в доме, снова укреплял за</w:t>
        <w:softHyphen/>
        <w:t>творы, я ощупью добрался до кухни.</w:t>
      </w:r>
    </w:p>
    <w:p>
      <w:pPr>
        <w:pStyle w:val="Normal"/>
        <w:autoSpaceDE w:val="false"/>
        <w:ind w:right="-185" w:firstLine="426"/>
        <w:rPr/>
      </w:pPr>
      <w:r>
        <w:rPr>
          <w:rFonts w:cs="Courier New" w:ascii="Courier New" w:hAnsi="Courier New"/>
          <w:sz w:val="32"/>
          <w:szCs w:val="32"/>
        </w:rPr>
        <w:t>Ярко разгоревшийся огонь освещал комнату с таким убогим убранством, какого я никогда не видел. С пол</w:t>
        <w:softHyphen/>
        <w:t>дюжины мисок и блюд стояло на полках; стол был на</w:t>
        <w:softHyphen/>
        <w:t>крыт для ужина: миска с овсяной кашей, роговая ложка и стакан слабого пива. В этой большой пустой комнате со сводчатым потолком ничего больше не было, кроме нескольких закрытых на ключ сундуков, стоявших вдоль стены, и посудного шкафа с висячим замком в углу.</w:t>
      </w:r>
    </w:p>
    <w:p>
      <w:pPr>
        <w:pStyle w:val="Normal"/>
        <w:autoSpaceDE w:val="false"/>
        <w:ind w:right="-185" w:firstLine="426"/>
        <w:rPr/>
      </w:pPr>
      <w:r>
        <w:rPr>
          <w:rFonts w:cs="Courier New" w:ascii="Courier New" w:hAnsi="Courier New"/>
          <w:sz w:val="32"/>
          <w:szCs w:val="32"/>
        </w:rPr>
        <w:t xml:space="preserve">Закрепив последнюю цепь, человек вернулся ко мне. Он был небольшого роста, сутуловат, с узкими плечами и землистым цветом лица; ему могло быть от пятидесяти до семидесяти лет. На нем был фланелевый ночной колпак и такой же </w:t>
      </w:r>
      <w:r>
        <w:drawing>
          <wp:anchor behindDoc="1" distT="0" distB="0" distL="114935" distR="0" simplePos="0" locked="0" layoutInCell="0" allowOverlap="1" relativeHeight="14">
            <wp:simplePos x="0" y="0"/>
            <wp:positionH relativeFrom="column">
              <wp:align>right</wp:align>
            </wp:positionH>
            <wp:positionV relativeFrom="line">
              <wp:posOffset>635</wp:posOffset>
            </wp:positionV>
            <wp:extent cx="4800600" cy="35242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9"/>
                    <a:stretch>
                      <a:fillRect/>
                    </a:stretch>
                  </pic:blipFill>
                  <pic:spPr bwMode="auto">
                    <a:xfrm>
                      <a:off x="0" y="0"/>
                      <a:ext cx="4800600" cy="3524250"/>
                    </a:xfrm>
                    <a:prstGeom prst="rect">
                      <a:avLst/>
                    </a:prstGeom>
                  </pic:spPr>
                </pic:pic>
              </a:graphicData>
            </a:graphic>
          </wp:anchor>
        </w:drawing>
      </w:r>
      <w:r>
        <w:rPr>
          <w:rFonts w:cs="Courier New" w:ascii="Courier New" w:hAnsi="Courier New"/>
          <w:sz w:val="32"/>
          <w:szCs w:val="32"/>
        </w:rPr>
        <w:t>халат, надетый сверх истрепанной рубашки и заменявший ему и жилет и кафтан. Он, оче</w:t>
        <w:softHyphen/>
        <w:t>видно, давно не брился. Но более всего тревожило и даже страшило меня то, что он все время не спускал с меня глаз и вместе с тем ни разу не взглянул мне прямо в лицо. Я никак не мог догадаться, кто он по рождению или по занятию. Более всего он был похож на старого, отслужившего свой век слугу, которого за харчи приста</w:t>
        <w:softHyphen/>
        <w:t>вили смотреть за дом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проголодался? — спросил он, и взгляд его забе</w:t>
        <w:softHyphen/>
        <w:t>гал на уровне моего колена.— Можешь съесть эту каш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что это, вероятно, его собственный уж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 сказал он,— я могу отлично обойтись без не</w:t>
        <w:softHyphen/>
        <w:t>го. Но я выпью эля: он смягчает мой каше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ыпил около полустакана, все время не спуская с меня глаз. Затем быстро протянул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жи письмо,—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что письмо адресовано не ему, а мистеру Бальфур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 кого ты меня принимаешь?— спросил он.— Дай мне письмо Александ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как звали моего от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о бы странно, если бы я этого не знал,— отве</w:t>
        <w:softHyphen/>
        <w:t>чал он. — Он был мне родным братом, и, хотя тебе, ка</w:t>
        <w:softHyphen/>
        <w:t>жется, очень не по вкусу и я сам, и мой дом, и моя пре</w:t>
        <w:softHyphen/>
        <w:t>красная овсянка, я все-таки твой родной дядя, мой милый, а ты— мой родной племянник. А потому отдай мне письмо, а сам пока еш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удь я моложе на несколько лет, я, вероятно, распла</w:t>
        <w:softHyphen/>
        <w:t>кался бы от стыда, отвращения и разочарования. Теперь же я не мог произнести ни слова, но молча отдал ему письмо и стал есть кашу так неохотно, насколько это воз</w:t>
        <w:softHyphen/>
        <w:t>можно для здорового юнош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это время дядя мой, наклонясь к огню, вертел письмо в рук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ешь ли ты, что в нем? — внезапно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ами видите, сэр,— сказал я,— что печать не слома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сказал он.—Что же тебя привело сю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 отдать письмо,—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сказал он с хитрым видом,—ведь у тебя были, вероятно, какие-нибудь надежд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знаюсь, сэр,— отвечал я,— узнав, что у меня есть состоятельные родственники, я действительно на</w:t>
        <w:softHyphen/>
        <w:t>деялся, что они мне смогут помочь. Но я не нищий, я не ищу милости у вас и не прошу ничего, что дается неохот</w:t>
        <w:softHyphen/>
        <w:t>но. Хоть я и кажусь бедным, но у меня есть друзья, ко</w:t>
        <w:softHyphen/>
        <w:t>торые будут рады помочь м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сказал дядя Эбенезер,— нечего тебе фыркать на меня. Мы еще отлично поладим. А затем, Дэви, если ты не хочешь этой каши, то я доем ее сам. Да,— продолжал он, завладев моим стулом и ложкой,— овсяная каша — славная, здоровая пища, важная пи</w:t>
        <w:softHyphen/>
        <w:t>ща.— Он вполголоса пробормотал молитву и принялся ужинать.— Твой отец очень любил поесть, я помню. Можно было назвать его если не большим, то, по край</w:t>
        <w:softHyphen/>
        <w:t>ней мере, усердным едоком. Что же касается меня, то я всегда только чуть притрагивался к пище.— Он глотнул пива, и это, вероятно, напомнило ему об обязанностях го</w:t>
        <w:softHyphen/>
        <w:t>степриимства, потому что следующими его словами бы</w:t>
        <w:softHyphen/>
        <w:t>ли:— Если ты хочешь пить, то найдешь воду за двер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это я ничего не ответил, но упорно продолжал стоять и глядеть с большим гневом на моего дядю. Он продолжал торопливо есть и бросал быстрые взгляды то на мои башмаки, то на чулки домашней вязки. Только раз, когда он решился взглянуть немного повыше, глаза наши встретились, и даже на лице вора, пойманного на месте преступления, не могло отразиться столько страха. Это заставило меня призадуматься над тем, не происхо</w:t>
        <w:softHyphen/>
        <w:t>дила ли его боязливость от непривычки к людскому обществу, не пройдет ли она после небольшого опыта и не станет ли мой дядя совсем другим человеком. От этих мыслей меня пробудил его резкий гол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вой отец давно умер?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же три недели, сэр,—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ександр был скрытный человек, молчаливый че</w:t>
        <w:softHyphen/>
        <w:t>ловек,— продолжал он.— Он и в молодости мало разго</w:t>
        <w:softHyphen/>
        <w:t>варивал. Он говорил что-нибудь об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 вы сами мне не сказали, сэр, я и не знал, что у него был брат.</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господи!— воскликнул Эбенезер.— Верно, он и о Шоосе не говор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огда даже не называл его по имени,—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умать только! — ответил он.— Странный че</w:t>
        <w:softHyphen/>
        <w:t>лове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смотря на это, он казался чрезвычайно довольным: самим ли собою, или мной, или поведением моего отца — этого я не мог угадать. Во всяком случае, у него, долж</w:t>
        <w:softHyphen/>
        <w:t>но быть, прошло то чувство отвращения или недоброже</w:t>
        <w:softHyphen/>
        <w:t>лательства, которое он сначала испытывал ко мне, по</w:t>
        <w:softHyphen/>
        <w:t>тому что он вдруг вскочил, прошелся по комнате за моей спиной и хлопнул меня по плеч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еще отлично поладим! — воскликнул он.— Я положительно рад, что впустил тебя. А теперь пойдем спать.</w:t>
      </w:r>
    </w:p>
    <w:p>
      <w:pPr>
        <w:pStyle w:val="Normal"/>
        <w:autoSpaceDE w:val="false"/>
        <w:ind w:right="-185" w:firstLine="426"/>
        <w:rPr/>
      </w:pPr>
      <w:r>
        <w:rPr>
          <w:rFonts w:cs="Courier New" w:ascii="Courier New" w:hAnsi="Courier New"/>
          <w:sz w:val="32"/>
          <w:szCs w:val="32"/>
        </w:rPr>
        <w:t>К моему великому удивлению, он не зажег ни лампы, ни свечи, а ощупью вошел в темный проход; ощупью, тя</w:t>
        <w:softHyphen/>
        <w:t>жело дыша, поднялся на несколько ступенек, остановился перед какой-то дверью и отомкнул ее. Я спотыкался, ста</w:t>
        <w:softHyphen/>
        <w:t>раясь следовать за ним по пятам, и теперь стоял рядом. Он предложил мне войти, так как это и была моя ком</w:t>
        <w:softHyphen/>
        <w:t>ната. Я послушался, но, сделав несколько шагов, остано</w:t>
        <w:softHyphen/>
        <w:t>вился и попросил свечк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проговорил дядя Эбенезер,—сегодня чудная лунная ноч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нет ни луны, ни звезд, сэр, и тьма кро</w:t>
        <w:softHyphen/>
        <w:t>мешная,— сказал я.— Я не могу найти посте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ответил он,— я не люблю, чтобы в доме был свет. Я страшно боюсь пожара. Спокойной ночи, Дэви, мой милы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не успел я выразить еще раз свой протест, как он захлопнул дверь, и я услышал, как он запирал меня снаружи. Я не знал, плакать ли мне или смеяться. В ком</w:t>
        <w:softHyphen/>
        <w:t>нате было холодно, как в колодце, а когда я наконец на</w:t>
        <w:softHyphen/>
        <w:t>шел постель, она оказалась мокрой, как торфяное болото. Но я, к счастью, захватил с собой свой узел с вещами и, завернувшись в плед, улегся на полу около большой кро</w:t>
        <w:softHyphen/>
        <w:t>вати и быстро заснул.</w:t>
      </w:r>
    </w:p>
    <w:p>
      <w:pPr>
        <w:pStyle w:val="Normal"/>
        <w:autoSpaceDE w:val="false"/>
        <w:ind w:right="-185" w:firstLine="426"/>
        <w:rPr/>
      </w:pPr>
      <w:r>
        <w:rPr>
          <w:rFonts w:cs="Courier New" w:ascii="Courier New" w:hAnsi="Courier New"/>
          <w:sz w:val="32"/>
          <w:szCs w:val="32"/>
        </w:rPr>
        <w:t>С первым проблеском дня я открыл глаза и увидел, что нахожусь в большой комнате, обитой тисненой кожей, обставленной дорогой вышитой мебелью и освещаемой тремя прекрасными окнами. Лет десять, а может быть, и двадцать назад нельзя было бы желать более приятной комнаты для сна или пробуждения, но с тех пор сырость, грязь, заброшенность, мыши и пауки сделали свое дело. Кроме того, некоторые оконные рамы были сломаны, но в Шоос-гаузе это было обычным явлением, точно моему дяде приходилось когда-нибудь выдерживать осаду сво</w:t>
        <w:softHyphen/>
        <w:t>их возмущенных соседей, может быть, с Дженет Клоу-стои во гла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ежду тем на дворе светило солнце, а я так замерз в этой печальной комнате, что начал стучать и кричать, пока не пришел мой тюремщик и не выпустил меня. Он повел меня за дом, где был колодец с бадьей, и сказал, что, «если мне нужно, я могу вымыть тут лицо». Я вы</w:t>
        <w:softHyphen/>
        <w:t>мылся и добрался как мог до кухни, где он развел огонь и стряпал овсяную кашу. На столе стояли две чашки с двумя роговыми ложками, но все тот же единственный стакан легкого пива. Вероятно, я посмотрел на него с не</w:t>
        <w:softHyphen/>
        <w:t>которым удивлением, и мой дядя заметил это,потому что, как бы в ответ на мою мысль, он спросил, не хочу ли я выпить эля — так он называл свое пи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ему, что, хотя у меня есть такая привычка, я не желаю его беспоко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сказал он,— я не отказываю тебе в том, что благоразумно.</w:t>
      </w:r>
    </w:p>
    <w:p>
      <w:pPr>
        <w:pStyle w:val="Normal"/>
        <w:autoSpaceDE w:val="false"/>
        <w:ind w:right="-185" w:firstLine="426"/>
        <w:rPr/>
      </w:pPr>
      <w:r>
        <w:rPr>
          <w:rFonts w:cs="Courier New" w:ascii="Courier New" w:hAnsi="Courier New"/>
          <w:sz w:val="32"/>
          <w:szCs w:val="32"/>
        </w:rPr>
        <w:t>Он снял с полки другой стакан, но, к моему великому изумлению, вместо того чтобы нацедить еще пива, пере</w:t>
        <w:softHyphen/>
        <w:t>лил ровно половину из первого стакана во второй. В этом было какое-то благородство, от которого у меня захвати</w:t>
        <w:softHyphen/>
        <w:t>ло дух. Хотя мой дядя бесспорно был скрягой, но принад</w:t>
        <w:softHyphen/>
        <w:t>лежал к той высшей породе скупцов, которые могут за</w:t>
        <w:softHyphen/>
        <w:t>ставить уважать свой пор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мы кончили завтрак, мой дядя открыл сундук и вынул из него глиняную трубку и пачку табаку, от ко</w:t>
        <w:softHyphen/>
        <w:t>торой отрезал ровно столько, чтобы набить себе трубку,а остальное запер снова. Затем он уселся на солнце у одного из окон и стал молча курить. Время от времени глаза его останавливались на мне, и он выпаливал какой-нибудь вопрос. Раз он спрос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воя м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когда я сказал, что и она также умерла, он при</w:t>
        <w:softHyphen/>
        <w:t>бав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Красивая была девушка!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том опять после длинной пауз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такие твои друзь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ему, что то были различные джентльмены, носящие фамилию Кемпбелл, хотя на самом деле только один из них, а именно священник, когда-либо обращал на меня внимание. Но я начинал думать, что дядя слиш</w:t>
        <w:softHyphen/>
        <w:t>ком легко относится к моему общественному положению, и желал доказать ему, что хотя я с ним теперь наедине, но у меня есть защитни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казалось, раздумывал о моих слов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эви,— сказал он потом,— ты хорошо сделал, что пришел к своему дяде Эбенезеру. Я высоко ставлю нашу фамильную честь и исполню свой долг относительно тебя, но пока я обдумываю, куда бы лучше тебя пристроить: сделать ли тебя дипломатом, или юристом, или, может быть, военным, что молодежь любит более всего. Я не хотел бы, чтобы Бальфур унижался перед северными Кемпбеллами, и потому прошу тебя держать язык за зу</w:t>
        <w:softHyphen/>
        <w:t>бами. Чтобы не было никаких писем, никаких посланий, ни слова никому, иначе — вот двер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ядя Эбенезер,— отвечал я,— у меня нет основа</w:t>
        <w:softHyphen/>
        <w:t>ния предполагать, что вы желаете мне дурное. Но, не</w:t>
        <w:softHyphen/>
        <w:t>смотря на то, я желал бы убедить вас, что и у меня есть самолюбие. Я отыскал вас не по своей воле. И если вы еще раз укажете мне на дверь, я поймаю вас на сло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казался сильно смущен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сказал он,— нельзя же так, мой милый, нельзя. Потерпи день или два. Я не колдун, чтобы найти тебе карьеру на дне суповой миски. Но дай мне день или два и не говори никому ни слова, и, честное слово, я исполню свой долг относительно т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л я,— этого довольно. Если вы хотите помочь мне, то я, без сомнения, буду очень рад и очень вам благодар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стало казаться (немного преждевременно), что я взял верх над моим дядей, и я заявил, что надо про</w:t>
        <w:softHyphen/>
        <w:t>ветрить кровать и постельное белье и просушить их на солнце, потому что я ни за что не стану спать в таком неприятном мес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здесь хозяин, ты или я? — закричал он своим пронзительным голосом, но вдруг сразу осекся.— Ну, ну,— прибавил он,— я не то хотел сказать. Что мое, то и твое, Дэви, а что твое, то и мое. Ведь кровь не вода, и на свете только мы двое носим имя Бальфур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он начал бессвязно рассказывать о нашей семье и ее былом величии, о своем отце, начавшем перестраи</w:t>
        <w:softHyphen/>
        <w:t>вать дом, о себе, о том, как он остановил перестройку, считая ее преступной растратой денег. Это навело меня на мысль передать ему проклятия Дженет Клоуст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х негодяйка! — заворчал он.— Тысячу двести де</w:t>
        <w:softHyphen/>
        <w:t>вятнадцать— это значит каждый день с тех пор, как я продал ее имущество. Я бы хотел видеть ее поджарен</w:t>
        <w:softHyphen/>
        <w:t>ной на горячих угольях, прежде чем это случится! Ведь</w:t>
        <w:softHyphen/>
        <w:t>ма, настоящая ведьма! Я пойду переговорить с секрета</w:t>
        <w:softHyphen/>
        <w:t>рем су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 открыл сундук и вынул из него очень старый, но хорошо сохранившийся синий кафтан, жилет и довольно хорошую касторовую шляпу — все это без галунов. Он кое-как напялил это на себя и, взяв из шкафа палку, опять запер все на ключ и собрался уже уходить, как вдруг новая мысль остановила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могу оставить тебя одного в доме,— сказал он.— Мне придется запереть дверь и тебя не впуск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ровь прилила мне к ли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выгоните меня из дому, то уже больше меня не увидите,—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трашно побледнел и пососал губ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лохой способ,— сказал он, злобно глядя в пол,— это плохой способ добиться моего расположе</w:t>
        <w:softHyphen/>
        <w:t>ния, Да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казал я,— хотя я и питаю подобающее уважение к вашим летам и нашему роду, но мало ценю ваше расположение: меня учили уважать себя, и, если бы вы были десять раз моим единственным дядей и мо</w:t>
        <w:softHyphen/>
        <w:t>ей единственной семьей, я все-таки не стал бы покупать ваше расположение такою це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ядя Эбенезер подошел к окну и некоторое время глядел в него. Я видел, как он трясся и корчился, словно в судороге. Но когда он обернулся, на лице его играла улыб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хорошо,— сказал он,— надо терпеть и щадить. Я не уйду, и довольно об это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ядя,— сказал я,— я ничего не понимаю. Вы об</w:t>
        <w:softHyphen/>
        <w:t>ращаетесь со мной, как с воришкой. Вам неприятно, что я в этом доме, вы даете мне понять это ежеминутно и на каждом слове. Невозможно, чтобы вы смогли полюбить меня. Я, со своей стороны, говорил с вами так, как ни с кем никогда не говорил. Зачем же вы хотите удержать меня? Отпустите меня обратно к моим друзьям, которые любят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ну,— сказал он серьезно.— Я тебя очень люблю, мы еще отлично поладим, и честь дома не позво</w:t>
        <w:softHyphen/>
        <w:t>ляет мне отпустить тебя туда, откуда ты пришел. Поживи здесь спокойно, будь умником, побудь некоторое время со мной, и ты увидишь, что мы полад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эр,— сказал я, подумав,— я немного по</w:t>
        <w:softHyphen/>
        <w:t>живу здесь. Конечно, справедливее получить помощь от родственника, чем от чужих, и если мы не поладим, то надеюсь, что не по моей вине.</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40"/>
          <w:szCs w:val="40"/>
        </w:rPr>
        <w:t xml:space="preserve">            </w:t>
      </w:r>
      <w:r>
        <w:rPr>
          <w:rFonts w:cs="Courier New" w:ascii="Courier New" w:hAnsi="Courier New"/>
          <w:b/>
          <w:bCs/>
          <w:i/>
          <w:iCs/>
          <w:sz w:val="32"/>
          <w:szCs w:val="32"/>
        </w:rPr>
        <w:t>IV. Я подвергаюсь большой опасности в Шоос-гаузе</w:t>
      </w:r>
    </w:p>
    <w:p>
      <w:pPr>
        <w:pStyle w:val="Normal"/>
        <w:autoSpaceDE w:val="false"/>
        <w:ind w:right="-185" w:firstLine="426"/>
        <w:rPr/>
      </w:pPr>
      <w:r>
        <w:rPr>
          <w:rFonts w:cs="Courier New" w:ascii="Courier New" w:hAnsi="Courier New"/>
          <w:sz w:val="32"/>
          <w:szCs w:val="32"/>
        </w:rPr>
        <w:t>День, начавшийся так дурно, прошел, сверх ожида</w:t>
        <w:softHyphen/>
        <w:t>ния, довольно хорошо. В двенадцать часов мы опять ели холодную овсяную кашу, а вечером горячую; овсяная каша и легкое пиво составляли весь стол моего дяди. Он разговаривал мало и, так же как и прежде, после долгого молчания выпаливал свои вопросы, а когда я попытался навести его на разговор о моем будущем, он снова увер</w:t>
        <w:softHyphen/>
        <w:t>нулся. В комнате рядом с кухней, куда он позволил мне пройти, я нашел множество латинских и английских книг, чтением которых я с большим удовольствием занялся до вечера. Время прошло так незаметно в этом приятном обществе, что я почти примирился с моим пребыванием в Шоос-гаузе, и только вид моего дяди и глаза его, как бы игравшие в прятки с моими глазами, вызывали во мне недовер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крыл нечто, возбудившее во мне сомнения. Это была надпись на первой страничке дешевой народной книги (Патрика и Уоркера), сделанная, очевидно, рукой моего отца и гласившая: «Моему брату Эбенезеру в пя</w:t>
        <w:softHyphen/>
        <w:t>тую годовщину его рождения». Меня сбило с толку вот что: мой отец был младшим сыном в семье, стало быть, он совершил странную ошибку или же, не достигнув еще и пяти лет, уже писал превосходным, четким по</w:t>
        <w:softHyphen/>
        <w:t>чер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тарался выкинуть это из головы, но хотя я затем просмотрел много интересных книг, старых и новых, исто</w:t>
        <w:softHyphen/>
        <w:t>рических, стихи и романы, мысль о почерке моего отца не покидала меня. И когда я наконец вернулся в кухню и снова уселся за кашу и пиво, я первым делом спросил дядю Эбенезера, был ли мой отец очень способен к учен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ександр? Нет,— отвечал он.— Я был гораздо способнее: я в детстве был умным мальчиком и научился читать одновременно с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 xml:space="preserve">Это озадачило меня еще больше; мне пришло на мысль, не были ли они близнецами, и я спросил его об этом.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скочил со стула, и роговая ложка выпала из его рук на по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 ты это спрашиваешь? — спросил он, схватив меня за плечо и глядя мне прямо в лицо; а глаза его, небольшие, светлые и блестящие, как у птицы, как-то странно мигали и щур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хотите этим сказать? — спросил я спокой</w:t>
        <w:softHyphen/>
        <w:t xml:space="preserve">но. Я был значительно сильнее его, и меня нелегко было испугать.— Оставьте мою куртку. Так нельзя обращаться с людьми.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показалось, что дядя мой сделал над собой боль</w:t>
        <w:softHyphen/>
        <w:t>шое усил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 Давид,— сказал он,— ты не должен гово</w:t>
        <w:softHyphen/>
        <w:t>рить со мной о твоем отце. В этом все дело.— Некоторое время он сидел неподвижно, но весь дрожа и не сводя немигающего взгляда с тарелки.— У меня, кроме него, не было братьев,— прибавил он, но совершенно бесчув</w:t>
        <w:softHyphen/>
        <w:t>ственным голосом; затем взял ложку и принялся за ужин, все еще не переставая дрожать.</w:t>
      </w:r>
    </w:p>
    <w:p>
      <w:pPr>
        <w:pStyle w:val="Normal"/>
        <w:autoSpaceDE w:val="false"/>
        <w:ind w:right="-185" w:firstLine="426"/>
        <w:rPr/>
      </w:pPr>
      <w:r>
        <w:rPr>
          <w:rFonts w:cs="Courier New" w:ascii="Courier New" w:hAnsi="Courier New"/>
          <w:sz w:val="32"/>
          <w:szCs w:val="32"/>
        </w:rPr>
        <w:t>Все его поведение — то, что он поднял на меня руку, а потом неожиданно признался в любви к моему отцу — было выше моего понимания и возбудило во мне одно</w:t>
        <w:softHyphen/>
        <w:t>временно и страх и надежду. С одной стороны, я начи</w:t>
        <w:softHyphen/>
        <w:t>нал думать, что мой дядя, пожалуй, сумасшедший и может быть опасен. С другой стороны (совершенно непроизвольно), в уме моем стала слагаться история наподобие слышанных мною когда-то народных баллад о бедном юноше, законном наследнике, и о злом род</w:t>
        <w:softHyphen/>
        <w:t>ственнике, старавшемся отнять у него то, что ему при</w:t>
        <w:softHyphen/>
        <w:t>надлежало по праву. Если бы мой дядя в глубине души не имел причины бояться меня, то зачем ему было играть комедию с пришедшим к нему бедным, почти нищим родственником?</w:t>
      </w:r>
    </w:p>
    <w:p>
      <w:pPr>
        <w:pStyle w:val="Normal"/>
        <w:autoSpaceDE w:val="false"/>
        <w:ind w:right="-185" w:firstLine="426"/>
        <w:rPr/>
      </w:pPr>
      <w:r>
        <w:rPr>
          <w:rFonts w:cs="Courier New" w:ascii="Courier New" w:hAnsi="Courier New"/>
          <w:sz w:val="32"/>
          <w:szCs w:val="32"/>
        </w:rPr>
        <w:t>Хотя я не признавался себе в этой мысли, она тем не менее прочно засела в моей голове, и я, по примеру дяди, стал украдкой следить за ним. Так мы сидели за столом, как кошка с мышью, пристально наблюдая друг за другом. Он больше не говорил мне ни слова, но что-то усердно соображал. И чем дольше я наблюдал за ним, тем мне становилось яснее, что он замышляет что-то враждебное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брав посуду, он достал табаку на одну трубку; так же как и утром, повернул стул к очагу и курил некоторое время, сидя спиной ко м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эви,— сказал он наконец,—я вот о чем думаю…— Он остановился и еще раз повторил свои слова.— У ме</w:t>
        <w:softHyphen/>
        <w:t>ня есть немного денег, почти обещанных тебе еще до твоего рождения,— продолжал он,— я обещал их твоему отцу. О, без всяких формальностей, понимаешь, просто в разговоре за стаканом вина. Ну вот, я эти деньги дер</w:t>
        <w:softHyphen/>
        <w:t>жал отдельно— это было очень невыгодно, но что делать: обещал так обещал, и теперь эта сумма возросла ровно до…— тут он запнулся,— ровно до сорока фунтов! — Он произнес эти слова, взглядывая на меня через плечо, и потом почти с воплем прибавил:— Шотландскими деньг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к как шотландский фунт равняется английскому шиллингу, то разница от этой оговорки получилась зна</w:t>
        <w:softHyphen/>
        <w:t>чительная. Кроме того, я видел, что вся эта история была ложью, выдуманною с какой-то целью, которую я за</w:t>
        <w:softHyphen/>
        <w:t>труднялся угадать. Поэтому я не пытался скрыть усмеш</w:t>
        <w:softHyphen/>
        <w:t>ку в голосе, ответив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припомните хорошенько, сэр! Вероятно, сорока фунтов стерлингов!</w:t>
      </w:r>
    </w:p>
    <w:p>
      <w:pPr>
        <w:pStyle w:val="Normal"/>
        <w:autoSpaceDE w:val="false"/>
        <w:ind w:right="-185" w:firstLine="426"/>
        <w:rPr>
          <w:rFonts w:ascii="Courier New" w:hAnsi="Courier New" w:cs="Courier New"/>
        </w:rPr>
      </w:pPr>
      <w:r>
        <w:rPr>
          <w:rFonts w:cs="Courier New" w:ascii="Courier New" w:hAnsi="Courier New"/>
        </w:rPr>
        <w:t>[Один фунт стерлингов содержит 20 шиллинг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это и хотел сказать,— отвечал дядя,— сорока фунтов стерлингов! И если ты на минутку выйдешь за дверь посмотреть, что делается на дворе, я достану их и позову тебя обрат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исполнил его желание, презрительно улыбаясь его уверенности, что меня так легко обмануть. Ночь была темная, и только несколько звезд светилось над гори</w:t>
        <w:softHyphen/>
        <w:t>зонтом, и в то время, как я стоял за дверью, я услышал глухой стон ветра между холмами. Я подумал, что в воз</w:t>
        <w:softHyphen/>
        <w:t>духе чувствуется приближение грозы и перемена погоды, но не предполагал, что еще до наступления ночи это будет иметь для меня огромное знач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звав меня обратно, дядя отсчитал тридцать семь золотых гиней; остальные деньги, в мелких золотых и серебряных монетах, он держал в руках, но в послед</w:t>
        <w:softHyphen/>
        <w:t>нюю минуту пожалел расстаться с ними и сунул их в карман.</w:t>
      </w:r>
    </w:p>
    <w:p>
      <w:pPr>
        <w:pStyle w:val="Normal"/>
        <w:autoSpaceDE w:val="false"/>
        <w:ind w:right="-185" w:firstLine="426"/>
        <w:rPr/>
      </w:pPr>
      <w:r>
        <w:rPr>
          <w:rFonts w:cs="Courier New" w:ascii="Courier New" w:hAnsi="Courier New"/>
        </w:rPr>
        <w:t xml:space="preserve">[Гинея — старинная английская золотая монета, содержавшая 21 шиллинг (теперь гинеи уже не чеканят, но иногда еще применяют в качестве единицы денежного счета).]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от,— сказал он,— ты видишь теперь! Я чудак и странно веду себя с чужими, но слово свое держу, и вот тебе доказатель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читал своего дядю таким скупым, что онемел от его неожиданного великодушия и не мог найти слов, чтобы ему выразить свою благодарн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 слова! — сказал он.— Без благодарности, мне благодарности не надо. Я исполняю свой долг. Конечно, не всякий бы сделал это, ко мне доставляет удовольствие, хотя я и осторожный человек, отдать должное сыну моего брата. Мне приятно думать, что теперь мы пола</w:t>
        <w:softHyphen/>
        <w:t>дим, как подобает таким близким людя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чал ему со всей возможной учтивостью, но все время недоумевал, что будет дальше и почему он рас</w:t>
        <w:softHyphen/>
        <w:t>стался со своими драгоценными гинеями: ведь даже ре</w:t>
        <w:softHyphen/>
        <w:t>бенок не поверил бы его объяснения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лед за тем он опять искоса взглянул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сказал он,— услуга за услу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чал, что готов доказать ему свою благодар</w:t>
        <w:softHyphen/>
        <w:t>ность в разумной степени, и стал ждать какого-нибудь чудовищного требования. Однако, когда он, наконец, ре</w:t>
        <w:softHyphen/>
        <w:t>шился заговорить, то сказал только — и очень здраво, — что стареет и слабеет и надеется, что я помогу ему управляться в доме и в сади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чал, что готов служить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л он,— так начнем сейчас же.— Он вытащил из кармана заржавевший ключ.— Вот,— сказал он,— ключ от башни с винтовой лестницей, рас</w:t>
        <w:softHyphen/>
        <w:t>положенной в конце дома. Войти в нее можно только снаружи, потому что та часть дома не достроена. Войди в башню, поднимись по лестнице и принеси мне ящик, находящийся наверху. В нем бумаги,— добав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но взять свечу?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ветил он с хитрым видом,— в моем доме нельзя зажигать ог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сэр,— согласился я.— Лестница хо</w:t>
        <w:softHyphen/>
        <w:t>рош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личная лестница,— сказал он и, видя, что я ухо</w:t>
        <w:softHyphen/>
        <w:t>жу, добавил: — Держись за стену, перил там нет. Но ступеньки очень удоб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ышел в темноту. Ветер стонал где-то далеко, но около дома его не чувствовалось. Было страшно темно, и я был рад, что мог идти вдоль стены до самой двери башни на краю незаконченного флигеля. Я всунул ключ в замочную скважину и едва успел повернуть его, как вдруг, без всякого ветра или грома, все небо осветилось сильной молнией и затем снова потемнело. Мне пришлось закрыть глаза рукой, чтобы опять привыкнуть к темноте, и, войдя в башню, я был еще наполовину ослеплен.</w:t>
      </w:r>
    </w:p>
    <w:p>
      <w:pPr>
        <w:pStyle w:val="Normal"/>
        <w:autoSpaceDE w:val="false"/>
        <w:ind w:right="-185" w:firstLine="426"/>
        <w:rPr/>
      </w:pPr>
      <w:r>
        <w:rPr>
          <w:rFonts w:cs="Courier New" w:ascii="Courier New" w:hAnsi="Courier New"/>
          <w:sz w:val="32"/>
          <w:szCs w:val="32"/>
        </w:rPr>
        <w:t>Внутри стоял такой густой мрак, что я ничего не ви</w:t>
        <w:softHyphen/>
        <w:t>дел, но при первом же шаге натолкнулся рукой на стену, а ногой попал на нижнюю ступеньку лестницы. Стена на ощупь оказалась сложенной из хорошего тесаного камня; ступеньки были хотя немного круты и узки, но тоже из полированного камня — ровные и прочные. Памятуя сло</w:t>
        <w:softHyphen/>
        <w:t>ва моего дяди об отсутствии перил, я держался за стену и с бьющимся сердцем прокладывал себе дорогу в кро</w:t>
        <w:softHyphen/>
        <w:t>мешной тьм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Шоос-гауз был вышиной около пяти этажей, не счи</w:t>
        <w:softHyphen/>
        <w:t>тая чердаков. Но по мере того как я поднимался, мне казалось, что в башню проникает воздух и что становится чуть-чуть светлее. Я не мог понять причины этой пере</w:t>
        <w:softHyphen/>
        <w:t>мены, как вдруг опять блеснула и пропала молния. Я не закричал только потому, что страх сдавил мне горло, и только по милости неба я не упал с лестницы. При блеске молнии я увидел не только многочисленные про</w:t>
        <w:softHyphen/>
        <w:t>ломы в стене, так как я словно карабкался вверх по от</w:t>
        <w:softHyphen/>
        <w:t>крытым лесам, но и то, что ступени здесь были неравной длины и нога моя в ту минуту была в двух дюймах от пустого простран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к вот она, эта отличная лестница!»— подумал я. При этой мысли мной овладела злоба, придавшая мне храбрости. Послав меня сюда, дядя подвергнул меня ужасной опасности, быть может, смертельной. Я поклял</w:t>
        <w:softHyphen/>
        <w:t>ся, что выясню это «быть может», хотя бы мне для этого пришлось сломать себе шею. Я опустился на четвереньки и медленно, как улитка, продолжал подниматься по ле</w:t>
        <w:softHyphen/>
        <w:t>стнице, ощупывая впереди каждый дюйм пространства и испытывая прочность каждого камня. От контраста с молнией темнота, казалось, удвоилась, но это было не все: странный шум, производимый летучими мышами в верхней части башни, оглушал меня и сбивал с толку; кроме того, слетая вниз, эти отвратительные животные иногда задевали меня по лицу или по спине.</w:t>
      </w:r>
    </w:p>
    <w:p>
      <w:pPr>
        <w:pStyle w:val="Normal"/>
        <w:autoSpaceDE w:val="false"/>
        <w:ind w:right="-185" w:firstLine="426"/>
        <w:rPr/>
      </w:pPr>
      <w:r>
        <w:rPr>
          <w:rFonts w:cs="Courier New" w:ascii="Courier New" w:hAnsi="Courier New"/>
          <w:sz w:val="32"/>
          <w:szCs w:val="32"/>
        </w:rPr>
        <w:t>Надо сказать, что башня была четырехугольная. В каждом углу для соединения маршей вместо забежной площадки лежало по большому камню различной формы. Я на ощупь добрался до одного из этих поворотов, как вдруг рука моя, соскользнув с угла, очутилась в пустом пространстве: лестница дальше не шла. Хоть я благода</w:t>
        <w:softHyphen/>
        <w:t xml:space="preserve">ря молнии и своей осторожности остался жив и невредим, но при одной мысли о грозившей мне гибели и о страшной </w:t>
      </w:r>
      <w:r>
        <w:drawing>
          <wp:anchor behindDoc="1" distT="0" distB="0" distL="114935" distR="0" simplePos="0" locked="0" layoutInCell="0" allowOverlap="1" relativeHeight="11">
            <wp:simplePos x="0" y="0"/>
            <wp:positionH relativeFrom="column">
              <wp:align>right</wp:align>
            </wp:positionH>
            <wp:positionV relativeFrom="line">
              <wp:posOffset>635</wp:posOffset>
            </wp:positionV>
            <wp:extent cx="3467100" cy="52006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7" r="-10" b="-7"/>
                    <a:stretch>
                      <a:fillRect/>
                    </a:stretch>
                  </pic:blipFill>
                  <pic:spPr bwMode="auto">
                    <a:xfrm>
                      <a:off x="0" y="0"/>
                      <a:ext cx="3467100" cy="5200650"/>
                    </a:xfrm>
                    <a:prstGeom prst="rect">
                      <a:avLst/>
                    </a:prstGeom>
                  </pic:spPr>
                </pic:pic>
              </a:graphicData>
            </a:graphic>
          </wp:anchor>
        </w:drawing>
      </w:r>
      <w:r>
        <w:rPr>
          <w:rFonts w:cs="Courier New" w:ascii="Courier New" w:hAnsi="Courier New"/>
          <w:sz w:val="32"/>
          <w:szCs w:val="32"/>
        </w:rPr>
        <w:t>высоте, с которой я мог упасть, холодный пот выступил у меня на лбу, и я почувствовал слабость во всем тел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знав теперь все, что я желал знать, я повернул об</w:t>
        <w:softHyphen/>
        <w:t>ратно и ощупью стал спускаться, затаив в сердце страш</w:t>
        <w:softHyphen/>
        <w:t>ную злобу. Когда я спустился до половины, ветер с шу</w:t>
        <w:softHyphen/>
        <w:t>мом налетел, потрясая башню, и снова стих. Затем пошел дождь, и, прежде чем я успел добраться до низа, он уже лил как из ведра. Я выставил голову наружу и взгля</w:t>
        <w:softHyphen/>
        <w:t>нул в сторону кухни. Дверь, которую, уходя, я закрыл за собой, теперь была открыта, и оттуда шел слабый луч света. Мне показалось, что я вижу какую-то фигуру, ко</w:t>
        <w:softHyphen/>
        <w:t>торая неподвижно стояла под дождем, точно прислуши</w:t>
        <w:softHyphen/>
        <w:t>ваясь. Затем сверкнула ослепительная молния и освети</w:t>
        <w:softHyphen/>
        <w:t>ла дядю, стоявшего на том самом месте, где я предпо</w:t>
        <w:softHyphen/>
        <w:t>лагал его видеть. И тотчас последовал сильный раскат гром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нял ли мой дядя раскат грома за шум моего па</w:t>
        <w:softHyphen/>
        <w:t>дения или он услышал в нем глас божий, возвещавший о совершившемся преступлении, об этом я предоставляю вам догадаться сам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 всяком случае, достоверно то, что его охватил панический ужас, и он вбежал в дом, оставив дверь от</w:t>
        <w:softHyphen/>
        <w:t>крытой. Я последовал за ним как мог осторожнее, вошел неслышно в кухню и стал наблюд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уже успел открыть угловой шкаф, вынул оттуда большой графин с водкой и теперь сидел за столом спи</w:t>
        <w:softHyphen/>
        <w:t>ною ко мне. Время от времени у него делались приступы сильной дрожи, он громко стонал и, поднося графин ко рту, большими глотками пил неразбавленный спир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дошел к нему сзади и, внезапно ударив его но плечу, закрич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 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ядя испустил слабый крик, похожий на блеяние овцы, уронил руки и упал замертво. Это меня немного смути</w:t>
        <w:softHyphen/>
        <w:t>ло. Но надо было прежде всего позаботиться о себе, и я, не колеблясь, оставил его лежать на полу. Ключи висели в шкафу, и я намеревался запастись оружием, прежде чем дядя придет в чувство и приобретет снова способ</w:t>
        <w:softHyphen/>
        <w:t>ность замышлять зло. В шкафу было несколько бутылок, некоторые, по-видимому, с лекарством, затем много сче</w:t>
        <w:softHyphen/>
        <w:t>тов и всякого рода бумаг, которые я бы охотно перерыл, будь у меня время, и другие предметы, ненужные мне в эту минуту. Я принялся за сундуки: первый был напол</w:t>
        <w:softHyphen/>
        <w:t>нен мукой, второй — мешками с деньгами и бумагами, связанными пачками; в третьем я между прочими веща</w:t>
        <w:softHyphen/>
        <w:t>ми нашел заржавевший, безобразный на вид шотланд</w:t>
        <w:softHyphen/>
        <w:t>ский кинжал без ножен. Я засунул его себе за жилет и вернулся к дяд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прежнему лежал там, где упал, скорчившись, с вытянутой рукой и ногой; лицо его посинело, и каза</w:t>
        <w:softHyphen/>
        <w:t>лось, он перестал дышать. Я испугался, не умер ли он, принес воды и стал брызгать ему в лицо. Он начал при</w:t>
        <w:softHyphen/>
        <w:t>ходить немного в себя, шевелить губами и хлопать века</w:t>
        <w:softHyphen/>
        <w:t>ми. Наконец он увидел меня, и в глазах его появилось выражение смертельного страх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я,— попробуйте се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жив? — всхлипнул он.— Скажи, жив ли 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я жив,— отвечал я.— Не вам за это спасибо. Он стал тяжело дыш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иний пузырек…— сказал он.— В шкафу синий пузырек.— Дыхание его все замедля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дбежал к шкафу и нашел там синий пузырек с лекарством. Доза была обозначена на ярлыке, и я, на</w:t>
        <w:softHyphen/>
        <w:t>сколько мог скорее, дал ему вып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се из-за сердца, Дэви: ведь у меня пресквер</w:t>
        <w:softHyphen/>
        <w:t>ное сердце,—сказал он, придя немного в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садил его на стул и взглянул на него. Правда, мне было немного жалко такого больного человека, но во мне кипел справедливый гнев. Я задал ему несколько вопро</w:t>
        <w:softHyphen/>
        <w:t>сов, на которые желал получить ответ: зачем он мне лгал на каждом слове? Отчего он боялся, чтобы я не ушел от него? Отчего он не переносил намека на то, что он и мой отец были близнецами? Оттого ли, что это правда? Зачем он дал мне деньги, которые, наверное, я не имел права требовать? И, наконец, зачем он пытался погубить меня? Он слушал молча, потом разбитым голосом попросил ме</w:t>
        <w:softHyphen/>
        <w:t>ня позволить ему лечь в посте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автра расскажу тебе все,— сказал он,—ей-богу, расскаж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был так слаб, что я не мог не выполнить его прось</w:t>
        <w:softHyphen/>
        <w:t>бу, однако запер его в комнате и спрятал ключ в карман. Затем, вернувшись на кухню, развел такой огонь, какого здесь, вероятно, не бывало уже много лет, закутался в плед, улегся на сундуках и заснул.</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lang w:val="en-US"/>
        </w:rPr>
        <w:t>V</w:t>
      </w:r>
      <w:r>
        <w:rPr>
          <w:rFonts w:cs="Courier New" w:ascii="Courier New" w:hAnsi="Courier New"/>
          <w:b/>
          <w:bCs/>
          <w:i/>
          <w:iCs/>
          <w:sz w:val="32"/>
          <w:szCs w:val="32"/>
        </w:rPr>
        <w:t>.Я иду в Куинзфер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чью шел сильный дождь, а на другой день дул резкий северо-западный ветер, гнавший рассеянные обла</w:t>
        <w:softHyphen/>
        <w:t>ка. Несмотря на это, я до восхода солнца, пока еще не исчезли последние звезды, пошел на берег быстрого глу</w:t>
        <w:softHyphen/>
        <w:t>бокого ручья и искупался. Тело мое еще горело от купа</w:t>
        <w:softHyphen/>
        <w:t>ния, когда я снова уселся у очага и, подбросив дров, на</w:t>
        <w:softHyphen/>
        <w:t>чал серьезно раздумывать о своем полож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еперь не было никакого сомнения, что дядя мне враг. Не было сомнения, что я сам должен оберегать свою жизнь, а он сделает все возможное, чтобы погубить меня. Но я был молод, отважен и, как большинство молодых людей, воспитанных в деревне, очень много воображал о своей проницательности. Я пришел в его дом почти нищим и едва выйдя из детского возраста; он встре</w:t>
        <w:softHyphen/>
        <w:t>тил меня предательством и насилием. Хорошо было бы прибрать его к рукам и управлять им, как стадом ов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бхватил колено руками и, улыбаясь, смотрел в огонь. Воображение рисовало мне, как я мало-помалу открываю одну за другой тайны моего дяди и становлюсь его повелителем. Говорят, что иссендинский колдун сма</w:t>
        <w:softHyphen/>
        <w:t>стерил зеркало, в котором можно было читать будущее. Оно, должно быть, было сделано не из горящих углей, потому что среди образов и картин, рисовавшихся мне, не было ни корабля, ни моряка в мохнатой шапке, ни дубины для моей глупой головы, ни малейшего намека на те напасти, которые вскоре обрушились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еперь же я, очень довольный собой, пошел наверх и освободил своего пленника. Он учтиво пожелал мне доброго утра, и я ответил ему тем же, улыбаясь с высо</w:t>
        <w:softHyphen/>
        <w:t>ты сзоего величия. Вскоре мы сидели за завтраком так же, как накану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эр,— сказал я язвительным тоном,— что вы имеете мне сказать? — Не получив членораздельного от</w:t>
        <w:softHyphen/>
        <w:t>вета, я продолжал: — Я думаю, что нам пора понять друг друга. Вы принимали меня за деревенского просто</w:t>
        <w:softHyphen/>
        <w:t>филю, у которого ума и храбрости не больше, чем у де</w:t>
        <w:softHyphen/>
        <w:t>ревяшки. Я считал, что вы хороший человек или, во вся</w:t>
        <w:softHyphen/>
        <w:t>ком случае, не хуже других. Оказывается, что мы оба ошиблись. Что вас заставило бояться меня, обманывать меня, покушаться на мою жиз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робормотал что-то про шутку и что он любит по</w:t>
        <w:softHyphen/>
        <w:t>смеяться. Затем, видя, что я улыбаюсь, переменил тон и стал уверять, что он все объяснит мне после завтрака. Я видел по его лицу, что он хотя и старался, но не успел еще придумать новой лжи, и хотел сказать ему это, когда нас прервал стук в двер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казав моему дяде оставаться на месте, я отворил дверь и заметил на пороге подростка в матросском ко</w:t>
        <w:softHyphen/>
        <w:t>стюме. Едва он увидел меня, как начал, прищелкивая пальцами и притопывая в такт, выплясывать матросский танец, о котором я до сих пор не имел никакого представ</w:t>
        <w:softHyphen/>
        <w:t>ления. При этом он посинел от холода, и в его лице было какое-то жалкое выражение, нечто среднее между сме</w:t>
        <w:softHyphen/>
        <w:t>хом и слезами, плохо вязавшееся с его веселыми мане</w:t>
        <w:softHyphen/>
        <w:t>р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хорошего, браток? — спросил он хриплым го</w:t>
        <w:softHyphen/>
        <w:t>лос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тепенно осведомился, по какому делу он пришел.</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ло? — переспросил он.— Мое дело — забава,— и начал петь:</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этом мое наслаждение в светлую ночь,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В лучшее время года.</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л я,— если у тебя нет никако</w:t>
        <w:softHyphen/>
        <w:t>го дела, я буду так невежлив, что запру перед тобою двер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ождите! — закричал он.— Неужели вы не лю</w:t>
        <w:softHyphen/>
        <w:t>бите пошутить? Или вы хотите, чтобы меня поколоти</w:t>
        <w:softHyphen/>
        <w:t>ли? Я принес письмо от старого Хизи-ози господину Бальфуру.— При этих словах он показал мне письмо.— А затем, браток,— прибавил он,— я смертельно проголо</w:t>
        <w:softHyphen/>
        <w:t>д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л я,— войди в дом, и я отдам тебе свой завтрак.</w:t>
      </w:r>
    </w:p>
    <w:p>
      <w:pPr>
        <w:pStyle w:val="Normal"/>
        <w:autoSpaceDE w:val="false"/>
        <w:ind w:right="-185" w:firstLine="426"/>
        <w:rPr/>
      </w:pPr>
      <w:r>
        <w:rPr>
          <w:rFonts w:cs="Courier New" w:ascii="Courier New" w:hAnsi="Courier New"/>
          <w:sz w:val="32"/>
          <w:szCs w:val="32"/>
        </w:rPr>
        <w:t>С этими словами я провел его в дом и усадил на свое место. Он с жадностью накинулся на остатки завтрака, время от времени кивая мне и делая всевозможные гри</w:t>
        <w:softHyphen/>
        <w:t>масы: бедняжка, очевидно, считал это очень благород</w:t>
        <w:softHyphen/>
        <w:t>ным обращением. Тем временем мой дядя успел про</w:t>
        <w:softHyphen/>
        <w:t>честь письмо и сидел задумавшись; потом вдруг встал и с живостью потащил меня в самый отдаленный угол комна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чти это,—сказал он и сунул мне в руки письмо. Оно и теперь лежит перед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Гостиница «В боярышнике», Куинзферри.</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Сэр, я стою здесь на якоре и посылаю своего юнгу уведомить вас об этом. Если вы имеете что-либо заказать за морем, то завтра представится последний случай, так как ветер будет благоприятствовать нашему выходу из залива. Не скрою от вас, что у меня были неприятности с вашим поверенным, м-ром Ранкэйлором; и если дело не будет быстро приведено в порядок, то вас могут ожи</w:t>
        <w:softHyphen/>
        <w:t>дать некоторые убытки. Я выписал вам счет, согласно записей в книге, и остаюсь вашим покорным слугой.</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Элиасом Хозизеном.</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шь ли, Дэви,— объяснил мне дядя, как толь</w:t>
        <w:softHyphen/>
        <w:t>ко я прочел письмо,— у меня есть дела с этим Хозизеном, капитаном торгового судна «Конвент» из Дайзерта. Если бы мы оба пошли теперь с этим мальчишкой, мы могли бы повидаться с капитаном или в гостинице, или, если понадобится подписать какие-нибудь бумаги, на самом «Конвенте». А чтобы не терять времени, мы можем пойти к стряпчему, мистеру Ранкэйлору. После того, что слу</w:t>
        <w:softHyphen/>
        <w:t>чилось, ты не захочешь верить мне на слово, но ты можешь поверить Ранкэйлору. Это старый и весьма ува</w:t>
        <w:softHyphen/>
        <w:t>жаемый человек, поверенный доброй половины здешних дворян. Он знал и твоего отца.</w:t>
      </w:r>
    </w:p>
    <w:p>
      <w:pPr>
        <w:pStyle w:val="Normal"/>
        <w:autoSpaceDE w:val="false"/>
        <w:ind w:right="-185" w:firstLine="426"/>
        <w:rPr/>
      </w:pPr>
      <w:r>
        <w:rPr>
          <w:rFonts w:cs="Courier New" w:ascii="Courier New" w:hAnsi="Courier New"/>
          <w:sz w:val="32"/>
          <w:szCs w:val="32"/>
        </w:rPr>
        <w:t>Я некоторое время размышлял. Меня хотели повести в порт, где, без сомнения, много народу и мой дядя не сможет причинить мне ничего дурного. Кроме того, меня предохраняло и присутствие юнги. Раз мы будем там, я сумею настоять на визите к стряпчему, даже если мой дядя теперь и неискренне предлагает это. А может быть, мне просто хотелось в глубине души увидеть вблизи море и корабли,—вы должны помнить, что я всю жизнь провел среди холмов внутри страны и только два дня назад в первый раз увидел залив, расстилавшийся предо мной, как синяя пелена, по которой двигались парусные суда, казавшиеся игрушечными. Все это вместе заставило меня согласи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лично,—сказал я,—пойдем в Куинзфер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й дядя надел шляпу, кафтан и пристегнул к нему старый заржавевший кинжал. Затем мы потушили огонь, заперли дверь на замок и отправились в пу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Холодный северо-западный ветер дул нам почти пря</w:t>
        <w:softHyphen/>
        <w:t>мо в лицо. Был июнь. Трава пестрела маргаритками, деревья были в цвету, но, судя по нашим посиневшим ногтям и боли в руках, можно было подумать, что теперь зима и все осыпано снегом.</w:t>
      </w:r>
    </w:p>
    <w:p>
      <w:pPr>
        <w:pStyle w:val="Normal"/>
        <w:autoSpaceDE w:val="false"/>
        <w:ind w:right="-185" w:firstLine="426"/>
        <w:rPr/>
      </w:pPr>
      <w:r>
        <w:rPr>
          <w:rFonts w:cs="Courier New" w:ascii="Courier New" w:hAnsi="Courier New"/>
          <w:sz w:val="32"/>
          <w:szCs w:val="32"/>
        </w:rPr>
        <w:t>Дядя Эбенезер плелся по дороге, качаясь из стороны в сторону, как старый пахарь, возвращающийся с рабо</w:t>
        <w:softHyphen/>
        <w:t>ты. За всю дорогу он не сказал ни слова, и мне остава</w:t>
        <w:softHyphen/>
        <w:t>лось только разговаривать с юнгой. Мальчик рассказал мне, что зовут его Рэнсом, что он плавает с девятилетнего возраста, а теперь уже потерял счет своим годам. Не</w:t>
        <w:softHyphen/>
        <w:t>смотря на сильный встречный ветер и на мои увещева</w:t>
        <w:softHyphen/>
        <w:t>ния, он обнажил свою грудь, чтобы показать мне татуи</w:t>
        <w:softHyphen/>
        <w:t>ровку. Он чудовищно ругался, сквернословил по любому поводу, но делал это скорее как глупый школьник, чем взрослый человек, и бахвалился разными дикими и дур</w:t>
        <w:softHyphen/>
        <w:t>ными поступками, которые будто бы совершил— тайны</w:t>
        <w:softHyphen/>
        <w:t>ми кражами, ложными обвинениями, даже убийством,— по все это сопровождалось такими неправдоподобными подробностями и такой дурацкой болтовней, что слова его внушали скорее жалость, чем доверие.</w:t>
      </w:r>
    </w:p>
    <w:p>
      <w:pPr>
        <w:pStyle w:val="Normal"/>
        <w:autoSpaceDE w:val="false"/>
        <w:ind w:right="-185" w:firstLine="426"/>
        <w:rPr/>
      </w:pPr>
      <w:r>
        <w:rPr>
          <w:rFonts w:cs="Courier New" w:ascii="Courier New" w:hAnsi="Courier New"/>
          <w:sz w:val="32"/>
          <w:szCs w:val="32"/>
        </w:rPr>
        <w:t>Я спросил его про бриг (он объявил, что это лучшее судно, которое когда-либо плавало) и про капитана Хозизена, которого он также горячо расхваливал. Хози-ози (так он продолжал называть шкипера) был, по его сло</w:t>
        <w:softHyphen/>
        <w:t>вам, человек, которому все нипочем, как на земле, так и на небе: человек, который не побоится и Страшного суда,— грубый, вспыльчивый, бессовестный и жестокий. И этими качествами бедный юнга привык восхищаться, как чем-то присущим мужчине. Он видел только одно пятно на своем кумире: Хози-ози не моряк, говорил он, и бригом управляет его помощник, мистер Шуэн, кото</w:t>
        <w:softHyphen/>
        <w:t>рый был бы лучшим моряком в торговом флоте, если бы не п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 этом уверен,— прибавил он.— Посмотрите-ка,— и отвернул чулок: он показал мне большую открытую рану, при виде которой кровь похолодела у меня в жилах.— Это он сделал, это сделал мистер Шуэн,— сказал он с гордост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воскликнул я,—и ты позволяешь ему так бесчеловечно обращаться, с тобой! Ведь ты не раб, чтобы терпеть такое обраще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сказал дурачок, сразу меняя тон,—и я ему докажу это! Посмотрите.— И он показал мне большой нож, который, как он говорил, где-то украл.— О! — про</w:t>
        <w:softHyphen/>
        <w:t>должал он —Пускай попробует! Я ему задам! Мне не впервой! — И он подкрепил свои слова глупой, безобраз</w:t>
        <w:softHyphen/>
        <w:t>ной божб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икогда никого так не жалел, как этого полоумного мальчугана, и мне стало представляться, что бриг «Кон</w:t>
        <w:softHyphen/>
        <w:t>вент» немногим лучше плавучего а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у тебя нет родственников?— спросил я. Он отвечал, что у него был отец в каком-то англий</w:t>
        <w:softHyphen/>
        <w:t>ском порту, название которого я забы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был хороший человек,— сказал он,— но он уме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мой!— воскликнул я.— Но разве ты не мо</w:t>
        <w:softHyphen/>
        <w:t>жешь найти себе честное занятие на суш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нет! —сказал он, хитро подмигивая.— Меня бы отдали в ремесло. Знаю я эту шт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просил, какое ремесло хуже того, которым он те</w:t>
        <w:softHyphen/>
        <w:t>перь занимается, подвергая свою жизнь постоянной опас</w:t>
        <w:softHyphen/>
        <w:t>ности не только из-за ветра и моря, но и из-за ужасной жестокости его начальников. Он согласился со мной, сказав, что все это правда, но потом начал расхваливать свою жизнь, рассказывая, как приятно высаживаться на берег с деньгами в кармане и тратить их, как подобает мужчине,— покупать яблоки, хвастаться и удивлять уличных мальчишек.</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потом, мне вовсе уж не так плохо,—уверял он,— другим «двадцатифунтовым» приходится еще хуже. Боже мой, вы бы посмотрели, как им тяжело! Я видел человека ваших лет,—ему я казался старым — о, у него была борода! Ну, и как только мы выехали из реки и он протрезвел, боже мой, как он стал реветь! Уж и посмеял</w:t>
        <w:softHyphen/>
        <w:t>ся я над ним! А потом еще малыши — они маленькие даже по сравнению со мной! Я держу их в строгости, уверяю вас. Когда мы возим ребят, у меня есть своя плет</w:t>
        <w:softHyphen/>
        <w:t>ка стегать 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он продолжал в том же роде, пока я не догадался, что под «двадцатифунтовыми» он подразумевал несча</w:t>
        <w:softHyphen/>
        <w:t>стных преступников, которых отправляли в Северную Америку в рабство, или еще более несчастных детей, ко</w:t>
        <w:softHyphen/>
        <w:t>торых похищали или заманивали обманом (как о том рассказывали) ради выгоды или из ме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это время мы подошли к вершине холма и взгля</w:t>
        <w:softHyphen/>
        <w:t>нули вниз на Куинзферри и долину. Фортский залив, как известно, в этом месте суживается до ширины большой реки, которая, направляясь к северу, представляет удоб</w:t>
        <w:softHyphen/>
        <w:t>ное место для перевоза, а верхняя излучина ее образует закрытую гавань для всякого рода судов. Как раз посре</w:t>
        <w:softHyphen/>
        <w:t>ди узкой части гавани находится островок, а на нем — развалины; на южном берегу для надобностей перевоза был устроен мол, а на дороге по другую сторону мола высилось здание гостиницы «В боярышнике», окружен</w:t>
        <w:softHyphen/>
        <w:t>ное живописным садиком с боярышником и остролис</w:t>
        <w:softHyphen/>
        <w:t>тами.</w:t>
      </w:r>
    </w:p>
    <w:p>
      <w:pPr>
        <w:pStyle w:val="Normal"/>
        <w:autoSpaceDE w:val="false"/>
        <w:ind w:right="-185" w:firstLine="426"/>
        <w:rPr/>
      </w:pPr>
      <w:r>
        <w:rPr>
          <w:rFonts w:cs="Courier New" w:ascii="Courier New" w:hAnsi="Courier New"/>
          <w:sz w:val="32"/>
          <w:szCs w:val="32"/>
        </w:rPr>
        <w:t>Самый город Куинзферри лежит дальше к западу, и вокруг гостиницы в это время дня было довольно пустынно, так как паром с пассажирами только что от</w:t>
        <w:softHyphen/>
        <w:t>плыл к северу. Однако около мола покачивалась лодка с несколькими матросами, которые спали на скамейках. По словам Рэнсома, это была шлюпка с брига, ожидав</w:t>
        <w:softHyphen/>
        <w:t>шая капитана, а на расстоянии полумили от нее одиноко стоял на якоре «Конвент». На борту его были заметны приготовления к отплытию: реи водворялись на места; и, так как ветер дул с той стороны, я мог слышать пение матросов, тащивших канаты. После того, что я узнал дорогой, я смотрел на этот корабль с крайним отвраще</w:t>
        <w:softHyphen/>
        <w:t>нием н до глубины души жалел несчастных, которые должны были плыть на н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мы все трое поднялись на вершину холма, я об</w:t>
        <w:softHyphen/>
        <w:t>ратился к дяд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читаю нужным заявить вам, сэр,— сказал я,— что меня ничто не заставит взойти на борт «Конвен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как будто пробудился от с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Э,— спросил он,— что такое?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вторил свои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хорошо,— сказал он,— придется сделать по-твоему. Но что же мы стоим? Здесь страшно холодно, и, если не ошибаюсь, «Конвент» снаряжается в путь.</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VI. Что случилось в Куинзферри</w:t>
      </w:r>
    </w:p>
    <w:p>
      <w:pPr>
        <w:pStyle w:val="Normal"/>
        <w:autoSpaceDE w:val="false"/>
        <w:ind w:right="-185" w:firstLine="426"/>
        <w:rPr/>
      </w:pPr>
      <w:r>
        <w:rPr>
          <w:rFonts w:cs="Courier New" w:ascii="Courier New" w:hAnsi="Courier New"/>
          <w:sz w:val="32"/>
          <w:szCs w:val="32"/>
        </w:rPr>
        <w:t>Как только мы пришли в гостиницу, Рэнсом поднял</w:t>
        <w:softHyphen/>
        <w:t>ся с нами по лестнице в маленькую комнату с кроватью. Угли, пылавшие ярким пламенем в камине, нагрели комнату до температуры обжигательной печи. За столом у камина сидел высокий, смуглый, степенного вида чело</w:t>
        <w:softHyphen/>
        <w:t>век и писал. Несмотря на жару, на нем была толстая морская куртка, наглухо застегнутая, и большая мохна</w:t>
        <w:softHyphen/>
        <w:t>тая шапка, надвинутая на уши. Я никогда не видел, что</w:t>
        <w:softHyphen/>
        <w:t>бы кто-нибудь, даже судья при разборе дела, проявлял столько спокойствия и самообладания, как этот капит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тотчас же встал навстречу Эбенезеру и подал ему свою большую рук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есьма польщен вашим посещением, мистер Бальфур,— сказал он красивым низким голосом,— и рад, что вы пришли вовремя… Ветер попутный, и скоро качнется отлив. Мы еще до наступления ночи увидим огни на острове Мэ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Хозизен,— отвечал мой дядя,— у вас ужасно жарко в комна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ова моя привычка, мистер Бальфур,— сказал шкипер.— Я по природе человек холодный, у меня кровь холодная, сэр. Ни мех, ни фланель, ни даже горячий ром, сэр, не могут поднять моей температуры. Такое, сэр, бы</w:t>
        <w:softHyphen/>
        <w:t>вает у большинства людей, обожженных, как говорится, жаром тропических мор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капитан,—отвечал мой дядя,—природы своей не изменишь.</w:t>
      </w:r>
    </w:p>
    <w:p>
      <w:pPr>
        <w:pStyle w:val="Normal"/>
        <w:autoSpaceDE w:val="false"/>
        <w:ind w:right="-185" w:firstLine="426"/>
        <w:rPr/>
      </w:pPr>
      <w:r>
        <w:rPr>
          <w:rFonts w:cs="Courier New" w:ascii="Courier New" w:hAnsi="Courier New"/>
          <w:sz w:val="32"/>
          <w:szCs w:val="32"/>
        </w:rPr>
        <w:t>Но случилось так, что эта привычка капитана сыграла большую роль в моих несчастьях. Хоть я и дал себе слово не спускать глаз со своего родственника, но мне не тер</w:t>
        <w:softHyphen/>
        <w:t>пелось скорее взглянуть на море, и я так дурно почув</w:t>
        <w:softHyphen/>
        <w:t>ствовал себя в душной комнате, что, когда дядя предло</w:t>
        <w:softHyphen/>
        <w:t>жил мне спуститься вниз и немного прогуляться, я был настолько глуп, что воспользовался его предложе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ушел, оставив обоих за бутылкой и большой кипой бумаг. Перейдя дорогу против гостиницы, я спустился ка берег. При настоящем направлении ветра до берега до</w:t>
        <w:softHyphen/>
        <w:t>стигали только маленькие волны, немногим больше, чем бывают на озере. Но здесь росли травы, незнакомые мне: одни зеленые, другие коричневые и длинные, третьи — покрытые пузырьками, которые трещали в моих руках. И даже так далеко в заливе чувствовался резко соленый, возбуждающий запах морской воды. «Конвент» начинал развертывать паруса, повисшие на реях... И все это на</w:t>
        <w:softHyphen/>
        <w:t>вело меня на мысль о дальних путешествиях и чужих странах.</w:t>
      </w:r>
    </w:p>
    <w:p>
      <w:pPr>
        <w:pStyle w:val="Normal"/>
        <w:autoSpaceDE w:val="false"/>
        <w:ind w:right="-185" w:firstLine="426"/>
        <w:rPr/>
      </w:pPr>
      <w:r>
        <w:rPr>
          <w:rFonts w:cs="Courier New" w:ascii="Courier New" w:hAnsi="Courier New"/>
          <w:sz w:val="32"/>
          <w:szCs w:val="32"/>
        </w:rPr>
        <w:t>Я разглядывал и матросов в лодке, высоких и загоре</w:t>
        <w:softHyphen/>
        <w:t>лых парней; некоторые были в рубашках, другие в курт</w:t>
        <w:softHyphen/>
        <w:t>ках, а иные с цветными платками на шее; у одного тор</w:t>
        <w:softHyphen/>
        <w:t>чала из карманов пара пистолетов, у двоих были узло</w:t>
        <w:softHyphen/>
        <w:t>ватые палки, и у всех— ножи. Я заговорил с одним из них, выглядевшим не таким отчаянным, как его товари</w:t>
        <w:softHyphen/>
        <w:t xml:space="preserve">щи, и спросил его, когда отправится бриг. Он ответил, что корабль двинется в путь с отливом, и порадовался тому, что они уйдут из порта, где нет ни трактиров, ни музыкантов; свои слова он </w:t>
      </w:r>
      <w:r>
        <w:rPr>
          <w:rFonts w:cs="Courier New" w:ascii="Courier New" w:hAnsi="Courier New"/>
          <w:sz w:val="32"/>
          <w:szCs w:val="32"/>
          <w:lang w:val="en-US"/>
        </w:rPr>
        <w:t>co</w:t>
      </w:r>
      <w:r>
        <w:rPr>
          <w:rFonts w:cs="Courier New" w:ascii="Courier New" w:hAnsi="Courier New"/>
          <w:sz w:val="32"/>
          <w:szCs w:val="32"/>
        </w:rPr>
        <w:t>провождал такой ужасаю</w:t>
        <w:softHyphen/>
        <w:t>щей бранью, что я поспешил отойти от него.</w:t>
      </w:r>
    </w:p>
    <w:p>
      <w:pPr>
        <w:pStyle w:val="Normal"/>
        <w:autoSpaceDE w:val="false"/>
        <w:ind w:right="-185" w:firstLine="426"/>
        <w:rPr/>
      </w:pPr>
      <w:r>
        <w:rPr>
          <w:rFonts w:cs="Courier New" w:ascii="Courier New" w:hAnsi="Courier New"/>
          <w:sz w:val="32"/>
          <w:szCs w:val="32"/>
        </w:rPr>
        <w:t>Я вспомнил о Рэнсоме, который показался мне все-таки лучшим из всей этой шайки. Он вскоре появился и сам и, подбежав ко мне, потребовал стакан пунша. Я сказал, что этого он не получит, потому что оба мы слишком молоды для такого балов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я могу предложить тебе стакан э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начал гримасничать, кривляться и всячески поно</w:t>
        <w:softHyphen/>
        <w:t>сить меня, но все-таки с радостью согласился выпить эля. И вскоре мы, усевшись за стол в передней комнате гости</w:t>
        <w:softHyphen/>
        <w:t>ницы, стали есть и пить с большим аппети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пришло на ум, что не мешало бы завести дружбу с хозяином гостиницы, здешним уроженцем, и я пригла</w:t>
        <w:softHyphen/>
        <w:t>сил его присоединиться к нам,как водилось в те времена, но он был слишком важен, чтобы сидеть с такими незна</w:t>
        <w:softHyphen/>
        <w:t>чительными гостями, как Рэнсом и я. Он уже собирался выйти из комнаты, но я остановил его и спросил, знает ли он мистера Ранкэйл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ответил хозяин,— это весьма почтен</w:t>
        <w:softHyphen/>
        <w:t>ный человек. И кстати,— продолжал он,— это вы при</w:t>
        <w:softHyphen/>
        <w:t>шли с Эбенезер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я сказал ему «да», он спрос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друг ли ему?— подразумевая, по шотланд</w:t>
        <w:softHyphen/>
        <w:t>ской манере, не родственник ли я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чал, что нет.</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ак и думал,— сказал хозяин,— а между тем у вас во взгляде есть что-то похожее на мистера Алек</w:t>
        <w:softHyphen/>
        <w:t>санд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заметил, что Эбенезера здесь, кажется, недолюб</w:t>
        <w:softHyphen/>
        <w:t>ливаю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 сомнения,— отвечал хозяин,— он злой старик, и многие желали бы его видеть в петле, например Дже</w:t>
        <w:softHyphen/>
        <w:t>нет Клоустон и все, кого он разорил дотла. А между тем раньше он тоже был славным малым, до того как распро</w:t>
        <w:softHyphen/>
        <w:t>странился слух о мистере Александре. С тех пор он стал совсем другим челове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был за слух?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будто он убил его,— сказал хозяин.— Разве вы не слыха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 же ему было убивать его?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 же, как не затем, чтобы получить имение,—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мение? — спросил я.— Шо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какое же другое? — сказа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заметил я,— это правда? Разве мой… разве Александр был старшим сы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сказал хозяин.— Иначе зачем бы Эбенезеру было убивать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 ушел, что, впрочем, порывался сделать с самого начала.</w:t>
      </w:r>
    </w:p>
    <w:p>
      <w:pPr>
        <w:pStyle w:val="Normal"/>
        <w:autoSpaceDE w:val="false"/>
        <w:ind w:right="-185" w:firstLine="426"/>
        <w:rPr/>
      </w:pPr>
      <w:r>
        <w:rPr>
          <w:rFonts w:cs="Courier New" w:ascii="Courier New" w:hAnsi="Courier New"/>
          <w:sz w:val="32"/>
          <w:szCs w:val="32"/>
        </w:rPr>
        <w:t>Положим, я уже давно об этом догадывался, но одно дело догадываться, а другое— знать наверное.Я сидел пораженный своей удачей и едва мог поверить, что тот самый бедняк, который два дня тому назад шагал по пы</w:t>
        <w:softHyphen/>
        <w:t>ли из Эттрикского леса, теперь попал в богачи, что ему принадлежат дом и обширные земли и он мог бы завтра же вступить во владения ими, если бы знал, как принять</w:t>
        <w:softHyphen/>
        <w:t>ся за это. Тысячи подобных приятных мыслей толпились в моей голове, пока я сидел у окна гостиницы, не обра</w:t>
        <w:softHyphen/>
        <w:t>щая внимания на то, что было у меня перед глазами. Помню только, что взгляд мой остановился на капитане Хозизене, стоявшем на молу и отдававшем какие-то при</w:t>
        <w:softHyphen/>
        <w:t>казания своим матросам. Вскоре он уже шагал обратно по направлению к дому. В нем не замечалось нелов</w:t>
        <w:softHyphen/>
        <w:t>кости, свойственной морякам на суше: его высокая кра</w:t>
        <w:softHyphen/>
        <w:t>сивая фигура была мужественна, а лицо выражало преж</w:t>
        <w:softHyphen/>
        <w:t>нее спокойствие и серьезность. Я спрашивал себя, может ли быть, чтобы Рэнсом говорил правду, и почти не верил ему, так мало рассказы его соответствовали наружности этого человека. На самом же деле он не был ни таким хорошим, как я предполагал, ни таким дурным, каким считал его Рэнсом: в нем уживались два человека, и луч</w:t>
        <w:softHyphen/>
        <w:t>ший из них исчезал, как только капитан вступал на борт своего суд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я услышал, что дядя зовет меня, и нашел их обоих на дороге. Капитан заговорил со мной серьезно, как с равным, что всегда очень лестно для юнош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казал он,— мистер Бальфур очень хвалит вас, да и мне лично вы очень нравитесь. Я бы желал остаться здесь дольше, чтобы мы могли хорошенько по</w:t>
        <w:softHyphen/>
        <w:t>знакомиться. Постараемся же воспользоваться тем вре</w:t>
        <w:softHyphen/>
        <w:t>менем, которое у нас остается. Придите на полчаса ко мне на бриг, до наступления отлива, и мы разопьем вме</w:t>
        <w:softHyphen/>
        <w:t>сте бутылочку ви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льзя выразить словами, как мне хотелось посмот</w:t>
        <w:softHyphen/>
        <w:t>реть на внутреннее устройство судна, но я не желал под</w:t>
        <w:softHyphen/>
        <w:t>вергаться опасности и сказал, что условился пойти с дя</w:t>
        <w:softHyphen/>
        <w:t>дей к стряпч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сказал Хозизен,— он говорил мне об этом. Но лодка высадит вас на берег у городского мола, а это в двух шагах от дома Ранкэйлора.— Он внезапно нагнулся и шепнул мне на ухо: — Берегитесь старой ли</w:t>
        <w:softHyphen/>
        <w:t>сы: он замышляет недоброе. Едемте на корабль, чтобы мне можно было переговорить с вами.— Затем, взяв меня под руку, он продолжал громко, направляясь к лодке: — Что же мне привезти вам из штатов Каролины? Друг ми</w:t>
        <w:softHyphen/>
        <w:t>стера Бальфура может приказывать мне.Табак, индей</w:t>
        <w:softHyphen/>
        <w:t>ские перья, мех дикого зверя, пенковую трубку, дрозда-пересмешника, который мяукает, точно кошка, или крас</w:t>
        <w:softHyphen/>
        <w:t>ного, как кровь, американского зяблика? Выбирайте и скажите, что вам угод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это время мы подошли к лодке, и он ввел меня в нее. Я и не пробовал сопротивляться: я думал— безу</w:t>
        <w:softHyphen/>
        <w:t>мец!— что нашел доброго друга и помощника, и радо</w:t>
        <w:softHyphen/>
        <w:t>вался, что увижу бриг. Как только мы уселись в лодку, ее оттолкнули от мола. Я был так восхищен новизной этого переезда, так заинтересовался видом берегов и брига, выраставшего по мере того, как мы к нему при</w:t>
        <w:softHyphen/>
        <w:t>ближались, и тем, что мы сидели так низко над водой, что едва понимал слова капитана и отвечал ему наобум.</w:t>
      </w:r>
    </w:p>
    <w:p>
      <w:pPr>
        <w:pStyle w:val="Normal"/>
        <w:autoSpaceDE w:val="false"/>
        <w:ind w:right="-185" w:firstLine="426"/>
        <w:rPr/>
      </w:pPr>
      <w:r>
        <w:rPr>
          <w:rFonts w:cs="Courier New" w:ascii="Courier New" w:hAnsi="Courier New"/>
          <w:sz w:val="32"/>
          <w:szCs w:val="32"/>
        </w:rPr>
        <w:t>Как только мы подошли к борту брига (я сидел рази</w:t>
        <w:softHyphen/>
        <w:t>нув рот, изумленный вышиной судна, шумом волн, уда</w:t>
        <w:softHyphen/>
        <w:t>рявшихся о его борта, и оживленными возгласами матро</w:t>
        <w:softHyphen/>
        <w:t>сов за работой), Хозизен объявил, что мы оба должны первыми взойти на корабль, и приказал спустить с грот-рея тали. Меня поспешно подняли на воздух и опустили на палубу, где капитан уже дожидался и сейчас же сно</w:t>
        <w:softHyphen/>
        <w:t>ва взял меня под руку. Так я стоял некоторое время, чувствуя небольшое головокружение, может быть, даже некоторый страх оттого, что все вокруг колебалось. Но все-таки мне нравились все эти новые для меня предме</w:t>
        <w:softHyphen/>
        <w:t>ты; капитан обращал мое внимание на самые причудли</w:t>
        <w:softHyphen/>
        <w:t>вые из них, называл их и рассказывал, для чего они предназначе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же дядя? — вдруг спросил я.</w:t>
      </w:r>
    </w:p>
    <w:p>
      <w:pPr>
        <w:pStyle w:val="Normal"/>
        <w:autoSpaceDE w:val="false"/>
        <w:ind w:right="-185" w:firstLine="426"/>
        <w:rPr/>
      </w:pPr>
      <w:r>
        <w:drawing>
          <wp:anchor behindDoc="1" distT="0" distB="0" distL="114935" distR="0" simplePos="0" locked="0" layoutInCell="0" allowOverlap="1" relativeHeight="12">
            <wp:simplePos x="0" y="0"/>
            <wp:positionH relativeFrom="column">
              <wp:align>right</wp:align>
            </wp:positionH>
            <wp:positionV relativeFrom="line">
              <wp:posOffset>635</wp:posOffset>
            </wp:positionV>
            <wp:extent cx="4651375" cy="37033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8" r="-7" b="-8"/>
                    <a:stretch>
                      <a:fillRect/>
                    </a:stretch>
                  </pic:blipFill>
                  <pic:spPr bwMode="auto">
                    <a:xfrm>
                      <a:off x="0" y="0"/>
                      <a:ext cx="4651375" cy="3703320"/>
                    </a:xfrm>
                    <a:prstGeom prst="rect">
                      <a:avLst/>
                    </a:prstGeom>
                  </pic:spPr>
                </pic:pic>
              </a:graphicData>
            </a:graphic>
          </wp:anchor>
        </w:drawing>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сказал Хозизен, принимая вдруг свирепый вид,— в этом-то и вопр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нял, что погиб. Собрав все силы, я вырвался от него и подбежал к борту. Увидев лодку, направлявшую</w:t>
        <w:softHyphen/>
        <w:t>ся ся к городу, и дядю, сидевшего на корме, я испустил пронзительный крик: «Помогите, помогите, убивают!», огласивший обе стороны гавани. Дядя мой повернулся на своем месте, и я встретил его искаженный злобой и ужасом взгляд.</w:t>
      </w:r>
    </w:p>
    <w:p>
      <w:pPr>
        <w:pStyle w:val="Normal"/>
        <w:autoSpaceDE w:val="false"/>
        <w:ind w:right="-185" w:firstLine="426"/>
        <w:rPr/>
      </w:pPr>
      <w:r>
        <w:rPr>
          <w:rFonts w:cs="Courier New" w:ascii="Courier New" w:hAnsi="Courier New"/>
          <w:sz w:val="32"/>
          <w:szCs w:val="32"/>
        </w:rPr>
        <w:t>Это было последнее, что я заметил. Сильные руки оттащили меня от борта. И вдруг точно ударила молния… Я увидел вспышку света и упал без чувств.</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40"/>
          <w:szCs w:val="40"/>
        </w:rPr>
        <w:t xml:space="preserve">          </w:t>
      </w:r>
      <w:r>
        <w:rPr>
          <w:rFonts w:cs="Courier New" w:ascii="Courier New" w:hAnsi="Courier New"/>
          <w:b/>
          <w:bCs/>
          <w:i/>
          <w:iCs/>
          <w:sz w:val="32"/>
          <w:szCs w:val="32"/>
        </w:rPr>
        <w:t>VII. Я ухожу в море на «Конвенте» из Дайзерта</w:t>
      </w:r>
    </w:p>
    <w:p>
      <w:pPr>
        <w:pStyle w:val="Normal"/>
        <w:autoSpaceDE w:val="false"/>
        <w:ind w:right="-185" w:firstLine="426"/>
        <w:rPr/>
      </w:pPr>
      <w:r>
        <w:rPr>
          <w:rFonts w:cs="Courier New" w:ascii="Courier New" w:hAnsi="Courier New"/>
          <w:sz w:val="32"/>
          <w:szCs w:val="32"/>
        </w:rPr>
        <w:t>Я пришел в себя в темноте и почувствовал сильную боль во всем теле; руки и ноги мои были связаны, и мно</w:t>
        <w:softHyphen/>
        <w:t>жество незнакомых звуков оглушало меня. Слышался рев воды, точно у громадной мельничной плотины, разда</w:t>
        <w:softHyphen/>
        <w:t>вались тяжелые удары волн, страшный шум парусов и резкие крики матросов. Все кругом то поднималось с головокружительной быстротой, то так же быстро опу</w:t>
        <w:softHyphen/>
        <w:t>скалось, а я сам был так разбит и чувствовал себя так плохо, что не мог отдать себе ясного отчета в своем положении. Мыслн в беспорядке толпились в моем мозгу, пока я наконец не догадался, что лежу связанный где-то внутри этого злосчастного брига и что ветер, должно быть, усилился и начался шторм.Вместе с сознанием своего положения мною овладело мрачное отчаяние, раскаяние в своем безрассудстве и безумный гнев на моего дядю… И я еще раз лишился чувст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я снова пришел в себя, тот же рев, те же беспо</w:t>
        <w:softHyphen/>
        <w:t>рядочные и сильные толчки продолжали оглушать и трясти меня.Но к моим страданиям присоединилась еще болезнь непривычного к морю человека. В дни моей юности, полной приключений, я перенес много испытаний, но ни одно из них не было так ужасно для души и тела, не было так безотрадно, как мои первые часы на бриге.</w:t>
      </w:r>
    </w:p>
    <w:p>
      <w:pPr>
        <w:pStyle w:val="Normal"/>
        <w:autoSpaceDE w:val="false"/>
        <w:ind w:right="-185" w:firstLine="426"/>
        <w:rPr/>
      </w:pPr>
      <w:r>
        <w:rPr>
          <w:rFonts w:cs="Courier New" w:ascii="Courier New" w:hAnsi="Courier New"/>
          <w:sz w:val="32"/>
          <w:szCs w:val="32"/>
        </w:rPr>
        <w:t>Я услышал пушечный выстрел и подумал,что, вероят</w:t>
        <w:softHyphen/>
        <w:t>но, мы не можем справиться со штормом и подаем сигна</w:t>
        <w:softHyphen/>
        <w:t>лы о помощи. Мысль об освобождении, хотя бы ценой смерти в глубине океана, обрадовала меня. Но я ошибся. Мне после сказали, что то было всегдашнее обыкновение капитана, и я рассказываю об этом, желая показать, что и худщие из людей имеют свои хорошие стороны. Оказалось, что мы проходили тогда в нескольких милях от Дайзерта, где был выстроен бриг и где несколько лет назад поселилась старая миссис Хозизен, мать капитана. И куда бы ни направлялся «Конвент», домой или в пла</w:t>
        <w:softHyphen/>
        <w:t>вание, он никогда не проходил днем мимо этого места, не салютовав из пушки и не вывесив фла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терял счет времени: день не отличался от ночи в той вонючей конуре внутри корабля, где я лежал, а ча</w:t>
        <w:softHyphen/>
        <w:t>сы тянулись вдвое дольше обычного, потому что положе</w:t>
        <w:softHyphen/>
        <w:t>ние мое было безнадежно. У меня нет возможности вы</w:t>
        <w:softHyphen/>
        <w:t>числить, сколько времени я лежал, ожидая, что корабль разобьется в щепки о какой-нибудь утес или погрузится носом вперед в глубину океана. Но сон под конец лишил меня сознания моего несчастия.</w:t>
      </w:r>
    </w:p>
    <w:p>
      <w:pPr>
        <w:pStyle w:val="Normal"/>
        <w:autoSpaceDE w:val="false"/>
        <w:ind w:right="-185" w:firstLine="426"/>
        <w:rPr/>
      </w:pPr>
      <w:r>
        <w:rPr>
          <w:rFonts w:cs="Courier New" w:ascii="Courier New" w:hAnsi="Courier New"/>
          <w:sz w:val="32"/>
          <w:szCs w:val="32"/>
        </w:rPr>
        <w:t>Меня разбудил свет ручного фонаря, направленного мне в лицо. Небольшого роста человек,лет тридцати,с зелеными глазами и спутанными волосами, смотрел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просил он,— как д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тил ему рыданием. Он пощупал у меня пульс и виски, а потом обмыл и перевязал рану на моей голов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сказал он,— удар был жестокий. Ничего, ободрись! Еще не настал конец света. Ты неудачно на</w:t>
        <w:softHyphen/>
        <w:t>чал, но можешь еще поправиться. Ел ты что-нибуд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что не могу и смотреть на еду. Тогда он дал мне выпить из жестяной чашки коньяку с водой н оставил меня одн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он пришел еще раз, то нашел меня в состоянии, среднем между сном и бодрствованием. Глаза мои были широко раскрыты, морская болезнь уже прошла, но оста</w:t>
        <w:softHyphen/>
        <w:t>вались страшная слабость и головокружение, которые, пожалуй, были еще мучительнее. Кроме того, у меня по-прежнему болело все тело, а веревки, связывавшие меня, казались мне огненными. Отвратительный воздух конуры, в которой я лежал, казалось, стал частью меня самого. Во время его долгого отсутствия меня терзали то бесцеремонные крысы, которые иногда задевали меня по лицу, то ужасные картины, рисовавшиеся в моем ли</w:t>
        <w:softHyphen/>
        <w:t>хорадочном воображении.</w:t>
      </w:r>
    </w:p>
    <w:p>
      <w:pPr>
        <w:pStyle w:val="Normal"/>
        <w:autoSpaceDE w:val="false"/>
        <w:ind w:right="-185" w:firstLine="426"/>
        <w:rPr/>
      </w:pPr>
      <w:r>
        <w:rPr>
          <w:rFonts w:cs="Courier New" w:ascii="Courier New" w:hAnsi="Courier New"/>
          <w:sz w:val="32"/>
          <w:szCs w:val="32"/>
        </w:rPr>
        <w:t>Когда подняли трап, свет фонаря показался мне сол</w:t>
        <w:softHyphen/>
        <w:t>нечным лучом, упавшим с неба; и хотя он осветил только крепкие темные стенки корабля, служившего мне тюрьмой, я готов был закричать от радости. Первым спустил</w:t>
        <w:softHyphen/>
        <w:t>ся ко мне по лестнице человек с зелеными глазами, и я заметил, что он двигался довольно неуверенно. За ним следовал капитан. Оба не произнесли ни слова, но пер</w:t>
        <w:softHyphen/>
        <w:t>вый стал осматривать меня и опять перевязал мою рану, а капитан бросил на меня какой-то странный, мрачный взгля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ами видите, сэр,— сказал первый,— сильный жар, потеря аппетита, а здесь нет ни света, ни пищи… Вы сами понимаете, что это знач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волшебник, мистер Райэч,— сказал капит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сэр,— сказал мистер Райэч,— у вас хо</w:t>
        <w:softHyphen/>
        <w:t>рошая голова на плечах, и за словом вы в карман не полезете. Но вам нечего сказать в свое оправдание, и я хочу, чтобы мальчика взяли из этой конуры и пере</w:t>
        <w:softHyphen/>
        <w:t>несли на ба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и желания могут остаться при вас,— ответил капитан,— и я скажу вам, что будет. Где он лежит, там и остане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пустим, что вам как следует заплатили,— ска</w:t>
        <w:softHyphen/>
        <w:t>зал другой,— но осмелюсь почтительнейше заявить, что я-то ничего не получил. Я получаю, и не слишком мно</w:t>
        <w:softHyphen/>
        <w:t>го, за то, что исправляю должность помощника капитана этой старой посудины. И вы сами знаете, что я стараюсь не получать даром денег. Больше мне ни за что не пла</w:t>
        <w:softHyphen/>
        <w:t>ти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ы вы только воздерживались от фляжки, мистер Райэч, я не имел бы основания жаловаться на вас,— отвечал шкипер,— но, вместо того чтобы говорить загадками, я осмелюсь посоветовать вам приберечь свою энергию для более важного случая. Мы можем пона</w:t>
        <w:softHyphen/>
        <w:t>добиться наверху,— прибавил он более резким тоном и занес одну ногу на лестни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истер Райэч поймал его за рукав.</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пустим, что вам заплатили за убийство,— на</w:t>
        <w:softHyphen/>
        <w:t>ч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Хозизен, вспыхнув, повернулся к нем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акое?— закричал он.— Это что за разговор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это тот разговор, который вы лучше всего понимаете,— отвечал мистер Райэч, глядя ему прямо в лиц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Райэч, я был с вами в плавании три ра</w:t>
        <w:softHyphen/>
        <w:t>за,— отвечал капитан.— За это время,сэр, вам следова</w:t>
        <w:softHyphen/>
        <w:t>ло бы узнать меня: я жестокий и непреклонный человек, но то, что вы только что сказали— стыдитесь!— доказы</w:t>
        <w:softHyphen/>
        <w:t>вает, что у вас злое сердце и гнусная совесть. Если вы думаете, что мальчишка умр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мрет!— ответил мистер Райэч.</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эр, довольно с вас,— сказал Хозизен.— Тащи</w:t>
        <w:softHyphen/>
        <w:t>те его куда хот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капитан стал подниматься по ле</w:t>
        <w:softHyphen/>
        <w:t>стнице. Я лежал молча во время их странного разговора и потом увидел, как мистер Райэч повернулся вслед Хозизену и поклонился ему чуть ли не до земли, очевид</w:t>
        <w:softHyphen/>
        <w:t>но в насмешку. Несмотря на свою болезнь, я заметил, во-первых, что помощник был пьян, как сказал капитан, а во-вторых, что он(в пьяном и трезвом виде)мог быть дру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ерез пять минут веревки на мне были перерезаны, меня подняли на чью-то спину, отнесли на бак и поло</w:t>
        <w:softHyphen/>
        <w:t>жили на деревянную скамью на кучу одеял. И я тут же лишился чувств.</w:t>
      </w:r>
    </w:p>
    <w:p>
      <w:pPr>
        <w:pStyle w:val="Normal"/>
        <w:autoSpaceDE w:val="false"/>
        <w:ind w:right="-185" w:firstLine="426"/>
        <w:rPr/>
      </w:pPr>
      <w:r>
        <w:rPr>
          <w:rFonts w:cs="Courier New" w:ascii="Courier New" w:hAnsi="Courier New"/>
          <w:sz w:val="32"/>
          <w:szCs w:val="32"/>
        </w:rPr>
        <w:t>Какое блаженство открыть глаза при дневном свете и увидеть, что находишься в обществе людей! Каюта на баке была довольно большая; вдоль стен ее тянулись койки, на которых сидели и курили или же спали матро</w:t>
        <w:softHyphen/>
        <w:t>сы, свободные от вахты. День был тихий, с теплым вет</w:t>
        <w:softHyphen/>
        <w:t>ром, и поэтому люк был открыт. В каюту попадал не только дневной свет, но время от времени, при поворо</w:t>
        <w:softHyphen/>
        <w:t>тах корабля, и пыльный солнечный луч, ослеплявший и восхищавший меня. К тому же, как только я пошевель</w:t>
        <w:softHyphen/>
        <w:t>нулся, один из матросов принес мне какое-то целебное питье, составленное мистером Райэчем, и велел лежать смирно, говоря, что тогда только я скоро поправлю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тебя ничего не сломано,— объяснил он,— а рана на голове — пустяки. Это я ударил тебя,—прибавил он.</w:t>
      </w:r>
    </w:p>
    <w:p>
      <w:pPr>
        <w:pStyle w:val="Normal"/>
        <w:autoSpaceDE w:val="false"/>
        <w:ind w:right="-185" w:firstLine="426"/>
        <w:rPr/>
      </w:pPr>
      <w:r>
        <w:rPr>
          <w:rFonts w:cs="Courier New" w:ascii="Courier New" w:hAnsi="Courier New"/>
          <w:sz w:val="32"/>
          <w:szCs w:val="32"/>
        </w:rPr>
        <w:t>На баке я пролежал долгие дни под неусыпным над</w:t>
        <w:softHyphen/>
        <w:t>зором и не только поправился, но и познакомился со своими товарищами. Это было сборище грубых людей. Оторванные от всего, что в жизни есть самого лучшего, матросы обречены были вместе качаться на бурных вол</w:t>
        <w:softHyphen/>
        <w:t>нах под командой не менее грубого начальства. Одни из них прежде плавали с пиратами и видали дела, о которых и говорить совестно. Другие сбежали с королевских судов и были приговорены к виселице, чего они ничуть не скрывали, и все они при удобном случае готовы были вступить врукопашную со своими лучшими друзьями. Но после того как я провел с ними несколько дней,мне стало стыдно моего первоначального суждения о них и того, что я поспешил уйти от них на молу в Куинзферри, точно они были нечистые животные. Нет людей совершенно дурных: у каждого есть свои достоинства и недостатки, и мои товарищи по плаванию не были исключением из этого правила. Правда, они отличались грубостью и бы</w:t>
        <w:softHyphen/>
        <w:t>ли, по всей вероятности, дурные люди, по и у них заме</w:t>
        <w:softHyphen/>
        <w:t>чались хорошие черты. Иногда они бывали очень добры, наивны, как деревенские парни, похожие на меня, и удив</w:t>
        <w:softHyphen/>
        <w:t>лявшие проблесками своей честности.</w:t>
      </w:r>
    </w:p>
    <w:p>
      <w:pPr>
        <w:pStyle w:val="Normal"/>
        <w:autoSpaceDE w:val="false"/>
        <w:ind w:right="-185" w:firstLine="426"/>
        <w:rPr/>
      </w:pPr>
      <w:r>
        <w:rPr>
          <w:rFonts w:cs="Courier New" w:ascii="Courier New" w:hAnsi="Courier New"/>
          <w:sz w:val="32"/>
          <w:szCs w:val="32"/>
        </w:rPr>
        <w:t>Один из них,человек лет сорока,часами просиживал у моей койки, рассказывая мне о своей жене и детях. Он был рыбаком, но лишился лодки, и это заставило его от</w:t>
        <w:softHyphen/>
        <w:t>правиться в открытое море. С тех пор прошло уже много лет, но я не забыл его. Жена— он говорил, что сравни</w:t>
        <w:softHyphen/>
        <w:t>тельно с ним она была молода,—напрасно ждала его возвращения: он никогда больше не будет разводить по утрам ей огонь и нянчить ребенка, если она заболеет. В действительности, как показало будущее, многие из этих бедняков совершали свое последнее плавание: их поглотило потом море и акулы. А о мертвых не следует говорить дурное… Среди прочих их добрых дел было и то, что они возвратили мне деньги, которые сначала раз</w:t>
        <w:softHyphen/>
        <w:t>делили между собой, и, хотя они уменьшились почти на целую треть, я все-таки очень обрадовался им в надежде, что они пригодятся мне в стране, куда я плыл. Бриг на</w:t>
        <w:softHyphen/>
        <w:t>правлялся к Каролине, и вы не должны думать, что я ехал туда только в качестве изгнанника. Хотя торговля людьми уже и тогда была значительно ограничена, а с тех пор, после восстания колоний и образования Соединен</w:t>
        <w:softHyphen/>
        <w:t>ных Штатов, понятно, совсем пришла к концу, но в дни моей юности белых людей еще продавали в рабство на плантации, и к этой-то участи приговорил меня злой дядя.</w:t>
      </w:r>
    </w:p>
    <w:p>
      <w:pPr>
        <w:pStyle w:val="Normal"/>
        <w:autoSpaceDE w:val="false"/>
        <w:ind w:right="-185" w:firstLine="426"/>
        <w:rPr/>
      </w:pPr>
      <w:r>
        <w:rPr>
          <w:rFonts w:cs="Courier New" w:ascii="Courier New" w:hAnsi="Courier New"/>
          <w:sz w:val="32"/>
          <w:szCs w:val="32"/>
        </w:rPr>
        <w:t>Юнга Рэнсом, от которого я впервые узнал обо всех этих ужасах, время от времени выходил из капитанской каюты, где он спал и прислуживал, и то безмолвно покназывал на следы нанесенных ему побоев, то проклинал жестокого мистера Шуэна. Сердце мое обливалось кровью при этом, но матросы относились с глубоким почтением к старшему помощнику капитана, который, как они говорили, был «единственным моряком во всей компании и вовсе не дурным человеком, когда бывал трезв». Действительно, я заметил странные особенности у наших обоих помощников: мистер Райэч бывал не в ду</w:t>
        <w:softHyphen/>
        <w:t>хе, груб и резок в трезвом состоянии, а мистер Шуэн и мухи не мог обидеть, пока не напьется. Я спросил про капитана, но мне сказали, что этот железный человек не меняется от выпивки.</w:t>
      </w:r>
    </w:p>
    <w:p>
      <w:pPr>
        <w:pStyle w:val="Normal"/>
        <w:autoSpaceDE w:val="false"/>
        <w:ind w:right="-185" w:firstLine="426"/>
        <w:rPr/>
      </w:pPr>
      <w:r>
        <w:rPr>
          <w:rFonts w:cs="Courier New" w:ascii="Courier New" w:hAnsi="Courier New"/>
          <w:sz w:val="32"/>
          <w:szCs w:val="32"/>
        </w:rPr>
        <w:t>Я старался как можно лучше использовать малое время, имевшееся в моем распоряжении, чтобы сделать из несчастного Рэнсома что-нибудь похожее на человека или, вернее, на мальчика. Но разум его с трудом можно было назвать человеческим. Из всего того, что предше</w:t>
        <w:softHyphen/>
        <w:t>ствовало его поступлению на корабль, он помнил лишь, что отец его делал часы и что в гостиной у них висел скворец, насвистывавший песню «Северная страна». Все остальное стерлось из его памяти за годы тяжелой рабо</w:t>
        <w:softHyphen/>
        <w:t>ты и грубого обращения с ним. У него были странные понятия о суше, составившиеся на основании рассказов матросов; по его мнению, это было место, где мальчиков отдавали в рабство, которое называлось ремеслом, где учеников постоянно колотили и заключали в смрадные тюрьмы. В городе он почти каждого встречного прини</w:t>
        <w:softHyphen/>
        <w:t>мал за обманщика, расставляющего людям ловушки, а половину домов— за притоны, где матросов отравляют и убивают. Я, конечно, рассказывал Рэнсому, как хорошо со мной обращались на суше, которой он так боялся, и о моих родителях, и о друзьях, и о том, как сытно меня кормили и тщательно обучали.</w:t>
      </w:r>
    </w:p>
    <w:p>
      <w:pPr>
        <w:pStyle w:val="Normal"/>
        <w:autoSpaceDE w:val="false"/>
        <w:ind w:right="-185" w:firstLine="426"/>
        <w:rPr/>
      </w:pPr>
      <w:r>
        <w:rPr>
          <w:rFonts w:cs="Courier New" w:ascii="Courier New" w:hAnsi="Courier New"/>
          <w:sz w:val="32"/>
          <w:szCs w:val="32"/>
        </w:rPr>
        <w:t>Если случалось, что его перед тем били, он горько плакал и клялся, что сбежит, но когда он бывал в своем обыкновенном сумасшедшем настроении или— еще того чаще— когда он выпивал стакан водки в каюте, то под</w:t>
        <w:softHyphen/>
        <w:t>нимал меня на сме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Его учил пить мистер Райэч— да простит ему бог!— и, без сомнения, с добрым намерением. Не говоря уже о том, что спирт разрушал здоровье мальчика, вид этого несчастного, одинокого ребенка, который покачивался, приплясывал и болтал бог весть что, был достоин жа</w:t>
        <w:softHyphen/>
        <w:t>л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которые матросы смеялись, глядя на него, но не все; другие становились мрачнее тучи (думая, вероятно, о собственном детстве и о своих детях), приказывая ему бросить эти глупости и подумать о том, что он делает. Что же касается меня, то мне было совестно смотреть на него, и теперь еще я часто вижу во сне этого несчастного ребен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до заметить, что ветер был все время противный, а встречное течение бросало «Конвент» то вверх, то вниз так, что люк был почти постоянно закрыт, и наша каюта освещалась только фонарем, висевшим на перекладине. Работы всегда было много для всех: паруса приходилось то ставить, то убавлять каждую минуту. Напряжение отзывалось на настроении команды: целый день, с утра и до вечера, слышался шум ссор. А так как мне не по</w:t>
        <w:softHyphen/>
        <w:t>зволяли ступить на палубу, то вы можете себе предста</w:t>
        <w:softHyphen/>
        <w:t>вить, как надоела мне эта жизнь и с каким нетерпением я ждал переме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еремена эта произошла, как вы сейчас услышите, но прежде я должен рассказать о разговоре своем с мисте</w:t>
        <w:softHyphen/>
        <w:t>ром Райэчем, который придал мне немного бодрости в моих бедствиях. Поймав его в легкой стадии опьянения (в трезвом виде он никогда не заглядывал ко мне), я взял с него слово хранить мою тайну и рассказал ему свою истор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объявил, что мой рассказ похож на балладу, но обещал сделать все возможное, чтобы помочь мне. Он велел мне достать бумагу, перо и чернила, чтобы я напи</w:t>
        <w:softHyphen/>
        <w:t>сал мистеру Кемпбеллу и мистеру Ранкэйлору, и уверял, что если я говорю правду, то с их помощью почти навер</w:t>
        <w:softHyphen/>
        <w:t>няка сумеет выручить меня из опасности и восстановить в прав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ка,— сказал он,— не падай духом. Не с тобой первым это случается, поверь мне. Великое множество людей, возделывающих за морем табак, должны были бы садиться на лошадь у дверей собственного дома. Жизнь, в лучшем случае, полна неожиданных перемен. Посмотри на меня: я сын лорда, почти выдержал экзамен на док</w:t>
        <w:softHyphen/>
        <w:t>тора, а вот служу помощником у Хозизе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из вежливости спросил про его истор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 xml:space="preserve">Он громко свистнул.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ее никогда не было,— сказал он — Я люб</w:t>
        <w:softHyphen/>
        <w:t>лю пошутить, вот и все.— С этими словами он выскочил из каюты.</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40"/>
          <w:szCs w:val="40"/>
        </w:rPr>
        <w:t xml:space="preserve">                   </w:t>
      </w:r>
      <w:r>
        <w:rPr>
          <w:rFonts w:cs="Courier New" w:ascii="Courier New" w:hAnsi="Courier New"/>
          <w:b/>
          <w:bCs/>
          <w:i/>
          <w:iCs/>
          <w:sz w:val="32"/>
          <w:szCs w:val="32"/>
        </w:rPr>
        <w:t>VIII. Капитанская каюта</w:t>
      </w:r>
    </w:p>
    <w:p>
      <w:pPr>
        <w:pStyle w:val="Normal"/>
        <w:autoSpaceDE w:val="false"/>
        <w:ind w:right="-185" w:firstLine="426"/>
        <w:rPr/>
      </w:pPr>
      <w:r>
        <w:rPr>
          <w:rFonts w:cs="Courier New" w:ascii="Courier New" w:hAnsi="Courier New"/>
          <w:sz w:val="32"/>
          <w:szCs w:val="32"/>
        </w:rPr>
        <w:t>Однажды вечером, около девяти часов, матрос, быв</w:t>
        <w:softHyphen/>
        <w:t>ший на вахте с мистером Райэчем, спустился вниз за курткой. Вслед за ним по баку распространилась весть, что Шуэн наконец доконал его. Не было надобности на</w:t>
        <w:softHyphen/>
        <w:t>зывать имя: мы все знали, о ком шла речь. Едва успели мы освоиться с этой новостью и поговорить о ней, как люк снова открылся, и теперь уже капитан Хозизен спус</w:t>
        <w:softHyphen/>
        <w:t>тился к нам по лестнице. Он пристально осмотрел койки при мерцающем свете фонаря, затем, подойдя прямо ко мне, заговорил, к моему удивлению, довольно ласков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нужен нам, любезный,— сказал он,— чтобы прислуживать в каюте. Ты обменяешься местами с Рэнсомом. Ступай скор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ка он говорил, в люке появилось двое матросов с Рэнсомом на руках. В эту минуту корабль сильно ныр</w:t>
        <w:softHyphen/>
        <w:t>нул, фонарь заколебался, и свет его упал прямо на мальчика: на его побелевшем как воск лице застыла ужасная улыбка. Кровь во мне похолодела и дыхание остановилось, точно меня поразил уда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упай на кормовую часть! Ступай скорей!— за</w:t>
        <w:softHyphen/>
        <w:t>кричал Хозиз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я,прошмыгнув мимо матросов и безмолвного, не</w:t>
        <w:softHyphen/>
        <w:t>подвижного мальчика, взбежал по лестнице па палубу.</w:t>
      </w:r>
    </w:p>
    <w:p>
      <w:pPr>
        <w:pStyle w:val="Normal"/>
        <w:autoSpaceDE w:val="false"/>
        <w:ind w:right="-185" w:firstLine="426"/>
        <w:rPr/>
      </w:pPr>
      <w:r>
        <w:rPr>
          <w:rFonts w:cs="Courier New" w:ascii="Courier New" w:hAnsi="Courier New"/>
          <w:sz w:val="32"/>
          <w:szCs w:val="32"/>
        </w:rPr>
        <w:t>Корабль быстро прорезал длинную волну с белым гребнем. Она наваливалась на него с правого галса, а с левой стороны я мог видеть яркий солнечный закат под дугообразным основанием фок-сейла. В ночной час это чрезвычайно удивило меня,но я знал слишком мало, чтобы вывести верное заключение,что мы обходили с се</w:t>
        <w:softHyphen/>
        <w:t>вера Шотландию и находились теперь в открытом море между Оркнейскими и Шотландскими островами, избег</w:t>
        <w:softHyphen/>
        <w:t>нув опасных течений Пентландской бухты. Проведя столько времени в потемках и ничего не зная о против</w:t>
        <w:softHyphen/>
        <w:t>ных ветрах, я вообразил, что мы уже прошли полпути или даже более по Атлантическому океану. И, удивив</w:t>
        <w:softHyphen/>
        <w:t>шись позднему закату, я сейчас же перестал думать об этом, прыгая с палубы на палубу, пробегая между пару</w:t>
        <w:softHyphen/>
        <w:t>сами, хватаясь за канаты, и упал бы, если бы меня не удержал матрос, который всегда выказывал мне большое располож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питанская каюта,где я должен был отныне прислу</w:t>
        <w:softHyphen/>
        <w:t>живать и спать,возвышалась на шесть футов над палу</w:t>
        <w:softHyphen/>
        <w:t>бами и сравнительно с величиной брига была обширных размеров. Внутри стояли прикрепленные к полу стол, скамейка и две койки: одна для капитана, а другая для двух старших помощников, которые спали на ней по оче</w:t>
        <w:softHyphen/>
        <w:t>реди. Сверху донизу к стенам были приделаны запираю</w:t>
        <w:softHyphen/>
        <w:t>щиеся шкафчики, куда прятались вещи начальствующих лиц и часть запасов судна. Внизу была другая кладовая, в которую вел люк, находившийся посредине палубы: там хранились главные запасы пищи, питья и весь по</w:t>
        <w:softHyphen/>
        <w:t>рох. Все огнестрельные орудия, кроме двух медных пушек, стояли на козлах у задней кормовой стены капи</w:t>
        <w:softHyphen/>
        <w:t>танской каюты. Большинство кортиков было в другом месте.</w:t>
      </w:r>
    </w:p>
    <w:p>
      <w:pPr>
        <w:pStyle w:val="Normal"/>
        <w:autoSpaceDE w:val="false"/>
        <w:ind w:right="-185" w:firstLine="426"/>
        <w:rPr/>
      </w:pPr>
      <w:r>
        <w:rPr>
          <w:rFonts w:cs="Courier New" w:ascii="Courier New" w:hAnsi="Courier New"/>
          <w:sz w:val="32"/>
          <w:szCs w:val="32"/>
        </w:rPr>
        <w:t>Маленькое окошко с наружными и внутренними став</w:t>
        <w:softHyphen/>
        <w:t>нями и светлый люк на потолке освещали каюту днем, а после наступления сумерек в ней всегда горела лампа. Она горела и в ту минуту, когда я вошел, не особенно ярко, но достаточно, чтобы увидеть мистера Шуэна, си</w:t>
        <w:softHyphen/>
        <w:t>девшего за столом, на котором стояли бутылка коньяку и жестяная манерка. Это был высокий, крепко сложен</w:t>
        <w:softHyphen/>
        <w:t>ный и очень смуглый человек. Он сидел, бессмысленно уставясь на сто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истер Шуэн не обратил внимания на мой приход и даже не шевельнулся, когда затем вошел капитан и прислонился к койке рядом со мной, мрачно глядя на своего помощника. Я очень боялся Хозизена, имея на то основательные причины, но что-то подсказало мне, что в эту минуту мне нечего опасаться его, и я шепнул капи</w:t>
        <w:softHyphen/>
        <w:t>тану на ухо: «Что с ним?» Он покачал головой, как чело</w:t>
        <w:softHyphen/>
        <w:t>век, который не знает, что и подумать, между тем как лицо его не изменяло своего сурового выражения.</w:t>
      </w:r>
    </w:p>
    <w:p>
      <w:pPr>
        <w:pStyle w:val="Normal"/>
        <w:autoSpaceDE w:val="false"/>
        <w:ind w:right="-185" w:firstLine="426"/>
        <w:rPr/>
      </w:pPr>
      <w:r>
        <w:rPr>
          <w:rFonts w:cs="Courier New" w:ascii="Courier New" w:hAnsi="Courier New"/>
          <w:sz w:val="32"/>
          <w:szCs w:val="32"/>
        </w:rPr>
        <w:t>Вскоре пришел мистер Райэч. По его взгляду, бро</w:t>
        <w:softHyphen/>
        <w:t>шенному на капитана, можно было без слов понять, что мальчик умер. Он стал рядом с нами, и мы втроем молча смотрели на мистера Шуэна, который все так же сидел, не говоря ни слова и упорно глядя на стол.</w:t>
      </w:r>
    </w:p>
    <w:p>
      <w:pPr>
        <w:pStyle w:val="Normal"/>
        <w:autoSpaceDE w:val="false"/>
        <w:ind w:right="-185" w:firstLine="426"/>
        <w:rPr/>
      </w:pPr>
      <w:r>
        <w:drawing>
          <wp:anchor behindDoc="1" distT="0" distB="0" distL="114935" distR="0" simplePos="0" locked="0" layoutInCell="0" allowOverlap="1" relativeHeight="13">
            <wp:simplePos x="0" y="0"/>
            <wp:positionH relativeFrom="column">
              <wp:align>right</wp:align>
            </wp:positionH>
            <wp:positionV relativeFrom="line">
              <wp:posOffset>635</wp:posOffset>
            </wp:positionV>
            <wp:extent cx="4309110" cy="32086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0" r="-7" b="-10"/>
                    <a:stretch>
                      <a:fillRect/>
                    </a:stretch>
                  </pic:blipFill>
                  <pic:spPr bwMode="auto">
                    <a:xfrm>
                      <a:off x="0" y="0"/>
                      <a:ext cx="4309110" cy="3208655"/>
                    </a:xfrm>
                    <a:prstGeom prst="rect">
                      <a:avLst/>
                    </a:prstGeom>
                  </pic:spPr>
                </pic:pic>
              </a:graphicData>
            </a:graphic>
          </wp:anchor>
        </w:drawing>
      </w:r>
      <w:r>
        <w:rPr>
          <w:rFonts w:cs="Courier New" w:ascii="Courier New" w:hAnsi="Courier New"/>
          <w:sz w:val="32"/>
          <w:szCs w:val="32"/>
        </w:rPr>
        <w:t>Внезапно он протянул руку за бутылкой. Тут мистер Райэч шагнул вперед и отнял ее,что ему удалось не столько благодаря своей силе, сколько быстроте, с какой он это сделал. Он закричал, разразившись проклятиями, что и без того уже достаточно сделано зла, и побожился, что бриг понесет за это наказание. С этими словами он вышвырнул бутылку в море— выдвижная дверь была от</w:t>
        <w:softHyphen/>
        <w:t>крыта с наветренной сторо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истер Шуэн мигом вскочил на ноги. Его рассудок все еще был помрачен, и он совершил бы второе убийство в этот же вечер, если бы капитан не стал между ним и его жертво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дитесь!— заорал капитан.— Знаете ли, что вы сделали, свинья и пьяница? Вы убили мальчиш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истер Шуэн, казалось, понял, потому что снова сел и положил руку себе на лоб.</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едь он принес мне грязную манерку! — вос</w:t>
        <w:softHyphen/>
        <w:t>кликнул он.</w:t>
      </w:r>
    </w:p>
    <w:p>
      <w:pPr>
        <w:pStyle w:val="Normal"/>
        <w:autoSpaceDE w:val="false"/>
        <w:ind w:right="-185" w:firstLine="426"/>
        <w:rPr/>
      </w:pPr>
      <w:r>
        <w:rPr>
          <w:rFonts w:cs="Courier New" w:ascii="Courier New" w:hAnsi="Courier New"/>
          <w:sz w:val="32"/>
          <w:szCs w:val="32"/>
        </w:rPr>
        <w:t>При этих словах я, мистер Райэч и капитан перегля</w:t>
        <w:softHyphen/>
        <w:t>нулись с некоторым страхом во взгляде. Затем Хозизен подошел к старшему помощнику, взял его за плечи, до</w:t>
        <w:softHyphen/>
        <w:t>вел до койки и приказал ему лечь и заснуть, уговаривая его, как непослушного ребенка. Убийца немного по</w:t>
        <w:softHyphen/>
        <w:t>хныкал, затем сиял свои непромокаемые сапоги и по</w:t>
        <w:softHyphen/>
        <w:t>слушно улегс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оскликнул мистер Райэч ужасным голосом,— вам давно следовало вмешаться! Теперь уже слишком поздн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Райэч,— сказал капитан,— в Дайзерте ни</w:t>
        <w:softHyphen/>
        <w:t>кому не должно быть известно, что случилось в этот ве</w:t>
        <w:softHyphen/>
        <w:t>чер. Мальчишка упал за борт, сэр, вот как было дело! И я бы охотно дал собственных пять фунтов, чтобы это было правдой!— Он повернулся к столу.— Зачем вы вы</w:t>
        <w:softHyphen/>
        <w:t>бросили хорошую бутылку? — прибавил он.— В этом не было никакого смысла, сэр. Давид, достань мне другую бутылку. Они стоят в крайнем шкафчике.— И он бросил мне ключ.— Вам самим надо выпить стаканчик, сэр,— обратился он к Райэчу,— после того ужасного зрелища.</w:t>
      </w:r>
    </w:p>
    <w:p>
      <w:pPr>
        <w:pStyle w:val="Normal"/>
        <w:autoSpaceDE w:val="false"/>
        <w:ind w:right="-185" w:firstLine="426"/>
        <w:rPr/>
      </w:pPr>
      <w:r>
        <w:rPr>
          <w:rFonts w:cs="Courier New" w:ascii="Courier New" w:hAnsi="Courier New"/>
          <w:sz w:val="32"/>
          <w:szCs w:val="32"/>
        </w:rPr>
        <w:t>Оба сели и чокнулись. А преступник, который лежал на койке и стонал, в это время приподнялся и посмотрел на них и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этот вечер я в первый раз приступил к своим новым обязанностям, а на следующий день уже совершенно освоился с ними.</w:t>
      </w:r>
    </w:p>
    <w:p>
      <w:pPr>
        <w:pStyle w:val="Normal"/>
        <w:autoSpaceDE w:val="false"/>
        <w:ind w:right="-185" w:firstLine="426"/>
        <w:rPr/>
      </w:pPr>
      <w:r>
        <w:rPr>
          <w:rFonts w:cs="Courier New" w:ascii="Courier New" w:hAnsi="Courier New"/>
          <w:sz w:val="32"/>
          <w:szCs w:val="32"/>
        </w:rPr>
        <w:t>Я должен был подавать пищу, которую капитан при</w:t>
        <w:softHyphen/>
        <w:t>нимал в определенные часы с тем из помощников, кото</w:t>
        <w:softHyphen/>
        <w:t>рый не был на дежурстве. Весь день мне приходилось бегать с бутылкой от одного к другому из моих трех на</w:t>
        <w:softHyphen/>
        <w:t>чальников, а ночью я спал на морском одеяле, брошен</w:t>
        <w:softHyphen/>
        <w:t>ном на крашеные доски в ближайшем к корме углу каю</w:t>
        <w:softHyphen/>
        <w:t>ты, на самом сквозняке между двумя дверьми. Это была жесткая и холодная постель; кроме того, мне не давали спать без перерыва: постоянно кто-нибудь приходил с па</w:t>
        <w:softHyphen/>
        <w:t>лубы выпить, а когда назначалось новое дежурство, все трое усаживались вместе распить стаканчик. Я не могу понять, как они оставались здоровыми и как оставался здоровым я с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в других отношениях служба эта была легкая: скатерти не постилались, еда состояла из овсяной каши или солонины, но два раза в неделю бывал пудинг.</w:t>
      </w:r>
    </w:p>
    <w:p>
      <w:pPr>
        <w:pStyle w:val="Normal"/>
        <w:autoSpaceDE w:val="false"/>
        <w:ind w:right="-185" w:firstLine="426"/>
        <w:rPr/>
      </w:pPr>
      <w:r>
        <w:rPr>
          <w:rFonts w:cs="Courier New" w:ascii="Courier New" w:hAnsi="Courier New"/>
          <w:sz w:val="32"/>
          <w:szCs w:val="32"/>
        </w:rPr>
        <w:t>Хотя я был довольно неуклюж и по непривычке к мо</w:t>
        <w:softHyphen/>
        <w:t>рю нетвердо держался на ногах, так что иногда падал с кушаньем, которое нес, капитан и мистер Райэч были удивительно терпеливы. Я не мог не думать, что их мучит совесть и что вряд ли они были бы так снисходительны ко мне, не обращайся они раньше так жестоко с Рэнсом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то же касается мистера Шуэна, то пьянство, а мо</w:t>
        <w:softHyphen/>
        <w:t>жет быть, совершенное им преступление или то и другое вместе несомненно повредили его рассудок. Я не могу припомнить, чтобы видел его когда-нибудь в нормальном состоянии. Он никак не мог привыкнуть к моему присут</w:t>
        <w:softHyphen/>
        <w:t>ствию, не отрывая глаз, глядел на меня — иногда мне казалось, что даже с ужасом,— и несколько раз отшат</w:t>
        <w:softHyphen/>
        <w:t>нулся, когда я ему подавал. С самого начала я был почти уверен, что он не отдает себе отчета в том, что произо</w:t>
        <w:softHyphen/>
        <w:t>шло, и на второй день своего пребывания в капитанской каюте убедился в этом. Мы были одни, и он долгое вре</w:t>
        <w:softHyphen/>
        <w:t>мя пристально смотрел на меня, потом вдруг встал, блед</w:t>
        <w:softHyphen/>
        <w:t>ный, как смерть, и, к моему великому ужасу, подошел ко мне. Но у меня не было причины бояться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бя здесь прежде не было?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эр,—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был другой мальчик? — спросил он опять; и, когда я подтвердил это, сказал: — Да, я так и думал,— и, не говоря больше ни слова, сел обратно и потребовал конья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ам, может быть, покажется странным, что, несмотря на весь мой ужас, мне было все-таки жаль его. Он был женат, и жена его жила в Лидсе. Я забыл теперь, были ли у него дети; надеюсь, что н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 всяком случае,жизнь моя в новом положении— она,как увидите,продолжалась недолго— была не слишком тяжела. Кормили меня так же, как и мое на</w:t>
        <w:softHyphen/>
        <w:t>чальство; мне даже позволяли брать пикули — их самое изысканное блюдо,— и если б я только захотел, то мог бы напиваться с утра до вечера, как мистер Шуэн. У ме</w:t>
        <w:softHyphen/>
        <w:t>ня было общество,и сравнительно хорошее общество; мистер Райэч, учившийся некогда в колледже, со мной беседовал как с другом, когда бывал в веселом настрое</w:t>
        <w:softHyphen/>
        <w:t>нии, и сообщал мне много интересного и поучительного, а капитан хоть и не подпускал обычно меня к себе, но иногда бывал менее сдержанным и рассказывал о пре</w:t>
        <w:softHyphen/>
        <w:t>красных странах, в которых ему приходилось быв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ень бедного Рэнсома лежала на всех, но особенно тяжело на мне и мистере Шуэне. Кроме того, у меня бы</w:t>
        <w:softHyphen/>
        <w:t>ли собственные тревоги. В настоящее время я выполнял грязную работу для троих людей, которых считал ниже себя (по крайней мере, один из них должен был болтать</w:t>
        <w:softHyphen/>
        <w:t>ся на виселице); а в будущем я представлял себя неволь</w:t>
        <w:softHyphen/>
        <w:t>ником, работающим наряду с неграми на табачной план</w:t>
        <w:softHyphen/>
        <w:t>тации. Мистер Райэч, может быть из предосторожности, не позволял мне больше говорить о моей истории; капи</w:t>
        <w:softHyphen/>
        <w:t>тан же, с которым я пытался сблизиться, оттолкнул меня, как собаку. С каждым днем я все больше и больше па</w:t>
        <w:softHyphen/>
        <w:t>дал духом, пока наконец не стал радоваться работе, за</w:t>
        <w:softHyphen/>
        <w:t>глушавшей мои думы.</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40"/>
          <w:szCs w:val="40"/>
        </w:rPr>
        <w:t xml:space="preserve">            </w:t>
      </w:r>
      <w:r>
        <w:rPr>
          <w:rFonts w:cs="Courier New" w:ascii="Courier New" w:hAnsi="Courier New"/>
          <w:b/>
          <w:bCs/>
          <w:i/>
          <w:iCs/>
          <w:sz w:val="32"/>
          <w:szCs w:val="32"/>
        </w:rPr>
        <w:t>IX. Человек с поясом, полным дене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ошло более недели, и неудача, не оставлявшая до сих пор «Конвент», стала преследовать его еще сильнее. Иногда корабль немного продвигался вперед; в другие дни его относило назад. Наконец бриг отнесло так далеко к югу, что весь девятый день его швыряло взад и вперед в виду мыса Рез и его диких скалистых берегов. Состоял</w:t>
        <w:softHyphen/>
        <w:t>ся совет начальников, и они приняли решение, которое я тогда не мог хорошенько понять, и увидел только его результаты: мы обратили противный ветер в попутный и быстро пошли к ю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десятый день, после полудня, волна стала спадать; густой, мокрый белый туман скрывал один конец судна от другого. Пошли на палубу. Я видел, как матросы и на</w:t>
        <w:softHyphen/>
        <w:t>чальники к чему-то чутко прислушивались. «Нет ли бу</w:t>
        <w:softHyphen/>
        <w:t>руна?»— говорили они. И хотя я не понимал этого слова, но опасность, которая чувствовалась в воздухе, возбуж</w:t>
        <w:softHyphen/>
        <w:t>дал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асов около десяти вечера я подавал ужин мистеру Райэчу и капитану, как вдруг бриг обо что-то сильно ударился, и мы услышали пронзительные крики. Оба моих начальника вскочи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на что-то налетели,— сказал мистер Райэч.</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эр,— отвечал капитан,— мы только опроки</w:t>
        <w:softHyphen/>
        <w:t>нули лод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они поспешно выш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питан был прав. Мы в тумане натолкнулись на лод</w:t>
        <w:softHyphen/>
        <w:t>ку; она разбилась и пошла ко дну со всей командой, кроме одного человека. Этот человек, как я слышал впо</w:t>
        <w:softHyphen/>
        <w:t>следствии, помещался на корме в качестве пассажира, тогда как остальные сидели на банках и гребли. В мо</w:t>
        <w:softHyphen/>
        <w:t>мент удара корму подбросило в воздух, а человек — руки его были свободны, и ему ничто не мешало, кроме сукон</w:t>
        <w:softHyphen/>
        <w:t>ного плаща, спускавшегося ниже колен,— подпрыгнул и ухватился за бушприт корабля. То, что он сумел так спастись, говорило об его удачливости, ловкости и необыкновенной силе. А между тем, когда капитан повел его к себе в каюту и я впервые увидел его, он казался взволнованным не более моего.</w:t>
      </w:r>
    </w:p>
    <w:p>
      <w:pPr>
        <w:pStyle w:val="Normal"/>
        <w:autoSpaceDE w:val="false"/>
        <w:ind w:right="-185" w:firstLine="426"/>
        <w:rPr/>
      </w:pPr>
      <w:r>
        <w:rPr>
          <w:rFonts w:cs="Courier New" w:ascii="Courier New" w:hAnsi="Courier New"/>
          <w:sz w:val="32"/>
          <w:szCs w:val="32"/>
        </w:rPr>
        <w:t>Это был небольшого роста,но хорошо сложенный человек, подвижный, как коза; его приятное открытое лицо, очень загоревшее на солнце, было покрыто вес</w:t>
        <w:softHyphen/>
        <w:t>нушками и сильно изрыто оспой. В его глазах, необыкно</w:t>
        <w:softHyphen/>
        <w:t>венно ясных, мелькало что-то безумное, привлекательное и в то же время тревожное. Сняв плащ, он положил на стол пару прекрасных пистолетов, выложенных серебром, и я увидел, что к поясу его пристегнута длинная шпага. Манеры его были изящны, и он очень любезно отвечал капитану. При первом же взгляде на него я подумал, что приятнее иметь его другом, чем вра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питан, со своей стороны, тоже сделал заключение, но скорее относительно одежды, чем личности этого чело</w:t>
        <w:softHyphen/>
        <w:t>века. И действительно, когда тот снял плащ, то оказался чрезвычайно нарядным для каюты торгового судна: на нем была шляпа с перьями, красный жилет, черные пли</w:t>
        <w:softHyphen/>
        <w:t>совые панталоны и синий кафтан с серебряными пугови</w:t>
        <w:softHyphen/>
        <w:t>цами и красивым серебряным галуном. Это была дорогая одежда, хотя и попорченная немного туманом и в кото</w:t>
        <w:softHyphen/>
        <w:t>рой ему, очевидно, приходилось сп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чень огорчен гибелью вашей лодки, сэр,—ска</w:t>
        <w:softHyphen/>
        <w:t>зал капит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ней пошло ко дну несколько славных людей,— сказал незнакомец.— Мне больше хотелось бы видеть их на берегу, чем два десятка лод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ваши друзья? — спросил Хозизе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нет таких друзей,— отвечал он,— они гото</w:t>
        <w:softHyphen/>
        <w:t>вы были умереть за меня, как собак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эр,— сказал капитан, наблюдая за ним,— на свете больше людей, чем лодок для ни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оже верно,— воскликнул незнакомец,— и вы очень проницательны, сэ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ыл во Франции, сэр,— сказал капитан. И было ясно, что он хочет сказать этим больше, чем значили его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 удивительного, сэр,— отвечал тот,— много народу побывало т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 сомнения, сэр,— сказал капитан,— ради кра</w:t>
        <w:softHyphen/>
        <w:t>сивого мундир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сказал незнакомец.— Так вот о чем идет речь.— И он быстро положил руку на пистоле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будьте так запальчивы,— сказал капитан,— не начинайте ссоры, пока в ней нет надобности. На вас мун</w:t>
        <w:softHyphen/>
        <w:t>дир французского солдата, а говорите вы по-шотлаидски, но теперь много честных людей, которые так поступают, и я нисколько не осуждаю н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господин в красивом мундире.— Так вы принадлежите к честной партии? (Он имел в виду партию якобитов, потому что во всякого рода междоусобицах каждая партия считает, что название «честная» принадлежит только ей.)</w:t>
      </w:r>
    </w:p>
    <w:p>
      <w:pPr>
        <w:pStyle w:val="Normal"/>
        <w:autoSpaceDE w:val="false"/>
        <w:ind w:right="-185" w:firstLine="426"/>
        <w:rPr>
          <w:rFonts w:ascii="Courier New" w:hAnsi="Courier New" w:cs="Courier New"/>
        </w:rPr>
      </w:pPr>
      <w:r>
        <w:rPr>
          <w:rFonts w:cs="Courier New" w:ascii="Courier New" w:hAnsi="Courier New"/>
        </w:rPr>
        <w:t>[Якобитами называли приверженцев шотландской династии Стюартов, по имени последнего ее короля Якова II.]</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стый протестант, сэр,— отвечал капитан,— и благодарю бога за это.(Я в первый раз услышал, чтобы он говорил о религии, хотя после узнал, что на берегу он усердно посещал церковь.) Но,несмотря на это, я умею жалеть, когда вижу человека, прижатого к сте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да? — спросил якобит.— Хорошо, сэр. Ска</w:t>
        <w:softHyphen/>
        <w:t>зать вам откровенно, я один из тех честных джентльме</w:t>
        <w:softHyphen/>
        <w:t>нов, которые участвовали в восстании в сорок пятом и сорок шестом годах. И, попадись я в руки господ в крас</w:t>
        <w:softHyphen/>
        <w:t>ных мундирах, мне, вероятно, пришлось бы туго. Сэр, я направлялся во Францию. Французский корабль крейси</w:t>
        <w:softHyphen/>
        <w:t>ровал здесь, чтобы взять меня, но он прошел мимо нас в тумане, как я от всей души желал бы, чтобы прошли вы! И вот что я имею сказать вам: если вы высадите меня там, куда я направлялся, то деньги, которые у меня с собой, щедро вознаградят вас за беспокойство.</w:t>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Речь идет о самом крупном и последнем восстании шотландских якобитов (1745—1746), пытавшихся возвести на английский престол внука Якова II, Карла Эдуарда Стюарта.]</w:t>
      </w:r>
    </w:p>
    <w:p>
      <w:pPr>
        <w:pStyle w:val="Normal"/>
        <w:autoSpaceDE w:val="false"/>
        <w:ind w:right="-185" w:firstLine="426"/>
        <w:rPr>
          <w:rFonts w:ascii="Courier New" w:hAnsi="Courier New" w:cs="Courier New"/>
          <w:sz w:val="40"/>
          <w:szCs w:val="40"/>
        </w:rPr>
      </w:pPr>
      <w:r>
        <w:rPr>
          <w:rFonts w:eastAsia="Courier New" w:cs="Courier New" w:ascii="Courier New" w:hAnsi="Courier New"/>
        </w:rPr>
        <w:t xml:space="preserve"> </w:t>
      </w:r>
      <w:r>
        <w:rPr>
          <w:rFonts w:cs="Courier New" w:ascii="Courier New" w:hAnsi="Courier New"/>
        </w:rPr>
        <w:t>[Английские солдаты ходили в красных мундир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Франции? — сказал капитан.— Нет, сэр, этого я не могу сделать. Но высадить вас там, откуда вы еде</w:t>
        <w:softHyphen/>
        <w:t>те,— это другое дело.</w:t>
      </w:r>
    </w:p>
    <w:p>
      <w:pPr>
        <w:pStyle w:val="Normal"/>
        <w:autoSpaceDE w:val="false"/>
        <w:ind w:right="-185" w:firstLine="426"/>
        <w:rPr/>
      </w:pPr>
      <w:r>
        <w:rPr>
          <w:rFonts w:cs="Courier New" w:ascii="Courier New" w:hAnsi="Courier New"/>
          <w:sz w:val="32"/>
          <w:szCs w:val="32"/>
        </w:rPr>
        <w:t>Тут, к несчастью, капитан увидел, что я стою в своем углу, и отослал меня на кухню принести ужин джентль</w:t>
        <w:softHyphen/>
        <w:t>мену. Я не терял времени, уверяю вас. А когда я вернул</w:t>
        <w:softHyphen/>
        <w:t>ся в каюту, то увидел, что джентльмен снял пояс с день</w:t>
        <w:softHyphen/>
        <w:t>гами и положил на стол одну или две гинеи. Капитан поглядел на гинеи, затем на пояс, потом на лицо джентль</w:t>
        <w:softHyphen/>
        <w:t>мена и, как мне казалось, разволнов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вину этого,— закричал он,— и я ваш!</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Тот убрал гинеи в пояс и снова надел его на жил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казал вам, сэр,— ответил он,— что ни один грош не принадлежит мне. Они принадлежат вождю кла</w:t>
        <w:softHyphen/>
        <w:t>на.— Тут он дотронулся до своей шляпы.— Было бы глу</w:t>
        <w:softHyphen/>
        <w:t>по с моей стороны пожалеть часть денег, необходимых для спасения всей суммы, но я был бы собакой, если бы продал свою шкуру слишком дорого. Тридцать гиней, если вы высадите меня на ближний берег, или шестьде</w:t>
        <w:softHyphen/>
        <w:t>сят, если вы доставите меня в Линни-Лох. Берите их, если хотите. Если нет, поступайте как знает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сказал Хозизен,—а если я выдам вас сол</w:t>
        <w:softHyphen/>
        <w:t>дат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станетесь только в убытке,— ответил незна</w:t>
        <w:softHyphen/>
        <w:t>комец.— У моего вождя, позвольте мне сказать вам, сэр, все конфисковано, как у всякого честного человека в Шотландии. Имение его в руках человека, которого на</w:t>
        <w:softHyphen/>
        <w:t>зывают королем Георгом; чиновники собирают арендную плату или, вернее, стараются собрать ее. Но, к чести Шотландии, бедные арендаторы заботятся о вожде свое</w:t>
        <w:softHyphen/>
        <w:t>го клана, находящемся в изгнании, и эти деньги — часть той арендной платы, которую ждет король Георг. Сэр, вы кажетесь мне человеком разумным: если вы отдадите эти деньги своему правительству, сколько вы получите?</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мало, конечно,— ответил Хозизен и язви</w:t>
        <w:softHyphen/>
        <w:t>тельно прибавил: — Если только оно узнает об этом что-нибудь. Но я думаю, что если постараться, то можно придержать язык за зуба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но я сумею вывести вас на чистую воду! — вос</w:t>
        <w:softHyphen/>
        <w:t>кликнул джентльмен.— Обманете меня, и я перехитрю вас. Если меня арестуют, то узнают, что это были за день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л капитан,— чему быть, того не миновать. Шестьдесят гиней, и дело с концом! Вот вам моя ру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от моя,— ответил незнаком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 этих слов капитан вышел (что-то очень тороп</w:t>
        <w:softHyphen/>
        <w:t>ливо, подумал я) и оставил меня в каюте одного с незна</w:t>
        <w:softHyphen/>
        <w:t>комцем.</w:t>
      </w:r>
    </w:p>
    <w:p>
      <w:pPr>
        <w:pStyle w:val="Normal"/>
        <w:autoSpaceDE w:val="false"/>
        <w:ind w:right="-185" w:firstLine="426"/>
        <w:rPr/>
      </w:pPr>
      <w:r>
        <w:rPr>
          <w:rFonts w:cs="Courier New" w:ascii="Courier New" w:hAnsi="Courier New"/>
          <w:sz w:val="32"/>
          <w:szCs w:val="32"/>
        </w:rPr>
        <w:t>В то время— вскоре после сорок пятого года— мно</w:t>
        <w:softHyphen/>
        <w:t>гие эмигранты с опасностью для жизни возвращались на родину, чтобы повидаться с друзьями или собрать себе немного денег. Что же касается вождей горных кланов, имения которых были конфискованы, то часто приходи</w:t>
        <w:softHyphen/>
        <w:t>лось слышать, как арендаторы всячески урезывали себя во всем, чтобы доставлять им средства к жизни. Собирая эти деньги и провозя их через океан, члены кланов не страшились солдат и подвергались риску попасться коро</w:t>
        <w:softHyphen/>
        <w:t>левскому флоту. Обо всем этом я, конечно, слышал, а теперь мне довелось собственными глазами увидеть че</w:t>
        <w:softHyphen/>
        <w:t>ловека, осужденного за все эти проступки. Но он не только бунтовал и контрабандой провозил арендные деньги, но еще поступил на службу к французскому ко</w:t>
        <w:softHyphen/>
        <w:t>ролю Людовику и, точно этого было недостаточно, носил на себе пояс, наполненный золотом. Каковы бы ни были мои убеждения, я не мог смотреть на этого человека ина</w:t>
        <w:softHyphen/>
        <w:t>че, как с большим интересом.</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так, вы якобит? — спросил я, ставя перед ним кушань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Гм…— сказал он, принимаясь за еду.— А ты, судя по твоему длинному лицу, вероятно, виг? </w:t>
      </w:r>
    </w:p>
    <w:p>
      <w:pPr>
        <w:pStyle w:val="Normal"/>
        <w:autoSpaceDE w:val="false"/>
        <w:ind w:right="-185" w:firstLine="426"/>
        <w:rPr>
          <w:rFonts w:ascii="Courier New" w:hAnsi="Courier New" w:cs="Courier New"/>
        </w:rPr>
      </w:pPr>
      <w:r>
        <w:rPr>
          <w:rFonts w:cs="Courier New" w:ascii="Courier New" w:hAnsi="Courier New"/>
        </w:rPr>
        <w:t>[Вигами тогла называли приверженцев английского короля Геор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 то ни се,— сказал я, чтобы не раздражать его, потому что на самом деле я был виг, насколько этого сумел достигнуть мистер Кемпбел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это ничего…— сказал он.— Но послушайте, гос</w:t>
        <w:softHyphen/>
        <w:t>подин «ни то ни се», в этой бутылке ничего нет,— доба</w:t>
        <w:softHyphen/>
        <w:t>вил он.— Было бы несправедливо брать с меня шестьде</w:t>
        <w:softHyphen/>
        <w:t>сят гиней и еще отказывать в выпив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йду спросить ключ,— сказал я и спустился на палуб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ман был все такой же густой, но волнение почти улеглось. Корабль лег в дрейф, так как никто не знал, где именно мы находимся, а ветер, хоть и незначитель</w:t>
        <w:softHyphen/>
        <w:t>ный, был нам не попутен. Несколько человек еще прислу</w:t>
        <w:softHyphen/>
        <w:t>шивались к буруну, но капитан и оба помощника были в шкафуте и о чем-то совещались. Не знаю, почему мне пришло в голову, что они замыслили что-то недоброе, но первые услышанные мною слова, когда я тихонько к ним подошел, подтвердили мое предполож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о был возглас мистера Райэча, которого точно осени</w:t>
        <w:softHyphen/>
        <w:t>ла внезапная мыс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льзя ли нам хитростью выманить его из каю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учше будет, если он останется там,— отвечал Хозизен,— там слишком мало места, чтобы он смог при</w:t>
        <w:softHyphen/>
        <w:t>бегнуть к своей шпа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им, это правда,— сказал Райэч,— но там до него трудно добр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яки,— заметил Хозизен,— мы можем вовлечь его в разговор, потом подойдем к нему по одному с каж</w:t>
        <w:softHyphen/>
        <w:t>дой стороны и схватим его за руки или, если это будет неудобно, сэр, вбежим в обе двери и справимся с ним, прежде чем он опомни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этих словах меня охватил страх и гнев против вероломных, жадных, жестоких людей, с которыми я плавал. Первой моей мыслью было убежать, потом я стал смел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сказал я,— этот господин просит вы</w:t>
        <w:softHyphen/>
        <w:t>пить, а в бутылке ничего нет. Дайте мне, пожалуйста, ключ!</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и вздрогнули и повернулись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нам случай достать оружие!— закричал Райэч и, обращаясь ко мне, прибавил: — Послушай, Давид, ты знаешь, где лежат пистоле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вставил Хозизен,—Давид знает! Давид хороший малый. Видишь ли, этот дикий гайлэндер опасен для судна, не говоря уже о том, что он отъявлен</w:t>
        <w:softHyphen/>
        <w:t>ный враг короля Георга, да хранит его бог!</w:t>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Гайлэндер — житель горной части Шотланд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икогда еще меня так не задабривали с тех пор, как я был на бриге. Я отвечал «да», как будто все, что я слышал, было совершенно естествен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удность состоит в том,— кончил капитан,— что все наше кремневое оружие, крупное и мелкое, находится в каюте, под носом у этого человека, и порох также. Если бы я или один из моих помощников пошли за ним, у гайлэндера возникли бы подозрения. Но мальчуган, по</w:t>
        <w:softHyphen/>
        <w:t>добный тебе, Давид, может незаметно стащить рог поро</w:t>
        <w:softHyphen/>
        <w:t xml:space="preserve">ху и один или два пистолета. И если ты обделаешь это умно, то я припомню все, когда ты будешь нуждаться в друге, а это случится, когда мы приедем в Каролину.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мистер Райэч что-то шепнул ем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ршенно верно, сэр,— сказал капитан и, обра</w:t>
        <w:softHyphen/>
        <w:t>щаясь ко мне, продолжал:— И вот еще что, Давид, у того человека пояс полон золота, и я даю тебе слово, что и на твою долю перепадет кое-что.</w:t>
      </w:r>
    </w:p>
    <w:p>
      <w:pPr>
        <w:pStyle w:val="Normal"/>
        <w:autoSpaceDE w:val="false"/>
        <w:ind w:right="-185" w:firstLine="426"/>
        <w:rPr/>
      </w:pPr>
      <w:r>
        <w:rPr>
          <w:rFonts w:cs="Courier New" w:ascii="Courier New" w:hAnsi="Courier New"/>
          <w:sz w:val="32"/>
          <w:szCs w:val="32"/>
        </w:rPr>
        <w:t>Хотя у меня едва хватало духу говорить с ним, я все-таки ответил, что исполню его желание. После того он дал мне ключ от шкафа со спиртными напитками, и я медленно направился к каюте. Что мне было делать? Это были собаки и воры: они выкрали меня с родины, убили бедного Рэнсома… Неужели я должен был стать соучастником еще одного убийства?! Но, с другой сторо</w:t>
        <w:softHyphen/>
        <w:t>ны, меня удерживал страх неминуемой смерти: что могли сделать один мужчина и мальчик против всего экипажа судна, даже если бы они были храбры как львы?</w:t>
      </w:r>
    </w:p>
    <w:p>
      <w:pPr>
        <w:pStyle w:val="Normal"/>
        <w:autoSpaceDE w:val="false"/>
        <w:ind w:right="-185" w:firstLine="426"/>
        <w:rPr>
          <w:rFonts w:ascii="Courier New" w:hAnsi="Courier New" w:cs="Courier New"/>
          <w:sz w:val="32"/>
          <w:szCs w:val="32"/>
        </w:rPr>
      </w:pPr>
      <w:r>
        <w:drawing>
          <wp:anchor behindDoc="1" distT="0" distB="0" distL="114935" distR="0" simplePos="0" locked="0" layoutInCell="0" allowOverlap="1" relativeHeight="15">
            <wp:simplePos x="0" y="0"/>
            <wp:positionH relativeFrom="column">
              <wp:align>right</wp:align>
            </wp:positionH>
            <wp:positionV relativeFrom="line">
              <wp:posOffset>635</wp:posOffset>
            </wp:positionV>
            <wp:extent cx="3438525" cy="51339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7" r="-10" b="-7"/>
                    <a:stretch>
                      <a:fillRect/>
                    </a:stretch>
                  </pic:blipFill>
                  <pic:spPr bwMode="auto">
                    <a:xfrm>
                      <a:off x="0" y="0"/>
                      <a:ext cx="3438525" cy="5133975"/>
                    </a:xfrm>
                    <a:prstGeom prst="rect">
                      <a:avLst/>
                    </a:prstGeom>
                  </pic:spPr>
                </pic:pic>
              </a:graphicData>
            </a:graphic>
          </wp:anchor>
        </w:drawing>
      </w:r>
      <w:r>
        <w:rPr>
          <w:rFonts w:cs="Courier New" w:ascii="Courier New" w:hAnsi="Courier New"/>
          <w:sz w:val="32"/>
          <w:szCs w:val="32"/>
        </w:rPr>
        <w:t>Рассуждая таким образом, но не придя ни к какому решению, я вошел в каюту и увидел якобита, сидевшего под лампой за ужином. И я сразу понял, что нужно делать. Никакой заслуги с моей стороны не было: я не по своему выбору, а как бы движимый какой-то невиди</w:t>
        <w:softHyphen/>
        <w:t>мой силой подошел прямо к столу и положил руку на плечо незнаком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боитесь смерти?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скочил на ноги, и во взгляде его я прочел вопр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воскликнул я,— они здесь все убийцы! Все судно полно убийц! Они уже убили мальчика. Теперь хотят убить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сказал он,— я пока еще не в их руках.— Затем с любопытством взглянул на меня.— Ты на моей стороне? — спроси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ответил я —Я не вор и не убийца. Я буду помогать в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сказал он,—как тебя зову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Бальфур,— сказал я. Затем, думая, что человеку в такой изящной одежде должны нравиться знатные люди, я в первый раз прибавил: — Из Шооса.</w:t>
      </w:r>
    </w:p>
    <w:p>
      <w:pPr>
        <w:pStyle w:val="Normal"/>
        <w:autoSpaceDE w:val="false"/>
        <w:ind w:right="-185" w:firstLine="426"/>
        <w:rPr/>
      </w:pPr>
      <w:r>
        <w:rPr>
          <w:rFonts w:cs="Courier New" w:ascii="Courier New" w:hAnsi="Courier New"/>
          <w:sz w:val="32"/>
          <w:szCs w:val="32"/>
        </w:rPr>
        <w:t>Ему и в голову не пришло не поверить мне: гайлэндеры привыкли видеть знатных дворян в нищете, но так как у него не было собственного поместья, то слова мои раздразнили его ребяческое тщеслав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я фамилия Стюарт,— сказал он, приосанив</w:t>
        <w:softHyphen/>
        <w:t>шись.— Они меня зовут Алан Брек. С меня достаточно моего королевского имени, хотя я и не прицепляю к нему названия какой-нибудь ферм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поставив меня на место, точно это было делом первой важности, он принялся рассматривать наши сред</w:t>
        <w:softHyphen/>
        <w:t>ства борьбы.</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Капитанская каюта была выстроена настолько проч</w:t>
        <w:softHyphen/>
        <w:t>но, чтобы противостоять ударам волн. Из ее пяти отвер</w:t>
        <w:softHyphen/>
        <w:t>стий только люк и обе двери были настолько велики, чтобы пропустить человека. Двери, кроме того, можно было плотно задвинуть; они были сделаны из толстых дубовых досок и снабжены крючками, чтобы держать их открытыми или закрытыми, смотря по надобности. Одну дверь, уже закрытую, я укрепил таким образом. Но когда я хотел прокрасться к другой, Алан остановил мен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сказал он,— я не могу припомнить назва</w:t>
        <w:softHyphen/>
        <w:t>ния твоего поместья и потому осмеливаюсь называть тебя Давидом… Открытая дверь — лучшая моя защи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учше было бы закрыть ее,—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Давид,— сказал он.— Видишь ли, пока эта дверь открыта и я стою лицом к ней, то большая часть моих врагов будет передо мной, а там-то я и желаю их виде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том он достал для меня с козел кортик (кроме пистолетов, там было несколько кортиков), который выбирал очень внимательно, качая головой и говоря, что он никогда не видел такого плохого оружия. Затем поса</w:t>
        <w:softHyphen/>
        <w:t>дил меня к столу и дал мне рог с порохом, сумку с пуля</w:t>
        <w:softHyphen/>
        <w:t>ми и все пистолеты, которые и велел заряд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это, уверяю тебя, будет более подходящей ра</w:t>
        <w:softHyphen/>
        <w:t>ботой для джентльменов хорошего происхождения,— ска</w:t>
        <w:softHyphen/>
        <w:t>зал он,— чем чистить посуду и подавать водку шайке измазанных дегтем матрос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он встал на середину каюты, лицом к двери, и, вытащив свою шпагу, подвергнул испытанию то про</w:t>
        <w:softHyphen/>
        <w:t>странство, на котором ему придется действов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останется работать одним острием,— сказал он, тряхнув головой,— и это очень жаль. Я не могу про</w:t>
        <w:softHyphen/>
        <w:t>явить своего таланта, состоящего в верхней обороне. А теперь продолжай заряжать пистолеты и наблюдай за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ему, что буду внимательно слушать. Я с трудом дышал, во рту у меня пересохло, свет померк и глазах. Когда я думал о той массе людей, которые вско</w:t>
        <w:softHyphen/>
        <w:t>ре набросятся на нас, сердце мое трепетало, и мысль о море, омывавшем борта нашего брига,— о море, в кото</w:t>
        <w:softHyphen/>
        <w:t>рое еще до утра будет брошено мое мертвое тело, не выходила у меня из голо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жде всего,— сказал Алан,— сколько у нас про</w:t>
        <w:softHyphen/>
        <w:t>тивник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тал считать, и в голове моей была такая сумятица, что мне пришлось два раза делать сложе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ятнадцать,— сказал я. Алан свист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 заметил он,— этого не изменишь. А те</w:t>
        <w:softHyphen/>
        <w:t>перь слушай внимательно. Мое дело— охранять дверь, откуда я жду главного нападения. В этом ты не участву</w:t>
        <w:softHyphen/>
        <w:t>ешь. Смотри не стреляй в эту сторону, пока я не упаду, потому что мне приятнее иметь десять врагов впереди, чем одного такого друга, как ты, стреляющего мне в спи</w:t>
        <w:softHyphen/>
        <w:t>ну из пистоле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ризнался ему, что действительно я плохой стрел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сказано,— сказал он, восхищаясь моей откровенностью.— Немногие решились бы сознаться в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сэр,— заметил я,— сзади вас дверь, которую они могут слом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чал он,— и это входит в твои обязанно</w:t>
        <w:softHyphen/>
        <w:t>сти. Как только пистолеты будут заряжены, ты должен влезть на койку, ближайшую к окну, и, если они дотро</w:t>
        <w:softHyphen/>
        <w:t>нутся до двери, стреляй. Но это не все. Будь хоть сколь</w:t>
        <w:softHyphen/>
        <w:t>ко-нибудь солдатом, Давид! Что тебе еще надо охра</w:t>
        <w:softHyphen/>
        <w:t>ня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юк,— сказал я.— Но, право, мистер Стюарт, нужно иметь глаза и на затылке, чтобы охранять и дверь и люк, потому что когда я нахожусь лицом к дверям, то повертываюсь спиной к лю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овершенная правда,— сказал Алан,— но раз</w:t>
        <w:softHyphen/>
        <w:t>ве у тебя нет уш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 воскликнул я.— Я услышу, как разо</w:t>
        <w:softHyphen/>
        <w:t>бьется стекл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ебе есть некоторая доля здравого смысла,— свирепо ответил Алан.</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 Осада капитанской каю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ирное положение скоро кончилось. На палубе жда</w:t>
        <w:softHyphen/>
        <w:t>ли моего возвращения, пока терпение у них не лопнуло. Не успел Алан сказать прследнее слово, как капитан по</w:t>
        <w:softHyphen/>
        <w:t>казался в открытой двер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ой! — закричал Алан и направил на него шпагу. Капитан остановился, но не дрогнул и не отступил ни на ша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наженная шпага? — сказал он.— Странная плата за гостеприим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те вы меня?— спросил Алан.— Я королевско</w:t>
        <w:softHyphen/>
        <w:t>го рода, я ношу имя королей. В моем гербе— дуб. Види</w:t>
        <w:softHyphen/>
        <w:t>те вы мою шпагу? Она отрубила головы большему числу вигов, чем у вас пальцев на ногах. Зовите свой сброд себе на помощь, сэр, и нападайте! Чем раньше начнется стыч</w:t>
        <w:softHyphen/>
        <w:t>ка, тем скорее вы почувствуете эту сталь в своих внут</w:t>
        <w:softHyphen/>
        <w:t>ренностя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питан ничего не сказал Алану, но взглянул на меня недобрым взгляд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сказал он,— я припомню это!— И звук его голоса резанул меня по серд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лед за тем он уш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сказал Алан,— держи ухо востро, по</w:t>
        <w:softHyphen/>
        <w:t>тому что опасность близится.</w:t>
      </w:r>
    </w:p>
    <w:p>
      <w:pPr>
        <w:pStyle w:val="Normal"/>
        <w:autoSpaceDE w:val="false"/>
        <w:ind w:right="-185" w:firstLine="426"/>
        <w:rPr/>
      </w:pPr>
      <w:r>
        <w:rPr>
          <w:rFonts w:cs="Courier New" w:ascii="Courier New" w:hAnsi="Courier New"/>
          <w:sz w:val="32"/>
          <w:szCs w:val="32"/>
        </w:rPr>
        <w:t>Алан вытащил кинжал и держал его в левой руке, на случай, если бы нападающие вздумали пролезть под его поднятой шпагой. Я же влез на койку с целой охапкой пистолетов и с тяжелым сердцем открыл окно, которое должен был сторожить. Оттуда была видна только не</w:t>
        <w:softHyphen/>
        <w:t>большая часть палубы— для нашей цели этого было достаточно. Волны улеглись, ветер не изменился, и па</w:t>
        <w:softHyphen/>
        <w:t>руса висели неподвижно; на бриге была совершенная тишина. До меня донесся гул голосов. Немного погодя послышался звон стали, ударившейся о палубу. Я понял, что это раздавали кортики и один из них упал. Затем сно</w:t>
        <w:softHyphen/>
        <w:t>ва все стих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незапно раздался шум шагов и крик, затем послы</w:t>
        <w:softHyphen/>
        <w:t>шались возгласы Алана и звук ударов. Кто-то закричал, точно его ранили. Я оглянулся через плечо и увидел в двери Шуэна, дравшегося с Ала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н убил мальчика! — закрич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отри за своим окном! — сказал Алан, но, пово</w:t>
        <w:softHyphen/>
        <w:t>рачиваясь к окну, я увидел, как он воткнул шпагу в тело старшего помощни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ра было и мне принять участие в деле. Едва я успел повернуть голову к окну, как мимо меня пять человек протащили запасной рей для устройства тарана и стали устанавливать его перед дверью. Я ни разу в жизни не стрелял из пистолета и очень редко из ружья, тем более в человека. Но думать было нечего: или те</w:t>
        <w:softHyphen/>
        <w:t>перь, или никогда. Только что они раскачали рей, как я крик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ам! — и выстрел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олжно быть, задел одного, потому что он засто</w:t>
        <w:softHyphen/>
        <w:t>нал и отступил на шаг, а остальные остановились в не</w:t>
        <w:softHyphen/>
        <w:t>котором замешательстве. Не успели они оправиться, как вторая пуля пролетела над их головами, а при третьем выстреле вся компания бросила рей и убежала.</w:t>
      </w:r>
    </w:p>
    <w:p>
      <w:pPr>
        <w:pStyle w:val="Normal"/>
        <w:autoSpaceDE w:val="false"/>
        <w:ind w:right="-185" w:firstLine="426"/>
        <w:rPr/>
      </w:pPr>
      <w:r>
        <w:rPr>
          <w:rFonts w:cs="Courier New" w:ascii="Courier New" w:hAnsi="Courier New"/>
          <w:sz w:val="32"/>
          <w:szCs w:val="32"/>
        </w:rPr>
        <w:t>Тогда я снова оглянулся и осмотрел каюту. Она была полна дыма от моих выстрелов, и сам я почти был оглу</w:t>
        <w:softHyphen/>
        <w:t>шен ими. Но Алан стоял на том же месте, только шпага его была по рукоятку в крови. Он очень кичился своим триумфом и принимал такие изящные позы, что казался непобедимым. Прямо перед ним на четвереньках стоял мистер Шуэн; кровь лилась у него изо рта. В то время как я смотрел на него, стоявшие сзади схватили его за пятки и боком вытащили из каюты. Я думаю, что он умер, когда они его тащи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ам один виг! — воскликнул Алан. Затем, обернувшись ко мне, спросил, многих ли я уб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что ранил кого-то и думаю, что это был капит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покончил с двумя,— сказал он.— Но крови еше недостаточно: они вернутся сюда. Это была только рюмка водки перед обед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ернулся на свое место, снова зарядил три писто</w:t>
        <w:softHyphen/>
        <w:t>лета, из которых стрелял, и насторожил глаза и уш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ши враги спорили неподалеку на палубе, и так громко, что сквозь шум прибоя я мог расслышать неко</w:t>
        <w:softHyphen/>
        <w:t>торые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уэн испортил дело,—слышал я один гол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ругой отвечал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любезный, он заплатил за это.</w:t>
      </w:r>
    </w:p>
    <w:p>
      <w:pPr>
        <w:pStyle w:val="Normal"/>
        <w:autoSpaceDE w:val="false"/>
        <w:ind w:right="-185" w:firstLine="426"/>
        <w:rPr/>
      </w:pPr>
      <w:r>
        <w:rPr>
          <w:rFonts w:cs="Courier New" w:ascii="Courier New" w:hAnsi="Courier New"/>
          <w:sz w:val="32"/>
          <w:szCs w:val="32"/>
        </w:rPr>
        <w:t>Затем голоса снова упали до неясного ропота. Только теперь почти все время говорило одно лицо, как бы изла</w:t>
        <w:softHyphen/>
        <w:t>гая свой план действий, и то один, то другой коротко отвечали ему, как люди, получавшие приказания. Поэто</w:t>
        <w:softHyphen/>
        <w:t xml:space="preserve">му я заключил, что они снова придут, о чем и сообщил Алану.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м следует желать этого,— сказал он.— Если мы не зададим им хорошего страха и не покончим с этим делом, то ни тебе, ни мне нельзя будет заснуть. Только помни, что на этот раз они будут настойчи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истолеты были готовы, и мне оставалось только слу</w:t>
        <w:softHyphen/>
        <w:t>шать и ждать. Пока продолжалось нападение, мне не</w:t>
        <w:softHyphen/>
        <w:t>когда было рассуждать, боюсь я или нет, но теперь, когда все утихло, я не мог ни о чем другом думать. Мы</w:t>
        <w:softHyphen/>
        <w:t>сли об острых шпагах и холодной стали не покидали меня, и, когда я услышал тяжелые шаги, шуршание одежды, прикасавшейся к стенкам каюты, я понял, что они в потемках становятся по местам, и готов был гром</w:t>
        <w:softHyphen/>
        <w:t>ко заплак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это происходило на той стороне, где был Алан, и я уже думал, что моя доля участия в сражении кончена, когда услыхал, что кто-то тихо опустился на крышу, пря</w:t>
        <w:softHyphen/>
        <w:t>мо над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раздался свисток, послуживший сигналом. Кучка матросов с кортиками в руках бросилась на дверь. В ту же минуту стекло люка разбилось, и кто-то, спрыг</w:t>
        <w:softHyphen/>
        <w:t>нув, очутился на полу каюты. Не успел он встать на ноги, как я приставил пистолет к его спине и готов был застре</w:t>
        <w:softHyphen/>
        <w:t>лить его, но, когда я дотронулся до него, живого, муже</w:t>
        <w:softHyphen/>
        <w:t>ство оставило меня, и я не мог ни спустить курок, ни убежать.</w:t>
      </w:r>
    </w:p>
    <w:p>
      <w:pPr>
        <w:pStyle w:val="Normal"/>
        <w:autoSpaceDE w:val="false"/>
        <w:ind w:right="-185" w:firstLine="426"/>
        <w:rPr/>
      </w:pPr>
      <w:r>
        <w:rPr>
          <w:rFonts w:cs="Courier New" w:ascii="Courier New" w:hAnsi="Courier New"/>
          <w:sz w:val="32"/>
          <w:szCs w:val="32"/>
        </w:rPr>
        <w:t>Прыгая, он уронил кортик, но, почувствовав прикос</w:t>
        <w:softHyphen/>
        <w:t>новение пистолета, быстро обернулся и схватил меня, осыпая ругательствами. Мужество ли мое проснулось при этом или, напротив, то был страх, но результат полу</w:t>
        <w:softHyphen/>
        <w:t>чился тот же: я вскрикнул и прострелил его насквозь, он упал на пол с отвратительным, страшным стоном. Ноги другого матроса, болтавшиеся из люка, ударили меня в это время по голове. Я схватил второй пистолет и вы</w:t>
        <w:softHyphen/>
        <w:t>стрелил ему в бедро. Он соскользнул вниз и как чурбан свалился на тело своего товарища. Не могло быть и речи о промахе, хотя прицеливаться мне было некогда: я стре</w:t>
        <w:softHyphen/>
        <w:t>лял в уп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бы долго стоял и смотрел на упавших, но крик Алана о помощи вернул мне созна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 сих пор он оборонял дверь, но, пока он был занят другими, один из матросов пробежал под шпагой и схва</w:t>
        <w:softHyphen/>
        <w:t>тил его за туловище. Алан наносил ему удары кинжалом левой рукой, но матрос пристал к нему как пиявка. Еще один неприятель ворвался и занес над головой Алана кинжал. В дверях виднелось множество людей. Я поду</w:t>
        <w:softHyphen/>
        <w:t>мал, что мы пропали, и, схватив свой кортик, напал на них с флан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моя помощь была уже не нужна. Противник упал. Алан, отступая назад для разбега, с ревом бросился на нападающих как разъяренный зверь. Они расступились перед ним, как вода, повернулись, выбежали и второпях попадали один на другого. Шпага в руках Алана сверка</w:t>
        <w:softHyphen/>
        <w:t>ла, как ртуть, мелькая среди убегающих врагов, и при каждом ее ударе слышался крик раненого. Я еще ду</w:t>
        <w:softHyphen/>
        <w:t>мал, что мы пропали, а противники уже все разбежа</w:t>
        <w:softHyphen/>
        <w:t>лись, и Алан гнал их вдоль палубы, как собака загоняет овец.</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Однако он вскоре вернулся, потому что был столь же осторожен, как храбр. А матросы продолжали бежать н кричать, точно он все еще гнался за ними. Мы слыша</w:t>
        <w:softHyphen/>
        <w:t>ли, как они, спотыкаясь друг о друга, спустились в каюту и захлопнули лю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питанская каюта напоминала бойню: внутри ле</w:t>
        <w:softHyphen/>
        <w:t>жало три трупа, а на пороге матрос мучился в пред</w:t>
        <w:softHyphen/>
        <w:t>смертной агонии. Мы с Аланом одержали победу и оста</w:t>
        <w:softHyphen/>
        <w:t>лись живы и невредим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дошел ко мне с протянутыми рука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ди в мои объятия! — крикнул он и стал обни</w:t>
        <w:softHyphen/>
        <w:t>мать меня и крепко целовать в обе щеки.— Давид,— сказал он — я люблю тебя, как брата! Скажи,—воскликнул он в каком-то экстазе,— разве я не хороший бо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он обернулся к павшим врагам, проткнул каждого из них насквозь шпагой и выпихнул за дверь одного за другим. В то же время он насвистывал и напе</w:t>
        <w:softHyphen/>
        <w:t>вал сквозь зубы, точно пытаясь припомнить какой-то мотив, но на самом деле он старался придумать новый. На щеках у него играл румянец, и глаза его блестели, как у пятилетнего ребенка при виде новой игрушки. Вдруг он уселся на стол со шпагой в руке; мотив, кото</w:t>
        <w:softHyphen/>
        <w:t>рый он все время искал, становился все яснее и яснее; и вот он громко запел гэльскую песн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ривожу ее тут не в стихах, на которые я не спосо</w:t>
        <w:softHyphen/>
        <w:t>бен, но, по крайней мере, на английском языке. Притом он частенько певал ее, и мало-помалу она стала попу</w:t>
        <w:softHyphen/>
        <w:t>лярной. Я ее слышал много раз, и мне объяснили ее значение.</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Это была песнь о шпаге Алана:</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узнец ковал ее,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Огонь закалял ее.</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Теперь же она сверкает в руках Алана Брека.</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У врага было много глаз,</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Ясных и быстрых,—</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Они направляли много рук.</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Шпага была одна.</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Серые олени толпятся на холме;</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Их много, а холм один.</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Серые олени пропадают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Холм остается.</w:t>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Прилетайте ко мне с островов океана</w:t>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леко зрящие орлы,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Вот вам добыча!</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а песня, которую он сложил в минуту нашей побе</w:t>
        <w:softHyphen/>
        <w:t>ды, и слова, и музыку, не совсем справедлива по отно</w:t>
        <w:softHyphen/>
        <w:t>шению ко мне, боровшемуся рядом с ним. Мистер Шуэн и еще пятеро были нами убиты или тяжело ранены; из них двое, которые пролезли через люк, пали от моей руки. Еще четверо были ранены легче, и один из них, наиболее опасный,— мною. Так что, в общем, и я принимал участие в схватке и имел право потребовать себе места в стихах Алана. Но поэтам, как говорил мне одни очень умный человек, приходится думать больше о риф</w:t>
        <w:softHyphen/>
        <w:t>мах. В разговоре же Алан отдавал мне более чем долж</w:t>
        <w:softHyphen/>
        <w:t>н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ту пору я даже не сознавал, что была совершена несправедливость по отношению ко мне,потому что не только не знал ни слова по-гэльски, но и рад был сейчас же по окончании дела добраться до койки после долгого ожидания, напряжения и, более всего, ужасных мыслей о том, что я принимал участие в этой борьбе. От тяжести на сердце я едва дышал: воспоминание о двух убитых мною давило меня, как кошмар; и совершенно неожидан</w:t>
        <w:softHyphen/>
        <w:t>но, не отдавая себе в этом отчета, я начал рыдать и всхлипывать, как ребен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хлопнул меня по плечу и сказал, что я храбрый малый, но что мне надо только выспаться.</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уду первый на страже,—сказал он,—Ты хоро</w:t>
        <w:softHyphen/>
        <w:t>шо помогал мне, Давид, от начала до конца, и я не хотел бы лишиться тебя за весь Аппин, даже за весь Бредаль-бэ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стелил себе на полу, а он стал на вахту с писто</w:t>
        <w:softHyphen/>
        <w:t>летом в руке и шпагой у колена. Вахта продолжалась три часа по капитанским часам, висевшим на стене. Затем он разбудил меня, и я, в свою очередь, простоял три часа. До окончания моей вахты рассвело. Утро было очень тихое; слегка волнующееся море качало корабль, а силь</w:t>
        <w:softHyphen/>
        <w:t>ный дождь барабанил по крыше. Во время моей вахты не произошло ничего интересного; по хлопанью руля я догадался, что даже никого не поставили у румпеля. Действительно, как я узнал после, так много матросов было ранено и убито, а остальные находились в таком дурном расположении духа, что мистеру Райэчу и капи</w:t>
        <w:softHyphen/>
        <w:t>тану приходилось сменяться так же, как мне с Аланом, а то бриг могло бы отнести к берегу, прежде чем кто-нибудь заметил это. К счастью, ночь стояла спокойная, потому что ветер утих, как только пошел дождь. Даже и теперь я по крику чаек, во множестве ловивших рыбу около корабля, понимал, что нас отнесло очень близко к берегу или к одному из Гебридских островов. Наконец, выглянув из двери капитанской каюты, я увидел большие каменные утесы Скай с правой стороны, а немного далее за кормою — остров Ром.</w:t>
      </w:r>
    </w:p>
    <w:p>
      <w:pPr>
        <w:pStyle w:val="Normal"/>
        <w:autoSpaceDE w:val="false"/>
        <w:ind w:right="-185" w:firstLine="426"/>
        <w:rPr>
          <w:rFonts w:ascii="Courier New" w:hAnsi="Courier New" w:cs="Courier New"/>
          <w:sz w:val="40"/>
          <w:szCs w:val="40"/>
          <w:lang w:eastAsia="en-US"/>
        </w:rPr>
      </w:pPr>
      <w:r>
        <w:rPr>
          <w:rFonts w:cs="Courier New" w:ascii="Courier New" w:hAnsi="Courier New"/>
          <w:sz w:val="40"/>
          <w:szCs w:val="40"/>
          <w:lang w:eastAsia="en-US"/>
        </w:rPr>
      </w:r>
    </w:p>
    <w:p>
      <w:pPr>
        <w:pStyle w:val="Normal"/>
        <w:autoSpaceDE w:val="false"/>
        <w:ind w:right="-185" w:firstLine="426"/>
        <w:rPr/>
      </w:pPr>
      <w:r>
        <w:rPr>
          <w:rFonts w:eastAsia="Courier New" w:cs="Courier New" w:ascii="Courier New" w:hAnsi="Courier New"/>
          <w:i/>
          <w:iCs/>
          <w:sz w:val="32"/>
          <w:szCs w:val="32"/>
          <w:lang w:eastAsia="en-US"/>
        </w:rPr>
        <w:t xml:space="preserve">               </w:t>
      </w:r>
      <w:r>
        <w:rPr>
          <w:rFonts w:cs="Courier New" w:ascii="Courier New" w:hAnsi="Courier New"/>
          <w:b/>
          <w:bCs/>
          <w:i/>
          <w:iCs/>
          <w:sz w:val="32"/>
          <w:szCs w:val="32"/>
          <w:lang w:val="en-US" w:eastAsia="en-US"/>
        </w:rPr>
        <w:t>XI</w:t>
      </w:r>
      <w:r>
        <w:rPr>
          <w:rFonts w:cs="Courier New" w:ascii="Courier New" w:hAnsi="Courier New"/>
          <w:b/>
          <w:bCs/>
          <w:i/>
          <w:iCs/>
          <w:sz w:val="32"/>
          <w:szCs w:val="32"/>
          <w:lang w:eastAsia="en-US"/>
        </w:rPr>
        <w:t>. Капитан признает себя побежденным</w:t>
      </w:r>
    </w:p>
    <w:p>
      <w:pPr>
        <w:pStyle w:val="Normal"/>
        <w:autoSpaceDE w:val="false"/>
        <w:ind w:right="-185" w:firstLine="426"/>
        <w:rPr/>
      </w:pPr>
      <w:r>
        <w:rPr>
          <w:rFonts w:cs="Courier New" w:ascii="Courier New" w:hAnsi="Courier New"/>
          <w:sz w:val="32"/>
          <w:szCs w:val="32"/>
        </w:rPr>
        <w:t>Алан и я сели завтракать около шести часов утра. Пол был усыпан битым стеклом и покрыт отвратитель</w:t>
        <w:softHyphen/>
        <w:t>ным кровавым месивом, лишившим меня аппетита. Во всем другом положение наше было не только приятное, но и веселое: мы выгнали капитана и его помощников из их собственной каюты и получили в свое распоряжение все спиртные напитки на судне и самую изысканную пи</w:t>
        <w:softHyphen/>
        <w:t>щу, например, пикули и лучший сорт сухарей. Этого од</w:t>
        <w:softHyphen/>
        <w:t>ного было бы достаточно, чтобы привести нас в хорошее настроение, но самым лучшим оказалось то, что два та</w:t>
        <w:softHyphen/>
        <w:t>ких любителя выпить, каких только когда-либо породила Шотландия (за смертью мистера Шуэна), сидели теперь взаперти в передней части судна, обреченные довольство</w:t>
        <w:softHyphen/>
        <w:t>ваться тем, что они более всего ненавидели,— холодной водо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верь мне,— сказал Алан,— мы вскоре услышим о них. Человек может воздерживаться от сражения, но не может воздержаться от бутыл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отлично проводили время вместе. Алан был очень ласков со мной и, взяв со стола нож, отрезал мне одну из серебряных пуговиц своего мундир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лучил их,— сказал он,— от моего отца, Дун</w:t>
        <w:softHyphen/>
        <w:t>кана Стюарта. Я дарю тебе одну из них на память о том, что произошло в эту ночь. Куда бы ты ни пошел и где бы ни показал эту пуговицу, друзья Алана Брека соберутся вокруг тебя.</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Он сказал это так, точно был Карлом Великим и пове</w:t>
        <w:softHyphen/>
        <w:t>левал целыми армиями. И, несмотря на мое восхищение его мужеством, я всегда боялся улыбнуться его хвастов</w:t>
        <w:softHyphen/>
        <w:t>ству; говорю «боялся», потому что если бы я не удержи</w:t>
        <w:softHyphen/>
        <w:t>вался от смеха, то могла бы вспыхнуть такая ссора, что и подумать страш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мы кончили завтрак, он стал рыться в шкафу у капитана, пока не нашел платяной щетки. За</w:t>
        <w:softHyphen/>
        <w:t>тем, сняв мундир, начал осматривать его и счищать пятна так тщательно, как, по-моему, могли делать только жен</w:t>
        <w:softHyphen/>
        <w:t>щины. Правда, у него не было другого костюма; кроме того, говорил он, его платье принадлежало королю, а потому и ухаживать за ним следовало по-королевски.</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Когда я увидел, как аккуратно он выдергивал ниточки в том месте, где была отрезана пуговица, я оценил доро</w:t>
        <w:softHyphen/>
        <w:t>же его подар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еще был погружен в свое занятие, когда с палубы нас окликнул мистер Райэч и попросил нас вступить в переговоры. Я пролез через люк и сел на краю его с пистолетом в руке. У меня было смелое выражение лица, хотя в глубине души я боялся битого стекла. Окликнув и его со своей стороны, я попросил Райэча говорить. Он подошел к капитанской каюте и встал на веревки, свер</w:t>
        <w:softHyphen/>
        <w:t>нутые кольцом, так что подбородок приходился на одном уровне с крышей, и мы некоторое время молча смотрели друг на друга. Не думаю, чтобы мистер Райэч был осо</w:t>
        <w:softHyphen/>
        <w:t>бенно ревностен в бою, поэтому он отделался только уда</w:t>
        <w:softHyphen/>
        <w:t>ром в щеку. Все же он упал духом н выглядел очень уста</w:t>
        <w:softHyphen/>
        <w:t>лым, так как провел всю ночь на ногах, то стоя на вахте, то ухаживая за ранены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верное дело,—сказал он наконец, качая голов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этого не хотели,—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продолжал он,— желал бы поговорить с твоим другом. Они могли бы говорить через окн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мы узнаем, не задумал ли он нам подстроить ловушку?</w:t>
      </w:r>
      <w:r>
        <w:rPr>
          <w:rFonts w:cs="Courier New" w:ascii="Courier New" w:hAnsi="Courier New"/>
          <w:sz w:val="40"/>
          <w:szCs w:val="40"/>
        </w:rPr>
        <w:t xml:space="preserve"> </w:t>
      </w:r>
      <w:r>
        <w:rPr>
          <w:rFonts w:cs="Courier New" w:ascii="Courier New" w:hAnsi="Courier New"/>
          <w:sz w:val="32"/>
          <w:szCs w:val="32"/>
        </w:rPr>
        <w:t>—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такого он не задумал, Давид,— отвечал мистер Райэч,— а если бы и задумал, то, сказать тебе правду, мы не могли бы повести за собой матрос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ли это? —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у тебе больше — сказал он,— не только ма</w:t>
        <w:softHyphen/>
        <w:t>тросов, но и меня. Я боюсь, Дэви.— И он улыбнулся мне.— Нет,— добавил он,— все, чего мы желаем,— это отделаться от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 того как я посовещался с Аланом, согласие на переговоры было дано и подкреплено честным словом с обеих сторон. Но этим для мистера Райэча дело не кон</w:t>
        <w:softHyphen/>
        <w:t>чилось: он стал так настойчиво просить водки, напоминая о своей прежней доброте ко мне, что я под конец дал ему чарку в четверть пинты. Часть ее он выпил, а осталь</w:t>
        <w:softHyphen/>
        <w:t>ное отнес вниз па палубу, вероятно чтобы поделиться со своим начальни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затем капитан подошел, как мы уговорились, к одному из окон и стал там на дожде, с рукою на пере</w:t>
        <w:softHyphen/>
        <w:t>вязи. Он был угрюм и бледен и казался таким постарев</w:t>
        <w:softHyphen/>
        <w:t>шим, что совесть упрекнула меня за то, что я стрелял в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сразу направил пистолет ему в лиц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берите пистолет! — сказал капитан.— Разве я не дал вам слова, сэр? Или вы желаете оскорбить мен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ответил Алан,— я боюсь, что вы легко нарушаете ваше слово. Вчера вечером вы торговались, как уличная торговка, потом дали мне слово и в под</w:t>
        <w:softHyphen/>
        <w:t>тверждение протянули руку, но вы отлично знаете, чем это кончилось! Будь проклято ваше слово! — приба</w:t>
        <w:softHyphen/>
        <w:t xml:space="preserve">вил он.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эр,— сказал капитан,— ваша брань ни к чему хорошему не приведет. (Надо сознаться, что сам капитан никогда не бранился.) Но мне надо поговорить с вами о другом,— продолжал он с горечью.— Вы изряд</w:t>
        <w:softHyphen/>
        <w:t>но попортили мой бриг; у меня недостаточно людей для управления им; мой первый помощник, которого вы пронзили своей шпагой, умер, не произнеся ни слова, а без него мне трудно обойтись. Мне больше ничего не остается, как вернуться в порт Глазго за экипажем, и там вы найдете людей, которые сумеют поговорить с ва</w:t>
        <w:softHyphen/>
        <w:t>ми лучше мо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Алан.— Клянусь честью, я с ними по</w:t>
        <w:softHyphen/>
        <w:t>говорю! Если в этом городе есть хоть один человек, го</w:t>
        <w:softHyphen/>
        <w:t>ворящий по-английски, я расскажу ему интересную историю. Пятнадцать просмоленных матросов — с одной стороны, и один человек с полуребенком — с другой! Какое жалкое зрелищ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Хозизен покрасн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продолжал Алан,— это не годится. Вы должны высадить меня там, где мы услов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отвечал Хозизен,— мой старший помощник умер, и вы сами знаете, каким образом. Больше никто из нас не знаком с берегом, сэр, а этот берег очень опасен для судов.</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оставляю вам выбирать,— сказал Алан.— Вы</w:t>
        <w:softHyphen/>
        <w:t>садите меня на сушу в Аппине или в Ардгуре, в Морвепе. или в Арисэге, или в Мораре — короче, везде, где хотите, не дальше тридцати миль от моей родины, исключая страны Кемпбеллов. Это обширная мишень. Если вы не попадете в нее, то, значит, вы в мореплавании так же слабы, как и в бою. Мои бедные земляки переезжают в своих плоскодонках с острова на остров во всякую пого</w:t>
        <w:softHyphen/>
        <w:t>ду и даже ночью, если вы желаете знать.</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Кемпбеллы — имя шотландского рода, который стоял на стороне короля Геор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лоскодонка не корабль, сэр,— отвечал капи</w:t>
        <w:softHyphen/>
        <w:t>тан,—она не сидит так глубок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едем в Глазго, если хотите!— сказал Алан.— Мы, по крайней мере, посмеемся над в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е до смеха,— сказал капитан.— И все это будет стоить денег, сэ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сэр,— отвечал Алан,— я не беру своих слов назад. Тридцать гиней, если высадите меня на бе</w:t>
        <w:softHyphen/>
        <w:t>рег; шестьдесят, если доставите меня в Линни-Ло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посмотрите, сэр, где мы находимся, ведь мы только в нескольких часах от Арднамуркана,— сказал Хозизен.— Дайте мне шестьдесят, и я высажу вас т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я должен изнашивать обувь и подвергаться опасности быть схваченным красными мундирами, чтобы угодить вам? — закричал Алан.— Нет, сэр, если вы хоти</w:t>
        <w:softHyphen/>
        <w:t>те получить шестьдесят гиней, то заработайте их и вы</w:t>
        <w:softHyphen/>
        <w:t>садите меня в моей стра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значит рисковать бригом, сэр,— сказал капи</w:t>
        <w:softHyphen/>
        <w:t>тан,— и с ним вместе собственною жизнь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хотите,— ответ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умели бы вы повести нас? — спросил капитан с нахмуренным вид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мневаюсь,— сказал Алан.— Я скорее боец, как вы сами видели, чем моряк. Но меня часто подбирали и высаживали на этом берегу, и я немного знаю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питан покачал головой, все еще хмуряс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теряй я в этом несчастном плавании так много денег, я бы скорее увидел вас на виселице, чем рискнул бы своим бригом, сэр. Но пусть будет по-ва</w:t>
        <w:softHyphen/>
        <w:t>шему. Как только подует боковой ветер — а он должен подуть, или я глубоко ошибаюсь,— я воспользуюсь им. Но есть еще одна вещь. Мы можем повстречать королев</w:t>
        <w:softHyphen/>
        <w:t>ское судно, которое возьмет нас на абордаж без всякой нашей вины: вдоль этого берега плавает много крейсеров. Вы сами знаете, для кого… Сэр, на этот случай оставьте мне деньг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сказал Аллн.—если вы увидите вым</w:t>
        <w:softHyphen/>
        <w:t>пел, то ваше дело убегать. А теперь, зная, что вам на носу не хватает водки, я предлагаю обмен: бутылку вод</w:t>
        <w:softHyphen/>
        <w:t>ки взамен двух ведер воды.</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Последняя статья переговоров была в точности вы</w:t>
        <w:softHyphen/>
        <w:t>полнена обеими сторонами, так как мы с Аланом смогли наконец вымыть капитанскую каюту и отделаться от вос</w:t>
        <w:softHyphen/>
        <w:t>поминаний об убитых нами, а капитан и мистер Райэч тоже были по-своему счастливы, так как получили воз</w:t>
        <w:softHyphen/>
        <w:t>можность снова выпить.</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II. Я слышу о Красной Лисице</w:t>
      </w:r>
    </w:p>
    <w:p>
      <w:pPr>
        <w:pStyle w:val="Normal"/>
        <w:autoSpaceDE w:val="false"/>
        <w:ind w:right="-185" w:firstLine="426"/>
        <w:rPr/>
      </w:pPr>
      <w:r>
        <w:rPr>
          <w:rFonts w:cs="Courier New" w:ascii="Courier New" w:hAnsi="Courier New"/>
          <w:sz w:val="32"/>
          <w:szCs w:val="32"/>
        </w:rPr>
        <w:t>Прежде чем мы покончили с чисткой каюты, с севе</w:t>
        <w:softHyphen/>
        <w:t xml:space="preserve">ро-востока подул ветер; он прогнал дождь, и выглянуло солнце. </w:t>
      </w:r>
    </w:p>
    <w:p>
      <w:pPr>
        <w:pStyle w:val="Normal"/>
        <w:autoSpaceDE w:val="false"/>
        <w:ind w:right="-185" w:firstLine="426"/>
        <w:rPr/>
      </w:pPr>
      <w:r>
        <w:rPr>
          <w:rFonts w:cs="Courier New" w:ascii="Courier New" w:hAnsi="Courier New"/>
          <w:sz w:val="32"/>
          <w:szCs w:val="32"/>
        </w:rPr>
        <w:t>Тут я должен сделать отступление, а читателю сле</w:t>
        <w:softHyphen/>
        <w:t>довало бы взглянуть на карту. В тот день, когда стоял туман и мы разбили лодку Алана, бриг проходил через Малый Минч. На рассвете после схватки мы спокойно стояли к востоку от острова Канна, между ним и остро</w:t>
        <w:softHyphen/>
        <w:t>вом Эриска, находящимся в цепи Лонг-Эйландских островов. Прямой путь отсюда в Линни-Лох лежал про</w:t>
        <w:softHyphen/>
        <w:t>ливами Соунд-оф-малл. Но у капитана не было карты; он боялся пустить свой бриг глубоко между островами, и так как ветер был благоприятный, то предпочел обойти Тайри с запада и выйти у южного берега  большого острова Малл.</w:t>
      </w:r>
    </w:p>
    <w:p>
      <w:pPr>
        <w:pStyle w:val="Normal"/>
        <w:autoSpaceDE w:val="false"/>
        <w:ind w:right="-185" w:firstLine="426"/>
        <w:rPr/>
      </w:pPr>
      <w:r>
        <w:rPr>
          <w:rFonts w:cs="Courier New" w:ascii="Courier New" w:hAnsi="Courier New"/>
          <w:sz w:val="32"/>
          <w:szCs w:val="32"/>
        </w:rPr>
        <w:t>Ветер весь день дул в том же направлении и скорее усиливался, чем ослабевал, а к полудню из-за наружных Гебридских островов появились сильные волны. Наш курс— мы хотели обойти кругом внутренние острова — лежал на юго-запад, так что сначала эти волны ударяли нам в борта, и нас очень кидало. Но с наступлением ночи, когда мы уже обогнули конец Тайри и стали направлять</w:t>
        <w:softHyphen/>
        <w:t>ся к востоку, волны попадали прямо на корму.</w:t>
      </w:r>
    </w:p>
    <w:p>
      <w:pPr>
        <w:pStyle w:val="Normal"/>
        <w:autoSpaceDE w:val="false"/>
        <w:ind w:right="-185" w:firstLine="426"/>
        <w:rPr/>
      </w:pPr>
      <w:r>
        <w:rPr>
          <w:rFonts w:cs="Courier New" w:ascii="Courier New" w:hAnsi="Courier New"/>
          <w:sz w:val="32"/>
          <w:szCs w:val="32"/>
        </w:rPr>
        <w:t>Между тем первую часть дня, до появления волны, мы провели очень приятно; при ярком солнечном свете мы обошли множество скалистых островков. Сидя в каю</w:t>
        <w:softHyphen/>
        <w:t>те с открытыми дверьми с обеих сторон, так как ветер Дул прямо в корму, мы с Аланом выкурили одну или две трубки капитанского хорошего табаку и в то же время рассказывали друг другу наши истории. Это было для меня тем более важно, что давало возможность немного ознакомиться с горной Шотландией, где мне вскоре пришлось высадиться. В те дни, такие близкие к велико</w:t>
        <w:softHyphen/>
        <w:t>му восстанию, всякий, шедший через поросшие вереском шотландские горы, должен был знать свой путь и опас</w:t>
        <w:softHyphen/>
        <w:t>ность, которой подверг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ервый показал пример, рассказав о своем не</w:t>
        <w:softHyphen/>
        <w:t>счастье, и Алан слушал меня с большим добродушием. Только когда я упомянул моего доброго друга, священ</w:t>
        <w:softHyphen/>
        <w:t>ника мистера Кемпбелла, Алан вспылил и воскликнул, что он ненавидит всех, носящих это им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чего же? — сказал я.— Это такой человек, ко</w:t>
        <w:softHyphen/>
        <w:t>торому вы можете с гордостью подать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чего никогда не дал бы Кемпбеллу,— ответил он,— кроме свинцовой пули. Я охотно стал бы пресле</w:t>
        <w:softHyphen/>
        <w:t>довать весь этот род, как тетеревов. Даже умирая, все-таки дополз бы до окна своей комнаты, чтобы выстре</w:t>
        <w:softHyphen/>
        <w:t>лить в одного из н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у вас вышло с Кемпбеллами, Алан? — вос</w:t>
        <w:softHyphen/>
        <w:t>кликну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что…— ответил он.— Вы отлично знаете, что я Стюарт из Аппина, а Кемпбеллы долгое время бес</w:t>
        <w:softHyphen/>
        <w:t>покоили и разоряли моих родичей: они отнимали у нас земли обманом, но мечом никогда! — закричал он гром</w:t>
        <w:softHyphen/>
        <w:t>ко и ударил кулаком по столу. Но я не обратил на это особенного внимания, зная, что так обыкновенно говорят побежденные.— Было еще многое,— продолжал он,— и все в том же роде: лживые слова, поддельные бумаги, выходки, достойные торгашей, и все под видом законно</w:t>
        <w:softHyphen/>
        <w:t>сти, что еще больше возмущает порядочного челове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так расточительны на пуговицы,— сказал я,— не думаю, чтобы вы могли быть хорошим судьей в дела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тветил он, снова улыбнувшись,— расточи</w:t>
        <w:softHyphen/>
        <w:t>тельность я унаследовал от того же человека, что и пуго</w:t>
        <w:softHyphen/>
        <w:t>вицы,— то был отец мой Дункан Стюарт, вечная ему память! Он был лучшим человеком в нашем роду и луч</w:t>
        <w:softHyphen/>
        <w:t>шим солдатом в горной Шотландии, а это то же самое, что в целом мире! Уж мне-то хорошо известно: ведь он сам учил меня. Отец служил в Черной страже, когда ее впервые собрали. За ним, как и за другими джентльмена</w:t>
        <w:softHyphen/>
        <w:t>ми, ходил паж, который нес его винтовку во время марша. Королю, очевидно, захотелось посмотреть на шотландское фехтование: моего отца и троих других как лучших фехтовальщиков выбрали и послали в Лондон. Там, во дворце, два часа подряд они показывали свое искусство королю Георгу, королеве Каролине, Кумберлэнду и другим, имена которых я не помню. Когда они кончили, король, хотя и был узурпатором, любезно пого</w:t>
        <w:softHyphen/>
        <w:t>ворил с ними и дал каждому по три гинеи. По выходе из дворца им пришлось пройти мимо домика приврат</w:t>
        <w:softHyphen/>
        <w:t>ника. Моему отцу пришло в голову, что он, вероятно, первый джентльмен из горной Шотландии, проходивший через эти ворота, и потому следовало бы дать бедному привратнику подобающее понятие об его достоинстве и сунуть ему в руку полученные от короля три гинеи, точно то было его всегдашнее обыкновение. Трое его спутников сделали то же самое. Таким образом, они вы</w:t>
        <w:softHyphen/>
        <w:t>шли на улицу, не оставив себе ни гроша за труды. Одни говорят, что такой-то первый одарил королевского при</w:t>
        <w:softHyphen/>
        <w:t>вратника, другие называют другого, но верно то, что это был Дункан Стюарт, и я готов доказать это с помощью шпаги или пистолета. И это был мой отец, да благосло</w:t>
        <w:softHyphen/>
        <w:t>вит его бо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такой человек не мог оставить вам большого наследства?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ерно,— сказал Алан,— он оставил мне пару штанов и больше почти ничего. Вот почему мне пришлось поступить на военную службу. Это всегда будет пятном на моей совести и сыграет скверную шутку со мной, если я попаду в руки красных мундиров.</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оскликнул я,— вы служили в английской арми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Алан,— но я дезертировал на сторо</w:t>
        <w:softHyphen/>
        <w:t>ну правого дела при Престонпансе, и в этом еще есть некоторое утешение.</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В битве при Престонпансе в 1745 году шотландцы разбили пра</w:t>
        <w:softHyphen/>
        <w:t>вительственные английские войс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 трудом мог разделить его взгляд, считая дезер</w:t>
        <w:softHyphen/>
        <w:t>тирство непростительным грехом для честного человека. Но, несмотря на свою молодость, я не был так глуп, что</w:t>
        <w:softHyphen/>
        <w:t>бы высказать вслух свое мн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мой,— воскликнул я,— ведь за это полагает</w:t>
        <w:softHyphen/>
        <w:t>ся смер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ответил он,— если они поймают меня, то исповедь моя будет коротка, а веревка длинна! Но у ме</w:t>
        <w:softHyphen/>
        <w:t>ня в кармане патент на чин, выданный мне французским королем, и это, может быть, защитит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сомневаюсь,—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ам сомневаюсь,—отвеч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мой,—воскликнул я,— если вы осужденный мятежник, дезертир и находитесь на службе у француз</w:t>
        <w:softHyphen/>
        <w:t>ского короля, то что заставляет вас возвращаться сюда? Вы искушаете провиде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w:t>
      </w:r>
      <w:r>
        <w:rPr>
          <w:rFonts w:cs="Courier New" w:ascii="Courier New" w:hAnsi="Courier New"/>
          <w:sz w:val="32"/>
          <w:szCs w:val="32"/>
          <w:lang w:val="en-US"/>
        </w:rPr>
        <w:t>ero</w:t>
      </w:r>
      <w:r>
        <w:rPr>
          <w:rFonts w:cs="Courier New" w:ascii="Courier New" w:hAnsi="Courier New"/>
          <w:sz w:val="32"/>
          <w:szCs w:val="32"/>
        </w:rPr>
        <w:t>,— сказал Алан,— я возвращался сюда каждый год после сорок шест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влечет вас сюда?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шь ли, я тоскую по друзьям и по родине,— ответил он.— Франция — прекрасная страна, что и гово</w:t>
        <w:softHyphen/>
        <w:t>рить, но я тоскую по вереску и по оленям. Затем у меня тут небольшое дело: я набираю юношей на службу фран</w:t>
        <w:softHyphen/>
        <w:t>цузскому королю— рекрутов, понимаешь? Это приносит немного денег. Но главным образом я езжу по делу моего вождя, Ардшил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залось, что вашего вождя зовут Аппин,—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о Ардшиль— глава клана,— отвечал он, хотя его слоза мало что мне объяснили.— Видишь ли, Давид, он царской крови, и носит имя королей, и всю свою жизнь прожил знатным человеком, а теперь его довели до того, что он должен жить во Франции, как бедное частное лицо. Я своими глазами видел, как он, которому стоило только свистнуть, чтобы собрать сорок вооруженных ратников, покупал на рынке масло и нес его домой в капустном листе. Это не только тяжело, но и позорно для нашей семьи и всего клана. А тут его дети, надежда Аппина, которых в той дальней стране надо обучать разным наукам н умению владеть оружием. Арендаторы Аппина должны платить подать королю Георгу. Но сегодня они непоколебимо верны своему вождю, и благодаря этой любви, некоторому нажиму и кое-каким угрозам бедный народ сколачивает вторую подать для Ардшиля. А я, Давид, доставляю ее! — И он ударил по своему поясу так, что гинеи зазвене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платят две подати?—закри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е, Давид,— сказа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две арендные платы? — повтор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вид,— сказал он.— Я рассказывал капита</w:t>
        <w:softHyphen/>
        <w:t>лу другое, но это правда. Меня даже удивляет, как мало давления пришлось на них оказать. Но все это дело моего славного родственника и друга моего отца, Джемса Глэнского, то есть Джемса Стюарта, единокровного бра</w:t>
        <w:softHyphen/>
        <w:t>та Ардшиля. Он собирает деньги и распоряжается и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я впервые услышал имя Джемса Стюарта, кото</w:t>
        <w:softHyphen/>
        <w:t>рый впоследствии стал знаменитым, когда его вешали. Но тогда я на это не обратил внимания: мои мысли были заняты щедростью бедных гайлэндер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лагородно! — воскликнул я.— Я виг или почти виг, но все-таки считаю это благород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Алан,— ты виг, но джентльмен, отто</w:t>
        <w:softHyphen/>
        <w:t>го ты и думаешь так. Если бы ты принадлежал к прокля</w:t>
        <w:softHyphen/>
        <w:t>тому роду Кемпбеллов, ты бы скрежетал зубами, слыша это. Если бы ты был Красной Лисиц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этом имени он стиснул зубы и замолчал. Я ни</w:t>
        <w:softHyphen/>
        <w:t>когда не видал такого свирепого лица, какое было у Алана при упоминании о Красной Лисиц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это— Красная Лисица? — спросил я бояз</w:t>
        <w:softHyphen/>
        <w:t>ливо, но все-таки с любопытств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он такой?— закричал Алан.— Хорошо, я ска</w:t>
        <w:softHyphen/>
        <w:t>жу тебе. Когда кланы были разбиты под Каллоденом и погибло правое дело, а лошади выше копыт бродили в крови лучших людей севера, Ардшилю пришлось бежать, как оленю, по горам с женой и детьми. Трудное было время, прежде чем мы усадили его на корабль. И пока он еще прятался тут, в вереске, английские негодяи, не будучи в силах лишить его жизни, лишили его прав. Они отняли у него власть и землю, они вырвали оружие из рук членов его клана, владевших им уже тридцать сто</w:t>
        <w:softHyphen/>
        <w:t>летий, отняли у них даже одежду, так что теперь счи</w:t>
        <w:softHyphen/>
        <w:t>тается грехом носить клетчатый плед, и человек можег попасть в тюрьму за то, что на нем шотландская юбка. Одного они не могли уничтожить — любви к своему вождю. Эти гинеи служат доказательством. И вот в ка</w:t>
        <w:softHyphen/>
        <w:t>кое дело вмешивается Кемпбелл, рыжеволосый Колин из Гленур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ы его называете Красной Лисицей? — спро</w:t>
        <w:softHyphen/>
        <w:t>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падись он мне только в руки! — закричал яро</w:t>
        <w:softHyphen/>
        <w:t>стно Алан.— Да, этот самый. Он вмешивается в эту исто</w:t>
        <w:softHyphen/>
        <w:t>рию и получает от короля Георга бумаги, но которым становится так называемым королевским агентом в Аппине. Вначале он остерегается и находится в приятель</w:t>
        <w:softHyphen/>
        <w:t>ских отношениях с Шимусом, то есть с Джемсом Глэнскнм, агентом моего вождя. Но мало-помалу до ушей его доходит то, о чем я тебе только что рассказал: как бедные аппинские фермеры, огородники и стрелки отдают свои последние пледы, чтобы собрать вторую по</w:t>
        <w:softHyphen/>
        <w:t>дать и отослать ее за море — Ардшилю и его бедным де</w:t>
        <w:softHyphen/>
        <w:t>тям. Как ты назвал это, когда я рассказывал теб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азвал это благородным, Алан,—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 немногим лучше обыкновенного вига!— вос</w:t>
        <w:softHyphen/>
        <w:t>кликнул Алан.— Но когда это дошло до Колина Роя, то черная кровь Кемпбеллов закипела в нем. Он сидел за вином и скрежетал зубами.Как,Стюарт получал кусок хлеба,и он не мог помешать этому? Красная Лисица, если ты когда-нибудь попадешься мне на расстоянии выстрела, пусть сжалится над тобой господь! — Алан остановился, чтобы переварить свой гнев.— Что же он делает, Давид? Он объявляет, что все фермы сдаются в аренду. Он думает о своей черной душе: «Я скоро най</w:t>
        <w:softHyphen/>
        <w:t>ду других арендаторов, которые заплатят больше, чем все эти Стюарты, и Макколи, и Макробы (это все имена членов моего клана, Давид) и тогда,—думает он,— Ард</w:t>
        <w:softHyphen/>
        <w:t>шилю придется собирать милостыню на большой дороге во Франц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просил я,— и что же произош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бросил трубку, которая давно уже потухла, и положил руки на колен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он,— этого ты никогда не угадаешь! Эти самые Стюарты, Макколи и Макробы, которым при</w:t>
        <w:softHyphen/>
        <w:t>ходилось платить две арендные платы: одну королю Георгу— по принуждению, а другую Ардшилю — добро</w:t>
        <w:softHyphen/>
        <w:t>вольно, предложили ему лучшую цену, чем какой-либо Кемпбелл из всей обширной Шотландии. А между тем он посылал за арендаторами далеко, до берегов Клайда и до Эдинбурга, приказывал их разыскивать и уговари</w:t>
        <w:softHyphen/>
        <w:t>вать прийти, чтобы заставить Стюарта умереть с голоду и доставить удовольствие Кемпбелл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Алан,— сказал я,— это странная, но хорошая история. И хотя я и виг, но рад, что он был побит.</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бит? — переспросил Алан.— Значит, ты мало знаешь Кемпбеллов, и в особенности Красную Лисицу. Побить его? Этого не будет, пока кровь его не оросит холмов! Но, Давид, если наступит день, когда у меня будет время для охоты, то все вересковые заросли Шот</w:t>
        <w:softHyphen/>
        <w:t>ландии не укроют его от моей ме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сказал я,— это не по-христиански, да и не умно давать волю своему гневу. Ваши слова не причинят никакого вреда человеку, которого вы называете Лиси</w:t>
        <w:softHyphen/>
        <w:t>цей, а вам самим не принесут добра. Расскажите мне все, просто все до конца. Что он сделал по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ы правильно заметил, Давид,— сказал Алан.— Правда, что это, к сожалению, не принесет ему вреда! И если бы не твои слова о христианстве, о кото</w:t>
        <w:softHyphen/>
        <w:t>ром я совершенно другого мнения— иначе я не был бы христианином,— то я во всем с тобой соглас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во бы ни было ваше мнение,— ответил я,— всем известно, что христианство запрещает мст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озразил Алан,— сразу же видно, что тебя учил Кемпбелл! Свет был бы очень удобен для них и подобных им, если бы не существовало молодцов с ору</w:t>
        <w:softHyphen/>
        <w:t>жием за кустами вереска! Но это к делу не идет. Вот что он сдел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я,— расскажите э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так, Давид,— продолжал он,— не будучи в со</w:t>
        <w:softHyphen/>
        <w:t>стоянии отделаться от верных простолюдинов честным путем, он поклялся, что отделается от них другими сред</w:t>
        <w:softHyphen/>
        <w:t>ствами. Ардшиль должен умереть с голоду— вот чего он добивался. А так как те, что кормили изгнанника, не хотели отказаться от аренды, то он решил прогнать их правдой и неправдой. Для этого он послал за стряпчими, бумагами и солдатами. И наш добродушный народ должен был уложить свои пожитки и убираться из домов своих отцов, прочь из страны, где все они были вскормле</w:t>
        <w:softHyphen/>
        <w:t>ны и вспоены и где играли еще детьми. И кто же насле</w:t>
        <w:softHyphen/>
        <w:t>дует им? Босоногие нищие! Королю Георгу остается только вздыхать о своей аренде. Он может обойтись и без нее и сократить свои потребности — какое дело Рыжему Колину? Его желание — повредить Ардшилю. Если он сможет унести пищу со стола моего вождя или отобрать последнюю игрушку из рук его детей, он отпра</w:t>
        <w:softHyphen/>
        <w:t>вится к себе домой, воспевая Глен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йте мне сказать слово,— вступился я.— Будьте уверены, что если податей собирают меньше, то, значит, правительство тоже в этом замешано. Это вина не Кемпбелла, а правительства. И если бы завтра убили этого Кемпбелла, какой был бы толк? На его место не</w:t>
        <w:softHyphen/>
        <w:t>медленно назначат другого аген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славный малый в сражении,— сказал Алан,— но в тебе говорит кровь виг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был со мной довольно ласков, но в его презри</w:t>
        <w:softHyphen/>
        <w:t>тельном тоне чувствовалось столько гнева, что я счел за лучшее переменить разговор. Я выразил свое удивление тому, что в то время, как горная Шотландия была навод</w:t>
        <w:softHyphen/>
        <w:t>нена войсками и охранялась как осажденная крепость, человек в его положении имел возможность ездить взад и вперед, не боясь арест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легче, чем ты думаешь,— сказал Алан.— Обна</w:t>
        <w:softHyphen/>
        <w:t>женные склоны холмов все равно что сплошная дорога: если в одном месте стоит караул, обходи другой сторо</w:t>
        <w:softHyphen/>
        <w:t>ной. Кроме того, много помогает вереск. И везде есть дружеские дома, хлевы и стога сена. Да, кроме того, когда говорят, что страна покрыта солдатами,— это не более как простая фраза. Солдат покрывает ровно столько места, сколько прикрывают подошвы его сапог. Однажды я удил рыбу в то время, как на противополож</w:t>
        <w:softHyphen/>
        <w:t>ном склоне стоял часовой, и поймал прекрасную форель; а в другой раз сидел в кустах вереска в шести шагах от другого солдата и по его свисту научился славной песен</w:t>
        <w:softHyphen/>
        <w:t>ке. Вот этой,— сказал он и просвистел мне мотив.— А кроме того,— продолжал он,— теперь не так скверно, как было в сорок шестом году. Теперь горные страны умиротворены, как говорят красные мундиры. Не мудре</w:t>
        <w:softHyphen/>
        <w:t>но, если во всей стране, от Кантейра до мыса Резса, не осталось ни шпаги, ни ружья, кроме тех, которые осто</w:t>
        <w:softHyphen/>
        <w:t>рожные люди запрятали в солому на крышах! Но мне хо</w:t>
        <w:softHyphen/>
        <w:t>телось бы знать, Давид, как долго это будет продолжать</w:t>
        <w:softHyphen/>
        <w:t>ся. Можно подумать, что скоро конец, раз такие люди, как Ардшиль, находятся в изгнании, а люди, подобные Крас</w:t>
        <w:softHyphen/>
        <w:t>ной Лисице, сидят, попивая вино, и угнетают бедных. Но трудно решить, что народ может выдержать, а чего— нет. Иначе, почему это Рыжий Колин разъезжает по моей бедной родной стране и не находится храброго ма</w:t>
        <w:softHyphen/>
        <w:t>лого, чтобы всадить в него пул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Алан погрузился в задумчивость и долгое время сидел грустный и молчаливый.</w:t>
      </w:r>
    </w:p>
    <w:p>
      <w:pPr>
        <w:pStyle w:val="Normal"/>
        <w:autoSpaceDE w:val="false"/>
        <w:ind w:right="-185" w:firstLine="426"/>
        <w:rPr/>
      </w:pPr>
      <w:r>
        <w:rPr>
          <w:rFonts w:cs="Courier New" w:ascii="Courier New" w:hAnsi="Courier New"/>
          <w:sz w:val="32"/>
          <w:szCs w:val="32"/>
        </w:rPr>
        <w:t>К характеристике моего друга прибавлю еще, что он был очень искусен в игре на всевозможных инструментах, но в особенности на флейте; что он был известным поэтом на своем родном наречии; прочел много книг, как фран</w:t>
        <w:softHyphen/>
        <w:t>цузских, так и английских; был метким стрелком, хоро</w:t>
        <w:softHyphen/>
        <w:t>шим рыболовом, отлично владел как кинжалом, так и шпагой. Его недостатки были сразу заметны, и я уже узнал их все. Худшим из них была ребяческая наклон</w:t>
        <w:softHyphen/>
        <w:t>ность обижаться и набиваться на ссору. Со мной он сдерживался, помня о том, как мы вместе боролись в капитанской каюте, но потому ли, что я хорошо защищался, или потому, что я был свидетелем его собственной доблести— этого я не могу сказать. Вообще же он очень лю</w:t>
        <w:softHyphen/>
        <w:t xml:space="preserve">бил храбрость в других, но более всего восхищался ею в Алане Бреке. </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rPr>
        <w:t>XIII. Гибель бри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ыл уже вечер. Стемнело настолько, насколько вооб</w:t>
        <w:softHyphen/>
        <w:t>ще темнеет в это время года, то есть было еще довольно светло, когда Хозизен просунул голову в дверь капитан</w:t>
        <w:softHyphen/>
        <w:t>ской каю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ходите,— сказал он,— и посмотрите, не сможе</w:t>
        <w:softHyphen/>
        <w:t>те ли вы управлять суд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пять какой-нибудь из ваших фокусов? — спрос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фокусов ли мне теперь! — воскликнул капи</w:t>
        <w:softHyphen/>
        <w:t>тан.— У меня есть другое, о чем нужно думать: бриг в опас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 его тревожному виду и более всего по резкому тону, которым он упомянул о бриге, нам стало ясно, что он не хитрит. И потому мы оба, не особенно опасаясь предательства, вышли на палуб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бо было ясно, но дул сильный, холодный ветер; дневной свет еще не совсем погас, и в то же время ярко светил почти полный месяц. Бриг шел на бейдевинд, что</w:t>
        <w:softHyphen/>
        <w:t>бы обойти юго-западный угол острова Мал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Горы этого острова (выше всех Бен-Мор, с туманной шапкой на вершине) виднелись целиком над дугой бак</w:t>
        <w:softHyphen/>
        <w:t>борта. Хотя это направление не было благоприятно для «Конвента», он несся со страшной быстротой, то ныряя, то взлетая, преследуемый западной вол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чь все-таки была вовсе не такая дурная для пла</w:t>
        <w:softHyphen/>
        <w:t>вания в море, и я уже начинал удивляться, что так бес</w:t>
        <w:softHyphen/>
        <w:t>покоило капитана. Но вот бриг внезапно поднялся на высокую волну, и я увидел, что из освещенного луной моря точно бил фонтан, а вслед за этим мы услышали глухой шум и ре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думаете, что это такое? — спросил мрачно капит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ре, разбивающееся о риф,— сказал Алан.— Те</w:t>
        <w:softHyphen/>
        <w:t>перь вы знаете, где он находится. Что же вам еще нуж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чал Хозизен,— если бы он был единст</w:t>
        <w:softHyphen/>
        <w:t>вен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действительно, пока он говорил, появился другой фонтан, несколько дальше, к ю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оскликнул Хозизен,— вы сами видите! Если бы я знал об этих рифах, если б у меня была мор</w:t>
        <w:softHyphen/>
        <w:t>ская карта или если бы остался жив Шоуэн, шестьдесят гиней не заставили бы меня рисковать моим бригом на таких камнях! Но ведь вы, сэр, хотели вести нас. Что вы иа это скаже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отвечал Алан,— что это должны быть так называемые Торрэнские скал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ого ли их? — спросил капита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о, сэр, я не лоцман,— сказал Алан,—но мне кажется, что они тянутся миль на деся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истер Райэч и капитан перегляну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лагаю, что между ними есть проход! — заме</w:t>
        <w:softHyphen/>
        <w:t>тил капит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 сомнения,— сказал Алан.— Но где? Впрочем, я как будто припоминаю, что проход свободнее около бере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сказал Хозизен.— Нам тогда придется дер</w:t>
        <w:softHyphen/>
        <w:t>жать круто к ветру, мистер Райэч, и подойти настолько близко к краю Малла, насколько это возможно. Хотя и тогда еще земля будет закрывать нас от ветра, а эти камни останутся на подветренной стороне. Что же, раз мы уж попали сюда, приходится продолжать путь.</w:t>
      </w:r>
    </w:p>
    <w:p>
      <w:pPr>
        <w:pStyle w:val="Normal"/>
        <w:autoSpaceDE w:val="false"/>
        <w:ind w:right="-185" w:firstLine="426"/>
        <w:rPr/>
      </w:pPr>
      <w:r>
        <w:rPr>
          <w:rFonts w:cs="Courier New" w:ascii="Courier New" w:hAnsi="Courier New"/>
          <w:sz w:val="32"/>
          <w:szCs w:val="32"/>
        </w:rPr>
        <w:t>С этими словами он отдал приказание рулевому и послал Райэча на фок-мачту. На палубе находилось всего пять человек, считая начальство; больше не было год</w:t>
        <w:softHyphen/>
        <w:t>ных— или, по крайней мере, годных и согласных— исполнять свое дело людей, да и то двое из них были ранены. Как я говорил, на долю мистера Райэча выпало лезть на мачту, и он, сидя там, криком возвещал обо всем, что виде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ре к югу загромождено! — крич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через несколько време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о, кажется, свободнее у бере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эр,— сказал Хозизен Алану,— попробуем ваш путь. Но думаю, что мы с тем же успехом могли бы до</w:t>
        <w:softHyphen/>
        <w:t>вериться слепому скрипачу. Дай бог, чтобы вы были пра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й бог, чтобы я был прав! — ответил Алан.— Я слышал об этом пути. Ну что же, от судьбы не уйдешь.</w:t>
      </w:r>
    </w:p>
    <w:p>
      <w:pPr>
        <w:pStyle w:val="Normal"/>
        <w:autoSpaceDE w:val="false"/>
        <w:ind w:right="-185" w:firstLine="426"/>
        <w:rPr/>
      </w:pPr>
      <w:r>
        <w:rPr>
          <w:rFonts w:cs="Courier New" w:ascii="Courier New" w:hAnsi="Courier New"/>
          <w:sz w:val="32"/>
          <w:szCs w:val="32"/>
        </w:rPr>
        <w:t>Как только мы подошли близко к повороту берега, рифы стали попадаться то здесь, то там, на самом нашем пути. И мистер Райэч тогда кричал, чтобы мы переме</w:t>
        <w:softHyphen/>
        <w:t>нили курс. Иногда он заявлял слишком поздно: один риф был так близок к наветренной стороне, что, когда на него налетела волна, брызги попали на палубу и промочили нас, как дожд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такую светлую ночь мы видели опасность ясно, как днем, и это, пожалуй, было тревожнее всего. Я видел и лицо капитана, стоявшего около рулевого: он пересту</w:t>
        <w:softHyphen/>
        <w:t>пал с ноги на ногу, дул себе на руки и все время прислу</w:t>
        <w:softHyphen/>
        <w:t>шивался, вполне владея собой. Ни он, ни мистер Райэч в сражении не показали себя с хорошей стороны, но я заметил, что в своем деле они были храбры, между тем как Алан, к моему удивлению, сильно побледн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вид,— сказал он,— это не та смерть, о кото</w:t>
        <w:softHyphen/>
        <w:t>рой я мечта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Алан,— воскликнул я,— неужели вы боите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вечал он,— но согласись сам, что это не</w:t>
        <w:softHyphen/>
        <w:t>приятный конец.</w:t>
      </w:r>
    </w:p>
    <w:p>
      <w:pPr>
        <w:pStyle w:val="Normal"/>
        <w:autoSpaceDE w:val="false"/>
        <w:ind w:right="-185" w:firstLine="426"/>
        <w:rPr/>
      </w:pPr>
      <w:r>
        <w:rPr>
          <w:rFonts w:cs="Courier New" w:ascii="Courier New" w:hAnsi="Courier New"/>
          <w:sz w:val="32"/>
          <w:szCs w:val="32"/>
        </w:rPr>
        <w:t>К этому времени мы, лавируя то с одной, то с другой стороны, чтобы обойти риф, но все-таки придерживаясь ветра и берега, обошли Айону и стали направляться вдоль Малла. Прибой у поворота берега был очень силен и бросал бриг во все стороны. У руля были поставлены два матроса, а иногда им помогал еще сам Хозизен. Странно было видеть, как трое сильных мужчин навали</w:t>
        <w:softHyphen/>
        <w:t>вались всей тяжестью на румпель, а он, точно живое существо, сопротивлялся и откидывал их назад. Это было бы особенно опасно, если бы море в этом месте не очис</w:t>
        <w:softHyphen/>
        <w:t>тилось от подводных скал. Кроме того, мистер Райэч сообщил сверху, что видит впереди совершенно чистую поверхн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были правы,— сказал Хозизен Алану.— Вы спасли бриг, сэр, и я припомню это, когда мы будем рас</w:t>
        <w:softHyphen/>
        <w:t>считыв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ерю, что он не только говорил совершенно искрен</w:t>
        <w:softHyphen/>
        <w:t>не, но и сдержал бы свое слово: так привязан был он к «Конвен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это осталось только предположением, так как слу</w:t>
        <w:softHyphen/>
        <w:t>чилось иначе, чем мы думал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ржите немного в сторону,— кричал мистер Райэч,— риф с наветренной стороны!</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В ту же минуту прибой подхватил бриг, который по</w:t>
        <w:softHyphen/>
        <w:t>вернулся по ветру, как волчок, паруса опустились, и вслед затем судно ударилось о риф с такой силой,что все мы попадали на палубу, а мистера Райэча чуть не стряхнуло с мач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одну минуту я был на ногах. Риф, о который мы ударились, находился близко от юго-западного края Малла, напротив маленького островка, по имени Эррейд, лежавшего плоской и темной массой у бакборта. Иногда волна разбивалась на самой палубе, иногда она только поднимала бриг на риф, так что мы слышали сильный трес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т страшного шума парусов, свиста ветра, блеска брызг при лунном свете и сознания опасности моя го</w:t>
        <w:softHyphen/>
        <w:t>лова, должно быть, совсем закружилась, так что я с тру</w:t>
        <w:softHyphen/>
        <w:t>дом понимал окружающее. Я видел, что мистер Райэч и матросы возились с лодкой, и почти бессознательно побе</w:t>
        <w:softHyphen/>
        <w:t>жал помогать им. Но только что я принялся за работу, как в голове моей прояснилось. Это было нелегким де</w:t>
        <w:softHyphen/>
        <w:t>лом: лодка, находившаяся иа середине судна, была набита цепями, а громадные волны беспрестанно застав</w:t>
        <w:softHyphen/>
        <w:t>ляли нас бросать работу и стараться держаться на ногах. Но тем не менее все работали как волы, пока было воз</w:t>
        <w:softHyphen/>
        <w:t>мож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е из раненых, которые могли двигаться, вышли из переднего люка и начали нам помогать, тогда как осталь</w:t>
        <w:softHyphen/>
        <w:t>ные, беспомощно лежавшие на койках, терзали меня воплями и мольбами о спас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питан не принимал участия в работе. Казалось, он лишился рассудка. Он стоял, держась за ванты, разгова</w:t>
        <w:softHyphen/>
        <w:t>ривая сам с собой, и испускал громкие стоны, когда ко</w:t>
        <w:softHyphen/>
        <w:t>рабль колотился о скалы. Его бриг был ему дорог, как жена и дети; он мог ежедневно наблюдать жестокое обращение с бедным Рэнсомом, но когда дело шло о бри</w:t>
        <w:softHyphen/>
        <w:t>ге, он, казалось, страдал вместе с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 все время, что мы готовили лодку, я припоминаю только одно: глядя на берег, я спросил Алана, что это за место, а он отвечал, что хуже его ничего не может быть, так как оно принадлежит Кемпбеллам.</w:t>
      </w:r>
    </w:p>
    <w:p>
      <w:pPr>
        <w:pStyle w:val="Normal"/>
        <w:autoSpaceDE w:val="false"/>
        <w:ind w:right="-185" w:firstLine="426"/>
        <w:rPr/>
      </w:pPr>
      <w:r>
        <w:rPr>
          <w:rFonts w:cs="Courier New" w:ascii="Courier New" w:hAnsi="Courier New"/>
          <w:sz w:val="32"/>
          <w:szCs w:val="32"/>
        </w:rPr>
        <w:t>Мы поставили одного из раненых наблюдать за вол</w:t>
        <w:softHyphen/>
        <w:t>нами и предупреждать нас об опасности. И лодка была уже почти готова к спуску на воду, как вдруг он резко закричал: «Держитесь, ради бога!» По его голосу мы поняли, что случилось нечто не совсем обыкновенное. И действительно, огромная волна подняла бриг и пере</w:t>
        <w:softHyphen/>
        <w:t>вернула его на киле. Не знаю, слишком ли поздно я услышал крик или держался слишком слабо, но при вне</w:t>
        <w:softHyphen/>
        <w:t>запном крене судна меня перебросило через борт прямо в мо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чал тонуть и наглотался воды, затем выплыл и увидел сияние месяца, затем стал тонуть снова. Говорят, что на третий раз человек тонет без возврата. Значит, я не такой, как другие, потому что не мог бы сосчитать, сколько раз я тонул и снова выплывал. Меня то швыряли из стороны в сторону, то колотили и захлестывали волны. Все это держало меня в таком напряжении, что я не чув</w:t>
        <w:softHyphen/>
        <w:t>ствовал ни отчаяния, ни испу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я заметил, что держусь за деревянный брус, который немного помогает мне плыть, и вслед за тем не</w:t>
        <w:softHyphen/>
        <w:t>ожиданно очутился в спокойной воде и стал приходить в себя.</w:t>
      </w:r>
    </w:p>
    <w:p>
      <w:pPr>
        <w:pStyle w:val="Normal"/>
        <w:autoSpaceDE w:val="false"/>
        <w:ind w:right="-185" w:firstLine="426"/>
        <w:rPr/>
      </w:pPr>
      <w:r>
        <w:rPr>
          <w:rFonts w:cs="Courier New" w:ascii="Courier New" w:hAnsi="Courier New"/>
          <w:sz w:val="32"/>
          <w:szCs w:val="32"/>
        </w:rPr>
        <w:t>Оказалось, что я ухватился за запасной рей, и теперь с удивлением заметил, как далеко я отплыл от брига. Я все-таки закричал, но, очевидно, голос мой не мог уже достигнуть судна. Бриг все еще держался, но я не мог видеть, удалось ли спустить лодку или нет, так как был слишком далеко.</w:t>
      </w:r>
    </w:p>
    <w:p>
      <w:pPr>
        <w:pStyle w:val="Normal"/>
        <w:autoSpaceDE w:val="false"/>
        <w:ind w:right="-185" w:firstLine="426"/>
        <w:rPr/>
      </w:pPr>
      <w:r>
        <w:rPr>
          <w:rFonts w:cs="Courier New" w:ascii="Courier New" w:hAnsi="Courier New"/>
          <w:sz w:val="32"/>
          <w:szCs w:val="32"/>
        </w:rPr>
        <w:t>Окликая бриг, я заметил, что между ним и мною была полоса воды, куда не попадали большие волны: она вся как бы кипела при лунном свете, поднимаясь спиралью и рассыпаясь брызгами. Временами вся эта полоса устрем</w:t>
        <w:softHyphen/>
        <w:t>лялась в одну сторону, как хвост живой змеи; иногда на мгновение все пропадало, а затем закипало снова. Я не имел ни малейшего представления, что бы это могло быть, и мое неведение увеличивало мой страх. Но теперь я знаю, что, вероятно, то было морское течение, которое, жестоко швыряя, отнесло меня так далеко и, наконец, как бы устав от игры, бросило вместе с запасным реем ближе к бере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лежал теперь на воде совершенно спокойно и чув</w:t>
        <w:softHyphen/>
        <w:t>ствовал, что если и не утону, то умру от холода. Берега Эррейда были близко: при свете луны я мог различить кусты вереска и слои сланца на скал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у,— подумал я,— неужели я не смогу добраться туда?»</w:t>
      </w:r>
    </w:p>
    <w:p>
      <w:pPr>
        <w:pStyle w:val="Normal"/>
        <w:autoSpaceDE w:val="false"/>
        <w:ind w:right="-185" w:firstLine="426"/>
        <w:rPr/>
      </w:pPr>
      <w:r>
        <w:rPr>
          <w:rFonts w:cs="Courier New" w:ascii="Courier New" w:hAnsi="Courier New"/>
          <w:sz w:val="32"/>
          <w:szCs w:val="32"/>
        </w:rPr>
        <w:t>Я не умел хорошо плавать, так как воды Иссена в на</w:t>
        <w:softHyphen/>
        <w:t>ших местах были не глубоки, но, держась обеими руками за рей и болтая обеими ногами, я все-таки скоро почув</w:t>
        <w:softHyphen/>
        <w:t>ствовал, что двигаюсь вперед. Это была трудная и страш</w:t>
        <w:softHyphen/>
        <w:t>но медленная работа. Приблизительно через час я, бры</w:t>
        <w:softHyphen/>
        <w:t>каясь и плескаясь, добрался между двумя косами до песчаной бухты, окруженной низкими холмами.</w:t>
      </w:r>
    </w:p>
    <w:p>
      <w:pPr>
        <w:pStyle w:val="Normal"/>
        <w:autoSpaceDE w:val="false"/>
        <w:ind w:right="-185" w:firstLine="426"/>
        <w:rPr/>
      </w:pPr>
      <w:r>
        <w:rPr>
          <w:rFonts w:cs="Courier New" w:ascii="Courier New" w:hAnsi="Courier New"/>
          <w:sz w:val="32"/>
          <w:szCs w:val="32"/>
        </w:rPr>
        <w:t>Вода тут была совершенно спокойной, и не было за</w:t>
        <w:softHyphen/>
        <w:t>метно никакого прибоя. Месяц светил ясно, и я подумал, что никогда не видал более пустынного и безлюдного места. Но все же это была суша. Когда наконец стало так мелко, что я мог бросить рей и дойти пешком до бе</w:t>
        <w:softHyphen/>
        <w:t>рега, я не знаю, что чувствовал сильнее — усталость или блягодарность судьбе за спасение. Вероятно, и то и дру</w:t>
        <w:softHyphen/>
        <w:t>гое в равной степени. Знаю только одно: я никогда еще так не уставал и не воссылал такой горячей благодарно</w:t>
        <w:softHyphen/>
        <w:t>сти богу.</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IV. Остров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моим выходом на берег начинается самая злопо</w:t>
        <w:softHyphen/>
        <w:t>лучная часть моих приключений. Было половина первого ночи, и хотя горы и защищали от ветра, но все-таки ночь была холодная. Боясь замерзнуть, если я останусь неподвижным, я снял сапоги и, несмотря на усталость, стал ходить босиком взад и вперед по песку, ударяя себя то в грудь, то по плечам в надежде согреться. Не слышно было ни голоса человека, ни рева скота. Ни один петух не кричал, хотя это было время их первого пробужде</w:t>
        <w:softHyphen/>
        <w:t>ния. Только прибой разбивался вдали, напоминая мне об опасности, пережитой мною и моими спутниками. Прогул</w:t>
        <w:softHyphen/>
        <w:t>ка по берегу в такой ранний час, в таком пустынном месте вселила в меня нечто вроде страх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начало светать, я надел сапоги и взобрал</w:t>
        <w:softHyphen/>
        <w:t>ся на холм. Это был самый неприятный подъем в моей жизни: я беспрестанно падал между большими глыбами гранита или же перепрыгивал с одной на другую. Когда я добрался до вершины, уже совсем рассвело. Незаметно было следов ни лодки, ни брига, который, вероятно, снялся с рифа и затонул. Не было видно ни единого па</w:t>
        <w:softHyphen/>
        <w:t>руса на океане, и, насколько я мог разглядеть, на суше тоже не было ни людей, ни жилищ.</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страшно было подумать о судьбе моих товари</w:t>
        <w:softHyphen/>
        <w:t>щей, глядя на эту пустыню. Я и без того был измучен мокрой одеждой, усталостью и голодом, который я начал испытывать. Я пошел к востоку вдоль южного берега, на</w:t>
        <w:softHyphen/>
        <w:t>деясь найти дом, где бы я мог обогреться и, может быть, услышать про тех, кого потерял. Во всяком случае, я на</w:t>
        <w:softHyphen/>
        <w:t>деялся, что взойдет солнце и высушит мое плать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скором времени меня остановил залив, или излучи</w:t>
        <w:softHyphen/>
        <w:t>на моря, который, казалось, вдавался довольно далеко в сушу. И так как я не мог переправиться через него, то по необходимости должен был переменить направление и обойти залив. Переход был очень труден: не только весь Эррсйд, но и ближайшая часть Малла, называемая Росс, представляли какой-то хаос гранитных скал с ра</w:t>
        <w:softHyphen/>
        <w:t>стущими между ними кустами вереска. Сначала залив все суживался, как я и ожидал, но вдруг, к моему удив</w:t>
        <w:softHyphen/>
        <w:t>лению, он стал снова расширяться. Я долго ломал над этим голову, все еще не догадываясь о правде; наконец, дойдя до подъема, я понял, что выброшен на маленький бесплодный остров и со всех сторон отрезан водой от ми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ждал солнца, надеясь, что оно согреет и обсушит меня. Но на рассвете среди густого тумана пошел дождь, так что положение мое стало отчаян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тоя на дожде и дрожа от холода, я не знал, что де</w:t>
        <w:softHyphen/>
        <w:t>лать, пока мне не пришло в голову, что залив можно перейти вброд. Я вернулся к самому узкому месту и во</w:t>
        <w:softHyphen/>
        <w:t>шел в воду. Но в трех ядрах от берега я погрузился в нее с головой и остался жив только благодаря божьей милости, а не собственной осторожности. Моя одежда не стала более мокрой — это вряд ли было возможно,— но мне сделалось еще холоднее после этой неудачи. Опять потеряв надежду, я почувствовал себя еще более опеча</w:t>
        <w:softHyphen/>
        <w:t>ленным.</w:t>
      </w:r>
    </w:p>
    <w:p>
      <w:pPr>
        <w:pStyle w:val="Normal"/>
        <w:autoSpaceDE w:val="false"/>
        <w:ind w:right="-185" w:firstLine="426"/>
        <w:rPr/>
      </w:pPr>
      <w:r>
        <w:rPr>
          <w:rFonts w:cs="Courier New" w:ascii="Courier New" w:hAnsi="Courier New"/>
          <w:sz w:val="32"/>
          <w:szCs w:val="32"/>
        </w:rPr>
        <w:t>Вдруг я вспомнил о рее. Он вынес меня из течения и, вероятно, поможет мне благополучно перебраться через этот небольшой спокойный заливчик. При этой мысли я поспешно отправился на край островка с целью найти рей и принести сюда. Это было во всех отношениях скуч</w:t>
        <w:softHyphen/>
        <w:t>ное путешествие, и если бы меня не поддерживала на</w:t>
        <w:softHyphen/>
        <w:t>дежда, я бы бросился на землю и отказался идти дальше. От морской ли воды или от начинающейся лихорадки я мучился жаждой и должен был по пути останавливать</w:t>
        <w:softHyphen/>
        <w:t>ся и пить болотистую воду из луж.</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еле живой, я дошел до бухты. Сперва я по</w:t>
        <w:softHyphen/>
        <w:t>думал, что рей уплыл немного дальше того места, где я оставил его, и в третий раз вошел в воду. Гладкий и плотный песок постепенно опускался, так что я мог идти до тех пор, пока вода не дошла мне до горла и ма</w:t>
        <w:softHyphen/>
        <w:t>ленькие волны не стали плескать в лицо. Но на этой глубине ноги отказались служить мне, так что я не решился идти далее. Рей же спокойно качался передо мной на расстоянии двадцати фут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терпеливо переносил все до этого последнего ра</w:t>
        <w:softHyphen/>
        <w:t>зочарования, но тут, выйдя на берег, я бросился на песок и заплакал.</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Воспоминание о времени, проведенном на острове, до сих пор для меня так ужасно, что я потороплюсь покон</w:t>
        <w:softHyphen/>
        <w:t>чить с ним. Во всех книгах, где я читал о людях, потер</w:t>
        <w:softHyphen/>
        <w:t>певших крушение, карманы их оказывались набитыми инструментами или, как нарочно, вместе с ними выбра</w:t>
        <w:softHyphen/>
        <w:t>сывало на берег ящик с разными необходимыми вещами. Мое положение было совсем иное. В карманах моих не было ничего, кроме денег и серебряной пуговицы Алана. И так как я рос в стране, далекой от моря, то знаний о нем у меня было так же мало, как и оруд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известно было, что раковины считаются пригод</w:t>
        <w:softHyphen/>
        <w:t>ными для еды, а среди скал иа острове я нашел множе</w:t>
        <w:softHyphen/>
        <w:t>ство плоских раковин, которые с трудом мог оторвать от места, не зная, что при этом нужна только быстрота. Кроме того, были еще маленькие раковины, называвшие</w:t>
        <w:softHyphen/>
        <w:t>ся башенками. Эти два вида моллюсков служили мне единственной пищей. Я съедал их холодными и сырыми и был так голоден, что сначала они показались мне вос</w:t>
        <w:softHyphen/>
        <w:t>хитительными.</w:t>
      </w:r>
    </w:p>
    <w:p>
      <w:pPr>
        <w:pStyle w:val="Normal"/>
        <w:autoSpaceDE w:val="false"/>
        <w:ind w:right="-185" w:firstLine="426"/>
        <w:rPr/>
      </w:pPr>
      <w:r>
        <w:rPr>
          <w:rFonts w:cs="Courier New" w:ascii="Courier New" w:hAnsi="Courier New"/>
          <w:sz w:val="32"/>
          <w:szCs w:val="32"/>
        </w:rPr>
        <w:t>Может быть, для моллюсков уже прошел сезон или в воде, окружавшей остров, было что-то вредоносное, но, поев их в первый раз, я почувствовал головокружение и тошноту и долгое время пролежал замертво. Вторая проба той же пищи — другой у меня не было — оказа</w:t>
        <w:softHyphen/>
        <w:t>лась удачнее и подкрепила мои силы. Но во все время моего пребывания на острове я не знал, чего ожидать после еды: иногда все сходило благополучно, а иногда начиналась мучительная тошнота, причем я никогда не мог понять, что за раковина так подействовала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есь день лил дождь; остров весь вымок, и иа нем нельзя было найти сухого места. Когда я лег спать между двумя глыбами скал, образовавшими как бы крышу, ноги мои очутились в боло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второй день я обошел остров со всех сторон, но нигде не нашел ничего лучшего. Весь он был пустынный и скалистый, не заметно было ничего живого, кроме дичи, убить которую мне было нечем, да чаек, в громадном количестве посещающих нависшие над водой скалы. Из</w:t>
        <w:softHyphen/>
        <w:t>лучина, или пролив, отделявшая остров от Росса, на се</w:t>
        <w:softHyphen/>
        <w:t>вере расширялся в бухту, а бухта, в свою очередь, пе</w:t>
        <w:softHyphen/>
        <w:t>реходила в Айонский пролив, окрестности которого я из</w:t>
        <w:softHyphen/>
        <w:t>брал своим местопребыванием.</w:t>
      </w:r>
    </w:p>
    <w:p>
      <w:pPr>
        <w:pStyle w:val="Normal"/>
        <w:autoSpaceDE w:val="false"/>
        <w:ind w:right="-185" w:firstLine="426"/>
        <w:rPr/>
      </w:pPr>
      <w:r>
        <w:rPr>
          <w:rFonts w:cs="Courier New" w:ascii="Courier New" w:hAnsi="Courier New"/>
          <w:sz w:val="32"/>
          <w:szCs w:val="32"/>
        </w:rPr>
        <w:t>Для выбора своего я имел веские причины: в этой части острова была хижина вроде будки, где ночевали рыбаки, приезжавшие сюда ловить рыбу. Дерновая кры</w:t>
        <w:softHyphen/>
        <w:t>ша совершенно провалилась, так что хижина никуда не годилась и защищала меня меньше, чем скалы. Важнее было то, что здесь в большом количестве можно было найти моллюсков, которыми я питался. Во время отлива я мог сразу набрать их множество, а это, без сомнения, было большим удобством. Другая причина была еще важнее: я никак не мог привыкнуть к ужасному одино</w:t>
        <w:softHyphen/>
        <w:t>честву на острове и все оглядывался по сторонам, точно меня преследовали, волнуемый страхом и надеждой уви</w:t>
        <w:softHyphen/>
        <w:t>деть приближение живого существа. Поднявшись немного по склону холма на берегу бухты, я мог увидеть большую старинную церковь и крыши домов обитателей Аноны. А по другую сторону, на низменности Росса, я мог разглядеть, как утром и вечером поднимался дым, по-видимому, из жилища, находившегося в глубине доли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рожа от холода в мокрой одежде, с помутившимся сознанием от одиночества, я подолгу смотрел на этот дым, думая об очаге и обществе людей, пока мое сердце не начинало колотиться. То же действие производили на меня крыши. Хотя вид удобного человеческого жилья еще более усиливал мои страдания, все же он поддержи</w:t>
        <w:softHyphen/>
        <w:t>вал во мне надежду, помогая глотать сырые раковины, которые мне скоро опротивели, и спасая от чувства ужа</w:t>
        <w:softHyphen/>
        <w:t>са, которое я испытывал, оставаясь один с птицами под дождем среди мертвых скал у холодного моря.</w:t>
      </w:r>
    </w:p>
    <w:p>
      <w:pPr>
        <w:pStyle w:val="Normal"/>
        <w:autoSpaceDE w:val="false"/>
        <w:ind w:right="-185" w:firstLine="426"/>
        <w:rPr/>
      </w:pPr>
      <w:r>
        <w:rPr>
          <w:rFonts w:cs="Courier New" w:ascii="Courier New" w:hAnsi="Courier New"/>
          <w:sz w:val="32"/>
          <w:szCs w:val="32"/>
        </w:rPr>
        <w:t>Я говорю, что это поддерживало во мне надежду, по</w:t>
        <w:softHyphen/>
        <w:t>тому что мне казалось тогда невозможным умереть на берегу родной страны, в виду церковной колокольни и дыма людских жилищ. Но прошел второй день, и хотя я пристально наблюдал, не покажутся ли лодки в проли</w:t>
        <w:softHyphen/>
        <w:t>ве и не пройдут ли люди по Россу, помощь все еще не появлялась. Дождь лил по-прежнему. Я лег спать со</w:t>
        <w:softHyphen/>
        <w:t>вершенно вымокший и с болью в горле, но найдя хоть в том немного утешения, что пожелал спокойной ночи моим ближайшим соседям на Айо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рл II сказал, что в английском климате человек может проводить вне дома больше дней в году, чем где-либо в другом климате. Сейчас видно, что это сказал король, у которого был дворец и сухая одежда, и что во время бегства из Ворчестера ему, вероятно, больше вез</w:t>
        <w:softHyphen/>
        <w:t>ло, чем мне на моем несчастном острове. Лето было в разгаре, а дождь шел уже более суток, и погода про</w:t>
        <w:softHyphen/>
        <w:t>яснилась только после полудня на третий день.</w:t>
      </w:r>
    </w:p>
    <w:p>
      <w:pPr>
        <w:pStyle w:val="Normal"/>
        <w:autoSpaceDE w:val="false"/>
        <w:ind w:right="-185" w:firstLine="426"/>
        <w:rPr/>
      </w:pPr>
      <w:r>
        <w:rPr>
          <w:rFonts w:cs="Courier New" w:ascii="Courier New" w:hAnsi="Courier New"/>
          <w:sz w:val="32"/>
          <w:szCs w:val="32"/>
        </w:rPr>
        <w:t>Это был день происшествий. Утром я увидел красного оленя, самца, с прекрасно разветвленными рогами, стояв</w:t>
        <w:softHyphen/>
        <w:t>шего под дождем на краю острова. Заметив, что я выле</w:t>
        <w:softHyphen/>
        <w:t>заю из-под скалы, он побежал рысью на другую сторону. Я подумал, что он, вероятно, переплыл пролив с Росса, хотя и не мог понять, что могло привлечь живот</w:t>
        <w:softHyphen/>
        <w:t>ное на Эррейд.</w:t>
      </w:r>
    </w:p>
    <w:p>
      <w:pPr>
        <w:pStyle w:val="Normal"/>
        <w:autoSpaceDE w:val="false"/>
        <w:ind w:right="-185" w:firstLine="426"/>
        <w:rPr/>
      </w:pPr>
      <w:r>
        <w:rPr>
          <w:rFonts w:cs="Courier New" w:ascii="Courier New" w:hAnsi="Courier New"/>
          <w:sz w:val="32"/>
          <w:szCs w:val="32"/>
        </w:rPr>
        <w:t>Немного позже, когда я лазал за своими раковинами, меня поразил звук гинеи, упавшей на скалу прямо передо мной и соскочившей в море. Возвратив мне деньги, матросы не только оставили себе треть суммы, но и ко</w:t>
        <w:softHyphen/>
        <w:t>жаный кошелек моего отца, так что с того дня я носил золото просто в кармане, застегнутом на пуговицу. Те</w:t>
        <w:softHyphen/>
        <w:t>перь я понял, что мой карман разорвался, и поспешно ощупал его рукой. Но это было все равно, что запереть конюшню, когда лошадь уже украли; я уехал с берега Куинзферри приблизительно с пятью — десятью фунта</w:t>
        <w:softHyphen/>
        <w:t>ми, теперь же нашел в своем кармане лишь две гинеи и серебряный шиллинг.</w:t>
      </w:r>
    </w:p>
    <w:p>
      <w:pPr>
        <w:pStyle w:val="Normal"/>
        <w:autoSpaceDE w:val="false"/>
        <w:ind w:right="-185" w:firstLine="426"/>
        <w:rPr/>
      </w:pPr>
      <w:r>
        <w:rPr>
          <w:rFonts w:cs="Courier New" w:ascii="Courier New" w:hAnsi="Courier New"/>
          <w:sz w:val="32"/>
          <w:szCs w:val="32"/>
        </w:rPr>
        <w:t>Правда, потом я подобрал третью гинею, блестев</w:t>
        <w:softHyphen/>
        <w:t>шую на траве. Все вместе составляло три фунта и четыре шиллинга в английской монете. Вот каково было состоя</w:t>
        <w:softHyphen/>
        <w:t>ние юноши, законного наследника поместья, а теперь умирающего с голода на острове, на самой окраине ди</w:t>
        <w:softHyphen/>
        <w:t>кого Гайлэн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е положение беспокоило меня и в другом отноше</w:t>
        <w:softHyphen/>
        <w:t>нии. Иа третье утро я действительно был достоин жа</w:t>
        <w:softHyphen/>
        <w:t>лости: моя одежда начала гнить;чулки совсем износи</w:t>
        <w:softHyphen/>
        <w:t>лись, так что икры мои были обнажены; руки распухли оттого, что они были постоянно мокрыми, горло болело, силы исчезали, мне была так противна мерзкая пища, которой я должен был довольствоваться, что меня едва не тошнило от одного ее ви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худшее ждало меня впере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северо-западе Эррейда расположена довольно вы</w:t>
        <w:softHyphen/>
        <w:t>сокая скала, которую я часто посещал, так как с ее пло</w:t>
        <w:softHyphen/>
        <w:t>ской вершины был виден пролив, но, за исключением времени, потраченного на сон, я не оставался подолгу на одном месте: мое несчастье не давало мне покоя, и я изнурял себя постоянным бесцельным блужданием взад и вперед под дожд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прочем, как только показалось солнце, я прилег на вершине скалы, чтобы высушиться, и не могу выразить словами, какую отраду принес мне солнечный свет. Он вернул мне надежду на освобождение, в котором я уже отчаялся, и я с новым интересом стал рассматривать море и Росс. К югу от скалы выступала часть острова, закрывавшая вид на океан, так что лодка могла с этой стороны подойти вплотную к острову, а я мог не заме</w:t>
        <w:softHyphen/>
        <w:t>тить ее.</w:t>
      </w:r>
    </w:p>
    <w:p>
      <w:pPr>
        <w:pStyle w:val="Normal"/>
        <w:autoSpaceDE w:val="false"/>
        <w:ind w:right="-185" w:firstLine="426"/>
        <w:rPr/>
      </w:pPr>
      <w:r>
        <w:rPr>
          <w:rFonts w:cs="Courier New" w:ascii="Courier New" w:hAnsi="Courier New"/>
          <w:sz w:val="32"/>
          <w:szCs w:val="32"/>
        </w:rPr>
        <w:t>Внезапно этот скалистый мыс быстро обогнула, на</w:t>
        <w:softHyphen/>
        <w:t>правляясь к Лионе, лодка с коричневым парусом и двумя рыбаками. Я закричал, потом упал на колени иа скале и, поднимая руки, умолял их о спасении. Они были до</w:t>
        <w:softHyphen/>
        <w:t>статочно близко, чтобы услышать мой голос,— я мог да</w:t>
        <w:softHyphen/>
        <w:t>же рассмотреть цвет их волос, и не было сомнения, что они видели меня, потому что они со смехом закричали что-то на гэльском наречии. Но лодка не свернула, а про</w:t>
        <w:softHyphen/>
        <w:t>летела мимо меня прямо к Айо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мог поверить в такую жестокость и долго бежал по береговым скалам, жалобно взывая к рыбакам. Даже когда они уже не могли услышать меня, я продолжал звать их и махать им руками, а когда они совсем исчез</w:t>
        <w:softHyphen/>
        <w:t>ли, я подумал, что сердце мое разорвется на части. Во время моих невзгод я плакал только дважды: в первый раз, когда не мог достать рей; во второй раз, когда рыба</w:t>
        <w:softHyphen/>
        <w:t>ки не отозвались на мою мольбу. Сейчас я плакал и кри</w:t>
        <w:softHyphen/>
        <w:t>чал, точно капризный ребенок, разрывая дерн ногтями и уткнув лицо в землю. Если бы желание могло убить человека, то рыбаки не дожили бы до утра, и я бы, на</w:t>
        <w:softHyphen/>
        <w:t>верное, умер на этом пустынном острове.</w:t>
      </w:r>
    </w:p>
    <w:p>
      <w:pPr>
        <w:pStyle w:val="Normal"/>
        <w:autoSpaceDE w:val="false"/>
        <w:ind w:right="-185" w:firstLine="426"/>
        <w:rPr/>
      </w:pPr>
      <w:r>
        <w:rPr>
          <w:rFonts w:cs="Courier New" w:ascii="Courier New" w:hAnsi="Courier New"/>
          <w:sz w:val="32"/>
          <w:szCs w:val="32"/>
        </w:rPr>
        <w:t>Когда мой гнев немного утих, я опять принялся за еду, но с таким отвращением, что с трудом мог его пре</w:t>
        <w:softHyphen/>
        <w:t>одолеть. И правда, лучше бы мне было попоститься, пото</w:t>
        <w:softHyphen/>
        <w:t>му что моллюски снова отравили меня. Мои прежние страдания возобновились снова: горло у меня болело так, что я едва мог глотать, меня трясла лихорадка и не пе</w:t>
        <w:softHyphen/>
        <w:t>реставали стучать зубы. Я пришел в то</w:t>
      </w:r>
      <w:r>
        <w:rPr>
          <w:rFonts w:cs="Courier New" w:ascii="Courier New" w:hAnsi="Courier New"/>
          <w:sz w:val="40"/>
          <w:szCs w:val="40"/>
        </w:rPr>
        <w:t xml:space="preserve"> </w:t>
      </w:r>
      <w:r>
        <w:rPr>
          <w:rFonts w:cs="Courier New" w:ascii="Courier New" w:hAnsi="Courier New"/>
          <w:sz w:val="32"/>
          <w:szCs w:val="32"/>
        </w:rPr>
        <w:t>болезненное состояние, для которого нет названия ни на шотландском, ни на английском языках. Я подумал, что умираю, и испо</w:t>
        <w:softHyphen/>
        <w:t>ведался пред богом, простив всех, даже дядю и рыбаков; после этого мне стало легче. Ночь была сухая; одежда моя тоже значительно высохла. За все время моего пре</w:t>
        <w:softHyphen/>
        <w:t>бывания на острове мне еще не было так хорошо, и я на</w:t>
        <w:softHyphen/>
        <w:t>конец заснул с чувством благодарности в серд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следующий день — четвертый день моей ужасной жизни — я почувствовал, что силы мои падают. Но све</w:t>
        <w:softHyphen/>
        <w:t>тило солнце, воздух был теплый, и съеденные мною ра</w:t>
        <w:softHyphen/>
        <w:t>кушки не причинили мне вреда, а, напротив, вернули бодрость.</w:t>
      </w:r>
    </w:p>
    <w:p>
      <w:pPr>
        <w:pStyle w:val="Normal"/>
        <w:autoSpaceDE w:val="false"/>
        <w:ind w:right="-185" w:firstLine="426"/>
        <w:rPr/>
      </w:pPr>
      <w:r>
        <w:rPr>
          <w:rFonts w:cs="Courier New" w:ascii="Courier New" w:hAnsi="Courier New"/>
          <w:sz w:val="32"/>
          <w:szCs w:val="32"/>
        </w:rPr>
        <w:t>Только что я взошел на скалу — по утрам я прежде всего отправлялся туда,— как заметил лодку, плывущую по проливу и направлявшуюся, как  мне показалось, прямо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дновременно почувствовал и надежду и страх; мне пришло в голову, что вчерашние рыбаки пожалели о сво</w:t>
        <w:softHyphen/>
        <w:t>ей жестокости и возвратились, чтобы помочь мне. Но я не мог вторично испытать разочарование, подобное вче</w:t>
        <w:softHyphen/>
        <w:t>рашнему. Поэтому я повернулся спиной к морю и не оглядывался до тех пор, пока не сосчитал в уме несколь</w:t>
        <w:softHyphen/>
        <w:t>ко сот раз. Лодка по-прежнему направлялась к острову. Я еще раз отвернулся и, как мог медленнее, сосчитал до тысячи, между тем как сердце мое болезненно билось. На этот раз стало очевидно, что лодка направлялась пря</w:t>
        <w:softHyphen/>
        <w:t>мо на Эррей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ольше не мог сдерживаться и побежал на берег, а потом в воду, прыгая со скалы на скалу, пока можно было идти. Я не утонул каким-то чудом. Когда пришлось наконец остановиться, ноги мои дрожали, а рот был так сух, что я должен был смочить его морской водой, преж</w:t>
        <w:softHyphen/>
        <w:t>де чем закричать.</w:t>
      </w:r>
    </w:p>
    <w:p>
      <w:pPr>
        <w:pStyle w:val="Normal"/>
        <w:autoSpaceDE w:val="false"/>
        <w:ind w:right="-185" w:firstLine="426"/>
        <w:rPr/>
      </w:pPr>
      <w:r>
        <w:rPr>
          <w:rFonts w:cs="Courier New" w:ascii="Courier New" w:hAnsi="Courier New"/>
          <w:sz w:val="32"/>
          <w:szCs w:val="32"/>
        </w:rPr>
        <w:t>Теперь, когда лодка приблизилась, я мог разглядеть, что это те же самые рыбаки, которых я видел вчера. Я узнал их по волосам— у одного были белокурые, а у другого черные. Но теперь с ними был третий че</w:t>
        <w:softHyphen/>
        <w:t>ловек, который, казалось, принадлежал к другому класс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они подошли на расстояние, позволявшее нам разговаривать, то спустили парус и остановились. Несмотря на мои мольбы, они не подходили ближе, и ме</w:t>
        <w:softHyphen/>
        <w:t>ня более всего испугало, что третий в лодке громко сме</w:t>
        <w:softHyphen/>
        <w:t>ялся, глядя на меня.</w:t>
      </w:r>
    </w:p>
    <w:p>
      <w:pPr>
        <w:pStyle w:val="Normal"/>
        <w:autoSpaceDE w:val="false"/>
        <w:ind w:right="-185" w:firstLine="426"/>
        <w:rPr/>
      </w:pPr>
      <w:r>
        <w:rPr>
          <w:rFonts w:cs="Courier New" w:ascii="Courier New" w:hAnsi="Courier New"/>
          <w:sz w:val="32"/>
          <w:szCs w:val="32"/>
        </w:rPr>
        <w:t>Затем он встал и заговорил долго и быстро, сильно жестикулируя. Я сказал, что не понимаю по-гэльски, по он так рассердился, что я начал подозревать, не вообра</w:t>
        <w:softHyphen/>
        <w:t>жает ли он, что говорит по-английски. Прислушиваясь внимательнее, я поймал слова «какой бы ни», повторен</w:t>
        <w:softHyphen/>
        <w:t>ные несколько раз, но все остальное говорилось на гэль</w:t>
        <w:softHyphen/>
        <w:t>ском наречии, столь же непонятном для меня, как гре</w:t>
        <w:softHyphen/>
        <w:t>ческий или древнееврейский язык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й бы ни…— повторил я, чтобы показать ему, что понимаю эти слов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сказал он и взглянул на других, как будто говоря: «Я же сказал вам, что говорю по-англий</w:t>
        <w:softHyphen/>
        <w:t>ски», и снова по-прежнему продолжал по-гэльс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этот раз я поймал другое слово: «отлив». Тогда у меня появилась искра надежды. Я обратил внимание на то, что он все время показывал на главную часть Рос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хотите сказать, что когда будет отлив?..— за</w:t>
        <w:softHyphen/>
        <w:t>кричал я и не мог кончить.</w:t>
      </w:r>
    </w:p>
    <w:p>
      <w:pPr>
        <w:pStyle w:val="Normal"/>
        <w:autoSpaceDE w:val="false"/>
        <w:ind w:right="-185" w:firstLine="426"/>
        <w:rPr/>
      </w:pPr>
      <w:r>
        <w:rPr>
          <w:rFonts w:cs="Courier New" w:ascii="Courier New" w:hAnsi="Courier New"/>
          <w:sz w:val="32"/>
          <w:szCs w:val="32"/>
        </w:rPr>
        <w:t>При этих словах я повернулся спиной к их лодке, где мой собеседник снова начал хихикать, вернулся опять на берег, прыгая с камня на камень, и пустился бежать по острову, как никогда прежде не бегал. Через полчаса я вышел на берег излучины. Действительно, она обрати</w:t>
        <w:softHyphen/>
        <w:t>лась в небольшую лужу, которую я перешел, замочив ноги не выше колен, и с радостным криком перебрался на главный остров.</w:t>
      </w:r>
    </w:p>
    <w:p>
      <w:pPr>
        <w:pStyle w:val="Normal"/>
        <w:autoSpaceDE w:val="false"/>
        <w:ind w:right="-185" w:firstLine="426"/>
        <w:rPr/>
      </w:pPr>
      <w:r>
        <w:rPr>
          <w:rFonts w:cs="Courier New" w:ascii="Courier New" w:hAnsi="Courier New"/>
          <w:sz w:val="32"/>
          <w:szCs w:val="32"/>
        </w:rPr>
        <w:t>Человек, выросший у моря, и суток не оставался бы на Эррейде, который является не чем иным, как так на</w:t>
        <w:softHyphen/>
        <w:t>зываемым приливным островом. Два раза в сутки можно переходить с него на Росс и обратно или по совсем су</w:t>
        <w:softHyphen/>
        <w:t>хому дну, или, в крайнем случае, замочив только ноги. Даже я, наблюдая в ожидании отлива, как убывает и прибывает вода в бухте— в отлив удобнее доставать раковины,— даже я скоро бы понял этот секрет и нашел бы свое спасение, если бы посидел и подумал, а не злился на свою судьбу. Не удивительно, что рыбаки не поняли меня. Удивительно то, что они вообще догадались о моем жалком положении и решили вернуться. Я терпел на этом острове голод и холод почти сто часов. Если бы не рыбаки, я мог бы умереть там по своей глупости. Но да</w:t>
        <w:softHyphen/>
        <w:t>же и теперь я заплатил за нее довольно дорого, не только прошлыми мучениями, но и своим настоящим положе</w:t>
        <w:softHyphen/>
        <w:t>нием: я был одет как нищий, едва ходил и очень страдал от боли в горле.</w:t>
      </w:r>
    </w:p>
    <w:p>
      <w:pPr>
        <w:pStyle w:val="Normal"/>
        <w:autoSpaceDE w:val="false"/>
        <w:ind w:right="-185" w:firstLine="426"/>
        <w:rPr/>
      </w:pPr>
      <w:r>
        <w:rPr>
          <w:rFonts w:cs="Courier New" w:ascii="Courier New" w:hAnsi="Courier New"/>
          <w:sz w:val="32"/>
          <w:szCs w:val="32"/>
        </w:rPr>
        <w:t>Мне приходилось встречать много и злых и глупых людей, и я уверен, что в конце концов и те и другие расплачиваются за свои поступки, но только дураки гораздо рань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sz w:val="32"/>
          <w:szCs w:val="32"/>
        </w:rPr>
        <w:t xml:space="preserve">        </w:t>
      </w:r>
      <w:r>
        <w:rPr>
          <w:rFonts w:cs="Courier New" w:ascii="Courier New" w:hAnsi="Courier New"/>
          <w:b/>
          <w:bCs/>
          <w:i/>
          <w:iCs/>
          <w:sz w:val="32"/>
          <w:szCs w:val="32"/>
        </w:rPr>
        <w:t>XV. «Мальчик с серебряной пуговицей». По острову Малл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асть острова Малл, называемая Росс, иа которую я теперь попал, была такая же скалистая и труднопро</w:t>
        <w:softHyphen/>
        <w:t>ходимая, как и остров, только что мною покинутый: она вся состояла из болота, терновника и больших камней. Может быть, и были дороги для тех, кто хорошо знал местность, я же мог руководствоваться только собствен</w:t>
        <w:softHyphen/>
        <w:t>ным чутьем и вершиной Бен-М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тарался идти на дым, который так часто видел со своего острова, и, несмотря на усталость и трудность пути, добрался часов в пять или шесть утра до домика в глубине небольшой ложбины. Он был низкий и длин</w:t>
        <w:softHyphen/>
        <w:t>ный, сложен из нетесаного камня и крытый дерном. На валу против дома сидел на солнце старик и курил труб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помощью нескольких английских слов, которые знал старик, он объяснил мне, что мои товарищи по пла</w:t>
        <w:softHyphen/>
        <w:t>ванию благополучно пристали к берегу и на другой день закусывали в этом самом доме.</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 с ними человек, одетый, как джентльмен? — спросил я.</w:t>
      </w:r>
    </w:p>
    <w:p>
      <w:pPr>
        <w:pStyle w:val="Normal"/>
        <w:autoSpaceDE w:val="false"/>
        <w:ind w:right="-185" w:firstLine="426"/>
        <w:rPr/>
      </w:pPr>
      <w:r>
        <w:rPr>
          <w:rFonts w:cs="Courier New" w:ascii="Courier New" w:hAnsi="Courier New"/>
          <w:sz w:val="32"/>
          <w:szCs w:val="32"/>
        </w:rPr>
        <w:t>Он сказал, что на всех были грубые плащи, но что действительно один из них, который пришел первым, был в коротких панталонах и в чулках, тогда как другие — в матросских брюка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была на нем шляпа с перьями? — спросил я. Старик отвечал, что шляпы не было и человек этот пришел с непокрытой головой, как и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перва мне пришло в голову, что Алан потерял свою шляпу, но потом, вспомнив, что шел дождь, я решил, что он, верно, спрятал ее под плащом. Я улыбнулся, отчасти, потому, что друг мой был спасен, а отчасти при мысли о его тщеславной заботе об одежд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огда старый джентльмен ударил себя рукой по лбу и воскликнул, что я, вероятно, «мальчик с серебряной пуговиц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чал я не без удивлени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продолжал старый джентльмен,— мне поручено передать вам, чтобы вы следовали за вашим другом в его страну через Торосэй.</w:t>
      </w:r>
    </w:p>
    <w:p>
      <w:pPr>
        <w:pStyle w:val="Normal"/>
        <w:autoSpaceDE w:val="false"/>
        <w:ind w:right="-185" w:firstLine="426"/>
        <w:rPr/>
      </w:pPr>
      <w:r>
        <w:rPr>
          <w:rFonts w:cs="Courier New" w:ascii="Courier New" w:hAnsi="Courier New"/>
          <w:sz w:val="32"/>
          <w:szCs w:val="32"/>
        </w:rPr>
        <w:t>Затем он спросил о моих приключениях, и я расска</w:t>
        <w:softHyphen/>
        <w:t>зал ему свою историю. Южанин, наверно, рассмеялся бы, но этот старый джентльмен — я называю его так благо</w:t>
        <w:softHyphen/>
        <w:t>даря его манерам, хотя одет он был в лохмотья,— выслу</w:t>
        <w:softHyphen/>
        <w:t>шал все с серьезным и сострадательным видом. Когда я кончил, он взял меня за руку, повел в хижину — дом его был не лучше хижины— и представил своей жене, точно она была королевой, а я— герцо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брая женщина поставила передо мной овсяный хлеб и холодную куропатку, все время улыбалась и по</w:t>
        <w:softHyphen/>
        <w:t>хлопывала меня по плечу — по-английски она не гово</w:t>
        <w:softHyphen/>
        <w:t>рила,— а старый джентльмен, не желая отставать от нее, сварил мне крепкий пунш из местного спирта. Все время, пока я ел, а затем пил пунш, я едва верил своему сча</w:t>
        <w:softHyphen/>
        <w:t>стью; этот дом, хотя и полный торфяного дыма и дыря</w:t>
        <w:softHyphen/>
        <w:t>вый, как решето, казался мне дворц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унш вызвал у меня сильную испарину, после чего я крепко заснул; добрые люди уложили меня, и только на следующий день пополудни я отправился в путь. Гор</w:t>
        <w:softHyphen/>
        <w:t>ло у меня почти перестало болеть; настроение мое тоже очень улучшилось от здоровой пищи и хороших известии. Как я ни настаивал, старый джентльмен не взял денег и даже подарил мне старый колпак иа голову. Однако я должен признаться, что, едва потеряв дом из виду, я тщательно выстирал его подарок в придорожном ручь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думал: «Если все дикие гайлэндеры таковы, то я желал бы, чтобы мой народ был еще более диким».</w:t>
      </w:r>
    </w:p>
    <w:p>
      <w:pPr>
        <w:pStyle w:val="Normal"/>
        <w:autoSpaceDE w:val="false"/>
        <w:ind w:right="-185" w:firstLine="426"/>
        <w:rPr/>
      </w:pPr>
      <w:r>
        <w:rPr>
          <w:rFonts w:cs="Courier New" w:ascii="Courier New" w:hAnsi="Courier New"/>
          <w:sz w:val="32"/>
          <w:szCs w:val="32"/>
        </w:rPr>
        <w:t>Я поздно вышел и часто сбивался с пути. Я видел мно</w:t>
        <w:softHyphen/>
        <w:t>го народу: одни возделывали маленькие бесплодные по</w:t>
        <w:softHyphen/>
        <w:t>ля, неспособные прокормить и кошку; другие пасли ко</w:t>
        <w:softHyphen/>
        <w:t>ровенок ростом не больше ослов. Так как шотландский горный костюм был запрещен законом со времени восста</w:t>
        <w:softHyphen/>
        <w:t>ния и народ должен был носить нелюбимую им одежду лоулэндеров, то я поражался разнообразию и стран</w:t>
        <w:softHyphen/>
        <w:t>ности костюмов. Некоторые ходили голыми, в пальто или плащах, и носили брюки привязанными к спине, как ненужное бремя; другие, желая подражать тартану, сшили себе плащи из разноцветных полос, похожие на старушечьи одеяла; третьи по-прежнему щеголяли в шот</w:t>
        <w:softHyphen/>
        <w:t>ландской юбке, по при помощи нескольких стежков пре</w:t>
        <w:softHyphen/>
        <w:t>вращали ее в пару коротких панталон, как у голландцев.</w:t>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Тартан- национальный костюм шотландских горце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это было запрещено и строго преследовалось зако</w:t>
        <w:softHyphen/>
        <w:t>ном в надежде уничтожить дух кланов. Но здесь, на от</w:t>
        <w:softHyphen/>
        <w:t>даленном острове, меньше обращали внимания на за</w:t>
        <w:softHyphen/>
        <w:t>преты за отсутствием доносчиков.</w:t>
      </w:r>
    </w:p>
    <w:p>
      <w:pPr>
        <w:pStyle w:val="Normal"/>
        <w:autoSpaceDE w:val="false"/>
        <w:ind w:right="-185" w:firstLine="426"/>
        <w:rPr/>
      </w:pPr>
      <w:r>
        <w:rPr>
          <w:rFonts w:cs="Courier New" w:ascii="Courier New" w:hAnsi="Courier New"/>
          <w:sz w:val="32"/>
          <w:szCs w:val="32"/>
        </w:rPr>
        <w:t>С тех пор как с грабежами было покончено, а вожди кланов не держали больше открытого стола, народ жил в глубокой нищете. Дороги — даже такая извилистая проселочная дорога, как та, по которой я шел,— были усеяны нищими. И здесь я опять заметил различие меж</w:t>
        <w:softHyphen/>
        <w:t>ду моей родиной и этой страной. Наши нищие, даже профессиональные, патентованные нищие, были мужико</w:t>
        <w:softHyphen/>
        <w:t>ватым, льстивым народом, и если вы давали им плэк и спрашивали сдачи, они очень вежливо возвращали вам боддло. Но эти гайлэндеры сохраняли собственное до</w:t>
        <w:softHyphen/>
        <w:t>стоинство, просили милостыню только на покупку нюха</w:t>
        <w:softHyphen/>
        <w:t>тельного табака, как они уверяли, и не давали сдачи.</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Плэк и боддло — мелкие монеты в Шотланд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Разумеется, это меня не касалось и только развлека</w:t>
        <w:softHyphen/>
        <w:t>ло в дороге. Гораздо важнее было то, что очень немногие говорили по-английски, да и эти немногие не особенно стремились предоставить свои знания в мое распоряже</w:t>
        <w:softHyphen/>
        <w:t>ние. Я знал, что место моего назначения Торосэй, и, по</w:t>
        <w:softHyphen/>
        <w:t>вторяя им это название, делал знак рукой, но, вместо того чтобы просто указать мне направление, они начина</w:t>
        <w:softHyphen/>
        <w:t>ли разглагольствовать на гэльском наречии, доводившем меня до одурения, и поэтому не мудрено, что я часто сби</w:t>
        <w:softHyphen/>
        <w:t>вался с пути.</w:t>
      </w:r>
    </w:p>
    <w:p>
      <w:pPr>
        <w:pStyle w:val="Normal"/>
        <w:autoSpaceDE w:val="false"/>
        <w:ind w:right="-185" w:firstLine="426"/>
        <w:rPr/>
      </w:pPr>
      <w:r>
        <w:rPr>
          <w:rFonts w:cs="Courier New" w:ascii="Courier New" w:hAnsi="Courier New"/>
          <w:sz w:val="32"/>
          <w:szCs w:val="32"/>
        </w:rPr>
        <w:t>Наконец, около восьми часов вечера,я, очень усталый, дошел до уединенного дома и попросил впустить меня, но получил отказ, пока не догадался о власти денег в та</w:t>
        <w:softHyphen/>
        <w:t>кой бедной стране и не показал одну из моих гиней, держа ее между указательным и большим пальцами.Тогда владелец дома, который раньше притворялся, что не говорит по-английски и знаками гнал меня прочь от двери, вдруг заговорил совершенно чисто на моем языке и согласился за пять шиллингов приютить меня на ночь и проводить на другой день до Торосэя.</w:t>
      </w:r>
    </w:p>
    <w:p>
      <w:pPr>
        <w:pStyle w:val="Normal"/>
        <w:autoSpaceDE w:val="false"/>
        <w:ind w:right="-185" w:firstLine="426"/>
        <w:rPr/>
      </w:pPr>
      <w:r>
        <w:rPr>
          <w:rFonts w:cs="Courier New" w:ascii="Courier New" w:hAnsi="Courier New"/>
          <w:sz w:val="32"/>
          <w:szCs w:val="32"/>
        </w:rPr>
        <w:t>Эту ночь я спал беспокойно, боясь, чтобы меня не ограбили, но тревога моя была напрасна: мой хозяин не был разбойник, а только большой плут, живший в крайней бедности. Но и соседи его были не богаче, так что на следующее утро нам пришлось идти за пять миль к одному «богачу», как выражался мой хозяин, чтобы разменять одну из моих гиней. Может быть, он и был богачом в Малле, но на юге его, наверное, не сочли бы таковым, так как, для того чтобы набрать двадцать шиллингов серебром, ему пришлось отдать все свои на</w:t>
        <w:softHyphen/>
        <w:t>личные деньги, обшарить весь дом и еще призанять кое-что у соседа. Одни шиллинг он оставил себе, уверяя, что не в состоянии обойтись без мелочи, так как такую круп</w:t>
        <w:softHyphen/>
        <w:t>ную монету не скоро разменяешь. Но все-таки он был очень любезен и разговорчив, пригласил нас обоих ото</w:t>
        <w:softHyphen/>
        <w:t>бедать с его семьей и сварил пунш в прекрасной фарфо</w:t>
        <w:softHyphen/>
        <w:t>ровой чашке, после чего мой плутоватый проводник так развеселился, что отказался идти дальше.</w:t>
      </w:r>
    </w:p>
    <w:p>
      <w:pPr>
        <w:pStyle w:val="Normal"/>
        <w:autoSpaceDE w:val="false"/>
        <w:ind w:right="-185" w:firstLine="426"/>
        <w:rPr/>
      </w:pPr>
      <w:r>
        <w:rPr>
          <w:rFonts w:cs="Courier New" w:ascii="Courier New" w:hAnsi="Courier New"/>
          <w:sz w:val="32"/>
          <w:szCs w:val="32"/>
        </w:rPr>
        <w:t>Я стал сердиться и обратился за помощью к богачу — его звали Гектор Маклин,— в присутствии которого я за</w:t>
        <w:softHyphen/>
        <w:t>ключил сделку с проводником, и заплатил ему пять шил</w:t>
        <w:softHyphen/>
        <w:t>лингов. Но Маклин, также выпивший, клялся, что ни один джентльмен не должен уходить из-за стола, после того как сварен пунш. Мне ничего более не оставалось, как сидеть и слушать якобитские тосты и гэльские песни, пока все не опьянели и не побрели, спотыкаясь, на ночлег, кто к постелям, а кто на гум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следующий день — четвертый день моего путеше</w:t>
        <w:softHyphen/>
        <w:t>ствия — мы поднялись, когда еще не было пяти часов, но мой плутоватый проводник сейчас же принялся за бутылку, и я целых три часа не мог вытащить его из до</w:t>
        <w:softHyphen/>
        <w:t>му, и это, как увидите, повлекло за собой новую неудачу.</w:t>
      </w:r>
    </w:p>
    <w:p>
      <w:pPr>
        <w:pStyle w:val="Normal"/>
        <w:autoSpaceDE w:val="false"/>
        <w:ind w:right="-185" w:firstLine="426"/>
        <w:rPr/>
      </w:pPr>
      <w:r>
        <w:rPr>
          <w:rFonts w:cs="Courier New" w:ascii="Courier New" w:hAnsi="Courier New"/>
          <w:sz w:val="32"/>
          <w:szCs w:val="32"/>
        </w:rPr>
        <w:t>Пока мы спускались в поросшую вереском долину, все шло хорошо, хотя проводник постоянно оглядывался назад и на мои расспросы только усмехался. Но не успе</w:t>
        <w:softHyphen/>
        <w:t>ли мы обогнуть холм и потерять из виду дом Маклина, как он объявил, что Торосэй находится прямо передо мной и что мне надо все время держаться вершины хол</w:t>
        <w:softHyphen/>
        <w:t>ма, который он мне указ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это вовсе не нужно,— сказал я,— ведь вы иде</w:t>
        <w:softHyphen/>
        <w:t>те со мной.</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Но бессовестный плут отвечал по-гэльски, что не по</w:t>
        <w:softHyphen/>
        <w:t>нимает английского язы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любезный,— заявил я,— я прекрасно знаю, что ваши познания в английском то пропадают, то снова воз</w:t>
        <w:softHyphen/>
        <w:t>вращаются. Скажите: что нужно сделать, чтобы вернуть их? Заплатить ещ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пять шиллингов,—сказал он,—и я доведу вас.</w:t>
      </w:r>
    </w:p>
    <w:p>
      <w:pPr>
        <w:pStyle w:val="Normal"/>
        <w:autoSpaceDE w:val="false"/>
        <w:ind w:right="-185" w:firstLine="426"/>
        <w:rPr/>
      </w:pPr>
      <w:r>
        <w:rPr>
          <w:rFonts w:cs="Courier New" w:ascii="Courier New" w:hAnsi="Courier New"/>
          <w:sz w:val="32"/>
          <w:szCs w:val="32"/>
        </w:rPr>
        <w:t>Подумав немного, я предложил ему два, на что он с жадным видом согласился, но потребовал деньги впе</w:t>
        <w:softHyphen/>
        <w:t>ред—«на счастье», говорил он, но я думаю, что, скорее, на мое несчастье.</w:t>
      </w:r>
    </w:p>
    <w:p>
      <w:pPr>
        <w:pStyle w:val="Normal"/>
        <w:autoSpaceDE w:val="false"/>
        <w:ind w:right="-185" w:firstLine="426"/>
        <w:rPr/>
      </w:pPr>
      <w:r>
        <w:rPr>
          <w:rFonts w:cs="Courier New" w:ascii="Courier New" w:hAnsi="Courier New"/>
          <w:sz w:val="32"/>
          <w:szCs w:val="32"/>
        </w:rPr>
        <w:t>Два шиллинга действовали недолго: не пройдя и двух миль, он уселся около дороги и снял свои грубые баш</w:t>
        <w:softHyphen/>
        <w:t>маки, как человек, собравшийся отдых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рассердился я,— вы опять не понимаете по-английс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нагло ответ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нима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я вышел из себя и поднял руку, чтобы ударить его. Он вытащил из своих лохмотьев нож и откинулся назад, оскалив зубы, как дикая кошка. Забыв все на све</w:t>
        <w:softHyphen/>
        <w:t>те, я бросился на него, левой рукой оттолкнул нож, а правой ударил его по лицу. Я был сильный малый и притом до крайности взбешен, а мой противник — небольшого роста, поэтому он тяжело упал на землю. К счастью, нож выпал у него из рук во время пад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добрал нож и башмаки, пожелал ему всего хоро</w:t>
        <w:softHyphen/>
        <w:t>шего и продолжал путь, оставив его безоружным и бо</w:t>
        <w:softHyphen/>
        <w:t>сым. Я весело шел вперед, уверенный по многим причи</w:t>
        <w:softHyphen/>
        <w:t>нам, что покончил с этим мошенником. Во-первых, он знал, что больше не получит от меня денег; во-вторых, башмаки в этой стране стоили только несколько пенсов; в-третьих, нож свой, который на самом деле был кинжа</w:t>
        <w:softHyphen/>
        <w:t>лом, он носил противозакон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ерез полчаса я нагнал высокого человека в лохмоть</w:t>
        <w:softHyphen/>
        <w:t>ях, шедшего довольно быстро, но нащупывавшего дорогу палкой. Это был слепой, назвавший себя законоучите</w:t>
        <w:softHyphen/>
        <w:t>лем, что должно было бы успокоить меня. Однако мрач</w:t>
        <w:softHyphen/>
        <w:t>ное, зловещее выражение его лица не нравилось мне, а когда я пошел с ним рядом, увидел, что из-под лацка</w:t>
        <w:softHyphen/>
        <w:t>на его кармана выглядывает стальной приклад писто</w:t>
        <w:softHyphen/>
        <w:t>лета. За ношение оружия полагался штраф в пятнадцать фунтов стерлингов на первый раз и высылка в колонии— на второй. Я не мог понять, зачем законоучителю ходить вооруженным и на что слепому пистол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рассказал ему про своего проводника, так как гор</w:t>
        <w:softHyphen/>
        <w:t>дился своим поступком, и тщеславие на этот раз взяло верх над моим благоразумием. При упоминании о пяти шиллингах он так громко возмутился, что я решил лучше не упоминать о двух других и радовался, что он не видит моего сконфуженного ли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ал слишком много? — спросил я, немного запи</w:t>
        <w:softHyphen/>
        <w:t>наясь.</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ишком много! — воскликнул он.— Да я охотно сам провожу вас до Торосэя за рюмку водки, и в при</w:t>
        <w:softHyphen/>
        <w:t>дачу вы будете наслаждаться обществом довольно обра</w:t>
        <w:softHyphen/>
        <w:t>зованного челове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что не понимаю, как слепой можег служить проводником. На эти слова он громко рассмеялся и отве</w:t>
        <w:softHyphen/>
        <w:t>тил, что при помощи своей палки видит не хуже ор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крайней мере, на острове Малле,— прибавил он,— где мне знакомы каждый камень и каждый кустик вереска. Смотрите,— сказал он, помахивая палкой на</w:t>
        <w:softHyphen/>
        <w:t>право и налево,—там внизу течет речка, а выше стоит холмик, и на его вершине лежит камень. Почти у подош</w:t>
        <w:softHyphen/>
        <w:t>вы холма проходит путь на Торосэй. Эта же дорога пред</w:t>
        <w:softHyphen/>
        <w:t>назначена для скота, и потому так утоптана и вьется зеленой лентой среди верес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олжен был сознаться, что все это совершенно вер</w:t>
        <w:softHyphen/>
        <w:t>но, и выказал свое удивл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сказал он,— это еще что! Поверите ли, что когда до опубликования акта здесь еще можно было носить оружие, я умел даже стрелять!.. Да, умел!.— вос</w:t>
        <w:softHyphen/>
        <w:t>кликнул он, затем, взглянув искоса, прибавил: — Если б у вас был пистолет, я бы показал вам свое искусство.</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Я отвечал, что у меня нет оружия, и отошел от него подальше. Если б он только знал, что в это время из его кармана высовывался пистолет и я мог ясно видеть, как на его рукоятке играют лучи солнца! Но, на мое счастье, он не знал этого и думал, что все шито-крыто, и продол</w:t>
        <w:softHyphen/>
        <w:t>жал лгать.</w:t>
      </w:r>
    </w:p>
    <w:p>
      <w:pPr>
        <w:pStyle w:val="Normal"/>
        <w:autoSpaceDE w:val="false"/>
        <w:ind w:right="-185" w:firstLine="426"/>
        <w:rPr/>
      </w:pPr>
      <w:r>
        <w:rPr>
          <w:rFonts w:cs="Courier New" w:ascii="Courier New" w:hAnsi="Courier New"/>
          <w:sz w:val="32"/>
          <w:szCs w:val="32"/>
        </w:rPr>
        <w:t>Вскоре он начал хитро выспрашивать меня, откуда я иду, и богат ли я, и могу ли я разменять ему пять шил</w:t>
        <w:softHyphen/>
        <w:t>лингов,— он уверял, что они лежат у него в кошельке,— и все время старался приблизиться ко мне, тогда как я держался от него подальше. Мы теперь шли поочеред</w:t>
        <w:softHyphen/>
        <w:t>но, как в хороводе, переходя с одной стороны на другую, по зеленой скотопрогонной дороге, пересекавшей холмы по направлению к Торосэю. Я так ясно сознавал свое превосходство, что был в прекрасном настроении и нахо</w:t>
        <w:softHyphen/>
        <w:t>дил удовольствие в этой игре в жмурки, но законо</w:t>
        <w:softHyphen/>
        <w:t>учитель сердился все больше и больше и, наконец, начал ругаться по-гэльски и старался палкой ударить меня по ногам.</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Тогда я объявил ему, что и у меня, как у него в кар</w:t>
        <w:softHyphen/>
        <w:t>мане, есть пистолет и что если он не пойдет через холм прямо на юг, я пущу ему пулю в лоб.</w:t>
      </w:r>
    </w:p>
    <w:p>
      <w:pPr>
        <w:pStyle w:val="Normal"/>
        <w:autoSpaceDE w:val="false"/>
        <w:ind w:right="-185" w:firstLine="426"/>
        <w:rPr/>
      </w:pPr>
      <w:r>
        <w:rPr>
          <w:rFonts w:cs="Courier New" w:ascii="Courier New" w:hAnsi="Courier New"/>
          <w:sz w:val="32"/>
          <w:szCs w:val="32"/>
        </w:rPr>
        <w:t>Он сразу стал учтивым и некоторое время тщетно пытался смягчить меня. Наконец он выругал меня ио-гэльски и убрался прочь. Я смотрел ему вслед, пока он, нащупывая дорогу палкой, зашагал через болото и тер</w:t>
        <w:softHyphen/>
        <w:t>новники и, обогнув холм, не исчез в ближайшей ложбине. Затем я продолжал путь по направлению к Торосэю, довольный, что путешествую один, а не с этим ученым мужем. То был несчастливый день, и два человека, от которых я только что отделался, были самыми худшими из тех, кого я встретил в горной Шотланд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Торосэе, на Маллском проливе, фасадом к Морвену, стояла гостиница, хозяин которой происходил из рода Маклинов, кажется, очень знатного. Содержать гостини</w:t>
        <w:softHyphen/>
        <w:t>цу в Райлэнде считается еще более почетным занятием, чем у нас, потому ли, что с ним связано понятие о госте</w:t>
        <w:softHyphen/>
        <w:t>приимстве, или потому, что праздный и пьяный образ жизни считается приличным джентльмену. Хозяин хоро</w:t>
        <w:softHyphen/>
        <w:t>шо говорил по-английски и, найдя, что я был в некото</w:t>
        <w:softHyphen/>
        <w:t>ром роде ученым, проэкзаменовал меня сперва по фран</w:t>
        <w:softHyphen/>
        <w:t>цузскому языку, в знании которого я его легко побил, а затем по латинскому, в котором мы оказались почти равносильными. Это веселое соревнование сразу поста</w:t>
        <w:softHyphen/>
        <w:t>вило нас в дружеские отношения; я сидел и пил с ним пунш— вернее, смотрел, как он пил,— пока он, подвы</w:t>
        <w:softHyphen/>
        <w:t>пив, не начал рыдать у меня на плече.</w:t>
      </w:r>
    </w:p>
    <w:p>
      <w:pPr>
        <w:pStyle w:val="Normal"/>
        <w:autoSpaceDE w:val="false"/>
        <w:ind w:right="-185" w:firstLine="426"/>
        <w:rPr/>
      </w:pPr>
      <w:r>
        <w:rPr>
          <w:rFonts w:cs="Courier New" w:ascii="Courier New" w:hAnsi="Courier New"/>
          <w:sz w:val="32"/>
          <w:szCs w:val="32"/>
        </w:rPr>
        <w:t>Я будто случайно показал ему пуговицу Алана, но бы</w:t>
        <w:softHyphen/>
        <w:t>ло ясно, что он не только никогда ее не видел, но и не слышал о ней. Он питал некоторую неприязнь к семье и друзьям Ардшиля и, до того как напился, прочел мне пасквиль иа прекрасном латинском языке, но весьма дурного содержания, написанный им элегическими сти</w:t>
        <w:softHyphen/>
        <w:t>хами на одного из членов семьи этого дом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я рассказал ему про законоучителя, он покачал головой и заметил, что я счастливо отделалс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чень опасный человек,— прибавил он,— его зовут Дункан Макэй. Он умеет стрелять по слуху на несколько ярдов. Его часто обвиняли в грабежах на большой дороге и один раз даже в убийст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учше всего то, что он называет себя законоучи</w:t>
        <w:softHyphen/>
        <w:t>телем,—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тчего бы ему так не называть себя,— отвечал он,— если он действительно законоучитель? Маклин из Дюарта дал ему это звание из сострадания к его слепоте. Но, пожалуй, это было неосторожно, так как теперь под предлогом обучения юношества закону божию он вечно бродит по большим дорогам, а это, без сомнения, боль</w:t>
        <w:softHyphen/>
        <w:t>шое искушение для бедня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хозяин,не будучи более в состоянии пить, указал мне постель, на которую я улегся в прекрасном расположении духа: без особенной усталости я прошел в четыре дня значительную часть большого и извилисто</w:t>
        <w:softHyphen/>
        <w:t>го острова Малл, от Эррейда до Торосэя, что по прямому пути составляет пятьдесят миль, а с моими скитаниями— около ста. В конце этого длинного путешествия я даже чувствовал себя гораздо бодрее духовно и физически, чем в начале его.</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VI. «Мальчик с серебряной пуговицей». По Морвену</w:t>
      </w:r>
    </w:p>
    <w:p>
      <w:pPr>
        <w:pStyle w:val="Normal"/>
        <w:autoSpaceDE w:val="false"/>
        <w:ind w:right="-185" w:firstLine="426"/>
        <w:rPr/>
      </w:pPr>
      <w:r>
        <w:rPr>
          <w:rFonts w:cs="Courier New" w:ascii="Courier New" w:hAnsi="Courier New"/>
          <w:sz w:val="32"/>
          <w:szCs w:val="32"/>
        </w:rPr>
        <w:t>От Торосэя до Кннлохалина на другом берегу суще</w:t>
        <w:softHyphen/>
        <w:t>ствует регулярное сообщение на пароме. Оба берега пролива принадлежали сильному клану Маклинов, и почти все пассажиры, переправлявшиеся вместе со мной на пароме, были из того же клана. Шкипера барки звали Нэйль Рой Макроб. А так как это было одно из имен клана Алана Брека, который сам послал меня к этому перевозу, мне очень хотелось поскорей поговорить наеди</w:t>
        <w:softHyphen/>
        <w:t>не с Нэйлем Роем.</w:t>
      </w:r>
    </w:p>
    <w:p>
      <w:pPr>
        <w:pStyle w:val="Normal"/>
        <w:autoSpaceDE w:val="false"/>
        <w:ind w:right="-185" w:firstLine="426"/>
        <w:rPr/>
      </w:pPr>
      <w:r>
        <w:rPr>
          <w:rFonts w:cs="Courier New" w:ascii="Courier New" w:hAnsi="Courier New"/>
          <w:sz w:val="32"/>
          <w:szCs w:val="32"/>
        </w:rPr>
        <w:t>На переполненной народом барке это было, конечно, невозможно, а переправа совершалась очень медленно: ветра не было и грести можно было только двумя весла</w:t>
        <w:softHyphen/>
        <w:t>ми с одной стороны и одним веслом с другой, так как барка была плохо оборудована. Перевозчики охотно по</w:t>
        <w:softHyphen/>
        <w:t>зволяли пассажирам по очереди помогать им, и вся компания проводила время за пением гэльских песен. Песни, морской воздух, добродушие и хорошее настроение при</w:t>
        <w:softHyphen/>
        <w:t>сутствовавших, прекрасная погода — все это делало пла</w:t>
        <w:softHyphen/>
        <w:t>вание очень прият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прочем, не обошлось без печальных переживаний. В устье Лох-Алина стояло на якоре морское судно. Сна</w:t>
        <w:softHyphen/>
        <w:t>чала я предположил, что это один из королевских крей</w:t>
        <w:softHyphen/>
        <w:t>серов, наблюдавших зимой и летом за этим берегом, что</w:t>
        <w:softHyphen/>
        <w:t>бы препятствовать его сношениям с Францией. Но когда мы подошли поближе, стало ясно, что это торговое судно. Особенно меня поразило, что не только палуба, но и весь берег чернел народом, а по морю беспрестанно сновали шлюпки. Подойдя ближе, мы услышали громкие причи</w:t>
        <w:softHyphen/>
        <w:t>тания и душераздирающий плач.</w:t>
      </w:r>
    </w:p>
    <w:p>
      <w:pPr>
        <w:pStyle w:val="Normal"/>
        <w:autoSpaceDE w:val="false"/>
        <w:ind w:right="-185" w:firstLine="426"/>
        <w:rPr/>
      </w:pPr>
      <w:r>
        <w:rPr>
          <w:rFonts w:cs="Courier New" w:ascii="Courier New" w:hAnsi="Courier New"/>
          <w:sz w:val="32"/>
          <w:szCs w:val="32"/>
        </w:rPr>
        <w:t>Тут я понял, что это эмигрантское судно, направляю</w:t>
        <w:softHyphen/>
        <w:t>щееся в американские коло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мы приблизились на нашей барке к судну, из</w:t>
        <w:softHyphen/>
        <w:t>гнанники стали нагибаться через борт, плача и прости</w:t>
        <w:softHyphen/>
        <w:t>рая руки к моим спутникам, среди которых находились их близкие друзья. Я не могу сказать, долго ли это про</w:t>
        <w:softHyphen/>
        <w:t>должалось, так как все утратили понятие о времени. Но капитан судна, который, казалось, совсем потерял голо</w:t>
        <w:softHyphen/>
        <w:t>ву— и не мудрено — от этого плача и всеобщей сумяти</w:t>
        <w:softHyphen/>
        <w:t>цы, наконец подошел к нам и попросил пас отой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Нэйль отплыл, главный певец на барке затянул меланхолическую песнь, подхваченную немедленно как эмигрантами, так и их товарищами на берегу. Песня за</w:t>
        <w:softHyphen/>
        <w:t>звучала повсюду, точно плач по умирающим. Я видел, как слезы текли по щекам мужчин и женщин, а мотив песни глубоко растрогал даже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Киплохалине на берегу я отозвал Нэйля в сторону и спросил, не принадлежит ли он к аппинц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у и что же из этого? — отвеча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щу одного человека,— сказал я,— я думаю, что вы имеете о нем сведения. Его зовут Алан Брек.— И, вме</w:t>
        <w:softHyphen/>
        <w:t xml:space="preserve">сто того чтобы показать ему пуговицу, я очень глупо попытался сунуть ему в руку шиллинг.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отступил назад.</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меня оскорбляете,— сказал он,— не так сле</w:t>
        <w:softHyphen/>
        <w:t>дует джентльмену поступать с другим джентльменом. Человек, которого вы ищете, теперь во Франции, но если б он даже был в моем кармане, а вы представляли бы из себя мешок с шиллингами, я не тронул бы волоса на его голо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увидел, что пошел ложным путем, к, не теряя вре</w:t>
        <w:softHyphen/>
        <w:t>мени на извинения, показал ему пугови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хорошо,— сказал Нэйль,— мне кажется, что вам следовало начать с этого конца. Если вы «маль</w:t>
        <w:softHyphen/>
        <w:t>чик с серебряной пуговицей», то и ладно: мне поручено проводить вас до места. Но если позволите быть откро</w:t>
        <w:softHyphen/>
        <w:t>венным,— сказал он,— вам никогда не следует упоминать имени Алана Брека, а также не следует предлагать денег гайлэндскому джентльмену.</w:t>
      </w:r>
    </w:p>
    <w:p>
      <w:pPr>
        <w:pStyle w:val="Normal"/>
        <w:autoSpaceDE w:val="false"/>
        <w:ind w:right="-185" w:firstLine="426"/>
        <w:rPr/>
      </w:pPr>
      <w:r>
        <w:rPr>
          <w:rFonts w:cs="Courier New" w:ascii="Courier New" w:hAnsi="Courier New"/>
          <w:sz w:val="32"/>
          <w:szCs w:val="32"/>
        </w:rPr>
        <w:t>Мне было очень трудно найти извинения: ведь не мог же я сказать ему — а это было правдой,— что пока он не назвал себя джентльменом, мне это и в голову не мог</w:t>
        <w:softHyphen/>
        <w:t>ло прийти. Нэйль, со своей стороны, не имел желания продолжать со мной разговор: он только хотел исполнить данные ему приказания и покончить дело со мной. Поэто</w:t>
        <w:softHyphen/>
        <w:t>му он торопился познакомить меня с моим маршрутом: я должен был переночевать на кинлохалинском постоя</w:t>
        <w:softHyphen/>
        <w:t>лом дворе, на следующий день пройти по Морвену до Ардгура и провести ночь в доме Джона Клайморского, предупрежденного об этом; на третий день переправиться через</w:t>
      </w:r>
      <w:r>
        <w:rPr>
          <w:rFonts w:cs="Courier New" w:ascii="Courier New" w:hAnsi="Courier New"/>
          <w:sz w:val="40"/>
          <w:szCs w:val="40"/>
        </w:rPr>
        <w:t xml:space="preserve"> </w:t>
      </w:r>
      <w:r>
        <w:rPr>
          <w:rFonts w:cs="Courier New" w:ascii="Courier New" w:hAnsi="Courier New"/>
          <w:sz w:val="32"/>
          <w:szCs w:val="32"/>
        </w:rPr>
        <w:t>один лох у Коррана и через другой у Балахклиша, а затем спросить дорогу к дому Джемса Глэнского в Аухарне, в Аппинском Дюроре. Как видите, мне часто приходилось переправляться на лодке, так как в этих местах море глубоко врезается в скалы и извивается вокруг них. Страну эту легко защищать, но трудно по ней путешествовать, и вся она представляет собой се</w:t>
        <w:softHyphen/>
        <w:t>рию диких и мрачных пейзажей.</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Лохами называются в Шотландии морские заливы глубоко вдающиеся в сушу и образующие как бы озе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эйль дал мне еще несколько советов: не говорить ни с кем по дороге, избегать вигов, Кемпбеллов и «крас</w:t>
        <w:softHyphen/>
        <w:t>ных солдат»; при их приближении сходить с дороги и прятаться в кусты, потому что встреча с ними никогда не ведет к добру,— короче, он советовал мне вести себя, как подобает разбойнику или якобитскому агенту,за ко</w:t>
        <w:softHyphen/>
        <w:t>торого меня, вероятно, и принимал.</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Кинлохалинская гостиница была похожа на отврати</w:t>
        <w:softHyphen/>
        <w:t>тельный свиной хлев, полный дыма, нечистот и молчаливых горцев. Я был очень недоволен не только помещени</w:t>
        <w:softHyphen/>
        <w:t>ем, но и самим собой за дурное обхождение с Нэйлем. Я думал, что хуже и быть ничего не могло, но ошибался и вскоре убедился в этом. Не прошло и получаса с тех пор, как я пришел в гостиницу — все это время мне при</w:t>
        <w:softHyphen/>
        <w:t>шлось стоять в дверях, так как торфяной дым ел мне глаза,— как вдруг разразилась гроза; по холму, где стоя</w:t>
        <w:softHyphen/>
        <w:t>ла гостиница, потекли ручьи, проникли в помещение и половину комнат превратили в бурный поток. В те вре</w:t>
        <w:softHyphen/>
        <w:t>мена по всей Шотландии постоялые дворы были доволь</w:t>
        <w:softHyphen/>
        <w:t>но плохи, но все же я не мог не изумиться, когда мне от очага до постели пришлось идти по щиколотку в воде.</w:t>
      </w:r>
    </w:p>
    <w:p>
      <w:pPr>
        <w:pStyle w:val="Normal"/>
        <w:autoSpaceDE w:val="false"/>
        <w:ind w:right="-185" w:firstLine="426"/>
        <w:rPr/>
      </w:pPr>
      <w:r>
        <w:rPr>
          <w:rFonts w:cs="Courier New" w:ascii="Courier New" w:hAnsi="Courier New"/>
          <w:sz w:val="32"/>
          <w:szCs w:val="32"/>
        </w:rPr>
        <w:t xml:space="preserve">Рано утром я нагнал в дороге маленького полного, важного на вид человека, который шел очень медленно, выворачивая носки; по временам он читал книгу, отмечая что-то ногтем, и своей скромной одеждой напоминал лицо духовного звания.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казалось, что он тоже законоучитель, но совершен</w:t>
        <w:softHyphen/>
        <w:t>ная противоположность слепому из Малла: он был по</w:t>
        <w:softHyphen/>
        <w:t>слан эдинбургским обществом распространения христи</w:t>
        <w:softHyphen/>
        <w:t>анства проповедовать евангелие в наиболее диких местах горной Шотландии. Его звали Гендерлэнд. Говорил он с тем резким южным акцентом, о котором я начинал ску</w:t>
        <w:softHyphen/>
        <w:t>чать. Вскоре мы, кроме общей отчизны, нашли и другой общий интерес. Мой добрый друг, иссендинский священ</w:t>
        <w:softHyphen/>
        <w:t>ник, в свободное время перевел на гэльское наречие несколько гимнов и религиозных книг, которые хорошо знал Гендерлэнд, отозвавшийся с глубоким уважением о переводчике. Одну из этих книг он как раз взял с собой и читал ее по дороге. Мы сразу же пошли вместе, так как До Кинагайрлоха нам было по пути. Иногда он останав</w:t>
        <w:softHyphen/>
        <w:t>ливался и разговаривал со встречными и обгонявшими нас путниками и с местными рабочими. Хотя я не мог по</w:t>
        <w:softHyphen/>
        <w:t>нять их разговора, мне показалось, что мистера Гендерлэнда любят в этой стране, так как видел, что многие вынимали свои табакерки и предлагали ему щепот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 своих делах я рассказывал только то, что считал возможным рассказывать, то есть все, что не касалось Алана; сказал ему, что иду в Балахклиш, где должен встретиться с другом, так как подумал, что не следует указывать на Аухарн или даже на Дюр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 своей стороны, много рассказывал мне о своем призвании и о народе, среди которого ему приходилось работать, о скрывающихся священниках и якобитах, об акте о разоружении, об одежде и других любопытных явлениях того места и времени. Он казался умеренным: в некоторых отношениях осуждал парламент, в особен</w:t>
        <w:softHyphen/>
        <w:t>ности за то, что акт предписывал строже преследовать ношение национальной одежды, нежели оруж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Его умеренность навела меня на мысль расспросить его о Красной Лисице и об аппинских фермерах. Я думал, что эти вопросы покажутся совершенно естественными в устах человека, направляющегося в эту страну. Он отвечал, что это скверная истор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о удивительно,— говорил он,— откуда эти несчастные берут деньги, тогда как сами они умирают с голоду? У вас нет с собой табаку, мистер Бальфур? Нет? Прекрасно, я обойдусь без него. Но, без сомнения, этих фермеров отчасти принуждают. Джемс Стюарт Дюрор — его называют Джемс Глэнский — единокровный брат Ардшиля, предводителя клана. Его очень уважают, и он пользуется большим влиянием у фермеров. А потом есть еще другой, по имени Алан Бре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воскликнул я,— а это что так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но ли сказать о ветре, что это такое, где он дует? — ответил Гендерлэнд.— Он то здесь, то там: сего</w:t>
        <w:softHyphen/>
        <w:t>дня тут, а завтра умчался. Ловкий малый! Я бы не уди</w:t>
        <w:softHyphen/>
        <w:t>вился, выгляни он сейчас из-за того куста дрока! Нет ли у вас с собой табаку, 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тил, что нет и что он уже не раз спрашивал ме</w:t>
        <w:softHyphen/>
        <w:t>ня об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возможно,—сказал он, вздыхая.— Но это мне кажется странным.Итак, я говорил вам, этот Алан Брек— отчаянной храбрости контрабандист и правая рука Джемса. Он уже осужден, и ему теперь все нипо</w:t>
        <w:softHyphen/>
        <w:t>чем. Очень вероятно, что если бы кто-нибудь из ферме</w:t>
        <w:softHyphen/>
        <w:t>ров стал отказываться,он проткнул бы его кинжал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ыставляете все в очень неприглядном виде, мистер Гендерлэнд,— сказал я.—Если тут действует только страх, то мне не хотелось бы и слушать об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вечал мистер Гендерлэнд,— тут, кроме страха, играет роль и любовь, и самоотречение, так что становится стыдно за себя. В этом есть какое-то благо</w:t>
        <w:softHyphen/>
        <w:t>родство, может быть, и не с христианской, но с общече</w:t>
        <w:softHyphen/>
        <w:t>ловеческой точки зрения. Даже Алан Брек, по всему, что я слышал о нем,— борец, достойный уважения. В на</w:t>
        <w:softHyphen/>
        <w:t>шей стране есть много лживых и подлых людей, которые посещают усердно церковь и пользуются уважением об</w:t>
        <w:softHyphen/>
        <w:t>щества, а между тем они гораздо хуже этого безумца, безрассудно проливающего человеческую кровь. Да, да, нам бы следовало поучиться у него. Вы, может быть, думаете, что я слишком долго жил среди горцев? — при</w:t>
        <w:softHyphen/>
        <w:t>бавил он, поглядывая на меня с улыб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чал ему отрицательно, прибавив, что встретил среди гайлэндеров многое, достойное удивления, и что сам мистер Кемпбелл был тоже родом из горной Шот</w:t>
        <w:softHyphen/>
        <w:t>ланди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я,— это правда, это знатный род… А что делает теперь королевский агент? — осведомился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лин Кемпбелл? — спросил Гендерлэнд.— Он сам лезет на рож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лышал, что он силой хочет согнать арендаторов с их земли,—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чал он,— но дело это, как говорится, ни с места. Во-первых, Джемс Глэнский поехал в Эдинбург, нашел там юриста — без сомнения, Стюарта: они все стоят друг за друга,— и добился приостановки выселе</w:t>
        <w:softHyphen/>
        <w:t>ния. Но потом Колин Кемпбелл снова выиграл дело в суде государственного казначейства. Теперь я слышал, что первая партия выселяемых должна отправиться завтра. Выселение начнется с Дюрора, под самыми окна</w:t>
        <w:softHyphen/>
        <w:t>ми Джемса, что, по моему скромному разумению, без</w:t>
        <w:softHyphen/>
        <w:t>рассуд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умаете, что они станут защищаться? — спро</w:t>
        <w:softHyphen/>
        <w:t>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им, они обезоружены,— сказал Гендер</w:t>
        <w:softHyphen/>
        <w:t>лэнд,— или предполагается, что они обезоружены, хотя еще много холодного оружия припрятано в укромных уголках. Кроме того, Колин Кемпбелл вытребовал туда солдат. И все-таки, будь я на месте его жены, я не был бы спокоен, пока он не вернется домой. За этих аппин</w:t>
        <w:softHyphen/>
        <w:t>ских Стюартов никогда нельзя поручи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просил, опаснее ли они своих сосед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сказал он,—это-то и скверно, потому что если Колин Рой добьется своего в Аппине, ему придется начинать снова в соседней местности, которая называет</w:t>
        <w:softHyphen/>
        <w:t>ся Мамор и принадлежит Камеронам. Ему, как королев</w:t>
        <w:softHyphen/>
        <w:t>скому агенту, приходится выселять арендаторов из той и другой земли, и, откровенно говоря, мистер Бальфур, я уверен, что если на первый раз он и увернется, то на второй ему несдобров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Разговаривая подобным образом, мы шли почти весь день, пока наконец мистер Гендерлэнд не выразил сво</w:t>
        <w:softHyphen/>
        <w:t>его удовольствия, что провел время так приятно в обще</w:t>
        <w:softHyphen/>
        <w:t>стве друга мистера Кемпбелла, «которого,— сказал он,— я осмелюсь назвать сладкогласным певцом нашего ду</w:t>
        <w:softHyphen/>
        <w:t>ховного Сиона», и предложил мне сделать небольшой привал, чтобы провести ночь в его доме, немного в сто</w:t>
        <w:softHyphen/>
        <w:t>роне от Кингайрлоха. По правде сказать, я был чрезвы</w:t>
        <w:softHyphen/>
        <w:t>чайно рад: у меня не было ни малейшего желания знакомиться с Джоном Клаймором, и после двойной неудачи — сперва с проводником, а затем с джентльме</w:t>
        <w:softHyphen/>
        <w:t>ном-перевозчиком— я немного побаивался незнакомых горце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так, мы ударили по рукам и после полудня подошли к маленькому домику, одиноко стоявшему на берегу Линни-Лоха. Солнце уже ушло с пустынных Ардгурских гор, но еще освещало Аппинские скалы на противополож</w:t>
        <w:softHyphen/>
        <w:t>ном берегу. Лох был спокоен, как озеро, только чайки кричали вокруг, и вся местность имела какой-то стран</w:t>
        <w:softHyphen/>
        <w:t>ный и торжественный 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и мы дойти до двери дома мистера Гендерлэнда, как, к моему великому удивлению — я успел уже привыкнуть к гайлэндерской вежливости,— он неожидан</w:t>
        <w:softHyphen/>
        <w:t>но промчался вперед, оставив меня позади, влетел в ком</w:t>
        <w:softHyphen/>
        <w:t>нату, схватил банку и роговую ложечку и начал набивать свой нос табаком в самом неумеренном количестве. За</w:t>
        <w:softHyphen/>
        <w:t>тем он хорошенько прочихался и оглянулся на меня с глуповатой улыб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ал обет,— сказал он,— что не буду брать с со</w:t>
        <w:softHyphen/>
        <w:t>бой табак. Это, разумеется, большое лишение. Но когда я вспоминаю о мучениках не только в Шотландии, но и в других христианских странах, мне становится стыдно и думать об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мы только поели— овсяная каша и сыворотка были самыми вкусными из блюд добряка,— он с серьез</w:t>
        <w:softHyphen/>
        <w:t>ным лицом заявил, что у него есть обязанности по отно</w:t>
        <w:softHyphen/>
        <w:t>шению к мистеру Кемпбеллу, а именно — осведомиться о состоянии моей души. Вспомнив случай с табаком я готов был улыбнуться, но вскоре от его слов на глазах у меня выступили слезы.</w:t>
      </w:r>
    </w:p>
    <w:p>
      <w:pPr>
        <w:pStyle w:val="Normal"/>
        <w:autoSpaceDE w:val="false"/>
        <w:ind w:right="-185" w:firstLine="426"/>
        <w:rPr/>
      </w:pPr>
      <w:r>
        <w:rPr>
          <w:rFonts w:cs="Courier New" w:ascii="Courier New" w:hAnsi="Courier New"/>
          <w:sz w:val="32"/>
          <w:szCs w:val="32"/>
        </w:rPr>
        <w:t>Доброта и скромность— вот два качества, которые никогда не должны утомлять человека.Мы редко встре</w:t>
        <w:softHyphen/>
        <w:t>чаем их в этом грубом мире,среди черствых и надменных людей. Хотя я порядочно заважничал после удачного исхода моих приключений, но слова</w:t>
      </w:r>
      <w:r>
        <w:rPr>
          <w:rFonts w:cs="Courier New" w:ascii="Courier New" w:hAnsi="Courier New"/>
          <w:sz w:val="40"/>
          <w:szCs w:val="40"/>
        </w:rPr>
        <w:t xml:space="preserve"> </w:t>
      </w:r>
      <w:r>
        <w:rPr>
          <w:rFonts w:cs="Courier New" w:ascii="Courier New" w:hAnsi="Courier New"/>
          <w:sz w:val="32"/>
          <w:szCs w:val="32"/>
        </w:rPr>
        <w:t>мистера Гендерлэнда, полные доброты и смирения, вскоре заставили меня опуститься на колени перед этим простым бедным стари</w:t>
        <w:softHyphen/>
        <w:t>ком и радоваться и гордиться своим положением.</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Перед тем как лечь спать, он предложил мне на до</w:t>
        <w:softHyphen/>
        <w:t>рогу шесть пенсов из своих скудных сбережений, хранив</w:t>
        <w:softHyphen/>
        <w:t>шихся в земляной стене его дома, и такой избыток добро</w:t>
        <w:softHyphen/>
        <w:t>ты привел меня в большое смущение. Но он так настаи</w:t>
        <w:softHyphen/>
        <w:t>вал, что я счел наиболее вежливым исполнить его жела</w:t>
        <w:softHyphen/>
        <w:t>ние, хотя после этого он стал беднее меня.</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40"/>
          <w:szCs w:val="40"/>
        </w:rPr>
        <w:t xml:space="preserve">                </w:t>
      </w:r>
      <w:r>
        <w:rPr>
          <w:rFonts w:cs="Courier New" w:ascii="Courier New" w:hAnsi="Courier New"/>
          <w:b/>
          <w:bCs/>
          <w:i/>
          <w:iCs/>
          <w:sz w:val="32"/>
          <w:szCs w:val="32"/>
        </w:rPr>
        <w:t>XVII. Смерть Красной Лисиц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завтра мистер Гендерлэнд нашел человека, вла</w:t>
        <w:softHyphen/>
        <w:t>дельца лодки, который в этот день собирался переплыть Линни-Лох, чтобы в Аппине заняться рыбной ловлей. Человек этот принадлежал к его пастве, и Гендерлэнд убедил его взять меня с собой, и таким образом мое путе</w:t>
        <w:softHyphen/>
        <w:t>шествие сократилось на целый день, и я сберег деньги, которые пришлось бы уплатить за переправу на двух паром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отправились около полудня. День был пасмурный, небо затянулось облаками, и, пробиваясь сквозь них, сол</w:t>
        <w:softHyphen/>
        <w:t>нечные лучи только кое-где освещали землю. Линни-Лох в этом месте был очень глубок и спокоен, так что я дол</w:t>
        <w:softHyphen/>
        <w:t>жен был взять воды в рот, чтобы увериться, что она дей</w:t>
        <w:softHyphen/>
        <w:t>ствительно соленая. Со всех сторон поднимались высо</w:t>
        <w:softHyphen/>
        <w:t>кие, неровные, бесплодные скалы, черные и мрачные в тени облаков и серебристые, изборожденные горными потоками, когда их освещало солнце. Аппинская страна показалась мне слишком суровой, чтобы я понял страст</w:t>
        <w:softHyphen/>
        <w:t>ную привязанность к ней Ал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до упомянуть еще об одном. Вскоре после того, как мы пустились в путь, солнце осветило небольшое красное, движущееся пятно близ северного берега. Его цвет очень напоминал одежду солдат. Кроме того, на нем время от времени что-то блестело и искрилось, словно сталь при солнечном све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просил у лодочника, что бы это могло быть. Он отвечал, что это, вероятно, красные солдаты, вызванные из форта Виллиам по случаю выселения бедных аренда</w:t>
        <w:softHyphen/>
        <w:t>торов Аппина. Сознаюсь, что это зрелище опечалило ме</w:t>
        <w:softHyphen/>
        <w:t>ня. Оттого ли, что я думал об Алане, или от какого-то предчувствия, но я, только два раза видевший войско короля Георга, не почувствовал к нему особенного рас</w:t>
        <w:softHyphen/>
        <w:t>полож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мы так близко подошли к берегу у входа в Лох-Левен, что я попросил высадить меня. Мой лодоч</w:t>
        <w:softHyphen/>
        <w:t>ник— честный малый, помнивший обещание, данное законоучителю,— охотно бы довез меня до Балахклиша. Но так как это отдаляло меня от места моего тайного назначения, я настоял на своем, и меня наконец высади</w:t>
        <w:softHyphen/>
        <w:t>ли на берег около Леттерморского (или Леттеворского; мне приходилось слышать и то и другое) леса в Аппине— родине Ал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Лес этот, состоявший из берез, рос на крутом, ска</w:t>
        <w:softHyphen/>
        <w:t>листом склоне горы, нависшей над Лохом. В нем было много прогалин и долинок, покрытых папоротником, а по</w:t>
        <w:softHyphen/>
        <w:t>среди него с севера на юг шла дорога или, вернее, тро</w:t>
        <w:softHyphen/>
        <w:t>пинка для всадников. У поворота тропинки бежал ручей, у которого я присел, чтобы закусить овсяным хлебом мистера Гендерлэнда и подумать о своем полож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меня стали беспокоить не только тучи комаров, но также и сомнения, бродившие в моей голове. Как следовало мне поступить? Зачем мне было встречаться с Аланом — человеком, объявленным вне закона и гото</w:t>
        <w:softHyphen/>
        <w:t>вым совершить убийство? Не благоразумнее ли было бы самостоятельно отправиться на юг? Что подумают обо мне мистер Кемпбелл и мистер Гендерлэнд, если когда-нибудь узнают о моем безрассудстве и самонадеянности? Вот сомнения, которые сильнее, чем когда-либо, одолева</w:t>
        <w:softHyphen/>
        <w:t>ли меня.</w:t>
      </w:r>
    </w:p>
    <w:p>
      <w:pPr>
        <w:pStyle w:val="Normal"/>
        <w:autoSpaceDE w:val="false"/>
        <w:ind w:right="-185" w:firstLine="426"/>
        <w:rPr/>
      </w:pPr>
      <w:r>
        <w:rPr>
          <w:rFonts w:cs="Courier New" w:ascii="Courier New" w:hAnsi="Courier New"/>
          <w:sz w:val="32"/>
          <w:szCs w:val="32"/>
        </w:rPr>
        <w:t>Пока я сидел и думал, в лесу послышались шаги и топот лошадей, и вскоре на повороте дороги показались четыре путешественника. Дорога в этом месте была та</w:t>
        <w:softHyphen/>
        <w:t>кая неровная и узкая, что они шли поодиночке, ведя ло</w:t>
        <w:softHyphen/>
        <w:t>шадей иод уздцы. Впереди выступал высокий рыжеволо</w:t>
        <w:softHyphen/>
        <w:t>сый джентльмен с надменным раскрасневшимся лицом;шляпу свою он нес в руках и обмахивался ею, задыхаясь от жары. Второго — по его черной приличной одежде и белому парику— я с полным основанием принял за юриста. Третий был слуга в одежде из клетчатой мате</w:t>
        <w:softHyphen/>
        <w:t>рии; это доказывало, что господин его— гайлэндер— или осужден законом, или, напротив, находится в странно дружеских отношениях с правительством, так как ноше</w:t>
        <w:softHyphen/>
        <w:t>ние тартана воспрещалось актом. Если бы я больше понимал в этом деле, то заметил бы на тартане цвета Арджайлей (или Кемпбеллов). К лошади слуги ремнями был привязан объемистый чемодан, а у луки седла висе</w:t>
        <w:softHyphen/>
        <w:t>ла сетка с лимонами — для пунша,— так часто ездили богатые путешественники в этой стра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то же касается четвертого, замыкавшего шествие, то я и прежде встречал ему подобных и сейчас же при</w:t>
        <w:softHyphen/>
        <w:t>знал в нем помощника шериф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я увидел этих людей, то решил— не знаю почему,— что мои похождения будут продолжаться. Ко</w:t>
        <w:softHyphen/>
        <w:t>гда первый всадник приблизился ко мне, я встал и спро</w:t>
        <w:softHyphen/>
        <w:t>сил у него дорогу в Аухар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остановился и, как мне показалось, взглянул на меня несколько странно. Затем, обернувшись к стряпче</w:t>
        <w:softHyphen/>
        <w:t>му, он сказ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унго, многие сочли бы это за дурное предзнаме</w:t>
        <w:softHyphen/>
        <w:t>нование: я еду в Дюрор по известному вам делу, и вдруг из кустов папоротника появляется мальчик и спраши</w:t>
        <w:softHyphen/>
        <w:t>вает, не направляюсь ли я в Аухар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ленур,—сказал тот,— это плохой предмет для шут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ба приблизились и смотрели на меня, тогда как двое других остановились за ними на расстоянии бро</w:t>
        <w:softHyphen/>
        <w:t>шенного кам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тебе нужно в Аухарне?—спросил Колин Рой Кемпбелл из Гленура, по прозванию Красная Лисица,— это бы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еть человека, который там живет,— ответ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жемса Глэнского? — задумчиво спросил Гленур и прибавил, обращаясь к стряпчему: — Как вы думаете, он собирает своих люд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заметил стряпчий,— нам луч</w:t>
        <w:softHyphen/>
        <w:t>ше подождать тут и приказать солдатам присоединить</w:t>
        <w:softHyphen/>
        <w:t>ся к н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хотите знать, кто такой я,— сказал я,— то я не принадлежу ни к вашей, ни к его партии. Я че</w:t>
        <w:softHyphen/>
        <w:t>стный подданный короля Георга, никого не боюсь и ни</w:t>
        <w:softHyphen/>
        <w:t>кому не обяз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сказано,— ответил агент.— Но осме</w:t>
        <w:softHyphen/>
        <w:t>люсь спросить, что этот честный человек делает так да</w:t>
        <w:softHyphen/>
        <w:t>леко от своей родины и зачем он ищет брата Ардшиля? Должен сказать тебе, что я имею здесь власть. Я коро</w:t>
        <w:softHyphen/>
        <w:t>левский агент в здешних поместьях и в моем распоряже</w:t>
        <w:softHyphen/>
        <w:t>нии солда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вас идет молва,— прибавил я, немного раздра</w:t>
        <w:softHyphen/>
        <w:t>женно,— что с вами трудно лад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 прежним сомнением продолжал смотреть на мен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ымолвил он наконец,— ты смело разговари</w:t>
        <w:softHyphen/>
        <w:t>ваешь, но я ничего не имею против откровенности. Если бы ты спросил у меня дорогу к Джемсу Стюарту как-ни</w:t>
        <w:softHyphen/>
        <w:t>будь в другой раз, я показал бы ее тебе и пожелал доб</w:t>
        <w:softHyphen/>
        <w:t>рого пути. Но сегодня… Эй, Мун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он опять повернулся к стряпч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 он этого сделать, как с вершины горы раз</w:t>
        <w:softHyphen/>
        <w:t>дался ружейный выстрел, и в ту же минуту Гленур упал на дорог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я умираю! — несколько раз повторил он. Стряпчий подхватил его, а слуга стоял рядом, ломая руки. Раненый окинул их затуманенным взглядом и про</w:t>
        <w:softHyphen/>
        <w:t>изнес  изменившимся  голосом, который тронул мое серд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аботьтесь о себе, я умира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пытался расстегнуть одежду, как бы отыскивая рану, но пальцы его соскользнули с пуговиц. Он испустил тяжелый вздох, опустил голову на плечо и ум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тряпчий не произнес ни слова, но лицо его вытяну</w:t>
        <w:softHyphen/>
        <w:t>лось и побледнело, как у покойника. Слуга громко за</w:t>
        <w:softHyphen/>
        <w:t>плакал и закричал, точно ребенок. Я же не двигался с места и в каком-то ужасе смотрел на них. Помощник шерифа при первом звуке выстрела побежал назад, что</w:t>
        <w:softHyphen/>
        <w:t>бы поторопить солда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стряпчий опустил мертвеца на дорогу, зали</w:t>
        <w:softHyphen/>
        <w:t>тую кровью, и, шатаясь, встал на ноги. Это движение, вероятно, вернуло мне сознание, так как я сразу бросил</w:t>
        <w:softHyphen/>
        <w:t>ся к горе и стал быстро карабкаться вверх, крич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бийца, убий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ремени прошло так мало, что, когда я взобрался на первый выступ и мог увидеть часть открытой горы, убий</w:t>
        <w:softHyphen/>
        <w:t>ца был еще близко. Это был высокий человек в черной одежде с металлическими пуговицами; в руках он дер</w:t>
        <w:softHyphen/>
        <w:t>жал длинное охотничье ружь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он,— закричал я,— я вижу его!</w:t>
      </w:r>
    </w:p>
    <w:p>
      <w:pPr>
        <w:pStyle w:val="Normal"/>
        <w:autoSpaceDE w:val="false"/>
        <w:ind w:right="-185" w:firstLine="426"/>
        <w:rPr/>
      </w:pPr>
      <w:r>
        <w:rPr>
          <w:rFonts w:cs="Courier New" w:ascii="Courier New" w:hAnsi="Courier New"/>
          <w:sz w:val="32"/>
          <w:szCs w:val="32"/>
        </w:rPr>
        <w:t>Тут убийца бросил быстрый взгляд через плечо и пустился бежать.Через минуту он скрылся между бере</w:t>
        <w:softHyphen/>
        <w:t>зами, потом появился снова и начал влезать, как обезья</w:t>
        <w:softHyphen/>
        <w:t>на, на следующий, необычайно крутой уступ скалы. Затем он исчез за поворотом, и больше я не видел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это время я бежал тоже и уже поднялся довольно высоко, как услышал голос, кричавший, чтобы я оста</w:t>
        <w:softHyphen/>
        <w:t>нов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был на краю верхнего леса, но когда я оглянулся, то увидел перед собою всю открытую часть горы.</w:t>
      </w:r>
    </w:p>
    <w:p>
      <w:pPr>
        <w:pStyle w:val="Normal"/>
        <w:autoSpaceDE w:val="false"/>
        <w:ind w:right="-185" w:firstLine="426"/>
        <w:rPr/>
      </w:pPr>
      <w:r>
        <w:rPr>
          <w:rFonts w:cs="Courier New" w:ascii="Courier New" w:hAnsi="Courier New"/>
          <w:sz w:val="32"/>
          <w:szCs w:val="32"/>
        </w:rPr>
        <w:t>Стряпчий и помощник шерифа стояли на дороге, кри</w:t>
        <w:softHyphen/>
        <w:t>ча и делая мне знак, чтобы я спустился. Налево от них из нижнего леса начинали поодиночке выходить солдаты с ружьями в рука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 мне возвращаться? — спросил я.— Лучше вы идите сю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сять фунтов тому, кто поймает этого мальчиш</w:t>
        <w:softHyphen/>
        <w:t>ку!— заявил стряпчий.— Он соучастник. Его поставили здесь, чтобы задержать нас разговор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этих словах, которые я отлично слышал, хотя он обращался к солдатам, а не ко мне, душа мой ушла в пятки от совершенно нового чувства. Одно дело — под</w:t>
        <w:softHyphen/>
        <w:t>вергать опасности свою жизнь, а другое — рисковать не только жизнью, но и честью. К тому же все это соверши</w:t>
        <w:softHyphen/>
        <w:t>лось так внезапно, точно гроза в ясный день, и я почув</w:t>
        <w:softHyphen/>
        <w:t>ствовал себя пораженным и беспомощ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олдаты рассыпались по горе; некоторые из них по</w:t>
        <w:softHyphen/>
        <w:t>бежали вперед, другие вынули ружья и стали целиться в меня; я же стоял неподвиж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рячься здесь за деревьями,— послышался голос рядом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едва соображал, что делаю, но послушался. И не успел я спрятаться, как услышал выстрелы из ружей и свист пуль между березами.</w:t>
      </w:r>
    </w:p>
    <w:p>
      <w:pPr>
        <w:pStyle w:val="Normal"/>
        <w:autoSpaceDE w:val="false"/>
        <w:ind w:right="-185" w:firstLine="426"/>
        <w:rPr/>
      </w:pPr>
      <w:r>
        <w:rPr>
          <w:rFonts w:cs="Courier New" w:ascii="Courier New" w:hAnsi="Courier New"/>
          <w:sz w:val="32"/>
          <w:szCs w:val="32"/>
        </w:rPr>
        <w:t>Под прикрытием деревьев стоял Алан Брек с удочкой в руках. Он не поздоровался со мной. Нам было не до учтивости. Он только сказал: «Идем!» —и побежал по склону горы по направлению к Балахклишу, а я, как овца, следовал за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бежали между березами и то прятались за низ</w:t>
        <w:softHyphen/>
        <w:t>кими выступами на склоне горы, то ползли на четверень</w:t>
        <w:softHyphen/>
        <w:t>ках между вереском. Мы бежали так быстро, что сердце мое готово было разорваться, и я не мог ни думать, ни говорить. Помню только, что с удивлением смотрел, как Алан время от времени поднимался во весь рост и огля</w:t>
        <w:softHyphen/>
        <w:t>дывался, причем каждый раз вдали раздавались крики солдат. Через четверть часа Алан остановился, упал плашмя в вереск и повернулся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сказал он,— начинается самое трудное. Если хочешь спасти свою жизнь, делай то же, что и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с тою же быстротой, но с гораздо большими предосторожностями мы отправились обратно по склону хол</w:t>
        <w:softHyphen/>
        <w:t>ма, пересекая его, может быть, немного выше. Наконец в верхнем Леттерморском лесу, где я встретил Алана, он бросился на землю и долго лежал, спрятав лицо в па</w:t>
        <w:softHyphen/>
        <w:t>поротник и едва переводя ду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и бока так болели, голова так кружилась, во рту так пересохло, что я растянулся рядом с ним точно мертвый.</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VIII. Разговор с Аланом в Леттерморском лес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пришел в себя первым. Он встал, вышел из-за деревьев, оглянулся и, возвратившись, опустился на земл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он,— это было жаркое дело, Давид.</w:t>
      </w:r>
    </w:p>
    <w:p>
      <w:pPr>
        <w:pStyle w:val="Normal"/>
        <w:autoSpaceDE w:val="false"/>
        <w:ind w:right="-185" w:firstLine="426"/>
        <w:rPr/>
      </w:pPr>
      <w:r>
        <w:rPr>
          <w:rFonts w:cs="Courier New" w:ascii="Courier New" w:hAnsi="Courier New"/>
          <w:sz w:val="32"/>
          <w:szCs w:val="32"/>
        </w:rPr>
        <w:t>Я ничего не ответил и даже не поднял головы. Я был свидетелем убийства, видел, как высокий, здоровый, ве</w:t>
        <w:softHyphen/>
        <w:t>селый джентльмен в одну минуту был лишен жизни. Жа</w:t>
        <w:softHyphen/>
        <w:t>лость, испытанная мною при этом зрелище, еще жила во мне, но не только это тревожило меня в ту минуту. Был убит человек, которого Алан ненавидел; сам Алан пря</w:t>
        <w:softHyphen/>
        <w:t>тался между деревьями и убегал от солдат. Он ли стре</w:t>
        <w:softHyphen/>
        <w:t>лял или только отдал приказ это сделать — было безраз</w:t>
        <w:softHyphen/>
        <w:t>лично. Выходило, что мой единственный друг в этой стране — настоящий убийца. Я чувствовал к нему отвра</w:t>
        <w:softHyphen/>
        <w:t>щение, не мог взглянуть ему в лицо и охотнее согласился бы лежать в одиночестве под дождем и на моем холодном острове, чем в теплом лесу рядом с ни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все еще чувствуешь усталость? — спросил он опя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вечал я, не поднимая лица из папоротника,—нет,я теперь не чувствую усталости и могу гово</w:t>
        <w:softHyphen/>
        <w:t>рить. Нам надо расстаться,—сказал я.—Вы очень мне нравились, Алан. Но ваш путь — не мой и не божий… Одним словом, нам надо расст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жаль будет расстаться с тобой, Давид, без всякой на то причины,— сказал Алан чрезвычайно серьез</w:t>
        <w:softHyphen/>
        <w:t>но.— Если тебе известно что-либо порочащее мою честь, то во имя нашего старого знакомства тебе следовало бы высказаться. А если тебе просто перестало нравиться мое общество, то мне следует считать себя оскорблен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ответил я,— к чему вы это говорите? Вы прекрасно знаете, что Кемпбелл лежит в крови на до</w:t>
        <w:softHyphen/>
        <w:t>ро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некоторое время молчал, а затем спрос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ышал ты когда-нибудь сказку о «Человеке и Добром Народе?»</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t>—</w:t>
      </w:r>
      <w:r>
        <w:rPr>
          <w:rFonts w:eastAsia="Courier New" w:cs="Courier New" w:ascii="Courier New" w:hAnsi="Courier New"/>
          <w:sz w:val="40"/>
          <w:szCs w:val="40"/>
        </w:rPr>
        <w:t xml:space="preserve"> </w:t>
      </w:r>
      <w:r>
        <w:rPr>
          <w:rFonts w:cs="Courier New" w:ascii="Courier New" w:hAnsi="Courier New"/>
          <w:sz w:val="40"/>
          <w:szCs w:val="40"/>
        </w:rPr>
        <w:t>Нет,— сказал я.— И слышать не жела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вашего позволения, мистер Бальфур, я все-таки расскажу вам ее,— сказал Алан.— Человек был выброшен на скалистый остров, где, как видно, Добрый Народ оста</w:t>
        <w:softHyphen/>
        <w:t>навливался и отдыхал по пути в Ирландию. Скала эта называется Скерривор и находится недалеко от места, где мы потерпели крушение. Человек, должно быть, очень жалобно сетовал на то, что перед смертью не увидит своего ребенка. Наконец над ним сжалился король До</w:t>
        <w:softHyphen/>
        <w:t>брого Народа и послал гонца, который принес ребенка в мешке и положил его рядом с человеком, пока тот спал, так что, когда человек проснулся, он увидел рядом с собой мешок, в котором что-то шевелилось. Он, должно быть, принадлежал к той породе людей, которые всегда ожидают худшего. Прежде чем открыть мешок, он для безопасности пронзил его кинжалом, так что ребенка нашли уже мертвым. Мне кажется, мистер Бальфур, что ты очень похож на этого челове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хотите сказать, что не причастны к этому де</w:t>
        <w:softHyphen/>
        <w:t>лу?— воскликнул я садя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ежде всего скажу тебе, мистер Бальфур из Шооса, как другу,— сказал Алан,— что если бы я соби</w:t>
        <w:softHyphen/>
        <w:t>рался убить джентльмена, то не сделал бы этого в своей собственной стране, чтобы не навлечь неприятностей на мой клан. И ты не встретил бы меня без шпаги и ружья, а лишь с удочкой за спи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я,— это прав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продолжал Алан, вынимая кинжал и кладя на него руку,— я клянусь на Священном Мече, что не принимал в этом никакого участия ни делом, ни мысл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за это бога! — воскликнул я и протя</w:t>
        <w:softHyphen/>
        <w:t>нул ему руку.</w:t>
      </w:r>
    </w:p>
    <w:p>
      <w:pPr>
        <w:pStyle w:val="Normal"/>
        <w:autoSpaceDE w:val="false"/>
        <w:ind w:right="-185" w:firstLine="426"/>
        <w:rPr/>
      </w:pPr>
      <w:r>
        <w:rPr>
          <w:rFonts w:cs="Courier New" w:ascii="Courier New" w:hAnsi="Courier New"/>
          <w:sz w:val="32"/>
          <w:szCs w:val="32"/>
        </w:rPr>
        <w:t>Он как будто не заметил этого</w:t>
      </w:r>
      <w:r>
        <w:rPr>
          <w:rFonts w:cs="Courier New" w:ascii="Courier New" w:hAnsi="Courier New"/>
          <w:sz w:val="40"/>
          <w:szCs w:val="40"/>
        </w:rPr>
        <w:t>.</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какой-то Кемпбелл не стоит стольких разговоров! — сказал он.— Они вовсе не так редки, насколько мне известн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отвечал я,— вы не можете особенно осуждать меня, Алан, так как прекрасно знае</w:t>
        <w:softHyphen/>
        <w:t>те, что говорили мне на бриге. Но желание и действие не одно и то же, и я снова благодарю за это бога. Всеми нами может овладеть искушение, но хладнокровно ли</w:t>
        <w:softHyphen/>
        <w:t>шить человека жизни…— В эту минуту я больше ничего не мог сказать.— Вы знаете, кто это сделал? — прибавил я.— Вы знаете того человека в черном кафта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вполне уверен в цвете его кафтана,— сказал Алан хитро.— Но мне почему-то кажется, что он был син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иний ли, черный ли, вы знаете его?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совести, я не могу поклясться в этом,— сказал Алан.— Правда, он прошел очень близко от меня, но, по странной случайности, я в это время завязывал башма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е ли вы поклясться, что не знаете его, Алан? — закричал я, готовый и сердиться и смеяться его увертк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 нет,— сказал он,— но у меня очень короткая память, Да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я видел ясно одно,— сказал я,— вы старались отвлечь внимание солдат на себя и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возможно,— отвечал Алан.— И каждый джентльмен поступил бы так же; мы оба не причастны к этому дел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м более имеем мы оснований оправдываться, если нас невинно подозревают! — воскликнул я.— Во вся</w:t>
        <w:softHyphen/>
        <w:t>ком случае, о невинных надо подумать раньше, чем о ви</w:t>
        <w:softHyphen/>
        <w:t>новны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Давид,— сказал он,— у невинных еще есть надежда, что правота их выяснится в суде. Для человека же, пустившего пулю, лучшее место, я думаю,в вереске. Люди, не замешанные ни в каких неприятностях, должны помнить о тех, кто в них замешан. В этом и заключается настоящее христианство. Если бы случилось наоборот и человек, которого я не мог разглядеть, был бы на нашем, а мы на его месте, что легко могло бы случиться, то мы, без сомнения, были бы ему очень благодарны за то, что он отвлек на себя внимание солда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дело дошло до этого, я потерял надежду убе</w:t>
        <w:softHyphen/>
        <w:t>дить Алана.</w:t>
      </w:r>
    </w:p>
    <w:p>
      <w:pPr>
        <w:pStyle w:val="Normal"/>
        <w:autoSpaceDE w:val="false"/>
        <w:ind w:right="-185" w:firstLine="426"/>
        <w:rPr/>
      </w:pPr>
      <w:r>
        <w:rPr>
          <w:rFonts w:cs="Courier New" w:ascii="Courier New" w:hAnsi="Courier New"/>
          <w:sz w:val="32"/>
          <w:szCs w:val="32"/>
        </w:rPr>
        <w:t>Он, казалось, так наивно верил в свои слова и выра</w:t>
        <w:softHyphen/>
        <w:t>жал такую готовность жертвовать собой за то, что счи</w:t>
        <w:softHyphen/>
        <w:t>тал своим долгом, что я не мог с ним спорить. Я вспом</w:t>
        <w:softHyphen/>
        <w:t>нил слова мистера</w:t>
      </w:r>
      <w:r>
        <w:rPr>
          <w:rFonts w:cs="Courier New" w:ascii="Courier New" w:hAnsi="Courier New"/>
          <w:sz w:val="40"/>
          <w:szCs w:val="40"/>
        </w:rPr>
        <w:t xml:space="preserve"> </w:t>
      </w:r>
      <w:r>
        <w:rPr>
          <w:rFonts w:cs="Courier New" w:ascii="Courier New" w:hAnsi="Courier New"/>
          <w:sz w:val="32"/>
          <w:szCs w:val="32"/>
        </w:rPr>
        <w:t>Гендерлэнда о том, что мы сами могли бы поучиться у этих диких горцев, и принял к све</w:t>
        <w:softHyphen/>
        <w:t>дению этот урок. У Алана были превратные понятия, но он готов был отдать за них жиз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сказал я,— не стану лгать, что и я пони</w:t>
        <w:softHyphen/>
        <w:t>маю так христианский долг, но это все-таки хорошо, и я во второй раз протягиваю вам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он подал мне обе руки и заявил, что я, как видно, околдовал его, потому что он может мне простить все. Затем он очень серьезно прибавил, что нам нельзя терять времени и надо бежать обоим из этой страны: ему— по</w:t>
        <w:softHyphen/>
        <w:t>тому, что он дезертир, и теперь весь Аппин будут обыс</w:t>
        <w:softHyphen/>
        <w:t>кивать самым тщательным образом, и всех жителей будут подробно допрашивать о том, что они знают о нем; мне же— потому, что меня тоже считают замешанным в убийст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сказал я, желая дать ему маленький урок,— я не боюсь суда моей роди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чно это твоя родина,— сказал он,— и точно тебя будут судить здесь, в стране Стюарт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се Шотландия,— отвеч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аво, удивляюсь тебе,— заметил Алаи.— Убит Кемпбелл, значит, и разбираться будет дело в Инвераре — главной резиденции Кемпбеллов. Пятнадцать Кемпбеллов будут присяжными, а самый главный Кемпбелл — сам герцог — будет важно председательствовать в суде. Правосудие, Давид? Уверяю</w:t>
      </w:r>
      <w:r>
        <w:rPr>
          <w:rFonts w:cs="Courier New" w:ascii="Courier New" w:hAnsi="Courier New"/>
          <w:sz w:val="40"/>
          <w:szCs w:val="40"/>
        </w:rPr>
        <w:t xml:space="preserve"> </w:t>
      </w:r>
      <w:r>
        <w:rPr>
          <w:rFonts w:cs="Courier New" w:ascii="Courier New" w:hAnsi="Courier New"/>
          <w:sz w:val="32"/>
          <w:szCs w:val="32"/>
        </w:rPr>
        <w:t>тебя, это будет такое же правосудие, какое Гленур нашел недавно там, на доро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знаюсь, эти слова меня немного смутили. Но я испугался бы еще больше, если бы знал, как верны пред</w:t>
        <w:softHyphen/>
        <w:t>сказания Алана: действительно, он преувеличил только в одном отношении, так как среди присяжных было толь</w:t>
        <w:softHyphen/>
        <w:t>ко одиннадцать Кемпбеллов. Но остальные четверо тоже зависели от герцога, так что это мало меняло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се-таки воскликнул, что он несправедлив к герцогу Арджайльскому, который, хоть и виг, был мудрым и че</w:t>
        <w:softHyphen/>
        <w:t>стным дворяни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им,— сказал Алан,— он виг. Но я никогда не стану отрицать, что он хороший вождь своего клана. Убит один из Кемпбеллов, и что скажет клан, если суд под председательством герцога никого не приговорит к повешению? Но я часто замечал, что вы, жители низмен</w:t>
        <w:softHyphen/>
        <w:t>ной Шотландии, не имеете ясного понятия о справедли</w:t>
        <w:softHyphen/>
        <w:t>в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я громко рассмеялся, и, к моему удивлению, Алан стал мне вторить, смеясь так же вес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сказал он,— ведь мы в горах, Давид, и если я советую тебе бежать, то послушайся меня и беги. Разумеется, тяжко прятаться в вересковых зарослях и голодать, но еще тяжелее сидеть закованным в кандалы в тюрьме, которую охраняют красные мундир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просил его, куда же нам бежать. Он отвеч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Лоулэнд.</w:t>
      </w:r>
    </w:p>
    <w:p>
      <w:pPr>
        <w:pStyle w:val="Normal"/>
        <w:autoSpaceDE w:val="false"/>
        <w:ind w:right="-185" w:firstLine="426"/>
        <w:rPr>
          <w:rFonts w:ascii="Courier New" w:hAnsi="Courier New" w:cs="Courier New"/>
          <w:sz w:val="40"/>
          <w:szCs w:val="40"/>
        </w:rPr>
      </w:pPr>
      <w:r>
        <w:rPr>
          <w:rFonts w:eastAsia="Courier New" w:cs="Courier New" w:ascii="Courier New" w:hAnsi="Courier New"/>
        </w:rPr>
        <w:t xml:space="preserve">   </w:t>
      </w:r>
      <w:r>
        <w:rPr>
          <w:rFonts w:cs="Courier New" w:ascii="Courier New" w:hAnsi="Courier New"/>
        </w:rPr>
        <w:t>[Лоулэнд — южная, не горная часть Шотландии.]</w:t>
      </w:r>
    </w:p>
    <w:p>
      <w:pPr>
        <w:pStyle w:val="Normal"/>
        <w:autoSpaceDE w:val="false"/>
        <w:ind w:right="-185" w:firstLine="426"/>
        <w:rPr/>
      </w:pPr>
      <w:r>
        <w:rPr>
          <w:rFonts w:cs="Courier New" w:ascii="Courier New" w:hAnsi="Courier New"/>
          <w:sz w:val="32"/>
          <w:szCs w:val="32"/>
        </w:rPr>
        <w:t>Тогда я несколько охотнее согласился отправиться с ним, так как с нетерпением ждал возможности возвра</w:t>
        <w:softHyphen/>
        <w:t>титься домой и взять верх над моим дядей. К тому же Алан был так уверен, что в этом деле не могло быть и речи о справедливости, что я начал бояться, не прав ли он. Из всех видов смерти мне менее всего нравилась смерть на виселице. Это отвратительное сооружение с необыкновенной ясностью представилось моему вообра</w:t>
        <w:softHyphen/>
        <w:t>жению (я раз видел виселицу на обложке дешевой книж</w:t>
        <w:softHyphen/>
        <w:t>ки, где были напечатаны народные баллады) и отняло у меня всякую охоту предстать перед судья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пытаю счастья, Алан,— сказал я,— я пойду с в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помни только,— отвечал Алан,— что это не</w:t>
        <w:softHyphen/>
        <w:t>легкое дело. Может случиться, что тебе будет очень тяжело, что у тебя не будет ни крова, ни пищи. Постелью тебе будет служить вереск, жить ты будешь, как затрав</w:t>
        <w:softHyphen/>
        <w:t>ленный олень, и спать с оружием в руке. Да, любезный, тебе много придется перенести, прежде чем мы будем в безопасности! Я говорю тебе это наперед, так как хоро</w:t>
        <w:softHyphen/>
        <w:t>шо знаю эту жизнь. Но если ты спросишь меня, какой же другой выход тебе остается, я скажу: никакого. Или беги со мной, или ступай на висели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бор очень легко сделать,— отвечал я, и мы на этом ударили по рук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взглянем еще раз украдкой на красные мундиры,— сказал Алан и повел меня к северо-восточной опушке ле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ыглянув из-за деревьев, мы смогли увидеть обшир</w:t>
        <w:softHyphen/>
        <w:t>ный склон горы, очень круто спускающийся к лоху. Место это было неровное, покрытое нависшими скалами, вереском и редким березовым лесом. На отдаленном конце склона, по направлению к Балахклишу, то появ</w:t>
        <w:softHyphen/>
        <w:t>ляясь, то исчезая над холмами и долинами и уменьшаясь с каждой минутой, двигались крошечные красные солда</w:t>
        <w:softHyphen/>
        <w:t>тики. Утомленные ходьбой, они больше не обменивались ободрительными возгласами, но продолжали придержи</w:t>
        <w:softHyphen/>
        <w:t>ваться нашего следа и, вероятно, думали, что скоро нагонят н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улыбаясь, наблюдал за ни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он,— они устанут, прежде чем до</w:t>
        <w:softHyphen/>
        <w:t>стигнут цели! А потому, Давид, мы можем присесть и перекусить, немножко передохнуть и выпить глоток из моей фляжки. Потом мы отправимся в Аухарн, в дом моего родственника Джемса Глэнского, где мне надо будет захватить одежду, оружие и денег на дорогу. А за</w:t>
        <w:softHyphen/>
        <w:t>тем, Давид, мы закричим: «Вперед, наудалую!» —и бро</w:t>
        <w:softHyphen/>
        <w:t>симся в зарос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пили и ели, сидя на месте, откуда было видно, как солнце закатывалось за громадными, дикими и пу</w:t>
        <w:softHyphen/>
        <w:t>стынными скалами, по которым я был обречен скитаться с моим товарищем. Во время этого привала, а также и после, по дороге в Аухарн, мы рассказывали друг другу свои приключения. Из похождений Алана я приведу здесь те, которые мне кажутся наиболее важными или интересны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казывается, что он подбежал к борту корабля, как только прошла волна, заметил меня в воде, затем поте</w:t>
        <w:softHyphen/>
        <w:t>рял из виду, потом на мгновение увидел, когда я попал в течение и ухватился за рей. Это подало ему надежду, что я, может быть, достигну земли, и он сделал те рас</w:t>
        <w:softHyphen/>
        <w:t>поряжения, вследствие которых я попал (за мои грехи) в эту несчастную аппинскую землю.</w:t>
      </w:r>
    </w:p>
    <w:p>
      <w:pPr>
        <w:pStyle w:val="Normal"/>
        <w:autoSpaceDE w:val="false"/>
        <w:ind w:right="-185" w:firstLine="426"/>
        <w:rPr/>
      </w:pPr>
      <w:r>
        <w:rPr>
          <w:rFonts w:cs="Courier New" w:ascii="Courier New" w:hAnsi="Courier New"/>
          <w:sz w:val="32"/>
          <w:szCs w:val="32"/>
        </w:rPr>
        <w:t>Между тем на бриге успели спустить лодку, и двое или трое матросов уже находились в ней, когда подошла вторая, еще более сильная волна, приподняла бриг и, на</w:t>
        <w:softHyphen/>
        <w:t>верное, потопила бы его, если бы он не зацепился за выступ рифа. До сих пор нос брига находился выше, а корма была внизу. Но теперь корму подбросило кверху, а нос погрузился в море. И при этом вода устремилась в передний люк, точно из прорвавшейся мельничной пло</w:t>
        <w:softHyphen/>
        <w:t>ти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одном воспоминании о том, что последовало дальше, краска сбежала с лица Алана. Внизу еще оста</w:t>
        <w:softHyphen/>
        <w:t>валось двое больных матросов, беспомощно лежавших на койках. Увидя воду, хлынувшую в люк, они решили, что судно тонет, и стали громко кричать, и это было так ужасно, что все, кто был на палубе, бросились в лодку и взялись за вес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и они отплыть еще и двухсот ярдов, как на</w:t>
        <w:softHyphen/>
        <w:t>шла третья большая волна и сняла бриг с рифа. Паруса его на минуту надулись, и он, казалось, двинулся по вет</w:t>
        <w:softHyphen/>
        <w:t>ру; постепенно оседая, он стал погружаться все глубже и глубже, и море поглотило «Конвент» из Дайзер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ка лодка плыла к берегу, никто не произнес ни сло</w:t>
        <w:softHyphen/>
        <w:t>ва; все молчали, ошеломленные душераздирающими кри</w:t>
        <w:softHyphen/>
        <w:t>ками погибавших матросов. Но едва они ступили на берег, как Хозизен пришел в себя и приказал схватить Алана. Матросы сначала упирались, не имея ни малейшего же</w:t>
        <w:softHyphen/>
        <w:t>лания повиноваться. Но в Хозизена, казалось, вселился бес. Он кричал, что сейчас Алан один, что у него большая сумма денег, что он виновен в гибели корабля и смерти их товарищей и они теперь могут отомстить ему и заодно обогатиться. Их было семеро против одного; поблизости не было ничего, что могло бы служить прикрытием Ала</w:t>
        <w:softHyphen/>
        <w:t>ну, и матросы, обступив его, стали подходить к нему сзад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тогда,— сказал Алан,— рыжеволосый челове</w:t>
        <w:softHyphen/>
        <w:t>чек… Я позабыл, как его зову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йэч?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тил Алан,— Райэч! Он принял мою сто</w:t>
        <w:softHyphen/>
        <w:t>рону и спросил, матросов, неужели они не боятся суда, и потом прибавил: «Хорошо, я сам стану защищать этого гайлэндера». Этот рыжий не совсем уж дурной чело</w:t>
        <w:softHyphen/>
        <w:t>век,— сказал Алан.— В нем все же есть порядочн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заметил я,— он по-своему был добр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ко мне тоже,— подтвердил Алан,— и, честное слово, я нахожу, что он хорошо себя вел! Но, видишь ли, Давид, гибель корабля и крики тех несчастных очень сильно подействовали на него, и я думаю, что это-то и послужило главной причиной его добро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ероятно,— сказал я,— ведь сначала и он не отставал от других. Как же отнесся к этому Хозиз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плохо, насколько я помню,— ответил Алан.— Но тут маленький человек крикнул, чтобы я бе</w:t>
        <w:softHyphen/>
        <w:t>жал, и, найдя, что он прав, я последовал его совету. Взглянув на них в последний раз, я увидел, что они куч</w:t>
        <w:softHyphen/>
        <w:t>кой стоят на берегу и, кажется, ссоря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вы так думали? —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у что в ход пошли кулаки,— сказал Алан.— Я видел, как один из них как сноп повалился на землю. Я счел благоразумным не ждать развязки. В этой части Малла, знаешь, есть небольшой участок, принадлежащий Кемпбеллам, а они плохая компания для подобных мне джентльменов. Если бы не это, я бы остался и поискал бы тебя сам, не слушая советов маленького человека. (Было смешно, что Алан постоянно напирал на малень</w:t>
        <w:softHyphen/>
        <w:t>кий рост мистера Райэча, хотя, по правде сказать, сам был немногим выше.) Таким образом, — продолжал он,— я со всех ног побежал вперед и, встречая кого-нибудь, кричал, что у берега судно потерпело крушение. Уверяю тебя, они не останавливались и не задерживали меня. Ты бы только посмотрел, как они мчались к берегу! А добежав, убеждались, что спешили напрасно, и это очень хорошо для Кемпбеллов. Я думаю, что в наказание их клану бриг пошел ко дну целиком, а не разбился. Но это было неудачно для тебя: если б хоть какие-нибудь обломки выбросило на берег, они стали бы повсюду рыскать и нашли бы т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b/>
          <w:b/>
          <w:bCs/>
          <w:i/>
          <w:i/>
          <w:iCs/>
          <w:sz w:val="32"/>
          <w:szCs w:val="32"/>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Х</w:t>
      </w:r>
      <w:r>
        <w:rPr>
          <w:rFonts w:cs="Courier New" w:ascii="Courier New" w:hAnsi="Courier New"/>
          <w:b/>
          <w:bCs/>
          <w:i/>
          <w:iCs/>
          <w:sz w:val="32"/>
          <w:szCs w:val="32"/>
          <w:lang w:val="en-US"/>
        </w:rPr>
        <w:t>I</w:t>
      </w:r>
      <w:r>
        <w:rPr>
          <w:rFonts w:cs="Courier New" w:ascii="Courier New" w:hAnsi="Courier New"/>
          <w:b/>
          <w:bCs/>
          <w:i/>
          <w:iCs/>
          <w:sz w:val="32"/>
          <w:szCs w:val="32"/>
        </w:rPr>
        <w:t xml:space="preserve">Х. Дом страха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ка мы шли, надвигалась ночь, и облака, появившиеся днем, сгустились настолько, что для этого времени года стало очень темно. Путь наш шел по неровным горным склонам, и, хотя Алан уверенно шел вперед, я не мог понять, как он находит доро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в половине одиннадцатого, мы добрались до вершины горы и увидели внизу огни. По-видимому, дверь одного дома была открыта, и через нее лился свет очага и свечей. Вокруг дома и служб сновало человек пять или шесть, каждый с горящими факелами в рука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жемс, должно быть, потерял рассудок,— сказал Алан.— Если бы вместо нас с тобой сюда подошли солдаты, попал бы он в переделку! Но, вероятно, у него стоит часовой на дороге, и он отлично знает, что ни один солдат не найдет пути, по которому мы приш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Алан три раза свистнул условленным образом. Странно было видеть, как при первом звуке все факелы остановились, точно люди, которые несли их, испугались, и как после третьего свистка суматоха возобновилась.</w:t>
      </w:r>
    </w:p>
    <w:p>
      <w:pPr>
        <w:pStyle w:val="Normal"/>
        <w:autoSpaceDE w:val="false"/>
        <w:ind w:right="-185" w:firstLine="426"/>
        <w:rPr/>
      </w:pPr>
      <w:r>
        <w:rPr>
          <w:rFonts w:cs="Courier New" w:ascii="Courier New" w:hAnsi="Courier New"/>
          <w:sz w:val="32"/>
          <w:szCs w:val="32"/>
        </w:rPr>
        <w:t>Успокоив их таким образом, мы спустились по склону, и у ворот— жилище было похоже на богатую ферму— нас встретил высокий красивый мужчина лет около пятидесяти, который окликнул Алана по-гэльск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жемс Стюарт,— сказал Алан,— я попрошу тебя говорить по-шотландски, потому что я привел молодого человека, не понимающего никаких других языков. Вот он,— прибавил Алан, взяв меня за руку,— молодой джентльмен из Лоулэнда, лэрд в своей стране, но я думаю, для него будет лучше, если мы не назовем его име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жемс Глэнский повернулся ко мне и поздоровался довольно благосклонно. Затем он обратился к Алану.</w:t>
      </w:r>
    </w:p>
    <w:p>
      <w:pPr>
        <w:pStyle w:val="Normal"/>
        <w:autoSpaceDE w:val="false"/>
        <w:ind w:right="-185" w:firstLine="426"/>
        <w:rPr/>
      </w:pPr>
      <w:r>
        <w:rPr>
          <w:rFonts w:cs="Courier New" w:ascii="Courier New" w:hAnsi="Courier New"/>
          <w:sz w:val="32"/>
          <w:szCs w:val="32"/>
        </w:rPr>
        <w:t>—</w:t>
      </w:r>
      <w:r>
        <w:rPr>
          <w:rFonts w:cs="Courier New" w:ascii="Courier New" w:hAnsi="Courier New"/>
          <w:sz w:val="32"/>
          <w:szCs w:val="32"/>
        </w:rPr>
        <w:t>Это был ужасный случай, он навлечет несчастье на всю страну!— воскликну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Алан,— ты должен примириться с ложкой дегтя в бочке меду. Колин Рой умер, и этому надо радов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продолжал Джемс,— но, честное слово, я бы желал, чтобы он был жив! Однако дело сделано, Алан. Но кто же будет отвечать за него? Случай этот произошел в Аппине— помни это, Алан. И Аппин будет расплачиваться, а у меня семь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ка они разговаривали, я наблюдал за слугами. Они, взобравшись на лестницы, разгребали солому на крыше дома и служебных построек, вытаскивая оттуда ружья, кинжалы и прочие военные доспехи. Другие уносили их, и, судя по ударам кирки, раздававшимся где-то ниже на склоне, я догадался, что их закапывали в землю. Хотя все работали усердно, но в работе не замечалось порядка: люди вырывали друг у друга ружья и сталкивались горящими фаеклами. А Джемс, постоянно прерывая разговор с Аланом, отдавал приказания, которых, очевидно, не понимали. Лица, освещенные факелами, выражали страх,и, хотя све говорили шепотом, в голосах слышались тревога и раздраж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из дому вышла девушка с каким-то свертком в руках. Я часто потом улыбался, вспоминая, как, едва взглянув на этот узел, Алан мгновенно сообразил, что в нем находитс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девушка держит?— спроси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приводим дом в порядок, Алан,— отвечал Джемс испуганно и немного заискивающе.— Ведь они будут обыскивать Аппин с фонарями, и все должно быть у нас в полном порядке. Мы, видишь ли, зарываем ружья и кинжалы в мох. А у нее, вероятно, твой французский мунди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рыть в мох мой французский мундир!— закричал Алан.— Клянусь, этого не будет!— Он завладел свертком и отправился в сарай переодеваться, а меня пока поручил родственнику.</w:t>
      </w:r>
    </w:p>
    <w:p>
      <w:pPr>
        <w:pStyle w:val="Normal"/>
        <w:autoSpaceDE w:val="false"/>
        <w:ind w:right="-185" w:firstLine="426"/>
        <w:rPr/>
      </w:pPr>
      <w:r>
        <w:rPr>
          <w:rFonts w:cs="Courier New" w:ascii="Courier New" w:hAnsi="Courier New"/>
          <w:sz w:val="32"/>
          <w:szCs w:val="32"/>
        </w:rPr>
        <w:t>Джемс повел меня на кухню, где мы сели за стол,и он, улыбаясь, начал беседовать со мной, как радушный хозяин. Но вскоре к нему вернулось уныние, он стал хму</w:t>
        <w:softHyphen/>
        <w:t>риться и кусать ногти. Только иногда, вспоминая обо мне, он произносил, слабо улыбаясь, одно-два слова и снова предавался своему горю. Жена его сидела у очага и плакала, закрыв лицо руками. Старший сын, присев на корточки, просматривал кипу документов и время от вре</w:t>
        <w:softHyphen/>
        <w:t>мени один из них сжигал.Служанка, суетясь, хозяйнича</w:t>
        <w:softHyphen/>
        <w:t>ла в комнате, все время хныкая от страха. То и дело в дверях показывалось лицо какого-нибудь работника, спрашивавшего приказа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Джемс не мог более усидеть, извинился за неучтивость и пошел наблюдать за работа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оставляю плохую компанию, сэр,— сказал он,— и не могу ни о чем думать, кроме ужасного происшест</w:t>
        <w:softHyphen/>
        <w:t>вия, которое принесет столько бедствий совершенно не</w:t>
        <w:softHyphen/>
        <w:t>винным людя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много позже, заметив, что сын сжигает бумагу, которую ему хотелось сохранить, отец не сумел совладать со своим волнением, и больно было видеть, как он не</w:t>
        <w:softHyphen/>
        <w:t>сколько раз ударил парень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с ума сошел! — воскликнул Джемс.— Ты хо</w:t>
        <w:softHyphen/>
        <w:t>чешь, чтобы отца твоего повесили? — и, забыв о моем присутствии, еще долго что-то кричал по-гэльски, на что юноша не отвечал ни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олько жена при слове «повесили» накинула на лицо передник и зарыдала громче преж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ля постороннего свидетеля тяжело было все это видеть и слышать, и я очень обрадовался, когда возвра</w:t>
        <w:softHyphen/>
        <w:t>тился Алан, снова похожий на себя, в красивом француз</w:t>
        <w:softHyphen/>
        <w:t>ском мундире, хотя, откровенно говоря, он так износился и вылинял, что едва ли заслуживал, чтобы его называли красивым. Тут меня увел другой сын Джемса и дал мне перемену платья, в котором я так давно нуждался. Кроме того, я получил пару башмаков из оленьей кожи, какие носят горцы. Сначала они показались мне странными, но вскоре я к ним привык и нашел их очень удобными.</w:t>
      </w:r>
    </w:p>
    <w:p>
      <w:pPr>
        <w:pStyle w:val="Normal"/>
        <w:autoSpaceDE w:val="false"/>
        <w:ind w:right="-185" w:firstLine="426"/>
        <w:rPr/>
      </w:pPr>
      <w:r>
        <w:rPr>
          <w:rFonts w:cs="Courier New" w:ascii="Courier New" w:hAnsi="Courier New"/>
          <w:sz w:val="32"/>
          <w:szCs w:val="32"/>
        </w:rPr>
        <w:t>К тому времени, когда я вернулся, Алан, должно быть, уже успел рассказать мою историю, так как у них было уже решено, что я должен бежать с Аланом вме</w:t>
        <w:softHyphen/>
        <w:t>сте, и все занялись нашим снаряжением. Каждому из нас дали по шпаге и пистолету, хотя я признался в своем неумении владеть первой. С этой амуницией, мешком овсяной муки, железным котелком и бутылкой настоя</w:t>
        <w:softHyphen/>
        <w:t>щего французского коньяку мы были готовы в путь. Денег, правда, у нас не хватало. У меня оставалось около двух гиней; деньги Алана отправили во Францию с другим гонцом, так что все состояние этого верного члена горного клана составляло семнадцать пенсов. Что же касается Джемса, то он, кажется, так поистратился на поездки в Эдинбург и на судебные издержки по делу арендаторов, что смог собрать только три шиллинга и пять с половиной пенсов, почти всё медяк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го мало,— решил Ала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должен найти где-нибудь поблизости безопас</w:t>
        <w:softHyphen/>
        <w:t>ное убежище,— сказал Джемс,— и потом известить меня. Видишь ли, тебе надо поскорее выпутаться из этой исто</w:t>
        <w:softHyphen/>
        <w:t>рии, Алан. Теперь не время задерживаться из-за одной или двух гиней. Они наверняка пронюхают о тебе, будут искать тебя и всю вину свалят на тебя. А ты сам должен понять, что если обвинят тебя, то и мне несдобровать, потому что я твой близкий родственник и укрывал тебя, когда ты бывал в этом краю. А если меня обвинят…— тут он остановился и, страшно побледнев, стал кусать ногти,— нашим друзьям придется тяжело, если меня повесят,— прибав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удет страшный день для Аппина,— согласил</w:t>
        <w:softHyphen/>
        <w:t>ся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 мысли об этом дне у меня сжимается горло,— сказал Джемс.— О Алан, Алан, мы оба рассуждали как дураки! — воскликнул он, ударив кулаком в стену так, что удар отдался во всем дом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это правда,— сказал Алан,— и мой друг из Лоулэнда,— при этом он кивнул на меня,— давал мне по этому поводу хороший совет. Если бы я тогда послушал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слушай дальше…— продолжал Джемс преж</w:t>
        <w:softHyphen/>
        <w:t>ним заискивающим тоном.— Если они посадят меня в тюрьму, Алан, тогда-то тебе и понадобятся деньги, по</w:t>
        <w:softHyphen/>
        <w:t>тому что после всего того, о чем мы</w:t>
      </w:r>
      <w:r>
        <w:rPr>
          <w:rFonts w:cs="Courier New" w:ascii="Courier New" w:hAnsi="Courier New"/>
          <w:sz w:val="40"/>
          <w:szCs w:val="40"/>
        </w:rPr>
        <w:t xml:space="preserve"> </w:t>
      </w:r>
      <w:r>
        <w:rPr>
          <w:rFonts w:cs="Courier New" w:ascii="Courier New" w:hAnsi="Courier New"/>
          <w:sz w:val="32"/>
          <w:szCs w:val="32"/>
        </w:rPr>
        <w:t xml:space="preserve">говорили, на нас с тобой падут очень тяжкие подозрения, понимаешь? Ну, теперь поразмысли хорошенько и ты увидишь, что мне самому придется донести на тебя. Мне придется объявить награду тому, кто тебя поймает, да, придется! Тяжело прибегать к такому между близкими друзьями. Но если на меня падет подозрение в этом ужасном преступлении, мне придется защищаться, Алан. Согласен ты с этим? </w:t>
      </w:r>
    </w:p>
    <w:p>
      <w:pPr>
        <w:pStyle w:val="Normal"/>
        <w:autoSpaceDE w:val="false"/>
        <w:ind w:right="-185" w:firstLine="426"/>
        <w:rPr/>
      </w:pPr>
      <w:r>
        <w:rPr>
          <w:rFonts w:cs="Courier New" w:ascii="Courier New" w:hAnsi="Courier New"/>
          <w:sz w:val="32"/>
          <w:szCs w:val="32"/>
        </w:rPr>
        <w:t>Джемс говорил с умоляющим видом, держа Алана за борт его мунди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тил последний,— я с этим согласе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бе, Алан, надо бежать из этой страны и вооб</w:t>
        <w:softHyphen/>
        <w:t>ще из Шотландии, а также и твоему другу из Лоулэнда, потому что мне придется объявить награду и за него. Ты понимаешь, что это нужно, Алан? Ну скажи, что пони</w:t>
        <w:softHyphen/>
        <w:t>маеш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показалось, что Алан немного покрасн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жестоко по отношению ко мне: ведь я привел сюда его, Джемс,— сказал он, поднимая голову.— Это значит, что я поступил как предате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Алан, нет! — закричал Джемс.— Взгляни правде в лицо! О нем все равно будет написано в объяв</w:t>
        <w:softHyphen/>
        <w:t>лении. Я уверен, что Мунго Кемпбелл объявит за его поимку награду! Не все ли равно, если я также объявлю? Кроме того, Алан, у меня есть семья.— Потом после ко</w:t>
        <w:softHyphen/>
        <w:t>роткого молчания он прибавил: — А ведь присяжными, Алан, будут Кемпбелл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одно,— сказал  Алан, размышляя,— что никто не знает его имен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то и теперь не узнает, Алан! Вот тебе в том моя рука! — воскликнул Джемс, причем можно было по</w:t>
        <w:softHyphen/>
        <w:t>думать, что он действительно знает мое имя и отказы</w:t>
        <w:softHyphen/>
        <w:t>вается от своей выгоды.— Придется только описать его одежду, лета, как он выглядит и тому подобное. Я не могу поступить инач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дивляюсь тебе! — сурово сказал Алан.— Не</w:t>
        <w:softHyphen/>
        <w:t>ужели ты хочешь продать его с помощью твоего же по</w:t>
        <w:softHyphen/>
        <w:t>дарка? Ты дал ему новую одежду, а затем хочешь вы</w:t>
        <w:softHyphen/>
        <w:t>дать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Алан,—ответил Джемс,—нет, мы опишем одежду, которую он снял, ту, в которой его видел Мунго.</w:t>
      </w:r>
    </w:p>
    <w:p>
      <w:pPr>
        <w:pStyle w:val="Normal"/>
        <w:autoSpaceDE w:val="false"/>
        <w:ind w:right="-185" w:firstLine="426"/>
        <w:rPr/>
      </w:pPr>
      <w:r>
        <w:rPr>
          <w:rFonts w:cs="Courier New" w:ascii="Courier New" w:hAnsi="Courier New"/>
          <w:sz w:val="32"/>
          <w:szCs w:val="32"/>
        </w:rPr>
        <w:t>Но мне показалось, что он сильно упал духом. Дейст</w:t>
        <w:softHyphen/>
        <w:t>вительно, бедняга хватался за соломинку, и я уверен, что перед ним все время мелькали лица его исконных врагов, занимавших места на скамье присяжных, а за ними ему мерещилась виселиц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 сэр,—спросил Алан, обращаясь ко мне,— что на это скажешь? Ты здесь под охраной моей чести, и я обязан позаботиться, чтобы ничего не делалось про</w:t>
        <w:softHyphen/>
        <w:t>тив твоей во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гу сказать только одно,— ответил я,— что ваш спор мне совершенно непонятен. Простой здравый смысл говорит, что за преступление должен отвечать тот, кто совершил его, то есть тот, кто стрелял. Объявите о нем, направьте преследование по его следам, и тогда честные, невинные люди будут в безопас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от этих слов и Алан и Джемс пришли в ужас и велели мне держать язык за зубами, потому что об этом и думать было неч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подумают Камероны? — говорили они, и это убедило меня, что убийство совершил Камерон из Мамора.— И разве ты не понимаешь, что этого человека могут поймать? Ты, наверное, не думал об этом? — гово</w:t>
        <w:softHyphen/>
        <w:t>рили они с такой наивной серьезностью, что у меня опу</w:t>
        <w:softHyphen/>
        <w:t>стились руки от отчаяния.</w:t>
      </w:r>
    </w:p>
    <w:p>
      <w:pPr>
        <w:pStyle w:val="Normal"/>
        <w:autoSpaceDE w:val="false"/>
        <w:ind w:right="-185" w:firstLine="426"/>
        <w:rPr/>
      </w:pPr>
      <w:r>
        <w:drawing>
          <wp:anchor behindDoc="1" distT="0" distB="0" distL="114935" distR="0" simplePos="0" locked="0" layoutInCell="0" allowOverlap="1" relativeHeight="16">
            <wp:simplePos x="0" y="0"/>
            <wp:positionH relativeFrom="column">
              <wp:align>right</wp:align>
            </wp:positionH>
            <wp:positionV relativeFrom="line">
              <wp:posOffset>635</wp:posOffset>
            </wp:positionV>
            <wp:extent cx="3800475" cy="50863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7" r="-9" b="-7"/>
                    <a:stretch>
                      <a:fillRect/>
                    </a:stretch>
                  </pic:blipFill>
                  <pic:spPr bwMode="auto">
                    <a:xfrm>
                      <a:off x="0" y="0"/>
                      <a:ext cx="3800475" cy="5086350"/>
                    </a:xfrm>
                    <a:prstGeom prst="rect">
                      <a:avLst/>
                    </a:prstGeom>
                  </pic:spPr>
                </pic:pic>
              </a:graphicData>
            </a:graphic>
          </wp:anchor>
        </w:drawing>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объявил я,— пожалуйста, донесите на меня, на Алана, хоть на короля Георга! Ведь мы все трое невинны, а это, очевидно, и требуется!. Сэр,— обра</w:t>
        <w:softHyphen/>
        <w:t>тился я к Джемсу, когда улеглось мое раздражение,— я друг Алана, и если я могу быть полезным его друзьям, меня не остановит опасн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думал, что лучше сделать вид, будто я охотно соглашаюсь, потому что Алан начинал волноваться. «И, кроме того, соглашусь я или нет,—сказал себе я,— они все равно донесут на меня, как только я покину этот дом». Но я ошибался и сейчас же заметил это: не успел я сказать последнее слово, как миссис Стюарт вскочила со стула, подбежала к нам и бросилась с пла</w:t>
        <w:softHyphen/>
        <w:t>чем на грудь ко мне, потом к Алану, благословляя бога за нашу доброту к ее семь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Алан, выполняешь священный долг,— сказала она.— Но этот мальчик только что пришел сюда и уви</w:t>
        <w:softHyphen/>
        <w:t>дел нас в самом ужасном положении, увидел хозяина, который умоляет о милости, точно нищий, тогда как он рожден, чтобы повелевать как король! Мой мальчик, я, к сожалению, не знаю твоего имени,— прибавила она,— но я видела твое лицо, и, пока сердце бьется у меня в груди, я буду помнить тебя, думать о тебе и благослов</w:t>
        <w:softHyphen/>
        <w:t>лять тебя.— Она поцеловала меня и снова разразилась такими рыданиями, что я пришел в смуще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сказал Алан с растроганным видом,— в юле день наступает рано, а завтра в Аннине начнется порядочная кутерьма: разъезды драгунов, крики «Круахан!», беготня красных мундиров, и нам с тобой следует уйти поскорее.</w:t>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rPr>
        <w:t>[«Круахан!» — боевой клич Кемпбелл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попрощались и снова пустились в дорогу, направ</w:t>
        <w:softHyphen/>
        <w:t>ляясь к востоку. Была чудесная, теплая и очень темная ночь, но мы шли по такой же труднопроходимой мест</w:t>
        <w:softHyphen/>
        <w:t>ности.</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 Бегство сквозь вересковые заросли. Скалы</w:t>
      </w:r>
    </w:p>
    <w:p>
      <w:pPr>
        <w:pStyle w:val="Normal"/>
        <w:autoSpaceDE w:val="false"/>
        <w:ind w:right="-185" w:firstLine="426"/>
        <w:rPr/>
      </w:pPr>
      <w:r>
        <w:rPr>
          <w:rFonts w:cs="Courier New" w:ascii="Courier New" w:hAnsi="Courier New"/>
          <w:sz w:val="32"/>
          <w:szCs w:val="32"/>
        </w:rPr>
        <w:t>Мы то шли, то бежали, а когда начало светать, то бежать пришлось почти без передышки. Хотя на первый взгляд местность казалась пустынной, нам встречались уединенные хижины, спрятавшиеся между холмами. По дороге нам попалось около двадцати таких хижин. Когда мы приближались к какой-нибудь из них, Алан остав</w:t>
        <w:softHyphen/>
        <w:t>лял меня одного, а сам подходил к окну, стучал в него и разговаривал с разбуженным хозяином. Это называлось «сообщать новости». В той части Шотландии это счита</w:t>
        <w:softHyphen/>
        <w:t>лось настолько обязательным, что Алан должен был останавливаться в пути, даже подвергая свою жизнь опасности. И так хорошо это правило всеми исполнялось, что в большей части домов уже знали об убийстве, и, на</w:t>
        <w:softHyphen/>
        <w:t>сколько я мог судить, прислушиваясь к разговорам на чуждом мне языке, новость эта встречалась скорее с ужа</w:t>
        <w:softHyphen/>
        <w:t>сом, чем с удивле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смотря на то что мы торопились, мы все еще были далеко от убежища. Утро застало нас в обширной, усеян</w:t>
        <w:softHyphen/>
        <w:t>ной скалами долине, по которой пробегал пенящийся по</w:t>
        <w:softHyphen/>
        <w:t>ток. В этой долине, окруженной дикими горами, не было ни деревьев, ни травы. Подробностей нашего путешест</w:t>
        <w:softHyphen/>
        <w:t>вия я совсем не помню; мы шли то прямо к цели, то делая длинные обходы. Мы очень спешили, передвигаясь обыкновенно ночью, а названия мест, которые мы про</w:t>
        <w:softHyphen/>
        <w:t>ходили, я хотя и слышал, но по-гэльски, и потому они легко забыва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так, первые лучи зари застали нас в этом ужасном месте, и я увидел, что Алан нахмурил бров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еподходящее место для нас с тобой,— сказал он,— потому что они обязаны его охраня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 еще быстрее, чем обычно, побе</w:t>
        <w:softHyphen/>
        <w:t>жал вниз, туда, где поток разделялся надвое. Поток прорывался между тремя скалами с таким страшным грохотом, что у меня содрогнулось сердце, а над ним стоял точно туман от водяной пыли. Алан, не огляды</w:t>
        <w:softHyphen/>
        <w:t>ваясь по сторонам, прыгнул прямо на средний утес и, упираясь в него руками и ногами, едва удержался на месте, так как утес был невелик. Я, не успев ни рассчи</w:t>
        <w:softHyphen/>
        <w:t>тать расстояния, ни понять опасности, последовал за Аланом, и он поймал и поддержал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стояли на маленьком утесе, мокром и скользком, и нам предстояло сделать еще гораздо больший скачок через поток, грохотавший вокруг нас. Когда я увидел, где нахожусь, у меня от страха закружилась голова, и я за</w:t>
        <w:softHyphen/>
        <w:t>крыл глаза рукой. Алан потряс меня за плечо. Я видел, что он говорит, но от грохота водопада и головокружения не мог ничего расслышать. Я заметил только, что он покраснел от гнева и топнул ногой. Но я видел так же, как вода бешено неслась мимо, как в воздухе висел туман, и снова вздрогнул, закрыв глаза. Тут Алан прило</w:t>
        <w:softHyphen/>
        <w:t>жил к моим губам бутылку с водкой и заставил прогло</w:t>
        <w:softHyphen/>
        <w:t>тить около чарки, после чего мужество вернулось ко мне. Затем, приложив руки к губам, он крикнул мне в самое ух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сеть на веревке или утонуть! — И, повернувшись ко мне спиной, он перепрыгнул через рукав реки и благо</w:t>
        <w:softHyphen/>
        <w:t>получно упал на бере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еперь, когда я стоял один на скале, мне было про</w:t>
        <w:softHyphen/>
        <w:t>сторнее; в голове шумело от водки. Видя хороший пример Алана, я понял, что если сейчас не перепрыгну через поток, то не сделаю этого никогда. Низко присев, я бро</w:t>
        <w:softHyphen/>
        <w:t>сился вперед со злобой и отчаянием, которые иногда за</w:t>
        <w:softHyphen/>
        <w:t>меняли мне мужество. Но едва руки мои достигли проти</w:t>
        <w:softHyphen/>
        <w:t>воположного берега, и я успел за него ухватиться, как сорвался и соскользнул в водопад. Тут Алан схватил ме</w:t>
        <w:softHyphen/>
        <w:t>ня за волосы, потом за ворот и, наконец, с большими усилиями вытащил на безопасное место.</w:t>
      </w:r>
    </w:p>
    <w:p>
      <w:pPr>
        <w:pStyle w:val="Normal"/>
        <w:autoSpaceDE w:val="false"/>
        <w:ind w:right="-185" w:firstLine="426"/>
        <w:rPr/>
      </w:pPr>
      <w:r>
        <w:drawing>
          <wp:anchor behindDoc="1" distT="0" distB="0" distL="114935" distR="0" simplePos="0" locked="0" layoutInCell="0" allowOverlap="1" relativeHeight="17">
            <wp:simplePos x="0" y="0"/>
            <wp:positionH relativeFrom="column">
              <wp:align>right</wp:align>
            </wp:positionH>
            <wp:positionV relativeFrom="line">
              <wp:posOffset>635</wp:posOffset>
            </wp:positionV>
            <wp:extent cx="5191125" cy="314198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11" r="-7" b="-11"/>
                    <a:stretch>
                      <a:fillRect/>
                    </a:stretch>
                  </pic:blipFill>
                  <pic:spPr bwMode="auto">
                    <a:xfrm>
                      <a:off x="0" y="0"/>
                      <a:ext cx="5191125" cy="3141980"/>
                    </a:xfrm>
                    <a:prstGeom prst="rect">
                      <a:avLst/>
                    </a:prstGeom>
                  </pic:spPr>
                </pic:pic>
              </a:graphicData>
            </a:graphic>
          </wp:anchor>
        </w:drawing>
      </w:r>
      <w:r>
        <w:rPr>
          <w:rFonts w:cs="Courier New" w:ascii="Courier New" w:hAnsi="Courier New"/>
          <w:sz w:val="32"/>
          <w:szCs w:val="32"/>
        </w:rPr>
        <w:t>Не сказав ни слова, он снова пустился бежать, и я должен был вскочить иа ноги и бежать за ним. Усталый, я почувствовал теперь, что голова моя кружится, что я совсем разбит и слегка охмелел от выпитой водки. Я бе</w:t>
        <w:softHyphen/>
        <w:t>жал, спотыкаясь и ощущая невыносимую боль в боку, так что когда наконец Алан остановился под большой скалой, окруженной другими скалами, то эта остановка была очень кстати для меня.</w:t>
      </w:r>
    </w:p>
    <w:p>
      <w:pPr>
        <w:pStyle w:val="Normal"/>
        <w:autoSpaceDE w:val="false"/>
        <w:ind w:right="-185" w:firstLine="426"/>
        <w:rPr/>
      </w:pPr>
      <w:r>
        <w:rPr>
          <w:rFonts w:cs="Courier New" w:ascii="Courier New" w:hAnsi="Courier New"/>
          <w:sz w:val="32"/>
          <w:szCs w:val="32"/>
        </w:rPr>
        <w:t>Я сказал, что Алан остановился под большой скалой, но, вернее, это были две скалы, опирающиеся одна о дру</w:t>
        <w:softHyphen/>
        <w:t>гую своими вершинами. Высота этих скал достигала двадцати футов, и при первом взгляде они казались не</w:t>
        <w:softHyphen/>
        <w:t>приступными. Хотя про Алана можно было сказать, что у него четыре руки, но даже он два раза безуспешно пробовал вскарабкаться на них, и только на третий раз, стоя на моих плечах и привскочив с такою силою, что едва не переломил мне ключицы, он смог добраться до нашего пристанища. Попав на выступ, он спустил мне свой кожаный пояс, и с его помощью, а также двух углуб</w:t>
        <w:softHyphen/>
        <w:t>лений в скале, на которые можно было поставить ногу, я взобрался навер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стало ясно, зачем мы сюда пришли: обе скалы, прислонившиеся друг к другу, наверху образовали выем</w:t>
        <w:softHyphen/>
        <w:t>ку, формой напоминавшую блюдечко. В этом углублении могли прятаться лежа три-четыре человека.</w:t>
      </w:r>
    </w:p>
    <w:p>
      <w:pPr>
        <w:pStyle w:val="Normal"/>
        <w:autoSpaceDE w:val="false"/>
        <w:ind w:right="-185" w:firstLine="426"/>
        <w:rPr/>
      </w:pPr>
      <w:r>
        <w:rPr>
          <w:rFonts w:cs="Courier New" w:ascii="Courier New" w:hAnsi="Courier New"/>
          <w:sz w:val="32"/>
          <w:szCs w:val="32"/>
        </w:rPr>
        <w:t>Все это время Алаи не говорил ни слова, а только бежал и карабкался с дикой, молчаливой и безумной поспешностью, очевидно крайне опасаясь какой-нибудь неудачи. Даже теперь, когда мы уже были на скале, он молчал и по-прежнему хмурился. Он лег, плотно при</w:t>
        <w:softHyphen/>
        <w:t>жавшись к камню, и, приподняв слегка голову из своего убежища, одним глазом стал изучать окружающую местность. Уже было совсем светло, и мы могли разглядеть каменные склоны долины, дно, усеянное скалами, поток, пересекавший ее, и пенившиеся водопады. Но нигде не было видно ни дыма жилищ, ни живого существа, кроме орлов, клекотавших над утесом. Наконец Алан улыбну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он,— теперь у нас появилась надеж</w:t>
        <w:softHyphen/>
        <w:t>да.— Затем, глядя на меня с улыбкой, прибавил: — Ты не особенно бойко прыгаеш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этих словах я, вероятно, покраснел от обиды, потому что он тотчас прибав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я тебя не виню! Бороться со страхом и все-таки не отступать перед опасностью — достойно порядоч</w:t>
        <w:softHyphen/>
        <w:t>ного человека. Кроме того, кругом была вода, которая даже меня пугает. Нет, нет,— заключил Алан,— не ты заслуживаешь порицания, а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просил его объясниться ясне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ночью я вел себя как дурак. Во-первых, я ошибся дорогой, хотя мы шли по родной моей Аппинской стране. Поэтому утро застало нас там, где нам не следует быть, и вот мы лежим здесь, в таком неудобном и все же опасном месте. Во-вторых,— и это уже совсем непростительно для человека, часто бывавшего в горах,— я не взял бутылки с водой, и вот мы должны провести здесь весь долгий летний день, имея с собой только чи</w:t>
        <w:softHyphen/>
        <w:t>стый спирт. Ты, может быть, думаешь, что это неважно, но еще до наступления ночи ты, Давид, заговоришь иначе.</w:t>
      </w:r>
    </w:p>
    <w:p>
      <w:pPr>
        <w:pStyle w:val="Normal"/>
        <w:autoSpaceDE w:val="false"/>
        <w:ind w:right="-185" w:firstLine="426"/>
        <w:rPr/>
      </w:pPr>
      <w:r>
        <w:rPr>
          <w:rFonts w:cs="Courier New" w:ascii="Courier New" w:hAnsi="Courier New"/>
          <w:sz w:val="32"/>
          <w:szCs w:val="32"/>
        </w:rPr>
        <w:t>Мне очень захотелось загладить свое поведение, и я сказал Алану, что спущусь вниз и наполню бутылку водой из реки, если он только выльет водк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е хотелось бы даром тратить добрую вод</w:t>
        <w:softHyphen/>
        <w:t>ку,— сказал он.— Она оказала тебе сегодня большую услугу. Без нее, по моему скромному мнению, ты все бы еше торчал на том камне. А что еще важнее,— прибавил он,— ты, должно быть, заметил — ведь ты такой иаблю</w:t>
        <w:softHyphen/>
        <w:t>ательный,— что Алан Брек Стюарт шел, пожалуй, быстрее обыкновенно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 — воскликнул я.— Следуя за вами, можно было задохнутьс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 спросил он.— Ну, так будь уверен, то, значит, нельзя было терять времени… Но довольно б этом: ложись спать, мой милый, а я буду сторожить.</w:t>
      </w:r>
    </w:p>
    <w:p>
      <w:pPr>
        <w:pStyle w:val="Normal"/>
        <w:autoSpaceDE w:val="false"/>
        <w:ind w:right="-185" w:firstLine="426"/>
        <w:rPr/>
      </w:pPr>
      <w:r>
        <w:rPr>
          <w:rFonts w:cs="Courier New" w:ascii="Courier New" w:hAnsi="Courier New"/>
          <w:sz w:val="32"/>
          <w:szCs w:val="32"/>
        </w:rPr>
        <w:t>Послушный его приказу, я улегся спать. Между вершинами скал ветром нанесло немного торфяной земли, на которой выросло несколько папоротников, и так обра</w:t>
        <w:softHyphen/>
        <w:t>зовалась для меня постель. Последнее, что я слышал, был все еще крик орл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лжно быть, часов около девяти утра Алан резко разбудил меня, зажимая мне рот ру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сс,— прошептал он.— Ты храп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спросил я, удивленный его испуганным и мрачным лицом,— разве нельзя храпеть?</w:t>
      </w:r>
    </w:p>
    <w:p>
      <w:pPr>
        <w:pStyle w:val="Normal"/>
        <w:autoSpaceDE w:val="false"/>
        <w:ind w:right="-185" w:firstLine="426"/>
        <w:rPr/>
      </w:pPr>
      <w:r>
        <w:rPr>
          <w:rFonts w:cs="Courier New" w:ascii="Courier New" w:hAnsi="Courier New"/>
          <w:sz w:val="32"/>
          <w:szCs w:val="32"/>
        </w:rPr>
        <w:t>Он выглянул из-за угла скалы и знаком пригласил меня сделать то же.</w:t>
      </w:r>
    </w:p>
    <w:p>
      <w:pPr>
        <w:pStyle w:val="Normal"/>
        <w:autoSpaceDE w:val="false"/>
        <w:ind w:right="-185" w:firstLine="426"/>
        <w:rPr/>
      </w:pPr>
      <w:r>
        <w:rPr>
          <w:rFonts w:cs="Courier New" w:ascii="Courier New" w:hAnsi="Courier New"/>
          <w:sz w:val="32"/>
          <w:szCs w:val="32"/>
        </w:rPr>
        <w:t>Стоял ясный, безоблачный и очень жаркий день. До</w:t>
        <w:softHyphen/>
        <w:t>лина была видна отчетливо, как на картине. В полумиле от нас иа берегу потока расположились лагерем солдаты в красных мундирах. Посередине лагеря горел большой костер, и на нем некоторые стряпали. Вблизи, иа верши</w:t>
        <w:softHyphen/>
        <w:t>не скалы почти такой же вышины, как наша, стоял часо</w:t>
        <w:softHyphen/>
        <w:t>вой, и солнце играло на его оружии. На всем берегу по течению потока стояли на постах часовые, расположив</w:t>
        <w:softHyphen/>
        <w:t>шись то близко друг от друга, то на некотором расстоя</w:t>
        <w:softHyphen/>
        <w:t>нии; одни, как и первый, помещались на возвышениях, другие шагали внизу взад и вперед, встречаясь на пол</w:t>
        <w:softHyphen/>
        <w:t>дороге. Выше по течению, на местности более открытой, сторожевая цепь поддерживалась конными солдатами, и мы видели, как они разъезжали вдали. Ниже стояли цепью пехотинцы. Но так как поток здесь неожиданно расширялся от впадения в него значительного ручья, то солдаты были расположены друг от друга на больших расстояниях и оберегали только броды и камни, служив</w:t>
        <w:softHyphen/>
        <w:t>шие для перепра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зглянул на них разок и снова улегся на свое место. Странно было видеть, как эта долина, такая без</w:t>
        <w:softHyphen/>
        <w:t>людная на рассвете, теперь сверкала оружием и красны</w:t>
        <w:softHyphen/>
        <w:t>ми мундир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видишь,— сказал Алан,— чего я боялся, Да</w:t>
        <w:softHyphen/>
        <w:t>вид: они будут сторожить берег потока. Они начали появ</w:t>
        <w:softHyphen/>
        <w:t>ляться уже два часа тому назад. Ну и мастер ты спать, милый мой! Мы теперь в опасном месте. Если они взбе</w:t>
        <w:softHyphen/>
        <w:t>рутся на уступы гор, то смогут увидеть нас в подзорную трубу, но если они останутся в глубине долины, мы еще продержимся. Посты внизу реже, и ночью мы попытаем</w:t>
        <w:softHyphen/>
        <w:t>ся пробраться мимо н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же нам делать до наступления ночи? — спро</w:t>
        <w:softHyphen/>
        <w:t>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жать здесь,— сказал он,— и жариться.</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Это слово «жариться» действительно всего точнее вы</w:t>
        <w:softHyphen/>
        <w:t>ражало наше состояние в продолжение дня, который нам предстояло провести. Надо припомнить, что мы лежали на голой вершине скалы, словно рыбы на сковородке. Солнце жестоко палило нас. Скала так раскалилась, что едва можно было прикоснуться к ней. А на маленьком клочке земли и в папоротниках, где было свежее, мог поместиться только один человек. Мы по очереди лежали на раскаленной скале, и это действительно напоминало положение святого, замученного на рашпере. Мне при</w:t>
        <w:softHyphen/>
        <w:t>шла в голову странная мысль: в этом же климате не</w:t>
        <w:softHyphen/>
        <w:t>сколько дней тому назад я жестоко страдал от холода на моем острове, а теперь мне приходилось страдать от жары на скале.</w:t>
      </w:r>
      <w:r>
        <w:rPr>
          <w:rFonts w:cs="Courier New" w:ascii="Courier New" w:hAnsi="Courier New"/>
          <w:sz w:val="40"/>
          <w:szCs w:val="40"/>
        </w:rPr>
        <w:t xml:space="preserve"> </w:t>
      </w:r>
    </w:p>
    <w:p>
      <w:pPr>
        <w:pStyle w:val="Normal"/>
        <w:autoSpaceDE w:val="false"/>
        <w:ind w:right="-185" w:firstLine="426"/>
        <w:rPr/>
      </w:pPr>
      <w:r>
        <w:rPr>
          <w:rFonts w:eastAsia="Courier New" w:cs="Courier New" w:ascii="Courier New" w:hAnsi="Courier New"/>
          <w:sz w:val="40"/>
          <w:szCs w:val="40"/>
        </w:rPr>
        <w:t xml:space="preserve">  </w:t>
      </w:r>
      <w:r>
        <w:rPr>
          <w:rFonts w:cs="Courier New" w:ascii="Courier New" w:hAnsi="Courier New"/>
        </w:rPr>
        <w:t>[Рашпер — здесь: решетки для пытки огнем.]</w:t>
      </w:r>
    </w:p>
    <w:p>
      <w:pPr>
        <w:pStyle w:val="Normal"/>
        <w:autoSpaceDE w:val="false"/>
        <w:ind w:right="-185" w:firstLine="426"/>
        <w:rPr/>
      </w:pPr>
      <w:r>
        <w:rPr>
          <w:rFonts w:cs="Courier New" w:ascii="Courier New" w:hAnsi="Courier New"/>
          <w:sz w:val="32"/>
          <w:szCs w:val="32"/>
        </w:rPr>
        <w:t>К тому же у нас не было воды, а только чистая водка для питья, и это было хуже, чем ничего. Но мы не давали бутылке нагреваться, зарывали ее в землю и по</w:t>
        <w:softHyphen/>
        <w:t>лучали некоторое облегчение, смачивая водкой грудь и вис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олдаты весь день расхаживали в долине, то сменяя караул, то осматривая скалы. Но скал было крутом такое множество, что искать между ними людей было так же легко, как иголку в охапке сена. Понимая, что это дело бесполезное, солдаты занимались им без особого стара</w:t>
        <w:softHyphen/>
        <w:t>ния. Однако мы видели, как они иногда погружали в ве</w:t>
        <w:softHyphen/>
        <w:t>реск штыки, и я чувствовал холодную дрожь во всем теле. Иногда они подолгу не отходили от нашей скалы, и мы едва смели дыш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т при каких обстоятельствах я в первый раз услышал настоящую английскую речь.</w:t>
      </w:r>
    </w:p>
    <w:p>
      <w:pPr>
        <w:pStyle w:val="Normal"/>
        <w:autoSpaceDE w:val="false"/>
        <w:ind w:right="-185" w:firstLine="426"/>
        <w:rPr/>
      </w:pPr>
      <w:r>
        <w:rPr>
          <w:rFonts w:cs="Courier New" w:ascii="Courier New" w:hAnsi="Courier New"/>
          <w:sz w:val="32"/>
          <w:szCs w:val="32"/>
        </w:rPr>
        <w:t xml:space="preserve">Один солдат, проходя мимо, дотронулся до нашей </w:t>
      </w:r>
      <w:r>
        <w:rPr>
          <w:rFonts w:cs="Courier New" w:ascii="Courier New" w:hAnsi="Courier New"/>
          <w:sz w:val="32"/>
          <w:szCs w:val="32"/>
          <w:lang w:val="en-US"/>
        </w:rPr>
        <w:t>c</w:t>
      </w:r>
      <w:r>
        <w:rPr>
          <w:rFonts w:cs="Courier New" w:ascii="Courier New" w:hAnsi="Courier New"/>
          <w:sz w:val="32"/>
          <w:szCs w:val="32"/>
        </w:rPr>
        <w:t>калы на солнечной стороне и тотчас с ругательством отдернул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накалилась же она, скажу вам!—воскликнул он.</w:t>
      </w:r>
    </w:p>
    <w:p>
      <w:pPr>
        <w:pStyle w:val="Normal"/>
        <w:autoSpaceDE w:val="false"/>
        <w:ind w:right="-185" w:firstLine="426"/>
        <w:rPr/>
      </w:pPr>
      <w:r>
        <w:rPr>
          <w:rFonts w:cs="Courier New" w:ascii="Courier New" w:hAnsi="Courier New"/>
          <w:sz w:val="32"/>
          <w:szCs w:val="32"/>
        </w:rPr>
        <w:t>Меня удивили краткие звуки и скучное однообразие его речи, а также странная манера выдыхать букву «</w:t>
      </w:r>
      <w:r>
        <w:rPr>
          <w:rFonts w:cs="Courier New" w:ascii="Courier New" w:hAnsi="Courier New"/>
          <w:sz w:val="32"/>
          <w:szCs w:val="32"/>
          <w:lang w:val="en-US"/>
        </w:rPr>
        <w:t>h</w:t>
      </w:r>
      <w:r>
        <w:rPr>
          <w:rFonts w:cs="Courier New" w:ascii="Courier New" w:hAnsi="Courier New"/>
          <w:sz w:val="32"/>
          <w:szCs w:val="32"/>
        </w:rPr>
        <w:t>». Правда, я слыхал, как говорил Рэнсом, но он заимство</w:t>
        <w:softHyphen/>
        <w:t>вал сво</w:t>
      </w:r>
      <w:r>
        <w:rPr>
          <w:rFonts w:cs="Courier New" w:ascii="Courier New" w:hAnsi="Courier New"/>
          <w:sz w:val="32"/>
          <w:szCs w:val="32"/>
          <w:lang w:val="en-US"/>
        </w:rPr>
        <w:t>q</w:t>
      </w:r>
      <w:r>
        <w:rPr>
          <w:rFonts w:cs="Courier New" w:ascii="Courier New" w:hAnsi="Courier New"/>
          <w:sz w:val="32"/>
          <w:szCs w:val="32"/>
        </w:rPr>
        <w:t xml:space="preserve"> говор от разного люда,и я больше</w:t>
      </w:r>
      <w:r>
        <w:rPr>
          <w:rFonts w:cs="Courier New" w:ascii="Courier New" w:hAnsi="Courier New"/>
          <w:sz w:val="32"/>
          <w:szCs w:val="32"/>
          <w:lang w:val="en-US"/>
        </w:rPr>
        <w:t>q</w:t>
      </w:r>
      <w:r>
        <w:rPr>
          <w:rFonts w:cs="Courier New" w:ascii="Courier New" w:hAnsi="Courier New"/>
          <w:sz w:val="32"/>
          <w:szCs w:val="32"/>
        </w:rPr>
        <w:t xml:space="preserve"> частью при</w:t>
        <w:softHyphen/>
        <w:t>писывал недостатки его речи детскому возрасту. Поэтому я так удивился, услышав ту же особенность разговора в устах взрослого человека. Действительно, я никогда не мог привыкнуть как к английскому произношению, так и к английской грамматике, что очень строгий критик подчас сможет заметить в этих записках.</w:t>
      </w:r>
    </w:p>
    <w:p>
      <w:pPr>
        <w:pStyle w:val="Normal"/>
        <w:autoSpaceDE w:val="false"/>
        <w:ind w:right="-185" w:firstLine="426"/>
        <w:rPr/>
      </w:pPr>
      <w:r>
        <w:rPr>
          <w:rFonts w:cs="Courier New" w:ascii="Courier New" w:hAnsi="Courier New"/>
          <w:sz w:val="32"/>
          <w:szCs w:val="32"/>
        </w:rPr>
        <w:t>Наши муки и усталость росли по мере того, как подви</w:t>
        <w:softHyphen/>
        <w:t>гался день, потому что скала становилась все горячей, а солнце светило все ярче. Приходилось терпеть и голово</w:t>
        <w:softHyphen/>
        <w:t>кружение, и тошноту, и острые, точно ревматические, боли в суставах. Я тогда вспоминал и потом часто вспо</w:t>
        <w:softHyphen/>
        <w:t>минал эти строки из нашего шотландского псалм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яц не будет поражать тебя ночью,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А также и солнце — днем.</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действительно, только благодаря божьему мило</w:t>
        <w:softHyphen/>
        <w:t>сердию нас не поразил солнечный уда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около двух часов положение наше стало не</w:t>
        <w:softHyphen/>
        <w:t>выносимо: кроме того, теперь надо было не только пре</w:t>
        <w:softHyphen/>
        <w:t>терпевать мучения, но и бороться с искушением. Солнце начинало клониться к западу, и потому на восточной стороне нашей скалы показалась теневая поло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равно, здесь умереть или там,—сказал Алан и, соскользнув через край, очутился на земле с теневой сторо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медля последовал за ним и растянулся во всю длину, так как у меня кружилась голова и я совсем ослабел от долгого пребывания на солнце. Тут мы про</w:t>
        <w:softHyphen/>
        <w:t>лежали час или два обессиленные, с болью во всем теле и совсем не защищенные от глаз любого солдата, которо</w:t>
        <w:softHyphen/>
        <w:t>му пришло бы в голову пройти в этом направл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днако никто не появился: все солдаты проходили с другой стороны, так что скала защищала нас и в нашем новом положении.</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Вскоре мы немножко отдохнули, и, так как солдаты расположились ближе к берегу, Алан предложил мне идти дальше. Я тогда больше всего в мире боялся очу</w:t>
        <w:softHyphen/>
        <w:t>титься опять на скале и охотно согласился бы на все, что угод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так, мы приготовились в путь, и начали скользить друг за другом по скалам, и пробирались то ползком на животе в тени уступов, то со страхом в душе перебегали открытые простран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олдаты, обыскавшие для вида эту сторону долины и, вероятно, сонные теперь от полуденного зноя, утратили свою бдительность и дремали на постах, оглядывая толь</w:t>
        <w:softHyphen/>
        <w:t>ко берега потока. Идя вниз по долине, по направлению к горам, мы все время удалялись от них. Но это было самое утомительное дело, в каком мне когда-либо при</w:t>
        <w:softHyphen/>
        <w:t>ходилось участвовать. Нужно было глядеть во все сторо</w:t>
        <w:softHyphen/>
        <w:t>ны, чтобы оставаться незамеченным на неровной местно</w:t>
        <w:softHyphen/>
        <w:t>сти, на расстоянии окрика от массы рассеянных повсюду часовых. Когда нам приходилось перебегать открытое пространство,требовалась не только быстрота движения,но и сообразительность; нужно было отдать себе отчет не только в общем расположении местности, но и в проч</w:t>
        <w:softHyphen/>
        <w:t>ности каждого камня, на который приходилось ступать, так как день стоял тихий и падение камешка, как и пи</w:t>
        <w:softHyphen/>
        <w:t>столетный выстрел, пробуждало эхо между холмами и утес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 закату мы уже прошли порядочное расстояние да</w:t>
        <w:softHyphen/>
        <w:t>же при таком медленном продвижении, но часовые на скале все еще были ясно видны нам. Вдруг мы заметили нечто, сразу заставившее нас забыть все опасения: это был глубокий, стремительный ручей, мчавшийся вниз на соединение с потоком, протекавшим в долине. Увидев его, мы бросились ничком на берег и окунули голову и плечи в воду. Не могу сказать, какая минута была для нас приятнее: та ли, когда мы освежились в холодном ручье, или та, когда мы с жадностью стали пить воду.</w:t>
      </w:r>
    </w:p>
    <w:p>
      <w:pPr>
        <w:pStyle w:val="Normal"/>
        <w:autoSpaceDE w:val="false"/>
        <w:ind w:right="-185" w:firstLine="426"/>
        <w:rPr/>
      </w:pPr>
      <w:r>
        <w:rPr>
          <w:rFonts w:cs="Courier New" w:ascii="Courier New" w:hAnsi="Courier New"/>
          <w:sz w:val="32"/>
          <w:szCs w:val="32"/>
        </w:rPr>
        <w:t>Мы лежали тут— берега закрывали нас,— снова и снова пили, смачивали себе грудь, опускали руки в бе</w:t>
        <w:softHyphen/>
        <w:t>гущую воду, пока их не начало ломить от холода. Нако</w:t>
        <w:softHyphen/>
        <w:t>нец чудесным образом восстановив свои силы, мы достали мешок с мукой и приготовили драммах в железном котелке. Хотя это только овсяная мука, замешанная на холодной воде, но все-таки она представляла собой до</w:t>
        <w:softHyphen/>
        <w:t>вольно хорошее кушанье для голодного.</w:t>
      </w:r>
    </w:p>
    <w:p>
      <w:pPr>
        <w:pStyle w:val="Normal"/>
        <w:autoSpaceDE w:val="false"/>
        <w:ind w:right="-185" w:firstLine="426"/>
        <w:rPr>
          <w:rFonts w:ascii="Courier New" w:hAnsi="Courier New" w:cs="Courier New"/>
        </w:rPr>
      </w:pPr>
      <w:r>
        <w:rPr>
          <w:rFonts w:cs="Courier New" w:ascii="Courier New" w:hAnsi="Courier New"/>
        </w:rPr>
        <w:t>[Драммах — месиво из овсяной муки и во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нет возможности развести огонь или, как в на</w:t>
        <w:softHyphen/>
        <w:t>шем положении, есть причины не разводить его, такое месиво служит главной опорой для тех, кто прячется в заросля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стало темнеть, мы отправились дальше сперва с некоторыми предосторожностями, а затем все смелее, поднявшись во весь рост и крупно шагая, как на прогулке. Дорога, извивавшаяся по крутым склонам гор и по вершинам холмов, была трудной. На закате появи</w:t>
        <w:softHyphen/>
        <w:t>лись облака, и ночь пришла темная и прохладная, так что я не особенно устал, но только все время боялся упасть и скатиться с горы, не имея понятия о направле</w:t>
        <w:softHyphen/>
        <w:t>нии, куда мы ш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взошел месяц и застал нас еще в дороге. Он был в последней четверти и долго не показывался из-за туч; теперь он осветил нам множество темных горных вершин, а далеко иод нами он отразился в узкой излучи</w:t>
        <w:softHyphen/>
        <w:t>не лох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остановились. Меня поразило, что я нахожусь так высоко и иду, как мне казалось, по облакам. Алан же хотел убедиться, идем ли мы в верном направл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чевидно, он остался доволен и, вероятно, считал, что мы ушли далеко от наших врагов, потому что всю осталь</w:t>
        <w:softHyphen/>
        <w:t>ную часть нашего ночного пути насвистывал разные пес</w:t>
        <w:softHyphen/>
        <w:t>ни, жалобные, воинственные или же веселые, плясовые, которые заставляли идти скорей. Я услышал также песни моей родины, и мне захотелось быть дома после всех при</w:t>
        <w:softHyphen/>
        <w:t>ключений. Это развлекло нас в дороге по темным пус</w:t>
        <w:softHyphen/>
        <w:t>тынным горам.</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sz w:val="40"/>
          <w:szCs w:val="40"/>
        </w:rPr>
        <w:t xml:space="preserve">              </w:t>
      </w:r>
      <w:r>
        <w:rPr>
          <w:rFonts w:cs="Courier New" w:ascii="Courier New" w:hAnsi="Courier New"/>
          <w:b/>
          <w:bCs/>
          <w:i/>
          <w:iCs/>
          <w:sz w:val="32"/>
          <w:szCs w:val="32"/>
        </w:rPr>
        <w:t>XXI. Бегство. Ущелье Корринаки</w:t>
      </w:r>
    </w:p>
    <w:p>
      <w:pPr>
        <w:pStyle w:val="Normal"/>
        <w:autoSpaceDE w:val="false"/>
        <w:ind w:right="-185" w:firstLine="426"/>
        <w:rPr/>
      </w:pPr>
      <w:r>
        <w:rPr>
          <w:rFonts w:cs="Courier New" w:ascii="Courier New" w:hAnsi="Courier New"/>
          <w:sz w:val="32"/>
          <w:szCs w:val="32"/>
        </w:rPr>
        <w:t>Начало светать, когда мы достигли места своего на</w:t>
        <w:softHyphen/>
        <w:t>значения — расселины на вершине горы, посередине которой пробегал ручей и где с правой стороны была пещера в скале. Березки образовали здесь редкий краси</w:t>
        <w:softHyphen/>
        <w:t>вый лесок, который дальше переходил в сосновый бор. Поток кишел форелями, лес — дикими голубями, а вда</w:t>
        <w:softHyphen/>
        <w:t>леке, на открытой стороне горы, постоянно свистали дрозды и куковали кукушки. Из расселины мы видели внизу часть Мамора и лох, отделяющий его от Аппина. Мы смотрели на все с такой высоты, что любоваться этим видом служило для меня постоянным источником удивления и востор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Расселина эта называлась Корринаки, и, хотя из-за ее возвышенного положения и близости к морю она часто закрывалась тучами, все-таки, в общем, это было хоро</w:t>
        <w:softHyphen/>
        <w:t>шее место, и пять дней, проведенных там, прошли прият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спали в пещере, прикрывшись плащом Алана и устроив себе постель из кустов вереска, которые срезали для этой цели. В одном углу ущелья было потаенное местечко, где мы отваживались разводить огонь; таким образом мы могли согреться, когда находили тучи, ва</w:t>
        <w:softHyphen/>
        <w:t>рить горячую похлебку и жарить маленьких форелей, которых мы ловили руками под камнями и под нависши</w:t>
        <w:softHyphen/>
        <w:t>ми берегами ручья. Рыбная ловля была нашим главным занятием и развлечением не только потому, что мы хо</w:t>
        <w:softHyphen/>
        <w:t>тели сохранить муку на лучшие времена, но и потому, что нас забавляло наше соперничество; мы проводили большую часть дня у воды, обнаженные по пояс, ощупью отыскивая рыбу. Самая крупная из пойманных нами рыб весила не более четверти фунта, но они были мясистые и вкусные, в особенности испеченные на угольях, и за</w:t>
        <w:softHyphen/>
        <w:t>ставляли нас сожалеть только об отсутствии со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свободное время Алан учил меня обращаться со шпагой, так как мое неумение приводило его в отчаяние. Я, кроме того, думаю, что, замечая иногда мое превосход</w:t>
        <w:softHyphen/>
        <w:t>ство в рыбной ловле, он с радостью обращался к упраж</w:t>
        <w:softHyphen/>
        <w:t>нению, в котором так превосходил меня. Он осложнял обучение более чем следовало, нападая на меня во время урока с пронзительным криком и наступая так близко, что я боялся, как бы он не проткнул меня шпагой. Мне часто хотелось убежать, но я все-таки оставался на ме</w:t>
        <w:softHyphen/>
        <w:t>сте, и уроки принесли мне некоторую пользу, научив обороняться с уверенным видом, а иногда это все, что требуется. Итак, не будучи в состоянии удовлетворить своего учителя, я сам был не совсем доволен соб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читатель не должен думать, что мы в это время забыли о своем главном деле, то есть о бегст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йдет еще много дней,— сказал мне Алан в пер</w:t>
        <w:softHyphen/>
        <w:t>вое утро,— прежде чем солдатам придет в голову обыс</w:t>
        <w:softHyphen/>
        <w:t>кивать Корринаки. Так что теперь нам следует послать Джемсу извещение, а он должен прислать нам дене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мы пошлем извещение? — спросил я.— Мы здесь в пустынной местности, откуда не смеем уйти. И если только вы не пошлете птиц небесных, я, право, не знаю, как мы можем это сдел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сказал Алан.— Ты не отличаешься изобре</w:t>
        <w:softHyphen/>
        <w:t>тательностью, Да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лед за тем он погрузился в размышления, глядя на пепел костра. Потом, взяв кусок дерева, он сделал из него крест, концы которого обжег на угольях, несколько смущенно взглянув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жешь ли ты уступить мне пуговицу? — спросил он.— Конечцо, странно спрашивать подарок об</w:t>
        <w:softHyphen/>
        <w:t>ратно, но, признаюсь, мне неохота отрезать другу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ал ему пуговицу, и он продел в нее узкую полос</w:t>
        <w:softHyphen/>
        <w:t>ку материи, оторванную от его плаща, и перевязал ею крест; затем, прикрепив к нему веточку березы и сучок сосны, с довольным видом взглянул на свою работ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далеко от Корринаки,— сказал он,— есть дере</w:t>
        <w:softHyphen/>
        <w:t>вушка, под названием Колинснакоэ. Там много моих дру</w:t>
        <w:softHyphen/>
        <w:t>зей— им бы я мог доверить свою жизнь, но там есть и такие люди, в которых я не так уверен. Видишь ли, Да</w:t>
        <w:softHyphen/>
        <w:t>вид, за наши головы будет объявлена награда— сам Джемс обещает награду,— а уж Кемпбеллы не пожале</w:t>
        <w:softHyphen/>
        <w:t>ют денег, чтобы повредить Стюарту. Иначе, я, несмотря ни на что, спустился бы в Колинснакоэ и доверил бы свою жизнь этим людям так же легко, как другому дал бы перчат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а теперь? —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отвечал он,— я бы предпочел, чтобы они не видали меня. Везде бывают дурные люди или, что еще хуже, слабые люди. Когда стемнеет, я прокрадусь в деревушку и поставлю этот крест на окно своего хо</w:t>
        <w:softHyphen/>
        <w:t>рошего друга Джона Брека Макколя, арендатора испо</w:t>
        <w:softHyphen/>
        <w:t>лу  в Аппине.</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Здесь имеется в виду арендатор, который берет в аренду скот у землевладельца и делит с ним полученный припло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сказал я.— И что он подумает, уви</w:t>
        <w:softHyphen/>
        <w:t>дев крес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Алан,— мне бы хотелось, чтобы он был проницательным человеком, иначе, честное слово, боюсь, что он мало чего поймет! Но вот как я себе пред</w:t>
        <w:softHyphen/>
        <w:t>ставляю это. Этот крест похож на смоляной или огнен</w:t>
        <w:softHyphen/>
        <w:t>ный крест, который служит сигналом для сбора наших кланов. Но он отлично поймет, что сейчас клан не дол</w:t>
        <w:softHyphen/>
        <w:t>жен восставать, так как хотя крест и будет стоять у не</w:t>
        <w:softHyphen/>
        <w:t>го на окне, но при нем не будет ни одного слова. Итак, он подумает: «Клан не должен восставать, но что-то нужно сделать». Тогда он увидит мою пуговицу, пугови</w:t>
        <w:softHyphen/>
        <w:t>цу Дункана Стюарта, и подумает: «Сын Дункана в за</w:t>
        <w:softHyphen/>
        <w:t>рослях и нуждается в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л я,— предположим, что это воз</w:t>
        <w:softHyphen/>
        <w:t>можно. Но ведь зарослей очень много отсюда до форт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ршенно верно,— сказал Алан.— Но Джон Брек увидит ветку березы и сучок сосны и подумает, если у него есть хоть капля сообразительности, в чем я не сомневаюсь: «Алан прячется в лесу из берез и со</w:t>
        <w:softHyphen/>
        <w:t>сен». А затем: «Это здесь довольно редко встречается», и станет искать нас в Корринаки. А если он не сделает этого, Давид, то черт бы его побрал совсем: он недосто</w:t>
        <w:softHyphen/>
        <w:t>ин тогда посолить свою похлебк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любезный,— заметил я, слегка подшучивая над ним,— вы очень изобретательны! Но не проще ли было бы написать ему несколько сл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ревосходное замечание, мистер Бальфур из Шооса,— отвечал Алан насмешливо.— Для меня было бы, конечно, гораздо проще написать, но Джону Бреку было бы нелегко прочесть это: ему пришлось бы похо</w:t>
        <w:softHyphen/>
        <w:t>дить в школу годика два-три, и мы, вероятно, устали бы поджидать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так, ночью Алан отнес свой огненный крест и по</w:t>
        <w:softHyphen/>
        <w:t>ставил его арендатору на окно. Он вернулся в тревоге: почуяв его, собаки залаяли и народ выбежал из домов. Ему даже послышался звон оружия и показалось, что к одной из дверей подошел солдат. Во всяком случае, мы назавтра не выходили из леса и были настороже, так что, приди туда Джон Брек, мы могли бы указать ему дорогу, а если бы пришли красные мундиры, у нас хватило бы времени уйти.</w:t>
      </w:r>
    </w:p>
    <w:p>
      <w:pPr>
        <w:pStyle w:val="Normal"/>
        <w:autoSpaceDE w:val="false"/>
        <w:ind w:right="-185" w:firstLine="426"/>
        <w:rPr/>
      </w:pPr>
      <w:r>
        <w:rPr>
          <w:rFonts w:cs="Courier New" w:ascii="Courier New" w:hAnsi="Courier New"/>
          <w:sz w:val="32"/>
          <w:szCs w:val="32"/>
        </w:rPr>
        <w:t>Около полудня можно было разглядеть человека, ко</w:t>
        <w:softHyphen/>
        <w:t>торый пробирался по освещенному солнцем склону горы оглядывался вокруг, заслонив глаза рукой. Едва заметив его, Алан свистнул; тот повернулся и направился нашу сторону. Тогда Алан свистнул еще раз, и человек подошел еще ближе. И так, по свисту, он нашел путь к месту, где мы наход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был оборванный, дикого вида бородатый чело</w:t>
        <w:softHyphen/>
        <w:t>век, лет около сорока, сильно обезображенный оспой и выглядевший мрачным и нелюдимым. Хотя он говорил на ломаном английском языке, Алан, по своему милому обыкновению, в моем присутствии не позволял ему изъ</w:t>
        <w:softHyphen/>
        <w:t>ясняться по-гэльски. Чужой язык, может быть, застав</w:t>
        <w:softHyphen/>
        <w:t>лял его казаться еще более тупым, чем он был в действи</w:t>
        <w:softHyphen/>
        <w:t>тельности. Но мне подумалось, что он мало расположен помогать нам, а если поможет, то из страха.</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Алан желал, чтобы он передал на словах поручение Джемсу, но арендатор об этом и слышать не хотел. «Я забуду его»,— сказал он пронзительным голосом и решительно объявил, что если не получит письма, то ни</w:t>
        <w:softHyphen/>
        <w:t>чего для нас не сдела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умал, что Алан станет в тупик, потому что в этой пустыне трудно было найти принадлежности для пись</w:t>
        <w:softHyphen/>
        <w:t>ма. Но он был более находчив, чем я предполагал. Он стал искать в лесу, пока не нашел перо дикого голубя, и сделал из него перо для писания; затем приготовил не</w:t>
        <w:softHyphen/>
        <w:t>что вроде чернил из пороха и воды и, оторвав уголок от своего французского военного патента, который носил в кармане как талисман от виселицы, написал следую</w:t>
        <w:softHyphen/>
        <w:t>щ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Дорогой родственник, пришлите, пожалуйста, деньги предъявителю этого письма в известное ему место.</w:t>
      </w:r>
    </w:p>
    <w:p>
      <w:pPr>
        <w:pStyle w:val="Normal"/>
        <w:autoSpaceDE w:val="false"/>
        <w:ind w:right="-185" w:firstLine="426"/>
        <w:rPr/>
      </w:pPr>
      <w:r>
        <w:rPr>
          <w:rFonts w:eastAsia="Courier New" w:cs="Courier New" w:ascii="Courier New" w:hAnsi="Courier New"/>
          <w:i/>
          <w:iCs/>
          <w:sz w:val="32"/>
          <w:szCs w:val="32"/>
        </w:rPr>
        <w:t xml:space="preserve">                                               </w:t>
      </w:r>
      <w:r>
        <w:rPr>
          <w:rFonts w:cs="Courier New" w:ascii="Courier New" w:hAnsi="Courier New"/>
          <w:i/>
          <w:iCs/>
          <w:sz w:val="32"/>
          <w:szCs w:val="32"/>
        </w:rPr>
        <w:t>Ваш преданный брат А. С.</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у записку он вверил арендатору, который, обещав поторопиться насколько возможно, отправился с нею вниз.</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еловек этот не появлялся целых три дня, а в пять часов вечера на третий день мы услышали в лесу свист, на который Алан отозвался. Вскоре арендатор показал</w:t>
        <w:softHyphen/>
        <w:t>ся на берегу реки и стал искать нас, оглядываясь на</w:t>
        <w:softHyphen/>
        <w:t>право и налево. Он казался нам менее угрюмым, чем прежде, и, по всей вероятности, был очень рад, что по</w:t>
        <w:softHyphen/>
        <w:t>кончил с таким опасным поруче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рассказал нам новости: вся страна кишела крас</w:t>
        <w:softHyphen/>
        <w:t>ными мундирами, каждый день у кого-нибудь находили оружие, и бедный народ был в постоянной тревоге. Джемса и часть его слуг, находившихся под сильным подозрением в соучастии в убийстве, заключили в тюрь</w:t>
        <w:softHyphen/>
        <w:t>му в форте Виллиам. Везде носился слух, что выстрел произвел Алан Брек; было выпущено объявление, в ко</w:t>
        <w:softHyphen/>
        <w:t>тором предлагалась награда в сто фунтов тому, кто пой</w:t>
        <w:softHyphen/>
        <w:t>мает его и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Хуже быть ничего не могло, и письмо, которое арен</w:t>
        <w:softHyphen/>
        <w:t>датор принес от миссис Стюарт, было крайне печально</w:t>
        <w:softHyphen/>
        <w:t>го содержания. Она умоляла Алана уйти от врагов и уверяла, что если он попадется в руки солдатам, то ни ему, ни Джемсу не избежать смерти. Деньги, прислан</w:t>
        <w:softHyphen/>
        <w:t>ные ею, составляли все, что она могла выпросить или занять, и бедная женщина молила небо, чтобы их нам хватило. Под конец она написала, что прилагает объяв</w:t>
        <w:softHyphen/>
        <w:t>ление, в котором описаны наши приме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посмотрели на объявление с большим любопыт</w:t>
        <w:softHyphen/>
        <w:t>ством и с не меньшим страхом, отчасти так, как человек глядится в зеркало, а отчасти, как если бы он глянул в дуло неприятельского ружья, чтобы судить, верен ли прицел. Об Алане было написано, что он «небольшого роста, рябой, лет около тридцати  пяти, носит шляпу с перьями, французский мундир синего цвета с сере</w:t>
        <w:softHyphen/>
        <w:t>бряными пуговицами и сильно потускневшими галуна</w:t>
        <w:softHyphen/>
        <w:t>ми, красный жилет и черные  плисовые  панталоны». Обо мне было сказано, что я «высокий, сильный, безбо</w:t>
        <w:softHyphen/>
        <w:t>родый юноша лет восемнадцати, в старой синей шапоч</w:t>
        <w:softHyphen/>
        <w:t>ке, длинном жилете домашнего тканья, синих штанах, с голыми икрами и в башмаках лоулэндского покроя, с продранными носками, говорит иа наречии жителей Лоулэн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у понравилось, что его изящный костюм так за</w:t>
        <w:softHyphen/>
        <w:t>помнили и описали. Только когда дело дошло до слова «потускневшими», он взглянул на свой галун с огорчен</w:t>
        <w:softHyphen/>
        <w:t>ным видом.</w:t>
      </w:r>
    </w:p>
    <w:p>
      <w:pPr>
        <w:pStyle w:val="Normal"/>
        <w:autoSpaceDE w:val="false"/>
        <w:ind w:right="-185" w:firstLine="426"/>
        <w:rPr/>
      </w:pPr>
      <w:r>
        <w:rPr>
          <w:rFonts w:cs="Courier New" w:ascii="Courier New" w:hAnsi="Courier New"/>
          <w:sz w:val="32"/>
          <w:szCs w:val="32"/>
        </w:rPr>
        <w:t>Я же подумал про себя, что имею, судя по объявле</w:t>
        <w:softHyphen/>
        <w:t>нию, очень жалкий вид, но вместе с тем был этому рад, потому что, с тех пор как я снял свои лохмотья, описание их перестало быть опасным, а сделалось, напротив, источ</w:t>
        <w:softHyphen/>
        <w:t>ником моего спас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сказал я,—вам бы следовало переменить одежд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яки,—ответил он,—у меня нет другой одеж</w:t>
        <w:softHyphen/>
        <w:t>ды. Хорош бы я был, если б вернулся во Францию в колпа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навело меня на размышление: покинув Алана с его предательской одеждой, я мог не опасаться ареста и свободно идти по своему делу. Но это еще не все: предположим, что я буду арестован один,— против меня найдется мало улик; если же меня захватят в обществе человека, принимаемого за убийцу, мое положение сра</w:t>
        <w:softHyphen/>
        <w:t>зу станет очень серьезным. Из великодушия я не выска</w:t>
        <w:softHyphen/>
        <w:t>зал этих мыслей, тем не менее они не выходили у меня из головы.</w:t>
      </w:r>
    </w:p>
    <w:p>
      <w:pPr>
        <w:pStyle w:val="Normal"/>
        <w:autoSpaceDE w:val="false"/>
        <w:ind w:right="-185" w:firstLine="426"/>
        <w:rPr/>
      </w:pPr>
      <w:r>
        <w:rPr>
          <w:rFonts w:cs="Courier New" w:ascii="Courier New" w:hAnsi="Courier New"/>
          <w:sz w:val="32"/>
          <w:szCs w:val="32"/>
        </w:rPr>
        <w:t>Я особенно призадумался, когда арендатор вытащил зеленый кошелек с четырьмя золотыми гинеями и мело</w:t>
        <w:softHyphen/>
        <w:t>чью почти на одну гинею. Правда, это было больше, чем я имел сам. Зато Алану с пятью гинеями приходилось добираться до Франции, а мне с двумя— только до Ку</w:t>
        <w:softHyphen/>
        <w:t>инзферри, так что общество Алана могло оказаться не только опасным для моей жизни, но и обременительным для моего карм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днако мой честный товарищ был далек от подоб</w:t>
        <w:softHyphen/>
        <w:t>ных мыслей. Он верил, что служит и помогает мне, и защищает меня. Что еще оставалось мне делать, если не молчать, сердиться и рисковать жизнь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го мало,— сказал Алан, кладя кошелек в кар</w:t>
        <w:softHyphen/>
        <w:t>ман,— но с меня хватит. А теперь, Джон Брек, отдай мне пуговицу, и мы с этим джентльменом пустимся в пу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арендатор, пошарив в волосяном кошельке, ко</w:t>
        <w:softHyphen/>
        <w:t>торый висел у него спереди по обычаю горцев, хотя он носил лоулэндскую одежду и морские штаны, стал странно ворочать глазами и наконец сказа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верно, пропала,— подразумевая, что он, вер</w:t>
        <w:softHyphen/>
        <w:t>но, потерял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сказал Алан,— ты потерял пуговицу, кото</w:t>
        <w:softHyphen/>
        <w:t>рая принадлежала моему отцу? Скажу тебе откровен</w:t>
        <w:softHyphen/>
        <w:t>но, Джон Брек, я думаю, что это самый дурной посту</w:t>
        <w:softHyphen/>
        <w:t>пок, который ты совершил с самого своего рождения.</w:t>
      </w:r>
    </w:p>
    <w:p>
      <w:pPr>
        <w:pStyle w:val="Normal"/>
        <w:autoSpaceDE w:val="false"/>
        <w:ind w:right="-185" w:firstLine="426"/>
        <w:rPr/>
      </w:pPr>
      <w:r>
        <w:rPr>
          <w:rFonts w:cs="Courier New" w:ascii="Courier New" w:hAnsi="Courier New"/>
          <w:sz w:val="32"/>
          <w:szCs w:val="32"/>
        </w:rPr>
        <w:t>С этими словами Алан опустил руки на колени и с насмешливой улыбкой посмотрел иа арендатора, но в глазах у него замелькал огонек, обычно не предвещав</w:t>
        <w:softHyphen/>
        <w:t>ший ничего доброго его враг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жет быть, арендатор был и честный человек; мо</w:t>
        <w:softHyphen/>
        <w:t>жет быть, он хотел сплутовать, но потом, увидев, что нас двое против него в таком пустынном месте, нашел более безопасным стать на честный путь. По крайней мере, он сразу отыскал пуговицу и отдал ее Алан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адно, это спасло честь Макколей,—сказал Алан. Затем, обратившись ко мне, прибавил:— Вот те</w:t>
        <w:softHyphen/>
        <w:t>бе моя пуговица обратно, и благодарю тебя за то, что ты расстался с ней: это одна из твоих многих услуг мне.— Затем он тепло попрощался с арендатором.—Ты мне очень удружил,—сказал он,—ты подвергал свою жизнь опасности, и я всегда буду считать тебя хорошим чело</w:t>
        <w:softHyphen/>
        <w:t>веком.</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Наконец арендатор ушел, а мы с Аланом, собрав свои пожитки, отправились в другую сторону.</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40"/>
          <w:szCs w:val="40"/>
        </w:rPr>
        <w:t xml:space="preserve">               </w:t>
      </w:r>
      <w:r>
        <w:rPr>
          <w:rFonts w:cs="Courier New" w:ascii="Courier New" w:hAnsi="Courier New"/>
          <w:b/>
          <w:bCs/>
          <w:i/>
          <w:iCs/>
          <w:sz w:val="32"/>
          <w:szCs w:val="32"/>
        </w:rPr>
        <w:t>XXI</w:t>
      </w:r>
      <w:r>
        <w:rPr>
          <w:rFonts w:cs="Courier New" w:ascii="Courier New" w:hAnsi="Courier New"/>
          <w:b/>
          <w:bCs/>
          <w:i/>
          <w:iCs/>
          <w:sz w:val="32"/>
          <w:szCs w:val="32"/>
          <w:lang w:val="en-US"/>
        </w:rPr>
        <w:t>I</w:t>
      </w:r>
      <w:r>
        <w:rPr>
          <w:rFonts w:cs="Courier New" w:ascii="Courier New" w:hAnsi="Courier New"/>
          <w:b/>
          <w:bCs/>
          <w:i/>
          <w:iCs/>
          <w:sz w:val="32"/>
          <w:szCs w:val="32"/>
        </w:rPr>
        <w:t>. Бегство. Степ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 более чем одиннадцатичасового непрерывного тяжелого перехода мы достигли рано утром конца гор</w:t>
        <w:softHyphen/>
        <w:t>ного кряжа. Перед нами лежала низменная, неровная, пустынная земля, которую нам предстояло пересечь. Солнце появилось недавно и светило нам прямо в гла</w:t>
        <w:softHyphen/>
        <w:t>за; легкий, прозрачный туман, точно дымок, поднимался с поверхности болота, так что, как говорил Алан, тут могло расположиться двадцать эскадронов драгун и мы не узнали бы об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ожидании, когда рассеется туман, мы уселись во впадине на склоне холма, приготовили себе драммах и стали держать военный совет.</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сказал Алан,—трудновато решить, ле</w:t>
        <w:softHyphen/>
        <w:t>жать ли нам тут до ночи или рискнуть пойти вперед?</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ответил я,—положим, я устал, но если нуж</w:t>
        <w:softHyphen/>
        <w:t>но, то могу пройти еще столько ж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по это не все,—сказал Алан,—и даже не поло</w:t>
        <w:softHyphen/>
        <w:t>вина дела. Вопрос вот в чем: Аппин для нас верная смерть. К югу все принадлежит Кемпбеллам. К северу… Но мы ничего не выиграем, идя к северу: тебе нужно попасть в Куинзферри, а мне во Францию. Итак, нам стается отправиться на восток.</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лично! На восток так на восток,— сказал я ве</w:t>
        <w:softHyphen/>
        <w:t>село, но сам подумал: «Любезный мой, если бы вы держались одного направления и позволили мне идти по другому, было бы лучше для нас обои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идишь ли, Давид,— продолжал Алан,— раз мы пойдем на восток, в эту степь, то попадем в настоя</w:t>
        <w:softHyphen/>
        <w:t>щую ловушку. Ну как повернуться на этом обнаженном, плоском месте? Если солдаты взойдут на холм, то уви</w:t>
        <w:softHyphen/>
        <w:t>дят нас за несколько миль. И, главное, горе в том, что они на лошадях и скоро догонят нас. Это скверное мес</w:t>
        <w:softHyphen/>
        <w:t>то, Давид, и, говорю откровенно, днем оно хуже, чем ночь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сказал я,— выслушайте мое мнение. В Аппине нас ожидает смерть: у нас нет ни лишних де</w:t>
        <w:softHyphen/>
        <w:t>нег, ни даже муки. Чем дольше солдаты будут искать, тем вернее догадаются, где мы,— все это риск. Но я даю слово идти вперед, пока хватит с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пришел в восторг.</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вает иногда,—сказал он,—что ты слишком пе</w:t>
        <w:softHyphen/>
        <w:t>дантичен и рассуждаешь слишком похоже на вига для джентльмена, подобного мне, но иногда в тебе искрится энергия, и тогда, Давид, я люблю тебя, как бра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ман поднялся и рассеялся, и мы увидели перед со</w:t>
        <w:softHyphen/>
        <w:t>бою равнину, обширную, как море. Слышен был только крик болотной птицы, а на востоке двигалось стадо оле</w:t>
        <w:softHyphen/>
        <w:t>ней, казавшихся издалека точками. Большая часть рав</w:t>
        <w:softHyphen/>
        <w:t>нины краснела вереском, остальная была перерезана бо</w:t>
        <w:softHyphen/>
        <w:t>лотами и торфяными ямами; кое-где она чернела после степного пожара, а местами виднелись целые леса су</w:t>
        <w:softHyphen/>
        <w:t>хих деревьев, стоявших точно скелеты. Едва ли кто-ни</w:t>
        <w:softHyphen/>
        <w:t>будь видел более унылую пустыню, но, по крайней мере, там не было солдат, а это было самое важн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спустились вниз и продолжали свой трудный, извилистый путь по направлению к востоку. Кругом (читатель, верно, помнит) поднимались холмы, откуда нас каждую минуту могли увидеть. Поэтому нам следо</w:t>
        <w:softHyphen/>
        <w:t>вало держаться углубленных мест на пустоши, а когда наш путь отклонялся в сторону от них, то с бесконечны</w:t>
        <w:softHyphen/>
        <w:t>ми предосторожностями пересекать открытое место. Иногда мы целых полчаса должны были ползти от од</w:t>
        <w:softHyphen/>
        <w:t>ного куста вереска к другому, как охотники, преследую</w:t>
        <w:softHyphen/>
        <w:t>щие красного зверя. День снова был ясный, солнце па</w:t>
        <w:softHyphen/>
        <w:t>лило; вода в бутылке от водки скоро истощилась. И если бы я раньше знал, каково это — половину пути ползти на животе, а большую часть другой идти, согнувшись почти вдвое, то, разумеется, отказался бы от такого ужасного предприят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ыбиваясь из сил, отдыхая и снова утомляясь, мы прошли все утро и около полудня легли спать в густых кустах вереска. Алан первый стал на вахту, и мне пока</w:t>
        <w:softHyphen/>
        <w:t>залось, что едва я успел закрыть глаза, как он уже раз</w:t>
        <w:softHyphen/>
        <w:t>будил меня, чтобы смениться. У нас не было часов, и Алан воткнул в землю сучок вереска с тем, чтобы, когда тень от куста, склоняясь к востоку, дойдет до этого места, я бы разбудил его. Но я чувствовал себя настолько утом</w:t>
        <w:softHyphen/>
        <w:t>ленным, что мог бы проспать двенадцать часов подряд; все мои суставы спали, даже когда ум бодрствовал. Горячий запах вереска, жужжание диких пчел совершенно усыпили меня. Время от времени я вздрагивал и тогда замечал, что дремл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я проснулся окончательно, мне показалось, что я возвратился откуда-то издалека. Солнце, подумал я, ушло что-то очень вперед. Посмотрев на сучок верес</w:t>
        <w:softHyphen/>
        <w:t>ка, я чуть не вскрикнул, так как понял, что не оправдал доверия Алана. Я почти потерял голову от страха и стыда, но когда окинул взглядом пустошь,то увидел там нечто такое, от чего мое сердце замерло: в то время, когда я спал, сюда спустилась группа конных солдат; они приближались к нам с юго-востока, рассеявшись в форме веера, и осматривали те места, где вереск был выше и гущ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я разбудил Алана, он сперва взглянул на сол</w:t>
        <w:softHyphen/>
        <w:t>дат, затем на сучок вереска и на положение солнца и, наморщив брови, бросил на меня быстрый взгляд, одно</w:t>
        <w:softHyphen/>
        <w:t>временно сердитый и озабоченный: так он упрекнул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нам теперь делать?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м надо вообразить себя зайцами,—сказал он.— Видишь ты вон ту гору?—спросил он, указывая на северо-вост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т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продолжал он,—направимся туда. Она на</w:t>
        <w:softHyphen/>
        <w:t xml:space="preserve">зывается Бэн-Альдер. Это дикая, </w:t>
      </w:r>
      <w:r>
        <w:drawing>
          <wp:anchor behindDoc="1" distT="0" distB="0" distL="114935" distR="0" simplePos="0" locked="0" layoutInCell="0" allowOverlap="1" relativeHeight="18">
            <wp:simplePos x="0" y="0"/>
            <wp:positionH relativeFrom="column">
              <wp:align>right</wp:align>
            </wp:positionH>
            <wp:positionV relativeFrom="line">
              <wp:posOffset>635</wp:posOffset>
            </wp:positionV>
            <wp:extent cx="4100195" cy="310896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8" r="-6" b="-8"/>
                    <a:stretch>
                      <a:fillRect/>
                    </a:stretch>
                  </pic:blipFill>
                  <pic:spPr bwMode="auto">
                    <a:xfrm>
                      <a:off x="0" y="0"/>
                      <a:ext cx="4100195" cy="3108960"/>
                    </a:xfrm>
                    <a:prstGeom prst="rect">
                      <a:avLst/>
                    </a:prstGeom>
                  </pic:spPr>
                </pic:pic>
              </a:graphicData>
            </a:graphic>
          </wp:anchor>
        </w:drawing>
      </w:r>
      <w:r>
        <w:rPr>
          <w:rFonts w:cs="Courier New" w:ascii="Courier New" w:hAnsi="Courier New"/>
          <w:sz w:val="32"/>
          <w:szCs w:val="32"/>
        </w:rPr>
        <w:t>пустынная гора, вся в уступах и впадинах. И если мы достигнем ее до утра, мы еще не погиб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Алан,—заметил я,—нам тогда придется пе</w:t>
        <w:softHyphen/>
        <w:t>ресечь дорогу солдат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это отлично знаю,— отвечал он.— Но если нас оттеснят к Аппину, нам обоим не избежать смерти. А те</w:t>
        <w:softHyphen/>
        <w:t>перь, Давид, провор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он побежал вперед на четвереньках с невероятной быстротой, точно это был его обычный способ передви</w:t>
        <w:softHyphen/>
        <w:t>жения. Все время он петлял по самым низким местам равнины, где мы были лучше всего скрыты. На сожжен</w:t>
        <w:softHyphen/>
        <w:t>ных или, по крайней мере, поврежденных огнем местах прямо в наши лица, которые были близко к земле, под</w:t>
        <w:softHyphen/>
        <w:t>нималась ослепляющая, удушающая пыль, мелкая, как дым. Вода уже давно кончилась, а бег на четвереньках вызывал такую ужасную слабость и усталость, что у нас болели все суставы, а кисти рук подгибались под тяже</w:t>
        <w:softHyphen/>
        <w:t>стью тела.</w:t>
      </w:r>
    </w:p>
    <w:p>
      <w:pPr>
        <w:pStyle w:val="Normal"/>
        <w:autoSpaceDE w:val="false"/>
        <w:ind w:right="-185" w:firstLine="426"/>
        <w:rPr/>
      </w:pPr>
      <w:r>
        <w:rPr>
          <w:rFonts w:cs="Courier New" w:ascii="Courier New" w:hAnsi="Courier New"/>
          <w:sz w:val="32"/>
          <w:szCs w:val="32"/>
        </w:rPr>
        <w:t>Правда, время от времени там, где нам попадался высокий куст вереска, мы немного отдыхали лежа и, раздвигая ветви, оглядывались на драгун. По-видимо</w:t>
        <w:softHyphen/>
        <w:t>му, они не заметили нас, так как продолжали свой путь прямо. Их было, я думаю, пол-эскадрона; они растяну</w:t>
        <w:softHyphen/>
        <w:t>лись на протяжении двух миль и тщательно осматрива</w:t>
        <w:softHyphen/>
        <w:t>ли местн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роснулся как раз вовремя: будь это чуть позже, нам пришлось бы бежать перед ними, вместо того чтобы пересекать им дорогу. Но даже и теперь малейшая не</w:t>
        <w:softHyphen/>
        <w:t>осторожность могла выдать нас; и когда из вереска, хлопая крыльями, поднималась куропатка, мы лежали тихо, как мертвецы, боясь дыш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сталость во всех членах, сильное сердцебиение и резкая боль в горле и глазах от постоянной пыли и золы вскоре стали до того нестерпимы, что я бы охотно все бросил. Но страх перед Аланом придавал мне видимость мужества настолько, чтобы продолжать путь. Что же касается его (вы должны помнить, что ему мешал плащ), он сперва страшно покраснел, а потом у него на лице появились белые пятна; он тяжело дышал с каким-то присвистом, а когда он шептал мне на ухо замечания во время остановки, голос его звучал совсем не по-чело</w:t>
        <w:softHyphen/>
        <w:t>вечески. Но он, казалось, не падал духом и нисколько не утратил охоты к деятельности, так что я должен был удивляться выносливости этого челове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при наступлении сумерек мы услышали звук трубы и, выглянув из вереска, увидели, что эскад</w:t>
        <w:softHyphen/>
        <w:t>рон стягивается. Немного позже солдаты зажгли огонь и расположились на ночь лагерем посередине пустош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чал просить Алана сделать привал, чтобы мож</w:t>
        <w:softHyphen/>
        <w:t>но было прилечь и усну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чью мы спать не будем!— возразил он.— С се</w:t>
        <w:softHyphen/>
        <w:t>годняшнего дня эти проклятые драгуны окружат всю равнину, и, кроме птиц, никто не выберется из Аппина. Мы успели пройти как раз вовремя. И неужели мы по</w:t>
        <w:softHyphen/>
        <w:t>ставим на карту все, чего мы достигли? Нет, когда день настанет, он найдет нас в безопасном месте, на Бэн-Альдер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сказал я,— право, я не преувеличиваю, но у меня нет больше сил. Если б я мог, я пошел бы, но, уверяю вас, не могу больш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адно,— ответил Алан,— я понесу т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смотрел, не шутит ли он, но он был совершенно серьезен, и такая решимость его пристыдил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дите дальше,— воскликнул я,— я буду следо</w:t>
        <w:softHyphen/>
        <w:t>вать за вами!</w:t>
      </w:r>
    </w:p>
    <w:p>
      <w:pPr>
        <w:pStyle w:val="Normal"/>
        <w:autoSpaceDE w:val="false"/>
        <w:ind w:right="-185" w:firstLine="426"/>
        <w:rPr/>
      </w:pPr>
      <w:r>
        <w:rPr>
          <w:rFonts w:cs="Courier New" w:ascii="Courier New" w:hAnsi="Courier New"/>
          <w:sz w:val="32"/>
          <w:szCs w:val="32"/>
        </w:rPr>
        <w:t>Он взглянул на меня, как бы говоря: «Хорошо ска</w:t>
        <w:softHyphen/>
        <w:t>зано, Давид!», и поспешно направился впере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чью стало прохладнее и немного темнее; небо бы</w:t>
        <w:softHyphen/>
        <w:t>ло безоблачно. Было начало июля, и местность эта ле</w:t>
        <w:softHyphen/>
        <w:t>жала далеко на севере. Зимой среди дня бывает темнее, чем в такую ночь, когда, имея хорошее зрение, можно читать. Выпала сильная роса, смочила пустошь точно дождем, и это на время освежило меня. Когда мы оста</w:t>
        <w:softHyphen/>
        <w:t>новились передохнуть и я мог оглянуться вокруг и заме</w:t>
        <w:softHyphen/>
        <w:t>тить, как ясна и тепла ночь, как хороши очертания сон</w:t>
        <w:softHyphen/>
        <w:t>ных холмов, каким ярким пятном пылал посреди пусто</w:t>
        <w:softHyphen/>
        <w:t>ши затухавший костер, мне становилось досадно, что я все еще должен был тащиться на четвереньках и гло</w:t>
        <w:softHyphen/>
        <w:t>тать дорожную пыль, как червяк.</w:t>
      </w:r>
    </w:p>
    <w:p>
      <w:pPr>
        <w:pStyle w:val="Normal"/>
        <w:autoSpaceDE w:val="false"/>
        <w:ind w:right="-185" w:firstLine="426"/>
        <w:rPr/>
      </w:pPr>
      <w:r>
        <w:rPr>
          <w:rFonts w:cs="Courier New" w:ascii="Courier New" w:hAnsi="Courier New"/>
          <w:sz w:val="32"/>
          <w:szCs w:val="32"/>
        </w:rPr>
        <w:t>Судя по тому, что я читал в книгах, я полагаю, что мало кто из владеющих пером когда-нибудь действи</w:t>
        <w:softHyphen/>
        <w:t>тельно уставал, иначе они описали бы это сильнее. Я не заботился тогда о своей жизни и едва помнил, что су</w:t>
        <w:softHyphen/>
        <w:t>ществует Давид Бальфур. Я забывал о себе и только с отчаянием думал о каждом новом шаге, который, каза</w:t>
        <w:softHyphen/>
        <w:t>лось мне, будет последним, и с ненавистью — об Алане, бывшем причиной вс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казалось, что прошли годы, прежде чем начало светать. К этому времени мы уже избежали наибольшей опасности и могли уже не ползти, а идти, как люди, на ногах. Но, боже милостивый, на кого мы были похожи: качались, как старики, спотыкались, как дети, и были бледны, точно мертвецы! Мы не произносили ни слова, и оба, стиснув зубы, глядя прямо вперед, поднимали и снова опускали ноги как автоматы. Все это время в ве</w:t>
        <w:softHyphen/>
        <w:t>реске кричали куропатки и на востоке медленно свет</w:t>
        <w:softHyphen/>
        <w:t>л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е утверждение, будто Алан чувствовал то же, что и я, совсем не доказывает, что я наблюдал за ним: мне трудно было усмотреть и за своими ногами. Но, очевид</w:t>
        <w:softHyphen/>
        <w:t>но, он одурел от усталости, как и я, и так же мало смот</w:t>
        <w:softHyphen/>
        <w:t>рел, куда мы идем, иначе мы не попали бы в засаду, точ</w:t>
        <w:softHyphen/>
        <w:t>но слепц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случилось таким образом. Мы спускались с по</w:t>
        <w:softHyphen/>
        <w:t>росшего вереском косогора: Алан впереди, а я за ним шагах в двух, точно странствующий скрипач и его жена. Вдруг в вереске что-то зашуршало, и оттуда выскочили три или четыре оборванца, а через минуту мы лежали на спинах, и к горлу каждого из нас был приставлен кинжал.</w:t>
      </w:r>
    </w:p>
    <w:p>
      <w:pPr>
        <w:pStyle w:val="Normal"/>
        <w:autoSpaceDE w:val="false"/>
        <w:ind w:right="-185" w:firstLine="426"/>
        <w:rPr/>
      </w:pPr>
      <w:r>
        <w:rPr>
          <w:rFonts w:cs="Courier New" w:ascii="Courier New" w:hAnsi="Courier New"/>
          <w:sz w:val="32"/>
          <w:szCs w:val="32"/>
        </w:rPr>
        <w:t>Мне, помнится, было все равно: эта неприятность была ничем по сравнению с теми муками, какие мне пришлось испытать раньше. Я даже обрадовался, что не надо идти дальше, и не обращал внимания на кин</w:t>
        <w:softHyphen/>
        <w:t>жал. Я лежал, глядя в лицо человека, схватившего ме</w:t>
        <w:softHyphen/>
        <w:t>ня, и помню, что оно почернело от загара, а глаза его были очень светлы. Но я не боялся его… Я слышал, как Алан шептался с другим по-гэльски, но о чем они гово</w:t>
        <w:softHyphen/>
        <w:t>рили, было мне безразлич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кинжалы поднялись, оружие у нас отняли, и нас посадили друг против друга среди вереск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люди Клюни,— сказал Алан.— Мы не могли попасть удачнее. Нам нужно остаться здесь, на его пе</w:t>
        <w:softHyphen/>
        <w:t>редовых постах, пока они не дадут знать вождю о моем прибыт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люни Макферсон, вождь клана Воурих, был одним из предводителей великого восстания. Шесть лет тому назад голова его была дорого оценена, и я полагал, что он давно уже во Франции вместе с остальными глава</w:t>
        <w:softHyphen/>
        <w:t>рями этой отчаянной партии. Как я ни был утомлен, от удивления я наполовину пришел в себ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оскликнул я.— Разве Клюни все еще зде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н здесь,—ответил Алан.— Он здесь, в этой стране, под защитой своего клана. Король Георг не мо</w:t>
        <w:softHyphen/>
        <w:t>жет защитить луч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ероятно, стал бы расспрашивать далее, но Алан прервал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рядочно устал,—сказал он,—и очень бы хотел уснуть.—И с этими словами он зарылся лицом в высо</w:t>
        <w:softHyphen/>
        <w:t>кий куст вереска и, кажется, сейчас же зас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для меня это было невозможно. Слыхали вы, как летом в траве трещат кузнечики? Не успел я закрыть глаза, как над моей головой, туловищем, руками как бы запрыгали сотни стрекочущих кузнечиков. Я тотчас же открыл глаза, я метался, вставал и снова ложился, смотрел на ослеплявшее меня небо и на грязных, диких часовых Клюни, выглядывавших из-за вершины склона и болтавших по-гэльски.</w:t>
      </w:r>
    </w:p>
    <w:p>
      <w:pPr>
        <w:pStyle w:val="Normal"/>
        <w:autoSpaceDE w:val="false"/>
        <w:ind w:right="-185" w:firstLine="426"/>
        <w:rPr/>
      </w:pPr>
      <w:r>
        <w:rPr>
          <w:rFonts w:cs="Courier New" w:ascii="Courier New" w:hAnsi="Courier New"/>
          <w:sz w:val="32"/>
          <w:szCs w:val="32"/>
        </w:rPr>
        <w:t>Таким образом, я не мог отдохнуть, пока не вернул</w:t>
        <w:softHyphen/>
        <w:t>ся посланный, и так как оказалось, что Клюни будет очень рад принять нас, то мы должны были подняться на ноги и снова отправиться в путь. Алан был в пре</w:t>
        <w:softHyphen/>
        <w:t>красном настроении, совершенно освежился сном, про</w:t>
        <w:softHyphen/>
        <w:t>голодался и с удовольствием предвкушал выпивку и го</w:t>
        <w:softHyphen/>
        <w:t>рячие битки, о чем посланный, очевидно, сообщил ему. Мне же становилось тошно при одной мысли о еде. Прежде я чувствовал ужасную тяжесть в теле, теперь же я ощущал такую странную легкость, что не мог ходить. Меня гнало, как паутину; земля казалась мне об</w:t>
        <w:softHyphen/>
        <w:t>лаком, холмы — легкими, как перья; в воздухе мне чуди</w:t>
        <w:softHyphen/>
        <w:t>лось течение, которое, точно ручей, носило меня из сто</w:t>
        <w:softHyphen/>
        <w:t>роны в сторону. Мною овладело какое-то безотчетное отчаяние, и я готов был плакать над собственной беспо</w:t>
        <w:softHyphen/>
        <w:t>мощностью.</w:t>
      </w:r>
    </w:p>
    <w:p>
      <w:pPr>
        <w:pStyle w:val="Normal"/>
        <w:autoSpaceDE w:val="false"/>
        <w:ind w:right="-185" w:firstLine="426"/>
        <w:rPr/>
      </w:pPr>
      <w:r>
        <w:rPr>
          <w:rFonts w:cs="Courier New" w:ascii="Courier New" w:hAnsi="Courier New"/>
          <w:sz w:val="32"/>
          <w:szCs w:val="32"/>
        </w:rPr>
        <w:t>Я заметил, что, глядя на меня, Алан нахмурил бро</w:t>
        <w:softHyphen/>
        <w:t>ви, и подумал, что он сердится. Тогда я почувствовал приступ малодушия, почти детского страха. Помню, что я улыбался и, как ни старался, не мог перестать улы</w:t>
        <w:softHyphen/>
        <w:t>баться, хотя сознавал, что это совсем некстати в такое время. Но мой товарищ был, как всегда, добр ко мне. Через минуту два человека подхватили меня под руки и очень быстро потащили вперед— так мне казалось, хотя на самом деле все это происходило довольно медлен</w:t>
        <w:softHyphen/>
        <w:t>но,— через целый лабиринт унылых долин и впадин в глубину мрачной горы Бэн-Альдерн.</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b/>
          <w:b/>
          <w:bCs/>
          <w:i/>
          <w:i/>
          <w:iCs/>
          <w:sz w:val="32"/>
          <w:szCs w:val="32"/>
        </w:rPr>
      </w:pPr>
      <w:r>
        <w:rPr>
          <w:rFonts w:eastAsia="Courier New" w:cs="Courier New" w:ascii="Courier New" w:hAnsi="Courier New"/>
          <w:b/>
          <w:bCs/>
          <w:i/>
          <w:iCs/>
          <w:sz w:val="40"/>
          <w:szCs w:val="40"/>
        </w:rPr>
        <w:t xml:space="preserve">                  </w:t>
      </w:r>
      <w:r>
        <w:rPr>
          <w:rFonts w:cs="Courier New" w:ascii="Courier New" w:hAnsi="Courier New"/>
          <w:b/>
          <w:bCs/>
          <w:i/>
          <w:iCs/>
          <w:sz w:val="32"/>
          <w:szCs w:val="32"/>
        </w:rPr>
        <w:t>XXIII. «Клетка Клю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мы подошли к подошве горы, поросшей ле</w:t>
        <w:softHyphen/>
        <w:t>сом, который поднимался по крутому склону, а за ним высился обнаженный отвесный уте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здесь,— сказал один из проводников, и мы стали взбираться по скло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еревья цеплялись по откосу, как матросы по ван</w:t>
        <w:softHyphen/>
        <w:t>там корабля, и корпи их образовали как бы переклади</w:t>
        <w:softHyphen/>
        <w:t>ны лестницы, по которым мы поднима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верху, почти у самого места, где скалистый утес возвышался над деревьями, мы увидели странный дом, известный под названием «Клетка Клюни». Стволы не</w:t>
        <w:softHyphen/>
        <w:t>скольких деревьев были переплетены поперек, в проме</w:t>
        <w:softHyphen/>
        <w:t>жутках между ними стены укреплены стойками, а поч</w:t>
        <w:softHyphen/>
        <w:t>ва за этой баррикадой была выровнена насыпанной зем</w:t>
        <w:softHyphen/>
        <w:t>лей, так что образовался пол. Дерево, росшее на склоне, служило живым устоем для крыши. Стены были сплете</w:t>
        <w:softHyphen/>
        <w:t>ны из прутьев и покрыты мхом. Дом по форме немного походил на яйцо и не то стоял, не то висел на этом кру</w:t>
        <w:softHyphen/>
        <w:t>том, покрытом деревьями склоне, точно осиное гнездо в зеленом боярышни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нутри дом был достаточно просторен, чтобы с неко</w:t>
        <w:softHyphen/>
        <w:t>торым удобством приютить от пяти до шести человек. Выступ скалы был остроумно приспособлен для очага, а так как дым поднимался вдоль поверхности скалы и по цвету мало отличался от нее, то снизу ничего не бы</w:t>
        <w:softHyphen/>
        <w:t>ло замет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Клюни скрывался не только в этом убежище: у него, кроме того, были пещеры и подземелья в разных концах страны, и, в зависимости от донесений своих раз</w:t>
        <w:softHyphen/>
        <w:t>ведчиков, он перебирался из одного места в другое, по мере того как солдаты приближались и удалялись. Бла</w:t>
        <w:softHyphen/>
        <w:t>годаря такому образу жизни и преданности клана он оста</w:t>
        <w:softHyphen/>
        <w:t>вался невредимым все это время, тогда как многие дру</w:t>
        <w:softHyphen/>
        <w:t>гие беглецы были схвачены и казнены. Он оставался в стране еще лет пять после нашего посещения и только по настоятельному требованию своего властелина отправил</w:t>
        <w:softHyphen/>
        <w:t>ся во Францию. Там он, как это ни странно, часто скучал по своей Клетке на Бэн-Альдере и вскоре ум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мы подошли к двери его жилища, Клюни си</w:t>
        <w:softHyphen/>
        <w:t>дел у очага под скалой и наблюдал за стряпней одного из своих слуг. Он был одет чрезвычайно просто: в ка</w:t>
        <w:softHyphen/>
        <w:t>ком-то вязаном колпаке, надвинутом по самые уши, и курил вонючую носогрейку. Несмотря на это, надо было видеть, с каким королевским достоинством он поднялся с места, чтобы приветствовать нас.</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о пожаловать, мистер Стюарт,— сказал он,— введите своего друга, имени которого я пока не зна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поживаете, Клюни?— сказал Алаи.— Надеюсь, что хорошо. Я счастлив видеть вас и предста</w:t>
        <w:softHyphen/>
        <w:t>вить вам моего друга, шоосского лэрда, мистера Давида Бальфу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мы были одни, Алан никогда не упоминал о моем поместье без некоторой усмешки, но при чужих провозглашал эти слова точно герольд.</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ходите, джентльмены,—сказал Клюни,—добро пожаловать в мой дом! Это, конечно, странное и не осо</w:t>
        <w:softHyphen/>
        <w:t>бенно удобное жилище, но здесь я принимал особу ко</w:t>
        <w:softHyphen/>
        <w:t>ролевской крови… Вы, мистер Стюарт, без сомнения, знаете, о ком я говорю. Сперва выпьем за удачу, а когда у моего безрукого слуги будут готовы битки, мы пообе</w:t>
        <w:softHyphen/>
        <w:t>даем и сыграем в карты, как полагается джентльменам. Жизнь моя немного скучновата,— сказал он, наливая водку,— я вижу мало людей, сижу тут и бью баклуши, вспоминая великий день, который, как мы все надеемся, скоро настанет. Я провозглашаю тост: за Реставрац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все мы чокнулись и выпили. Уверяю вас, я не желал зла королю Георгу, но если бы он был на моем месте, то, вероятно, поступил бы так же, как я. Прогло</w:t>
        <w:softHyphen/>
        <w:t>тив водку, я почувствовал себя гораздо лучше, мог на</w:t>
        <w:softHyphen/>
        <w:t>блюдать и слушать хотя и не совсем ясно, но все-таки не испытывая прежнего беспричинного страха и упадка сил.</w:t>
      </w:r>
    </w:p>
    <w:p>
      <w:pPr>
        <w:pStyle w:val="Normal"/>
        <w:autoSpaceDE w:val="false"/>
        <w:ind w:right="-185" w:firstLine="426"/>
        <w:rPr/>
      </w:pPr>
      <w:r>
        <w:rPr>
          <w:rFonts w:cs="Courier New" w:ascii="Courier New" w:hAnsi="Courier New"/>
          <w:sz w:val="32"/>
          <w:szCs w:val="32"/>
        </w:rPr>
        <w:t>Жилище, где мы находились, было действительно странным, так же как и его хозяин. За то время, что ему приходилось скрываться, Клюни приобрел много мелоч</w:t>
        <w:softHyphen/>
        <w:t>ных привычек, точно какая-нибудь старая дева. У него было свое особое место, где никто другой не должен был сидеть. Клетка была убрана известным образом, который никто не смел нарушать. Стряпня была одной из любимых развлечений Клюни, и, даже приветствуя нас, он все время присматривал за битками.</w:t>
      </w:r>
    </w:p>
    <w:p>
      <w:pPr>
        <w:pStyle w:val="Normal"/>
        <w:autoSpaceDE w:val="false"/>
        <w:ind w:right="-185" w:firstLine="426"/>
        <w:rPr/>
      </w:pPr>
      <w:r>
        <w:rPr>
          <w:rFonts w:cs="Courier New" w:ascii="Courier New" w:hAnsi="Courier New"/>
          <w:sz w:val="32"/>
          <w:szCs w:val="32"/>
        </w:rPr>
        <w:t>Мы узнали, что иногда под покровом ночи он наве</w:t>
        <w:softHyphen/>
        <w:t>щал или принимал у себя жену и одного или двух близ</w:t>
        <w:softHyphen/>
        <w:t>ких друзей, но большую часть времени он проводил в одиночестве и общался только с часовыми и слугами, прислуживавшими ему в Клетке. Утром к нему первым приходил цирюльник, брил его и рассказывал местные новости, которые Клюни чрезвычайно любил слушать. Не было конца его вопросам, задаваемым с детской серьезностью. Некоторые ответы заставляли его смеять</w:t>
        <w:softHyphen/>
        <w:t>ся до слез, и даже через несколько часов после ухода цирюльника он иногда хохотал при одном воспомина</w:t>
        <w:softHyphen/>
        <w:t>нии о них.</w:t>
      </w:r>
    </w:p>
    <w:p>
      <w:pPr>
        <w:pStyle w:val="Normal"/>
        <w:autoSpaceDE w:val="false"/>
        <w:ind w:right="-185" w:firstLine="426"/>
        <w:rPr/>
      </w:pPr>
      <w:r>
        <w:rPr>
          <w:rFonts w:cs="Courier New" w:ascii="Courier New" w:hAnsi="Courier New"/>
          <w:sz w:val="32"/>
          <w:szCs w:val="32"/>
        </w:rPr>
        <w:t>Очевидно, Клюни имел основание задавать вопросы: хотя он находился в изгнании и, подобно остальным зе</w:t>
        <w:softHyphen/>
        <w:t>мельным собственникам Шотландии, лишен был парла</w:t>
        <w:softHyphen/>
        <w:t>ментским актом законных прав, он все же вершил в сво</w:t>
        <w:softHyphen/>
        <w:t>ем клане патриархальный суд. Люди приходили в его убежище разбирать свои споры. И членам его клана, ни во что не ставившим постановления судебной палаты, достаточно было одного слова этого изгнанника, бывше</w:t>
        <w:softHyphen/>
        <w:t>го вне закона, чтобы отказаться от плана мести или со</w:t>
        <w:softHyphen/>
        <w:t>гласиться выплатить деньги. Когда он гневался— а это бывало довольно часто,— он приказывал и грозил нака</w:t>
        <w:softHyphen/>
        <w:t>заниями не хуже любого короля; слуги дрожали и пря</w:t>
        <w:softHyphen/>
        <w:t>тались от него, как дети от вспыльчивого отца. Входя в дом, Клюни каждому по очереди жал руку, причем все одновременно по-военному прикасались к своим шотланд</w:t>
        <w:softHyphen/>
        <w:t>ским шапочкам. Таким образом, мне представлялся пре</w:t>
        <w:softHyphen/>
        <w:t>красный случай ознакомиться с некоторыми особенно</w:t>
        <w:softHyphen/>
        <w:t>стями внутреннего быта гайлэндерского клана. Вождь был осужден на смерть и скрывался; земли его были отобраны; солдаты разъезжали повсюду в поисках его, иногда на расстоянии мили от места, где он находился; и последний из оборванцев, которым Клюни давал сове</w:t>
        <w:softHyphen/>
        <w:t>ты или угрожал наказанием, мог бы составить себе со</w:t>
        <w:softHyphen/>
        <w:t>стояние, выдав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битки были готовы, Клюни собственно</w:t>
        <w:softHyphen/>
        <w:t>ручно выжал на них лимон— его хорошо снабжали предметами роскоши— и пригласил нас сесть за обед.</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сказал он, подразумевая битки,— такие же, какими я угощал в этом самом доме его королевское высочество, только не было лимонного сока. В те време</w:t>
        <w:softHyphen/>
        <w:t>на мы радовались, когда могли поесть мясо и не были требовательны к стряпне. В сорок шестом году в нашей стране было больше драгунов, чем лимонов.</w:t>
      </w:r>
    </w:p>
    <w:p>
      <w:pPr>
        <w:pStyle w:val="Normal"/>
        <w:autoSpaceDE w:val="false"/>
        <w:ind w:right="-185" w:firstLine="426"/>
        <w:rPr>
          <w:rFonts w:ascii="Courier New" w:hAnsi="Courier New" w:cs="Courier New"/>
          <w:sz w:val="40"/>
          <w:szCs w:val="40"/>
        </w:rPr>
      </w:pPr>
      <w:r>
        <w:rPr>
          <w:rFonts w:eastAsia="Courier New" w:cs="Courier New" w:ascii="Courier New" w:hAnsi="Courier New"/>
        </w:rPr>
        <w:t xml:space="preserve">  </w:t>
      </w:r>
      <w:r>
        <w:rPr>
          <w:rFonts w:cs="Courier New" w:ascii="Courier New" w:hAnsi="Courier New"/>
        </w:rPr>
        <w:t>[Имеется в виду «молодой претендент», принц Карл-Эдуард Стюарт, которого якобиты пытались возвести на престо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знаю, может быть, битки были и в самом деле очень хороши, но при одном взгляде на них мне стало тошно, и я не мог их есть. Между тем Клюни занимал нас рассказами о пребывании принца Чарли в Клетке, приводил его подлинные слова и, встав с места, показал нам, где кто стоял. Из слов его я заключил, что принц был приветливый, бойкий юноша, настоящий потомок ряда изящных королей, но не обладал мудростью Соломона. Я понял также, что во время своего пребывания в Клетке он часто бывал пьян, так что порок, бывший, по многим сведениям, причиной его гибели, уже тогда давал о себе зн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и мы покончить с едой, как Клюни принес старую, захватанную жирную колоду карт, какую мож</w:t>
        <w:softHyphen/>
        <w:t>но найти в любой захудалой гостинице, и с разгоревши</w:t>
        <w:softHyphen/>
        <w:t>мися глазами предложил нам сыграть парт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с детства внушали, что карточной игры надо из</w:t>
        <w:softHyphen/>
        <w:t>бегать, что это занятие позорное. Мой отец считал не</w:t>
        <w:softHyphen/>
        <w:t>достойным христианина и вообще джентльмена риско</w:t>
        <w:softHyphen/>
        <w:t>вать своим состоянием и посягать на чужое посредством метания раскрашенного картона. Разумеется, я мог бы отговориться усталостью, что было бы достаточным из</w:t>
        <w:softHyphen/>
        <w:t>винением,но я нашел нужным объясниться напрямик.Должно быть, я страшно покраснел, по все-таки твер</w:t>
        <w:softHyphen/>
        <w:t>дым голосом сказал, что не берусь судить других, но сам этим делом никогда не занимался.</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Клюни перестал тасовать карт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такое, черт возьми?— сказал он.— Что это за вигский ханжеский разговор в доме Клюни Макферс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а мистера Бальфура готов положить руку в огонь,— сказал Алан.— Он честный и храбрый джентль</w:t>
        <w:softHyphen/>
        <w:t>мен! Не забывайте, кто говорит это: я ношу королев</w:t>
        <w:softHyphen/>
        <w:t>ское имя,— прибавил он, приподнимая шляпу.— Я и мои друзья можем быть достойной компанией даже в самом избранном обществе. Но молодой человек устал, и ему следует выспаться. Если он не желает играть в карты, это не мешает составить нам партию вдвоем. Я, сэр, умею и охотно сыграю в любую игру, какую вы назо</w:t>
        <w:softHyphen/>
        <w:t>ве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казал Клюни,— вам надо знать, что в мо</w:t>
        <w:softHyphen/>
        <w:t>ем скромном доме всякий джентльмен может поступать, как ему вздумается. Если бы ваш друг захотел стоять на голове, я не возражал бы. Но если он, или вы, или кто-нибудь другой не совсем довольны мною, то я буду счастлив скрестить наши шпа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овсе не желал, чтобы друзья из-за меня перереза</w:t>
        <w:softHyphen/>
        <w:t>ли друг другу гор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 воскликнул я.— Я очень устал, как вам объяснил Алан, и к тому же— я могу сказать это вам: ведь у вас у самого могут быть сыновья,— я обещал мо</w:t>
        <w:softHyphen/>
        <w:t>ему отцу не играть в кар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вольно, довольно,— сказал Клюни и указал мне на постель из вереска в углу Клетки. Но все-таки он рассердился, искоса поглядывал на меня и тихонько ворч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ействительно, надо сознаться, мое мнение и слова, в которых я выразил его, отдавали пресвитерианст</w:t>
        <w:softHyphen/>
        <w:t>вом и были малоуместны среди якобитов дикой Шот</w:t>
        <w:softHyphen/>
        <w:t>ланд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ыпив водки и закусив олениной, я почувствовал какую-то странную тяжесть во всем теле и не успел лечь в постель, как меня охватило нечто вроде столбня</w:t>
        <w:softHyphen/>
        <w:t>ка, и такое состояние продолжалось почти все время пребывания моего в Клетке. Иногда я приходил в себя и понимал, что вокруг происходит; остальное время я только слышал голоса или храп мужчин, точно далекие звуки журчащей реки. Пледы, висевшие прямо предо мной на стенах, то уменьшались, то опять вырастали, словно тени на потолке. Я, должно быть, иногда что-то говорил или вскрикивал, потому что время от времени с удивлением слышал ответы. Я не помню никакого определенного кошмара, а испытывал только какой-то ужас и отвращение к месту, где я находился, к постели, на которой лежал, к пледам на стене, к голосам, к огню, к самому себ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звали цирюльника, который был также и докто</w:t>
        <w:softHyphen/>
        <w:t>ром, чтобы прописать мне лекарство. Он говорил по-гэльски, и я ничего не понял из его слов, а болезнь по</w:t>
        <w:softHyphen/>
        <w:t>мешала мне попросить перевести их на мой язык. Я хорошо сознавал, что болен; остальное меня не инте</w:t>
        <w:softHyphen/>
        <w:t>ресовало.</w:t>
      </w:r>
    </w:p>
    <w:p>
      <w:pPr>
        <w:pStyle w:val="Normal"/>
        <w:autoSpaceDE w:val="false"/>
        <w:ind w:right="-185" w:firstLine="426"/>
        <w:rPr/>
      </w:pPr>
      <w:r>
        <w:rPr>
          <w:rFonts w:cs="Courier New" w:ascii="Courier New" w:hAnsi="Courier New"/>
          <w:sz w:val="32"/>
          <w:szCs w:val="32"/>
        </w:rPr>
        <w:t xml:space="preserve">Находясь в таком печальном положении, я мало на что обращал внимание. Но Алан и Клюни большую часть времени проводили за картами, и Алан, должно быть, сначала выигрывал. Я вспоминаю, что видел их увлеченными игрой, причем на столе лежала блестящая кучка в шестьдесят или сто гиней. Странным </w:t>
      </w:r>
      <w:r>
        <w:drawing>
          <wp:anchor behindDoc="1" distT="0" distB="0" distL="114935" distR="0" simplePos="0" locked="0" layoutInCell="0" allowOverlap="1" relativeHeight="19">
            <wp:simplePos x="0" y="0"/>
            <wp:positionH relativeFrom="column">
              <wp:align>right</wp:align>
            </wp:positionH>
            <wp:positionV relativeFrom="line">
              <wp:posOffset>635</wp:posOffset>
            </wp:positionV>
            <wp:extent cx="3933825" cy="513397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7" r="-9" b="-7"/>
                    <a:stretch>
                      <a:fillRect/>
                    </a:stretch>
                  </pic:blipFill>
                  <pic:spPr bwMode="auto">
                    <a:xfrm>
                      <a:off x="0" y="0"/>
                      <a:ext cx="3933825" cy="5133975"/>
                    </a:xfrm>
                    <a:prstGeom prst="rect">
                      <a:avLst/>
                    </a:prstGeom>
                  </pic:spPr>
                </pic:pic>
              </a:graphicData>
            </a:graphic>
          </wp:anchor>
        </w:drawing>
      </w:r>
      <w:r>
        <w:rPr>
          <w:rFonts w:cs="Courier New" w:ascii="Courier New" w:hAnsi="Courier New"/>
          <w:sz w:val="32"/>
          <w:szCs w:val="32"/>
        </w:rPr>
        <w:t>выглядело такое богатство в гнезде, сплетенном из деревьев, на склоне утеса. Даже тогда я понимал, что такое занятие опасно для Алана, у которого не было ничего, кроме зе</w:t>
        <w:softHyphen/>
        <w:t>леного кошелька и пяти фунтов в н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частье изменило ему, должно быть, на второй день. Около полудня меня, по обыкновению, разбудили к обе</w:t>
        <w:softHyphen/>
        <w:t>ду, и я, как всегда, отказался от еды, но, должно быть, выпил рюмку какой-то горькой настойки, которую мне прописал цирюльник. Слепящие лучи солнца светили в открытую дверь Клетки и беспокоили меня. Клюни си</w:t>
        <w:softHyphen/>
        <w:t>дел у стола, теребя в руках колоду карт. Алан накло</w:t>
        <w:softHyphen/>
        <w:t>нился над моей постелью, причем лицо его, приблизив</w:t>
        <w:softHyphen/>
        <w:t>шееся к моим помутившимся от лихорадки глазам, по</w:t>
        <w:softHyphen/>
        <w:t>казалось мне невероятно больш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просил меня дать ему денег взайм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что?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только взаймы,—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зачем? — повторил я.— Я не понима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вид,—сказал Алан,— неужели ты пожалеешь дать мне денег в дол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верное, пожалел бы, если был бы в полном со</w:t>
        <w:softHyphen/>
        <w:t>знании. Но тогда я хотел лишь одного: не видеть его ли</w:t>
        <w:softHyphen/>
        <w:t>ца и вручить ему день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утро третьего дня, после того как мы провели в Клетке уже сорок восемь часов, я, проснувшись, почув</w:t>
        <w:softHyphen/>
        <w:t>ствовал себя гораздо лучше, и хотя был еще очень слаб, но уже видел предметы в их подлинных размерах и в обыкновенном, а не в фантастическом виде. Кроме того, у меня появился аппетит. Встав с постели по собствен</w:t>
        <w:softHyphen/>
        <w:t>ному побуждению, я, как только мы позавтракали, вы</w:t>
        <w:softHyphen/>
        <w:t>шел на воздух и сел перед Клеткой на опушке леса. Стоял серенький денек, воздух был прохладный и влаж</w:t>
        <w:softHyphen/>
        <w:t>ный, и я все утро просидел в полудремоте, нарушаемой только хождением разведчиков и слуг Клюни, которые являлись к нему с провизией и докладами. В то время кругом было спокойно, и можно сказать, что Клюни по</w:t>
        <w:softHyphen/>
        <w:t>чти открыто чинил суд и расправ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ернувшись в дом, я увидел, что он и Алан, отло</w:t>
        <w:softHyphen/>
        <w:t>жив в сторону карты, расспрашивали слугу. Вождь повернулся ко мне лицом и заговорил со мной по-гэльс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понимаю по-гэльски, сэр,—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о времени происшествия с картами все, что я гово</w:t>
        <w:softHyphen/>
        <w:t>рил или делал, раздражало Клюн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вашем имени больше смысла, чем в вас самих, сэр,— сказал он гневно,—потому что оно совершенно гэль</w:t>
        <w:softHyphen/>
        <w:t>ское. Но дело не в том. Мой разведчик доложил мне, что местность на юге свободна. Хватит ли у вас сил ид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увидел на столе карты, но золота там не было, а на той стороне, где сидел Клюни, лежала только куча исписанных бумажек. У Алана был какой-то странный взгляд. Казалось, он был чем-то недоволен, и я почув</w:t>
        <w:softHyphen/>
        <w:t>ствовал смутное опасе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знаю, хватит ли у меня сил,— сказал я, гля</w:t>
        <w:softHyphen/>
        <w:t>дя на Алана,— но те небольшие деньги, которые у нас есть, помогут нам пройти большое расстоя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произнес он наконец,— я проиграл деньги. Вот тебе чистая прав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мои также?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твои также,— сказал Алан со вздохом.— Тебе не следовало давать их мне; я теряю рассудок, когда са</w:t>
        <w:softHyphen/>
        <w:t>жусь за карт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сказал Клюни,— мы играли в шутку. Все это пустяки! Понятно, вы получите обратно ваши деньги, и даже вдвойне, если позволите. Было бы стран</w:t>
        <w:softHyphen/>
        <w:t>но с моей стороны оставить их у себя. Пусть не думают, что я могу огорчить джентльменов в вашем положении. Это было бы очень странно!—закричал он и, сильно по</w:t>
        <w:softHyphen/>
        <w:t>краснев, вытащил золото из своего кармана.</w:t>
      </w:r>
    </w:p>
    <w:p>
      <w:pPr>
        <w:pStyle w:val="Normal"/>
        <w:autoSpaceDE w:val="false"/>
        <w:ind w:right="-185" w:firstLine="426"/>
        <w:rPr/>
      </w:pPr>
      <w:r>
        <w:rPr>
          <w:rFonts w:cs="Courier New" w:ascii="Courier New" w:hAnsi="Courier New"/>
          <w:sz w:val="32"/>
          <w:szCs w:val="32"/>
        </w:rPr>
        <w:t>Алан не говорил ни слова, продолжая смотреть в земл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годно ли вам выйти со мной за дверь, сэр?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люни выразил готовность выполнить мою просьбу и последовал за мною довольно охотно, но все-таки ка</w:t>
        <w:softHyphen/>
        <w:t>зался взволнованным и сердит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сэр,— начал я,— позвольте сперва по</w:t>
        <w:softHyphen/>
        <w:t>благодарить вас за великодуш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за глупости! — воскликнул Клюни.— Причем тут великодушие? Это очень неприятная история, но что же мне делать, запертому в Клетке, как не сажать за карты друзей, которых я могу принимать у себя? И если они проигрывают, то нельзя же предполагать…— Он останов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я,— если они проигрывают, вы воз</w:t>
        <w:softHyphen/>
        <w:t>вращаете им деньги; если же они выигрывают, то уносят ваши деньги в своих карманах! Я сказал уже, что при</w:t>
        <w:softHyphen/>
        <w:t>знаю ваше великодушие, но мне очень тяжело, сэр, быть поставленным в такое полож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последовало недолгое молчание, во время которого Клюни порывался заговорить, но ниче</w:t>
        <w:softHyphen/>
        <w:t>го не сказал. Лицо его становилось все краснее и крас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молод,— продолжал я,— и потому прошу у вас совета. Научите меня, как научили бы вы своего сына. Друг мой честно проиграл эти деньги после того, как честно выиграл у вас гораздо большую сумму. Могу ли я принять эти деньги обратно? Будет ли это порядоч</w:t>
        <w:softHyphen/>
        <w:t>но с моей стороны? Как бы я ни поступил, вы сами понимаете, мне будет тяжело, как человеку с самолю</w:t>
        <w:softHyphen/>
        <w:t>б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яжело и для меня, мистер Бальфур! — ска</w:t>
        <w:softHyphen/>
        <w:t>зал Клюни.— Вы, кажется, считаете меня способным разорять бедных людей. Я бы не желал, чтобы мои дру</w:t>
        <w:softHyphen/>
        <w:t>зья подвергались оскорблениям в моем доме, нет! — воскликнул он с внезапной вспышкой гнева.— Или на</w:t>
        <w:softHyphen/>
        <w:t>носили бы их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так, вы видите, сэр,—продолжал я,—что и я имел основание вам возражать: карточная игра— пло</w:t>
        <w:softHyphen/>
        <w:t>хое занятие для джентльменов. Но я жду вашего со</w:t>
        <w:softHyphen/>
        <w:t>вета.</w:t>
      </w:r>
    </w:p>
    <w:p>
      <w:pPr>
        <w:pStyle w:val="Normal"/>
        <w:autoSpaceDE w:val="false"/>
        <w:ind w:right="-185" w:firstLine="426"/>
        <w:rPr/>
      </w:pPr>
      <w:r>
        <w:rPr>
          <w:rFonts w:cs="Courier New" w:ascii="Courier New" w:hAnsi="Courier New"/>
          <w:sz w:val="32"/>
          <w:szCs w:val="32"/>
        </w:rPr>
        <w:t>Я уверен, что если Клюни кого-нибудь ненавидел, то это был Давид Бальфур. Он взглянул на меня с воин</w:t>
        <w:softHyphen/>
        <w:t>ственным видом, и на его лице я прочел вызов. Но моя молодость или присущее ему чувство справедливости обезоружили его. Разумеется, это была неприятная история для всех, принимавших в ней участие, и для Клюни не менее, чем для других, но он с честью вышел из полож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Бальфур,—сказал он,—вы очень щепе</w:t>
        <w:softHyphen/>
        <w:t>тильны и притом большой педант, но, несмотря на это, вы настоящий джентльмен. Даю вам честное слово, вы можете принять эти деньги. Я посоветовал бы это сво</w:t>
        <w:softHyphen/>
        <w:t>ему сыну. Вот вам моя рука!</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sz w:val="40"/>
          <w:szCs w:val="40"/>
        </w:rPr>
        <w:t xml:space="preserve">                   </w:t>
      </w:r>
      <w:r>
        <w:rPr>
          <w:rFonts w:cs="Courier New" w:ascii="Courier New" w:hAnsi="Courier New"/>
          <w:b/>
          <w:bCs/>
          <w:i/>
          <w:iCs/>
          <w:sz w:val="32"/>
          <w:szCs w:val="32"/>
        </w:rPr>
        <w:t>XXIV. Бегство. Сс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д покровом ночи мы с Аланом переправились через Лох-Эррохт и стали спускаться по его восточному берегу к другому убежищу около Лох-Ранноха, куда нас вел слуга Клюни.Этот малый нес наш багаж и плащ Алана. Он шел бодрым шагом,как крепкая гор</w:t>
        <w:softHyphen/>
        <w:t>ная малорослая лошадь.По-видимому, ноша казалась ему легкой, тогда как половина такого груза заставляла меня сгибаться в три погибели. А между тем в обыкно</w:t>
        <w:softHyphen/>
        <w:t>венной борьбе я мог бы переломать ему к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ез сомнения, для нас было большим облегчением шагать без ноши. И, может быть, только благодаря это</w:t>
        <w:softHyphen/>
        <w:t>му ощущению свободы и легкости в движениях я мог идти, едва оправившись от болезни. Шли мы по самым мрачным, пустынным местностям Шотландии, под об</w:t>
        <w:softHyphen/>
        <w:t>лачным небом, и в сердцах наших было мало взаимного сочувств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лгое время мы шли молча — рядом или гуськом— с застывшим выражением лица. Я был сердит и чванил</w:t>
        <w:softHyphen/>
        <w:t>ся перед своим товарищем, черпая всю свою силу в двух этих грешных чувствах; Алан тоже был сердит на меня за то, что я осудил его поступок, и стыдился, что проиг</w:t>
        <w:softHyphen/>
        <w:t>рал мои день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сль о разлуке все сильнее овладевала мной, и чем более я поддавался ей, тем более стыдился ее. Было бы прекрасно, если бы Алан повернулся ко мне и сказал: «Ступай, я подвергаюсь большой опасности, и мое общество только увеличивает опасность и для тебя». Но мне обратиться к другу, который, конечно, любил ме</w:t>
        <w:softHyphen/>
        <w:t>ня, и сказать: «Вы находитесь в большей опасности, чем я, поэтому ваша дружба мне в тягость. Подвергайтесь один риску и лишениям!» — нет, это было невозможно, и даже при одной мысли об этом щеки мои начинали пы</w:t>
        <w:softHyphen/>
        <w:t>лать от сты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авду говоря, Алан вел себя, как ребенок, вернее — что еще хуже,— как вероломный ребенок. Выманить у меня деньги, когда я лежал почти без сознания, было немногим лучше кражи. А между тем он шагал рядом со мной, не имея ни гроша за душой и, как мне казалось, вполне довольный, что мог жить на деньги, которые он заставил меня принять как милостыню. Правда, я готов был поделиться ими с ним, но меня бесило, что он так уж рассчитывает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т какие мысли одолевали меня, но я не мог выска</w:t>
        <w:softHyphen/>
        <w:t>зать их вслух, потому что это было бы невеликодушно. Однако я поступил хуже: не обмениваясь ни словом с моим товарищем, я только искоса посматривал на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на другой стороне Лох-Эррохта, когда мы достигли ровной, заросшей камышом земли, где идти было легко, Алан не мог больше выдержать и подошел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сказал он,— друзья должны иначе отно</w:t>
        <w:softHyphen/>
        <w:t>ситься к таким пустякам. Сознаюсь, я очень жалею о том, что случилось. А если ты имеешь что-нибудь против меня, то лучше скаж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О,— сказал я,— я ничего против вас не имею. </w:t>
      </w:r>
    </w:p>
    <w:p>
      <w:pPr>
        <w:pStyle w:val="Normal"/>
        <w:autoSpaceDE w:val="false"/>
        <w:ind w:right="-185" w:firstLine="426"/>
        <w:rPr/>
      </w:pPr>
      <w:r>
        <w:rPr>
          <w:rFonts w:cs="Courier New" w:ascii="Courier New" w:hAnsi="Courier New"/>
          <w:sz w:val="32"/>
          <w:szCs w:val="32"/>
        </w:rPr>
        <w:t>Он, казалось, растерялся, а я подло обрадовался это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сказал Алан чуть дрожащим голосом.— А если я сознаюсь, что был винова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вы были виноваты,— ответил я холод</w:t>
        <w:softHyphen/>
        <w:t>но,— и ведь вам известно, что я никогда не упрекал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огда,— согласился он,— но ты отлично знаешь, что поступал гораздо хуже. Ты хочешь расстаться со мной? Раньше ты этого хотел. Хочешь ли и сейчас? Ме</w:t>
        <w:softHyphen/>
        <w:t>жду этим местом и морем достаточно холмов и вереска, Давид. И я должен сознаться, что не особенно желаю оставаться там, где во мне не нуждаю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и слова задели меня за живое, и я дал волю своему двоедуш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Брек,— воскликнул я,— неужели вы думае</w:t>
        <w:softHyphen/>
        <w:t>те, что я отвернусь от вас в минуту крайней нужды?! Не смейте говорить мне этого! Все мое поведение дока</w:t>
        <w:softHyphen/>
        <w:t>зывает несправедливость ваших слов. Правда, я уснул на болоте, но это случилось от усталости, и вы несправед</w:t>
        <w:softHyphen/>
        <w:t>ливо упрекаете меня в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не упрекал тебя,— 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я сделал такого,— продолжал я,— что бы дало вам право унижать меня своим предположением? Я ни</w:t>
        <w:softHyphen/>
        <w:t>когда не изменял друзьям и едва ли начну с вас. Нас связывает многое, чего я никогда не забуду, даже если забудете 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слушай только одно, Давид,— сказал Алан очень спокойно.—Я давно обязан тебе спасением моей жизни, а теперь ты еще дал мне денег. Тебе следовало бы постараться облегчить мне это врем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и слова должны были бы тронуть меня; они в самом деле подействовали на меня, но в обратном смысле. Я чувствовал, что поступаю дурно, и теперь был зол не только на Алана, но и на самого себя; вот это сознание делало меня еще более жесток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осили меня высказаться,— сказал я.— Хоро</w:t>
        <w:softHyphen/>
        <w:t>шо, я выскажусь. Вы сами сознаете, что оказали мне дурную услугу. Мне пришлось перенести бесчестие, но я ни разу не упрекнул вас, я ни разу не заговаривал об этом, пока вы не начали сами. А теперь вы осуждаете меня,— почти закричал я,— за то, что я не могу смеяться и петь, точно я должен радоваться своему унижению! Скоро вы захотите, чтобы я встал на колени и благодарил вас! Вам следовало бы больше думать о других, Алан Брек. Если бы вы думали о других, вы, может быть, меньше говорили бы о себе. И когда преданный друг подвергается из-за вас оскорблению без единого слова упрека, вы должны радоваться и оставить его в покое, а не укорять его. Вы сами признались, что были винова</w:t>
        <w:softHyphen/>
        <w:t>ты,— в таком случае не вам бы искать ссор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Довольно,— сказал Алан,— я слышал достаточно. </w:t>
      </w:r>
    </w:p>
    <w:p>
      <w:pPr>
        <w:pStyle w:val="Normal"/>
        <w:autoSpaceDE w:val="false"/>
        <w:ind w:right="-185" w:firstLine="426"/>
        <w:rPr/>
      </w:pPr>
      <w:r>
        <w:rPr>
          <w:rFonts w:cs="Courier New" w:ascii="Courier New" w:hAnsi="Courier New"/>
          <w:sz w:val="32"/>
          <w:szCs w:val="32"/>
        </w:rPr>
        <w:t>И мы по-прежнему молча пошли дальше. Дойдя до остановки, мы поужинали и легли спать, тоже не говоря ни слова.</w:t>
      </w:r>
    </w:p>
    <w:p>
      <w:pPr>
        <w:pStyle w:val="Normal"/>
        <w:autoSpaceDE w:val="false"/>
        <w:ind w:right="-185" w:firstLine="426"/>
        <w:rPr/>
      </w:pPr>
      <w:r>
        <w:rPr>
          <w:rFonts w:cs="Courier New" w:ascii="Courier New" w:hAnsi="Courier New"/>
          <w:sz w:val="32"/>
          <w:szCs w:val="32"/>
        </w:rPr>
        <w:t>На следующий день, когда стало смеркаться, мы пе</w:t>
        <w:softHyphen/>
        <w:t>реправились через Лох-Раннох с помощью слуги, кото</w:t>
        <w:softHyphen/>
        <w:t>рый давал нам советы, какого пути нам лучше держать</w:t>
        <w:softHyphen/>
        <w:t>ся. Он предложил тотчас же подняться в горы, обойти окружным путем вершины Глэн-Лайон, Глэи-Лохай и Глэн-Дохарт и спуститься в Лоулэнд у Киппена и вер</w:t>
        <w:softHyphen/>
        <w:t>ховьев Форта. Алану не особенно нравился этот путь, пролегавший через страну его кровных врагов — гленорхских Кемпбеллов. Он говорил, что, повернув к во</w:t>
        <w:softHyphen/>
        <w:t>стоку, мы почти сейчас же попали бы в страну атольских Стюартов — членов рода одного с ними имени и про</w:t>
        <w:softHyphen/>
        <w:t>исхождения, хотя подчинявшегося другому вождю, и, кро</w:t>
        <w:softHyphen/>
        <w:t>ме того, добрались бы более легким и коротким путем до места нашего назначения. Но слуга, бывший у Клюни главным разведчиком, по всем пунктам разбил Алана, указав на численность войск в каждом округе, и в конце концов доказал, насколько я мог понять, что нигде нам не будет спокойнее, чем в стране Кемпбелл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наконец уступил, хотя не особенно охот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дно из сквернейших мест в Шотландии,— сказал он.— Насколько мне известно, там ничего нет, кроме вереска, ворон и Кемпбеллов. Но я вижу, что вы человек довольно проницательный, и потому пусть будет по-ваш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так, мы отправились по указанному пути и почти целых три ночи скитались по диким горам и среди исто</w:t>
        <w:softHyphen/>
        <w:t>ков горных речек. Часто мы брели в тумане; почти по</w:t>
        <w:softHyphen/>
        <w:t>стоянно дул ветер, лил дождь, и ни разу нас не порадовал хотя бы один луч солнца. Днем мы спали в мокром вереске; ночью без отдыха карабкались по головокружи</w:t>
        <w:softHyphen/>
        <w:t>тельной крутизне, между нагромождениями утесов. Мы часто плутали, часто вынуждены были останавливаться и ждать, когда рассеется туман. Об огне нечего было и думать. Единственной нашей пищей служил драммах и кусок холодного мяса, который мы захватили из Клетки; что же касается питья, то, слава богу, в воде у нас не было недостатка.</w:t>
      </w:r>
    </w:p>
    <w:p>
      <w:pPr>
        <w:pStyle w:val="Normal"/>
        <w:autoSpaceDE w:val="false"/>
        <w:ind w:right="-185" w:firstLine="426"/>
        <w:rPr/>
      </w:pPr>
      <w:r>
        <w:rPr>
          <w:rFonts w:cs="Courier New" w:ascii="Courier New" w:hAnsi="Courier New"/>
          <w:sz w:val="32"/>
          <w:szCs w:val="32"/>
        </w:rPr>
        <w:t>Это было для нас ужасное время: отвратительная по</w:t>
        <w:softHyphen/>
        <w:t>года и угрюмый характер местности, по которой мы шли, делали наше положение еще более тяжелым. Мне по</w:t>
        <w:softHyphen/>
        <w:t>стоянно было холодно, зубы у меня стучали, горло сильно болело, так же как на острове, а в боку беспрерывно и мучительно кололо. Когда я спал на своей мокрой по</w:t>
        <w:softHyphen/>
        <w:t xml:space="preserve">стели, в то время как дождь лил сверху, а подо мной медленно сочилась грязь, я в воображении переживал худшие минуты своих приключений. </w:t>
      </w:r>
      <w:r>
        <w:rPr>
          <w:rFonts w:cs="Courier New" w:ascii="Courier New" w:hAnsi="Courier New"/>
          <w:sz w:val="32"/>
          <w:szCs w:val="32"/>
          <w:lang w:val="en-US"/>
        </w:rPr>
        <w:t>M</w:t>
      </w:r>
      <w:r>
        <w:rPr>
          <w:rFonts w:cs="Courier New" w:ascii="Courier New" w:hAnsi="Courier New"/>
          <w:sz w:val="32"/>
          <w:szCs w:val="32"/>
        </w:rPr>
        <w:t>н</w:t>
      </w:r>
      <w:r>
        <w:rPr>
          <w:rFonts w:cs="Courier New" w:ascii="Courier New" w:hAnsi="Courier New"/>
          <w:sz w:val="32"/>
          <w:szCs w:val="32"/>
          <w:lang w:val="en-US"/>
        </w:rPr>
        <w:t>e</w:t>
      </w:r>
      <w:r>
        <w:rPr>
          <w:rFonts w:cs="Courier New" w:ascii="Courier New" w:hAnsi="Courier New"/>
          <w:sz w:val="32"/>
          <w:szCs w:val="32"/>
        </w:rPr>
        <w:t xml:space="preserve"> представлялась башня в Шоосе,освещенная молнией; Рэнсом, которого несут на руках матросы; Шуэн, который умирает на полу капитанской каюты; Колин Кемпбелл, который старается расстегнуть свою одежду. От такого тревожного сна я пробуждался во мраке, для того чтобы сидеть в той же грязи и ужинать холодным драммахом. Дождь хлестал мне в лицо или ледяными струйками сбегал по спине, а туман стоял вокруг нас, точно стена. Когда же дул ветер, внезапно рассеивая мглу, перед нами открывалась про</w:t>
        <w:softHyphen/>
        <w:t>пасть, в темной глубине которой громко бурлили ручьи.</w:t>
      </w:r>
    </w:p>
    <w:p>
      <w:pPr>
        <w:pStyle w:val="Normal"/>
        <w:autoSpaceDE w:val="false"/>
        <w:ind w:right="-185" w:firstLine="426"/>
        <w:rPr/>
      </w:pPr>
      <w:r>
        <w:rPr>
          <w:rFonts w:cs="Courier New" w:ascii="Courier New" w:hAnsi="Courier New"/>
          <w:sz w:val="32"/>
          <w:szCs w:val="32"/>
        </w:rPr>
        <w:t>Шум бесчисленных рек слышался повсюду. От непре</w:t>
        <w:softHyphen/>
        <w:t>кращающегося дождя все горные ключи разлились; долины наполнились водой, точно водоемы; в каждом потоке вода высоко вздымалась, переполняла русло и выступала из берегов. Во время наших ночных переходов мы слышали торжественные голоса воды в долинах, на</w:t>
        <w:softHyphen/>
        <w:t>поминавшие то удары грома, то гневные крики. Я вспо</w:t>
        <w:softHyphen/>
        <w:t>минал тогда «водяного духа»— демона потоков,— про которого говорится в сказках, что он рыдает и ревет у брода, пока не приблизится к нему обреченный иа гибель путник. Мне кажется, что Алан верил этому или наполо</w:t>
        <w:softHyphen/>
        <w:t>вину верил. И когда шум реки становился громче обыкновенного, я с удивлением замечал, что он крестится католическим крес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продолжение этих ужасных странствий мы с Ала</w:t>
        <w:softHyphen/>
        <w:t>ном редко говорили друг с другом. Правда, я чувствовал, что смерть моя близка, и это могло служить мне лучшим извинением. Но, помимо всего прочего, я от рождения не умел прощать. Я не обижался из-за пустяков, но зато долго не мог забыть оскорбления. Теперь же я злился как на своего товарища, так и на самого себя. В продолже</w:t>
        <w:softHyphen/>
        <w:t>ние этих двух дней он был очень внимателен ко мне, и хотя молчал, но постоянно был готов прийти мне на помощь, видимо надеясь, что моя досада пройдет. В тече</w:t>
        <w:softHyphen/>
        <w:t>ние того же времени я неизменно разжигал в себе злобу, грубо отказывался от услуг Алана и обращал на него столько же внимания, сколько иа какой-нибудь куст или каме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 вторую ночь или, скорее, на рассвете третьего дня мы очутились на таком открытом склоне, что не могли выполнить своего обычного плана, то есть немедленно поесть и лечь спать. Прежде чем мы достигли защищен</w:t>
        <w:softHyphen/>
        <w:t>ного места, предрассветные сумерки значительно рас</w:t>
        <w:softHyphen/>
        <w:t>сеялись, и, хотя продолжал идти дождь, тумана уже не было. Алан, взглянув па меня, принял озабоченный 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бы лучше отдал мне свою поклажу,— сказал он чуть ли не в десятый раз с тех пор, как мы расстались с разведчиком у Лох-Раинох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тлично себя чувствую, благодарю вас,—отве</w:t>
        <w:softHyphen/>
        <w:t>тил я ледяным то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сильно покраснел и сказа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ольше тебе не буду это предлагать, Давид. Я не отличаюсь терпе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не говорил, что вы этим отличаетесь,— ответил я. Это был грубый и глупый ответ ребен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промолчал. Но по его поведению я понял, что, вероятно, с той минуты он простил себе проступок у Клюни; он снова загнул свою шляпу и пошел, весело насвистывая песни и посматривая искоса на меня с вы</w:t>
        <w:softHyphen/>
        <w:t>зывающей улыб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третью ночь мы должны были пересечь на западе землю Бальуйддер. Ночь стояла ясная и холодная, в воз</w:t>
        <w:softHyphen/>
        <w:t>духе чувствовался мороз, и дул северный ветер, разго</w:t>
        <w:softHyphen/>
        <w:t>нявший тучи и отрывавший звезды. Ручьи по-прежнему были переполнены и громко шумели среди холмов, но я заметил, что Алан не думает больше о «водяном духе» и находится в прекрасном настроении. Для меня же пе</w:t>
        <w:softHyphen/>
        <w:t>ремена погоды наступила слишком поздно. Я был смер</w:t>
        <w:softHyphen/>
        <w:t>тельно болен, весь дрожал, и на мне не оставалось живого места; ветер пронизывал меня насквозь, и свист его оглушал меня. В таком несчастном положении я дол</w:t>
        <w:softHyphen/>
        <w:t>жен был выносить колкие замечания моего товарища. Он говорил много и всегда язвительным тоном, называя меня не иначе, как «ви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говорил он,— вам прекрасный случай прыг</w:t>
        <w:softHyphen/>
        <w:t>нуть, любезный виг. Я знаю, что вы славно прыгаете! — и так далее.</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Все это говорилось с издевкой и с крайне насмешли</w:t>
        <w:softHyphen/>
        <w:t>вым вид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знал, что сам нарвался на такое обращение, но чув</w:t>
        <w:softHyphen/>
        <w:t>ствовал себя слишком несчастным, чтобы в чем-нибудь каяться. Я сознавал, что мне недолго оставалось воло</w:t>
        <w:softHyphen/>
        <w:t>чить ноги по земле: я лягу и умру на этих мокрых вер</w:t>
        <w:softHyphen/>
        <w:t>шинах, как овца или лисица, и кости мои будут белеть, как кости животного. Может быть, в этом было много ребяческого, но мне начинала нравиться эта мысль: я стал гордиться тем, что умру одиноко в пустыне и дикие орлы будут кружить надо мной в мои последние минуты. «Алан тогда раскается,— думал я.— Когда я умру, он вспомнит, скольким обязан был мне, и это воспоминание превратится для него в пытку». Итак, я шел, как глупый, больной, бессердечный школьник, разжигая в себе злобу к товарищу, тогда как мне следовало бы упасть на ко</w:t>
        <w:softHyphen/>
        <w:t>лени и молить бога о прощении. И насмешки Алана радовали меня. «А,— думал я,— у меня для тебя нагото</w:t>
        <w:softHyphen/>
        <w:t>ве еще лучший ответ: когда я буду лежать мертвым, моя смерть будет тебе пощечиной. Какая месть! Да, ты бу</w:t>
        <w:softHyphen/>
        <w:t>дешь жалеть о своей неблагодарности и жесток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ежду тем мне становилось все хуже и хуже. Один раз я даже не выдержал и упал, потому что ноги мои уже заплетались, и это поразило Алана. Но я быстро встал и продолжал свой путь как ни в чем не бывало, так что он скоро забыл про этот случа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еня бросало то в жар, то в озноб, и почти невыноси</w:t>
        <w:softHyphen/>
        <w:t>мо кололо в боку. Наконец я почувствовал, что не могу больше тащиться дальше, но вместе с тем у меня внезап</w:t>
        <w:softHyphen/>
        <w:t>но явилось желание дать выход моей злобе, излить ее на Алана и поскорее покончить с жизнью. Он только что назвал меня «вигом». Я останов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Стюарт,— сказал я голосом, дрожавшим, как струна,— вы старше меня и должны были бы знать, что такое хорошие манеры. Неужели вы считаете остро</w:t>
        <w:softHyphen/>
        <w:t>умным попрекать меня моими политическими убеждения</w:t>
        <w:softHyphen/>
        <w:t>ми? Я думал, что если джентльмены ссорятся, то делают это вежливо. Если бы я не думал так, то сумел бы не хуже вас посмеяться над в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остановился передо мной, склонив голову на</w:t>
        <w:softHyphen/>
        <w:t>бок. Его шляпа была загнута, руки в карманах. Он слу</w:t>
        <w:softHyphen/>
        <w:t>шал со злой улыбкой, которую я разглядел при свете звезд. И когда я замолчал, он начал насвистывать якобитскую песню, сочиненную в насмешку над поражением генерала Кона при Престонпанс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й, Джонни Кон, ты еше идешь?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Барабаны твои еще бьют?</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cs="Courier New" w:ascii="Courier New" w:hAnsi="Courier New"/>
          <w:sz w:val="32"/>
          <w:szCs w:val="32"/>
        </w:rPr>
        <w:t>Мне пришло в голову, что в день этой битвы Алан сражался на стороне моего коро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 вы насвистываете эту песню, мистер Стюарт? — спросил я.— Для того ли, чтобы напомнить мне, что вы терпели поражение на обеих сторон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есня замерла на губах Ал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ра с этим покончить,— продолжал я,— я хочу сказать, что вы впредь должны учтиво выражаться о моем короле и о моих добрых друзьях Кемпбелл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тюарт…</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казал я,— знаю, что вы носите королевское имя. Н</w:t>
      </w:r>
      <w:r>
        <w:rPr>
          <w:rFonts w:cs="Courier New" w:ascii="Courier New" w:hAnsi="Courier New"/>
          <w:sz w:val="32"/>
          <w:szCs w:val="32"/>
          <w:lang w:val="en-US"/>
        </w:rPr>
        <w:t>o</w:t>
      </w:r>
      <w:r>
        <w:rPr>
          <w:rFonts w:cs="Courier New" w:ascii="Courier New" w:hAnsi="Courier New"/>
          <w:sz w:val="32"/>
          <w:szCs w:val="32"/>
        </w:rPr>
        <w:t xml:space="preserve"> вы должны помнить, что с тех пор, как я нахо</w:t>
        <w:softHyphen/>
        <w:t>жусь в Гайлэнде, я видел много людей, которые носят его. И лучшее, что я могу сказать об этих людях,— это то, что им не мешало бы помы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нимаешь ли ты, что оскорбляешь меня?— спро</w:t>
        <w:softHyphen/>
        <w:t>сил Алан очень тих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жаль,— возразил я,— потому что я еще не все сказал! Если вам не нравится моя отповедь, то еще менее понравится ее заключительная часть. За вами гна</w:t>
        <w:softHyphen/>
        <w:t>лись в поле взрослые люди из моей партии, а вы мстите несовершеннолетнему. Я считаю это низким. Вас били и виги, и Кемпбеллы… Вы удирали от них как заяц. Вам подобает с уважением говорить о н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стоял неподвижно, и только концы его плаща хлопали по ветру за его спи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аль,— сказал он наконец.— Есть вещи, которые нельзя оставлять без внимани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не просил вас об этом,— сказал я.— Я так же готов, как и 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тов?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тов,—повторил я.—Я не флюгарка и не хвастун, как некоторые мои знакомые. Вперед! — И, вынув шпагу, я стал в позицию, как учил меня сам же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 закричал он.— Ты с ума сошел! Я не мо</w:t>
        <w:softHyphen/>
        <w:t>гу драться с тобой, Давид. Это будет убий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это имели в виду, когда оскорбляли меня? — сказал я.</w:t>
      </w:r>
    </w:p>
    <w:p>
      <w:pPr>
        <w:pStyle w:val="Normal"/>
        <w:autoSpaceDE w:val="false"/>
        <w:ind w:right="-185" w:firstLine="426"/>
        <w:rPr>
          <w:rFonts w:ascii="Courier New" w:hAnsi="Courier New" w:cs="Courier New"/>
          <w:sz w:val="32"/>
          <w:szCs w:val="32"/>
        </w:rPr>
      </w:pPr>
      <w:r>
        <w:drawing>
          <wp:anchor behindDoc="1" distT="0" distB="0" distL="114935" distR="0" simplePos="0" locked="0" layoutInCell="0" allowOverlap="1" relativeHeight="20">
            <wp:simplePos x="0" y="0"/>
            <wp:positionH relativeFrom="column">
              <wp:align>right</wp:align>
            </wp:positionH>
            <wp:positionV relativeFrom="line">
              <wp:posOffset>635</wp:posOffset>
            </wp:positionV>
            <wp:extent cx="5076825" cy="505777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7" r="-7" b="-7"/>
                    <a:stretch>
                      <a:fillRect/>
                    </a:stretch>
                  </pic:blipFill>
                  <pic:spPr bwMode="auto">
                    <a:xfrm>
                      <a:off x="0" y="0"/>
                      <a:ext cx="5076825" cy="5057775"/>
                    </a:xfrm>
                    <a:prstGeom prst="rect">
                      <a:avLst/>
                    </a:prstGeom>
                  </pic:spPr>
                </pic:pic>
              </a:graphicData>
            </a:graphic>
          </wp:anchor>
        </w:drawing>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равда! — воскликнул Алан и с минуту стоял, теребя рукою губы, как человек в сильном затруднении.— Это чистая правда,— повторил он и вынул шпагу. Но, прежде чем я смог дотронуться своей шпагой до ее лез</w:t>
        <w:softHyphen/>
        <w:t>вия, он отбросил ее и упал на землю.— Нет, нет,— повто</w:t>
        <w:softHyphen/>
        <w:t>рял он,— не могу, не могу…</w:t>
      </w:r>
    </w:p>
    <w:p>
      <w:pPr>
        <w:pStyle w:val="Normal"/>
        <w:autoSpaceDE w:val="false"/>
        <w:ind w:right="-185" w:firstLine="426"/>
        <w:rPr/>
      </w:pPr>
      <w:r>
        <w:rPr>
          <w:rFonts w:cs="Courier New" w:ascii="Courier New" w:hAnsi="Courier New"/>
          <w:sz w:val="32"/>
          <w:szCs w:val="32"/>
        </w:rPr>
        <w:t>Тут исчезли последние остатки моей злобы, и я по</w:t>
        <w:softHyphen/>
        <w:t>чувствовал себя только больным, несчастным, побежден</w:t>
        <w:softHyphen/>
        <w:t>ным. Я едва понимал, что делаю. Я готов был отдать весь мир, чтобы вернуть свои слова обратно. Но когда слово сказано, как поймать его обратно? Я вспомнил прежнюю доброту и мужество Алана, вспомнил, как он терпеливо помогал мне и ободрял меня в самые тяжелые дни. Затем вспомнил, как я оскорблял его и понял, что навеки поте</w:t>
        <w:softHyphen/>
        <w:t>рял</w:t>
      </w:r>
      <w:r>
        <w:rPr>
          <w:rFonts w:cs="Courier New" w:ascii="Courier New" w:hAnsi="Courier New"/>
          <w:sz w:val="40"/>
          <w:szCs w:val="40"/>
        </w:rPr>
        <w:t xml:space="preserve"> </w:t>
      </w:r>
      <w:r>
        <w:rPr>
          <w:rFonts w:cs="Courier New" w:ascii="Courier New" w:hAnsi="Courier New"/>
          <w:sz w:val="32"/>
          <w:szCs w:val="32"/>
        </w:rPr>
        <w:t>своего отважного друга. В то же время болезнь, мучившая меня, словно удвоилась, и колоть в боку стало сильней. Мне казалось, что я лишаюсь чувств.</w:t>
      </w:r>
    </w:p>
    <w:p>
      <w:pPr>
        <w:pStyle w:val="Normal"/>
        <w:autoSpaceDE w:val="false"/>
        <w:ind w:right="-185" w:firstLine="426"/>
        <w:rPr/>
      </w:pPr>
      <w:r>
        <w:rPr>
          <w:rFonts w:cs="Courier New" w:ascii="Courier New" w:hAnsi="Courier New"/>
          <w:sz w:val="32"/>
          <w:szCs w:val="32"/>
        </w:rPr>
        <w:t>Тут я понял и другое: никакие извинения не могли уничтожить того, что было сказано. Напрасно было на</w:t>
        <w:softHyphen/>
        <w:t>деяться— ничто не могло смыть оскорбления. Но там, где извинения были напрасны, крик о помощи мог вер</w:t>
        <w:softHyphen/>
        <w:t>нуть мне Алана. Я забыл на минуту свое самолюб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прошептал я,—если вы не сможете мне по</w:t>
        <w:softHyphen/>
        <w:t>мочь, мне придется умереть зде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скочил и посмотрел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равда,— повторил я,— я умираю. Отведите меня под какой-нибудь кров, мне легче будет умере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не было надобности притворяться. Без всякого желания с моей стороны я говорил со слезами в голосе, который мог бы разжалобить даже каменное серд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шь ты идти? — спрос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вечал я,— не могу без вашей помощи. В последнее время у меня подкашиваются ноги; в боку колет, как раскаленным железом; я не могу свободно ды</w:t>
        <w:softHyphen/>
        <w:t>шать. Если я умру, простите ли вы мне, Алан? В душе я вас очень любил даже в минуты злоб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сс… тсс! — воскликнул Алан.— Не говори этого! Давид, милый, ты знаешь…— Рыдания заглушили его слова.—Дай я обниму тебя! — продолжал он.— Вот так! Теперь покрепче опирайся на меня. Бог знает, где тут дом! Мы теперь в Бальуйддере. Тут должны быть дома, и даже дружеские дома. Легче тебе так идти, Дэв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так я могу идти,— ответил я и пожал ему руку. Он опять чуть не разрыд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эви,— сказал он,— я дурной человек: у меня нет ни ума, ни доброты. Я забыл, что ты еще ребенок, я не замечал, что ты умираешь на ходу. Дэви, тебе надо по</w:t>
        <w:softHyphen/>
        <w:t>стараться простить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Алан, не будем говорить об этом! — сказал я.— Нам нечего стараться исправить друг друга— вот что верно! Мы должны только терпеть и щадить один друго</w:t>
        <w:softHyphen/>
        <w:t>го, Алан! О, как болит мой бок! Нет здесь жилищ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айду тебе жилище, Давид,— утешал он меня.— Мы пройдем вдоль ручья, где должно быть жилье. Бед</w:t>
        <w:softHyphen/>
        <w:t>ный мой мальчик, не лучше ли будет, если я понесу тебя на спи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Алан,—ответил я,—ведь я дюймов на двена</w:t>
        <w:softHyphen/>
        <w:t>дцать выше вас!</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все нет! — воскликнул Алан порывисто.— Ты, может быть, выше на безделицу, на один или на два дюйма… Конечно, я не уверяю, что я великан!. Впрочем, теперь, когда я сообразил,— прибавил он, и голос его смешно изменился,— я думаю, что ты, может быть, бли</w:t>
        <w:softHyphen/>
        <w:t>зок к истине. Может быть, ты выше меня на локоть или даже боль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ыло и приятно и смешно слышать, как Алан отказы</w:t>
        <w:softHyphen/>
        <w:t>вался от своих слов из боязни новой ссоры. Я бы рассмеялся, если бы в боку у меня не так кололо, но если бы я рассмеялся, то, я думаю, мне пришлось бы и заплак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воскликнул я,— отчего ты так добр ко мне? Отчего ты заботишься о таком неблагодарном дру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о, я сам не знаю,— ответил Алан,— я именно и любил в тебе то, что ты никогда не ссорился, но теперь я люблю тебя еще больше!</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V. В Бальуйдде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 двери первого дома, к которому мы подошли, Алан постучался, что было не особенно осторожно в такой части Гайлэнда, как склоны Бальуйддера. Здесь властво</w:t>
        <w:softHyphen/>
        <w:t>вал не один большой клан, а несколько мелких рассеян</w:t>
        <w:softHyphen/>
        <w:t>ных родов, которые оспаривали друг у друга землю. Это был, что называется, «безначальный народ», вытесненный в дикую местность, у истоков Форта и Тейса, наступле</w:t>
        <w:softHyphen/>
        <w:t>нием Кемпбеллов. Здесь были Стюарты и Мак-Ларены, что было одно и то же, так как Мак-Ларены на войне подчинялись вождю Алана и составляли с Аппином один клан. Здесь были также многие из старого, объявленного вне закона, кровавого клана Мак-Грегоров. Они всегда имели дурную репутацию, теперь более, чем когда-либо, и не пользовались доверием ни одной партии во всей Шотландии. Глава их— Мак-Грегор из Мак-Грегора — находился в изгнании;более непосредственный предво</w:t>
        <w:softHyphen/>
        <w:t>дитель части их,рассеянной около Бальуйддера, Джемс Мор, старший сын Роб-Роя, в ожидании суда был заключен в Эдинбургский замок. Они были во вражде с гайлэндерами и лоулэндерами, с Грэмами, Мак-Ларенами и Стюартами. Поэтому Алан предпочитал избе</w:t>
        <w:softHyphen/>
        <w:t>гать 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лучай нам помог. Мы попали в дом Мак-Ларенов, где Алана были рады принять не только ради его имени, но также и благодаря слухам, которые дошли о нем сюда. Меня немедленно уложили в постель и послали за доктором, который нашел меня в печальном состоянии. Но оттого ли, что он был хорошим врачом, или потому, что я был молод и силен, я пролежал в постели не доль</w:t>
        <w:softHyphen/>
        <w:t>ше недели и вскоре мог уже с легким сердцем продол</w:t>
        <w:softHyphen/>
        <w:t>жать путь.</w:t>
      </w:r>
    </w:p>
    <w:p>
      <w:pPr>
        <w:pStyle w:val="Normal"/>
        <w:autoSpaceDE w:val="false"/>
        <w:ind w:right="-185" w:firstLine="426"/>
        <w:rPr/>
      </w:pPr>
      <w:r>
        <w:rPr>
          <w:rFonts w:cs="Courier New" w:ascii="Courier New" w:hAnsi="Courier New"/>
          <w:sz w:val="32"/>
          <w:szCs w:val="32"/>
        </w:rPr>
        <w:t>Все это время Алан не покидал меня, хотя я часто упрашивал его уйти. Оставаясь здесь, он своею безрас</w:t>
        <w:softHyphen/>
        <w:t>судной смелостью возбуждал постоянное удивление двух или трех друзей, посвященных в его тайну. Днем он пря</w:t>
        <w:softHyphen/>
        <w:t>тался в пещере на горном склоне, поросшем небольшим лесом, а ночью, если путь был свободен, приходил в дом навещать меня. Нечего и говорить, как я радовался, видя его. Миссис Мак-Ларен, наша хозяйка, находила все не</w:t>
        <w:softHyphen/>
        <w:t>достаточно хорошим для такого дорогого гостя. А так как у Дункана Ду— так звали нашего хозяина— были две флейты и сам он очень любил музыку, то время моего выздоровления стало настоящим праздником, и мы часто обращали ночь в де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олдаты не докучали нам. Однажды, впрочем, в глу</w:t>
        <w:softHyphen/>
        <w:t>бине долины прошла партия, состоявшая из двух рот и нескольких драгунов; я видел их в окно, лежа в постели. Гораздо удивительнее было то, что ко мне не приходил никто из должностных лиц, и мне не задавали вопросов, откуда и куда я иду. В это беспокойное время я не под</w:t>
        <w:softHyphen/>
        <w:t>вергался допросам, точно жил в пустыне. А между тем мое присутствие здесь было известно всем жителям Бальуйддера и окрестностей, так как многие приходили в гости к моим хозяевам, а потом, по обычаю страны, сооб</w:t>
        <w:softHyphen/>
        <w:t>щали эту новость соседям. Объявления тоже уже были напечатаны. Одно из них было приколото булавкой к но</w:t>
        <w:softHyphen/>
        <w:t>гам моей постели, и я прочитал не очень лестное описа</w:t>
        <w:softHyphen/>
        <w:t>ние моей особы, а также написанную более крупным шрифтом сумму, обещанную за мою голову. Дункан Ду и все, кто знал, что я пришел вместе с Аланом, не могли сомневаться в том, кто я. Да и многие другие могли возыметь подозрения, хоть я и переменил одежду, но не мог переменить лета и наружность, а восемнадцатилетние мальчики из Лоулэнда не так часто встречались в этом месте и особенно в такое время. Легко было сообразить, в чем дело, приняв во внимание объявление. Но ничего подобного не случилось. У иных людей тайна хранится между двумя или тремя близкими друзьями и все-таки каким-то образом становится известной, но у гайлэндеров ее сообщали целому народу и хранили век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дин только случай заслуживает упоминания о том, как меня посетил Робин Ойг, один из сыновей знамени</w:t>
        <w:softHyphen/>
        <w:t>того Роб-Роя. Его повсюду искали, так как его обвиняли в похищении молодой женщины из Бальфрона, на кото</w:t>
        <w:softHyphen/>
        <w:t>рой он, как утверждали, насильно женился, а между тем он разгуливал в Бальуйддере, как джентльмен в своем обнесенном стенами парке. Это он подстрелил Джемса Мак-Ларена, и распря между ними никогда не прекра</w:t>
        <w:softHyphen/>
        <w:t>щалась, но все-таки он вошел в дом своих кровных вра</w:t>
        <w:softHyphen/>
        <w:t>гов без страха, как путешественник в общественную го</w:t>
        <w:softHyphen/>
        <w:t>стини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ункан успел сказать мне, кто он, и мы с беспокой</w:t>
        <w:softHyphen/>
        <w:t>ством переглянулись. Надо сказать, что вскоре должен был прийти Алан, и вряд ли два эти человека могли пола</w:t>
        <w:softHyphen/>
        <w:t>дить. А между тем, если бы мы послали Алану извещение или подали сигнал, мы, наверное, возбудили бы подозре</w:t>
        <w:softHyphen/>
        <w:t>ние такого мрачного человека, как Мак-Грегор.</w:t>
      </w:r>
    </w:p>
    <w:p>
      <w:pPr>
        <w:pStyle w:val="Normal"/>
        <w:autoSpaceDE w:val="false"/>
        <w:ind w:right="-185" w:firstLine="426"/>
        <w:rPr/>
      </w:pPr>
      <w:r>
        <w:rPr>
          <w:rFonts w:cs="Courier New" w:ascii="Courier New" w:hAnsi="Courier New"/>
          <w:sz w:val="32"/>
          <w:szCs w:val="32"/>
        </w:rPr>
        <w:t>Он вошел очень вежливо, но держал себя, как с низ</w:t>
        <w:softHyphen/>
        <w:t>шими: сиял шляпу перед миссис Мак-Ларен, но снова надел ее на голову, разговаривая с Дунканом; и, устано</w:t>
        <w:softHyphen/>
        <w:t>вив таким образом подобающие отношения, как он ду</w:t>
        <w:softHyphen/>
        <w:t>мал, с моими хозяевами, Мак-Грегор подошел к моей постели и поклон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сказали, сэр,— заговорил он,— что ваше имя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зовут Давид Бальфур,— ответил я,— к ва</w:t>
        <w:softHyphen/>
        <w:t>шим услуг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 ответ мог бы вам назвать свое имя, сэр,— про</w:t>
        <w:softHyphen/>
        <w:t>должал он,— но оно за последнее время несколько утра</w:t>
        <w:softHyphen/>
        <w:t>тило значение. Может быть, достаточно будет сказать вам, что я родной брат Джемса Мора Друммоида, или Мак-Грегора, о котором вы не могли не слыш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эр,— сказал я немного испуганно,— но я так</w:t>
        <w:softHyphen/>
        <w:t>же не мог не слышать о вашем отце, Мак-Грегоре Кемпбелл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днялся на постели и поклонился. Я думал, что это польстит ему, если он гордится отцом, лишенным покровительства закон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клонился в ответ и продолжа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что я хочу вам сказать, сэр. В сорок пятом году мой брат поднял часть рода Грегора и повел шесть рот, чтобы нанести решительный удар неправой стороне. Врач, шедший с нашим кланом и вылечивший ногу моему брату, когда тот сломал ее в схватке при Престонпансе, носил то же имя, что и вы. Он был братом Бальфура из Байса, и если только вы находитесь в какой-нибудь сте</w:t>
        <w:softHyphen/>
        <w:t>пени родства с этим джентльменом, то я отдаю себя и свой парод в ваше распоряж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до напомнить читателю, что я о своем происхожде</w:t>
        <w:softHyphen/>
        <w:t>нии знал не больше, чем какая-нибудь собака. Хотя мой дядя и болтал о нашем важном родстве, но ничего не объяснил точно, и у меня сейчас не оставалось другого выхода, как позорно признаться в своем невежест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Робин коротко ответил, что ему остается пожалеть, что он побеспокоился, повернулся ко мне спиной и, не поклонившись, направился к двери. Я слышал, как он сказал Дункану, что я не более как «безродный негодяй, не знавший собственного отца». Как я ни сердился на эти слова, стыдясь в то же время собственного незнания, я едва мог удержаться от улыбки при мысли, что человек, находившийся вне закона (и которого действительно через три года повесили), был взыскателен к происхож</w:t>
        <w:softHyphen/>
        <w:t>дению своих знакомы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 самой двери Робин встретил входящего Алана, и оба они, отступив, посмотрели друг иа друга, как две чужие собаки. Оба были невелики ростом, но в эту ми</w:t>
        <w:softHyphen/>
        <w:t>нуту они точно вытянулись от сознания собственного достоинства. Каждый из них движением бедра высвобо</w:t>
        <w:softHyphen/>
        <w:t>дил эфес своей шпаги, чтобы можно было скорее выта</w:t>
        <w:softHyphen/>
        <w:t>щить клин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Стюарт, если не ошибаюсь? — сказал Ро</w:t>
        <w:softHyphen/>
        <w:t>б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о, мистер Мак-Грегор: это имя, которого нече</w:t>
        <w:softHyphen/>
        <w:t>го стыдиться,— отвеч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знал, что вы в моей стране, сэр,— сказал Роб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едполагаю, что я в стране моих друзей, Мак-Ларенов,— 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щекотливый вопрос,— отвечал тот.— На это можно и возразить кое-что. Но, кажется, я слышал, что вы умеете биться на шпаг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только не родились глухим, мистер Мак-Грегор, то вы слышали обо мне гораздо больше,— сказал Алан.— Я не один в Аппине умею обращаться с оружием. И когда мой родственник и вождь Ардшиль несколько лет тому назад разрешал спор с джентльменом, носив</w:t>
        <w:softHyphen/>
        <w:t>шим ваше имя, я не помню, чтобы Мак-Грегор одержал вер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имеете в виду моего отца, сэр? — спросил Роби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еня нисколько не удивляет,— сказал Алан.— Джентльмен, о котором я говорю, имел скверную при</w:t>
        <w:softHyphen/>
        <w:t>вычку прибавлять «Кемпбелл» к своему име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й отец был стар,— отвечал Робин.— Партия была неравная. Мы с вами составим лучшую пару, сэ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оже думаю так,— 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готов был выскочить из кровати, а Дункан не отхо</w:t>
        <w:softHyphen/>
        <w:t>дил от этих петухов, готовый вмешаться при первом удоб</w:t>
        <w:softHyphen/>
        <w:t>ном случае. Но когда последние слова были произнесены, ждать больше было нечего. И Дункан, очень побледнев, бросился между ни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жентльмены,— сказал он,— я думал совсем о другом. У меня есть две флейты, а вот тут два джентль</w:t>
        <w:softHyphen/>
        <w:t>мена— оба прослабленные игроки на этом инструменте. Давно уже идет спор о том, кто из них лучше играет. Вот и представился прекрасный случай разрешить этот спо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сэр…— сказал Алан, все еще обращаясь к Робину, с которого не сводил глаз, так же как и Робин с него,— что же, сэр, мне кажется, что я действительно что-то подобное слышал. Вы музыкант, как говорят? Умеете вы немного играть на флей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граю, как Мак-Фиммон! — воскликнул Роб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мело сказано,— замет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о сих пор оправдывал и более смелые сравне</w:t>
        <w:softHyphen/>
        <w:t>ния,— ответил Робин,— притом имея дело с более силь</w:t>
        <w:softHyphen/>
        <w:t>ными противник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легко испытать,— 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ункан Ду поторопился принести обе флейты, являв</w:t>
        <w:softHyphen/>
        <w:t>шиеся его главным достоянием, и поставить перед гостя</w:t>
        <w:softHyphen/>
        <w:t>ми баранью ногу и бутылку питья, называемого «Атольский броуз», приготовленного из старой водки, меда и сливок, медленно сбитых в определенной пропорции. Противники все еще были на шаг от ссоры, но оба усе</w:t>
        <w:softHyphen/>
        <w:t>лись по сторонам горящего очага, соблюдая чрезвычай</w:t>
        <w:softHyphen/>
        <w:t>ную учтивость. Мак-Ларен убеждал их попробовать его баранину и броуз, напомнив при этом, что жена его родом из Атоля и известна повсюду своим умением при</w:t>
        <w:softHyphen/>
        <w:t>готовлять этот напиток. Но Робин отказался от угощения, заявив, что это вредит дыхани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вас заметить, сэр,— сказал Алан,— что я около десяти часов ничего не ел, а это хуже для дыха</w:t>
        <w:softHyphen/>
        <w:t>ния, чем какой угодно броуз в Шотланд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хочу иметь никаких преимуществ перед вами, мистер Стюарт,— отвечал Робин.— Ешьте и пейте, и я сделаю то же сам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ба съели по небольшой порции баранины и выпили по стакану броуза миссис Мак-Ларен. Затем, после про</w:t>
        <w:softHyphen/>
        <w:t>должительного обмена учтивостей, Робин взял флейту и сыграл небольшую пьеску в очень быстром темп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ы умеете играть,— признал Алан и, взяв у своего соперника инструмент, сначала сыграл ту же пьесу и в том же темпе, а затем начал вариации, которые украсил целым рядом фиоритур, столь любимых флейти</w:t>
        <w:softHyphen/>
        <w:t>ст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понравилась игра Робина, но игра Алана приве</w:t>
        <w:softHyphen/>
        <w:t>ла меня просто в востор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едурно, мистер Стюарт,— сказал соперник,— но вы проявили мало изобретательности в своих фиори</w:t>
        <w:softHyphen/>
        <w:t>тур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оскликнул Алан, и кровь бросилась ему в лицо.— Я уличаю вас во лж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вы признаете себя побитым на флейтах,— сказал Робин,— если вы хотите переменить их на шпа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сказано, мистер Мак-Грегор,— ответил Алан,— и пока,— он сделал сильное ударение на этом слове,— я беру свои слова назад. Пусть Дункан будет свидетел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о, вам нет надобности кого-либо звать в сви</w:t>
        <w:softHyphen/>
        <w:t>детели,— сказал Робин.— Сами вы гораздо лучший судья, чем любой Мак-Ларен в Бальуйддере, потому что, честное слово, вы очень приличный флейтист для Стюар</w:t>
        <w:softHyphen/>
        <w:t>та. Передайте мне флей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передал флейту, и Робин стал повторять и исправлять некоторые вариации Алана, которые он, каза</w:t>
        <w:softHyphen/>
        <w:t>лось, прекрасно запомн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ы понимаете музыку,—сказал мрачно Ала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будьте сами судьей, мистер Стюарт,— сказал Робин и повторил вариации с самого начала, при</w:t>
        <w:softHyphen/>
        <w:t>дав им новую форму, с такой изобретательностью, с та</w:t>
        <w:softHyphen/>
        <w:t>ким чувством и необыкновенным вкусом, что я изумился, слушая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то же касается Алана, то лицо его потемнело и за</w:t>
        <w:softHyphen/>
        <w:t>пылало; он кусал ногти, точно человек, которого глубоко оскорби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вольно! — воскликнул он.— Вы умеете играть на флейте, можете хвалиться этим.— И он хотел вст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Робин сделал знак рукой, точно прося внимания, и перешел к медленному темпу шотландской народной песни. Это была прекрасная вещь, и сыграна она была превосходно, но, кроме того, она оказалась песнью аппинских Стюартов, самою любимою Алана. Едва про</w:t>
        <w:softHyphen/>
        <w:t>звучали первые ноты, как он переменился в лице, а когда темп ускорился, едва мог усидеть спокойно на месте. Задолго до окончания песни последняя тень гнева исчезла с его лица, и, казалось, он думал только о му</w:t>
        <w:softHyphen/>
        <w:t>зы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обин Ойг,— объявил он, когда тот кончил играть,— вы великий флейтист. Мне не подобает играть в одной стране с вами. Клянусь честью, у вас больше музыкальности в мизинце, чем у меня в голове. И хотя мне все-таки кажется, что я шпагой мог бы доказать вам нечто другое, предупреждаю вас заранее, что это было бы дурно! Противно моим убеждениям спорить с человеком, который так хорошо играет на флей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этом ссора окончилась. Всю ночь броуз и флейты переходили из рук в руки. Уже совсем рассвело, и все трое были порядочно навеселе, когда Робин подумал об уходе.</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VI. Конец бегства. Мы переправляемся через Форт</w:t>
      </w:r>
    </w:p>
    <w:p>
      <w:pPr>
        <w:pStyle w:val="Normal"/>
        <w:autoSpaceDE w:val="false"/>
        <w:ind w:right="-185" w:firstLine="426"/>
        <w:rPr/>
      </w:pPr>
      <w:r>
        <w:rPr>
          <w:rFonts w:cs="Courier New" w:ascii="Courier New" w:hAnsi="Courier New"/>
          <w:sz w:val="32"/>
          <w:szCs w:val="32"/>
        </w:rPr>
        <w:t>Было уже около половины августа, и стояла пре</w:t>
        <w:softHyphen/>
        <w:t>красная, теплая погода, обещавшая ранний и обильный урожай. Как я говорил уже, не прошло и месяца с на</w:t>
        <w:softHyphen/>
        <w:t>чала моей болезни, а меня нашли уже способным про</w:t>
        <w:softHyphen/>
        <w:t>должать путь. У нас было так мало денег, что мы пре</w:t>
        <w:softHyphen/>
        <w:t>жде всего должны были торопиться, потому что, не успей мы вовремя дойти до мистера Ранкэйлора или если бы он отказался помочь мне, мы бы, конечно, умер</w:t>
        <w:softHyphen/>
        <w:t>ли с голоду. Кроме того, по соображениям Алана, пого</w:t>
        <w:softHyphen/>
        <w:t>ня за нами теперь должна была значительно ослабеть, и граница реки Форт или даже Стнрлингский мост, где находилась главная переправа через реку, должна бы</w:t>
        <w:softHyphen/>
        <w:t>ла охраняться с меньшим внима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лавный принцип в военном деле,— говорил Алан,— идти туда, где вас менее всего ожидают. Форт затрудняет нас. Ты знаешь поговорку: «Форт— узда для дикого гайлэндера». Итак, если мы будем пы</w:t>
        <w:softHyphen/>
        <w:t>таться обойти истоки реки и спуститься у Киппена или Бальфрона, то там именно нас и будут стараться пой</w:t>
        <w:softHyphen/>
        <w:t>мать. Но если мы прямо пойдем на старый мост в Стерлинге, то, даю тебе слово, нас пропустят не оста</w:t>
        <w:softHyphen/>
        <w:t>навлив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ледуя этому плану, мы в первую же ночь дошли до дома Мак-Ларена в Стратэйре, родственника Дункана, где и переночевали 21 августа. Оттуда мы снова с на</w:t>
        <w:softHyphen/>
        <w:t>ступлением ночи сделали следующий легкий переход. 22-го мы, в кустах вереска, на склоне холма в Уэм-Вар, в виду стада оленей, проспали счастливейшие десять часов на чудном, ярком солнце и на такой сухой почве, какой я никогда не видел. В следующую ночь мы дошли до Аллан-Уотера и, спустившись вдоль его берега, увидели внизу перед собой всю равнину Стерлинга, плоскую, как блин; посередине на холме расположен был город с замком, а лунный свет играл в излучинах Фор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сказал Алан,— не знаю, рад ли ты этому, ты снова на своей родине. Мы уже перешли гра</w:t>
        <w:softHyphen/>
        <w:t>ницу Гайлэнда, и если нам теперь удастся перебрать</w:t>
        <w:softHyphen/>
        <w:t>ся через эту извилистую реку, мы сможем бросить шап</w:t>
        <w:softHyphen/>
        <w:t>ки в возду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Аллан-Уотере, близко к месту, где он впадает в Форт, мы увидели небольшой песчаный островок, зарос</w:t>
        <w:softHyphen/>
        <w:t>ший репейником, белокопытником и другими низкорос</w:t>
        <w:softHyphen/>
        <w:t>лыми растениями, которые могли бы закрыть нас, если мы ляжем на землю. Здесь-то мы и расположились ла</w:t>
        <w:softHyphen/>
        <w:t>герем, совсем в виду Стирлингского замка, откуда слы</w:t>
        <w:softHyphen/>
        <w:t>шался барабанный бой, так как близ него маршировала часть гарнизона. В поле на берегу реки весь день рабо</w:t>
        <w:softHyphen/>
        <w:t>тали косари, и мы слышали лязг камней о косы, голоса и даже отдельные слова разговаривавших. Нужно было лежать, прижавшись к земле, и молчать. Но песок на островке был нагрет солнцем, зеленая трава защища</w:t>
        <w:softHyphen/>
        <w:t>ла наши головы, пища и вода были у нас в изобилии, и, в довершение всего, мы находились почти в безопас</w:t>
        <w:softHyphen/>
        <w:t>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косари кончили свою работу в начале сумерек, мы перешли вброд на берег и направились к Стирлингскому мосту вдоль рвов, пересекавших по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ст находился вблизи холма, на котором возвы</w:t>
        <w:softHyphen/>
        <w:t>шался замок: это был старый, высокий, узкий мост с ба</w:t>
        <w:softHyphen/>
        <w:t>шенками. Можно себе представить, с каким интересом я смотрел на него, не только потому, что это известное в истории место, но и потому, что мост этот должен был спасти меня и Алана. Месяц еще не взошел, когда мы пришли сюда; немногочисленные огни светились вдоль фасада крепости, а ниже виднелись немногие освещен</w:t>
        <w:softHyphen/>
        <w:t>ные окна в городе. Но все было совершенно спокойно, и казалось, у прохода не было стражи.</w:t>
      </w:r>
    </w:p>
    <w:p>
      <w:pPr>
        <w:pStyle w:val="Normal"/>
        <w:autoSpaceDE w:val="false"/>
        <w:ind w:right="-185" w:firstLine="426"/>
        <w:rPr/>
      </w:pPr>
      <w:r>
        <w:rPr>
          <w:rFonts w:cs="Courier New" w:ascii="Courier New" w:hAnsi="Courier New"/>
          <w:sz w:val="32"/>
          <w:szCs w:val="32"/>
        </w:rPr>
        <w:t>Я стоял за то, чтобы тотчас же отправиться, но Алан был осторож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будто все спокойно,— сказал он,— но мы все-таки полежим здесь во рву и посмотр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к мы лежали около четверти часа, то молча, то перешептываясь и не слыша ничего, кроме плеска воды над устоями моста. Наконец прошла мимо старая хро</w:t>
        <w:softHyphen/>
        <w:t>мая женщина с палкой. Сперва она остановилась близко от места, где мы лежали, и стала что-то причитать о том, как ей трудно приходится, и о том, какой длинный путь ей пришлось пройти; затем она пошла по крутому подъему моста. Старуха была так мала ростом, а ночь так темпа, что мы скоро потеряли хромую женщину из виду и только слышали, как звук ее шагов, стук палки да кашель становились все слаб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наверное, прошла,— шеп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ветил Алан,— ее шаги все еще глухо звучат по мос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эту минуту послышался гол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ид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мы услышали, как приклад ружья загремел о камни. Я предполагаю, что часовой раньше спал и что если бы мы попытались, то прошли бы незамеченными. Но теперь он проснулся, и случай был упущ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ам не удастся,— сказал Алан,— никогда нам это не удастся, Да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не прибавив ни слова, он пополз прочь через по</w:t>
        <w:softHyphen/>
        <w:t>ля. Немного далее, когда мы были вне поля зрения ча</w:t>
        <w:softHyphen/>
        <w:t>сового, Алан поднялся и пошел по дороге, направляю</w:t>
        <w:softHyphen/>
        <w:t>щейся к востоку. Я не понял, зачем он это делает, да едва ли я мог быть чем-нибудь доволен, так меня огор</w:t>
        <w:softHyphen/>
        <w:t>чило только что пережитое разочарование. Минуту назад я видел себя в своем воображении у дверей мистера Ранкэйлора, видел, как я предъявляю ему свои права на наследство, подобно герою баллады.И вот я снова скитающийся,гонимый преступник, который бре</w:t>
        <w:softHyphen/>
        <w:t>дет на другой стороне Фор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отвечал Алан,— чего же ты хочешь? Они не такие дураки, какими я считал их. Нам все еше остает</w:t>
        <w:softHyphen/>
        <w:t>ся перейти</w:t>
      </w:r>
      <w:r>
        <w:rPr>
          <w:rFonts w:cs="Courier New" w:ascii="Courier New" w:hAnsi="Courier New"/>
          <w:sz w:val="40"/>
          <w:szCs w:val="40"/>
        </w:rPr>
        <w:t xml:space="preserve"> </w:t>
      </w:r>
      <w:r>
        <w:rPr>
          <w:rFonts w:cs="Courier New" w:ascii="Courier New" w:hAnsi="Courier New"/>
          <w:sz w:val="32"/>
          <w:szCs w:val="32"/>
        </w:rPr>
        <w:t>Форт, Давид… Проклятие дождям, питавшим его, и холмам, между которыми он теч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чем мы идем к востоку?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просто попытать счастья! — сказал он.— Если мы не можем перейти реку, то надо посмотреть, не пе</w:t>
        <w:softHyphen/>
        <w:t>реправимся ли мы через зали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реке есть брод, а в заливе его нет,—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есть брод,—сказал Алан,— но какой от него прок, если он охраняе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сказал я,— реку можно переплы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но тем, кто это умеет,— отвечал он,— но я не слышал, чтобы кто-нибудь из нас с тобой был очень иску</w:t>
        <w:softHyphen/>
        <w:t>сен в этом деле. Что касается меня, то я плаваю, как ка</w:t>
        <w:softHyphen/>
        <w:t>ме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могу сравниться с вами в умении возражать, Алан,— сказал я,— но мне кажется, что мы худое меняем на еще худшее. Если трудно переплыть реку, то, очевид</w:t>
        <w:softHyphen/>
        <w:t>но, еще труднее переплыть зали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едь существуют лодки, если не ошиба</w:t>
        <w:softHyphen/>
        <w:t>юсь,— 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а также деньги,— возразил я.— Но так как у нас нет ни того, ни другого, они могли бы и не суще</w:t>
        <w:softHyphen/>
        <w:t>ствовать вовс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так думаешь? — спрос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сказал он,—у тебя мало изобретатель</w:t>
        <w:softHyphen/>
        <w:t>ности и еще менее веры. Но дай мне только поворочать мозгами, и если мне не удастся выпросить, занять или даже украсть лодку, я сделаю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это вам и удастся! — сказал я.— Но вот что всего важнее: если вы перейдете мост, то мост ничего не расскажет. Но если вы переплывете залив и лодка ока</w:t>
        <w:softHyphen/>
        <w:t>жется не на той стороне — кто-нибудь должен был пе</w:t>
        <w:softHyphen/>
        <w:t>ревести ее,— вся местность будет насторож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но!— закричал Алан.— Если я сделаю лодку, я создам и человека, чтобы отвезти ее назад! Итак, не при</w:t>
        <w:softHyphen/>
        <w:t>ставай ко мне больше с глупостями, а иди— это все, что от тебя требуется,—и предоставь Алану думать за тебя.</w:t>
      </w:r>
    </w:p>
    <w:p>
      <w:pPr>
        <w:pStyle w:val="Normal"/>
        <w:autoSpaceDE w:val="false"/>
        <w:ind w:right="-185" w:firstLine="426"/>
        <w:rPr/>
      </w:pPr>
      <w:r>
        <w:rPr>
          <w:rFonts w:cs="Courier New" w:ascii="Courier New" w:hAnsi="Courier New"/>
          <w:sz w:val="32"/>
          <w:szCs w:val="32"/>
        </w:rPr>
        <w:t>Таким образом, мы всю ночь шли по северной части равнины у подножия высоких Окильских гор, мимо Аллоа, Клэкманнана и Кельросса, которые мы обошли. В десять часов утра, проголодавшиеся и усталые, мы добрались до маленького поселка Лимекильис. Это ме</w:t>
        <w:softHyphen/>
        <w:t>стечко расположено близко к берегу залива, на другой стороне которого виден город Куинзферрн. Над посел</w:t>
        <w:softHyphen/>
        <w:t>ками, городом, деревнями и фермами поднимался ды</w:t>
        <w:softHyphen/>
        <w:t>мок. Жатва была окончена; два корабля стояли на яко</w:t>
        <w:softHyphen/>
        <w:t>ре; взад и вперед по заливу плавали лодки. Все это представляло для меня очень приятное зрелище,и я не мог вдоволь налюбоваться на эти веселые, зеленые, воз</w:t>
        <w:softHyphen/>
        <w:t>деланные холмы и на людей, работающих в полях и на мо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там, на южном берегу Форта, стоял дом мистера Ранкэйлора, где, я был уверен, меня ожидало богатство. А я стоял здесь, на северной стороне, одетый в бедную одежду чужеземного покроя, с тремя серебряными шил</w:t>
        <w:softHyphen/>
        <w:t>лингами вместо целого состояния; голова моя была оце</w:t>
        <w:softHyphen/>
        <w:t>нена, а единственным моим товарищем был человек, приговоренный к смерт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Алан! — сказал я.— Подумай только: там, на</w:t>
        <w:softHyphen/>
        <w:t>против, меня ждет все, что только может желать душа… Птицы прилетают туда, лодки переплывают — все, кто хочет, могут попасть туда— все, кроме меня! Алан, сердце мое разрывается на части!</w:t>
      </w:r>
    </w:p>
    <w:p>
      <w:pPr>
        <w:pStyle w:val="Normal"/>
        <w:autoSpaceDE w:val="false"/>
        <w:ind w:right="-185" w:firstLine="426"/>
        <w:rPr/>
      </w:pPr>
      <w:r>
        <w:rPr>
          <w:rFonts w:cs="Courier New" w:ascii="Courier New" w:hAnsi="Courier New"/>
          <w:sz w:val="32"/>
          <w:szCs w:val="32"/>
        </w:rPr>
        <w:t>В Лимекильнсе мы зашли на небольшой постоялый двор— мы узнали его по шесту над дверью— и купили хлеба и сыра у пригожей девушки, по-видимому слу</w:t>
        <w:softHyphen/>
        <w:t>жанки. Мы сложили все в узелок, думая присесть и под</w:t>
        <w:softHyphen/>
        <w:t>крепиться в небольшом лесу на берегу моря, который виднелся впереди на расстоянии трети версты. Пока мы шли, я продолжал смотреть на ту сторону залива и вздыхать, не замечая, что Алан стал задумчивым. Нако</w:t>
        <w:softHyphen/>
        <w:t>нец он останов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ратил ты внимание на девушку, у которой мы купили это? — спросил он, похлопывая по хлебу и сыр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сказал я,— это была хорошенькая де</w:t>
        <w:softHyphen/>
        <w:t>вуш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так думаешь?! — воскликнул он.— Но, Давид, это хорошая нов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чего же?—спросил я с удивлением.—Какую это может принести нам польз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Алан, кинув на меня плутоватый взгляд,— я надеюсь, что это, может быть, доставит нам лод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ть наоборот было бы вернее,—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ы так думаешь,— ответил Алан.— Мне не нужно, чтобы она влюбилась в тебя, а нужно, чтобы она пожалела тебя, Давид, а для этого нет надобности нахо</w:t>
        <w:softHyphen/>
        <w:t>дить тебя красавцем. Покажись! — Он осмотрел меня с любопытством.— Мне бы хотелось,чтобы ты был не</w:t>
        <w:softHyphen/>
        <w:t>много бледнее, но в остальном ты отлично годишься для моей цели: у тебя настоящий вид висельника, оборванца, каторжника, точно ты стащил платье у огородного пуга</w:t>
        <w:softHyphen/>
        <w:t>ла.Марш направо кругом и прямо к постоялому двору за нашей лод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меясь, последовал за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Бальфур,— сказал он,— ты очень веселый джентльмен, и твоя роль, без сомнения, покажется тебе очень смешной. Но при всем том, если ты хоть в грош ставишь мою голову, не говоря уже о твоей, ты, может быть, будешь так добр, что взглянешь на это дело серьезно. Я собираюсь сыграть комедию, успех которой для нас обоих имеет громадное значение. Пожалуйста, не забывай этого и веди себя соответствующим образ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хорошо,— сказал я,— пусть будет по-вашему.</w:t>
      </w:r>
    </w:p>
    <w:p>
      <w:pPr>
        <w:pStyle w:val="Normal"/>
        <w:autoSpaceDE w:val="false"/>
        <w:ind w:right="-185" w:firstLine="426"/>
        <w:rPr/>
      </w:pPr>
      <w:r>
        <w:rPr>
          <w:rFonts w:cs="Courier New" w:ascii="Courier New" w:hAnsi="Courier New"/>
          <w:sz w:val="32"/>
          <w:szCs w:val="32"/>
        </w:rPr>
        <w:t>Когда мы подошли к поселку, Алан велел мне взять его под руку и повиснуть на нем, словно я обессилел от усталости. Когда он отворил дверь постоялого двора, ка</w:t>
        <w:softHyphen/>
        <w:t>залось, что он почти несет меня. Служанка, по-видимому, удивилась — и было отчего! — нашему быстрому возвра</w:t>
        <w:softHyphen/>
        <w:t>щению, но Алан, не тратя даром слов для объяснения, усадил меня на стул, спросил чарку водки, которую</w:t>
      </w:r>
      <w:r>
        <w:drawing>
          <wp:anchor behindDoc="1" distT="0" distB="0" distL="114935" distR="0" simplePos="0" locked="0" layoutInCell="0" allowOverlap="1" relativeHeight="21">
            <wp:simplePos x="0" y="0"/>
            <wp:positionH relativeFrom="column">
              <wp:align>right</wp:align>
            </wp:positionH>
            <wp:positionV relativeFrom="line">
              <wp:posOffset>635</wp:posOffset>
            </wp:positionV>
            <wp:extent cx="4179570" cy="39116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7" t="-7" r="-7" b="-7"/>
                    <a:stretch>
                      <a:fillRect/>
                    </a:stretch>
                  </pic:blipFill>
                  <pic:spPr bwMode="auto">
                    <a:xfrm>
                      <a:off x="0" y="0"/>
                      <a:ext cx="4179570" cy="3911600"/>
                    </a:xfrm>
                    <a:prstGeom prst="rect">
                      <a:avLst/>
                    </a:prstGeom>
                  </pic:spPr>
                </pic:pic>
              </a:graphicData>
            </a:graphic>
          </wp:anchor>
        </w:drawing>
      </w:r>
      <w:r>
        <w:rPr>
          <w:rFonts w:cs="Courier New" w:ascii="Courier New" w:hAnsi="Courier New"/>
          <w:sz w:val="32"/>
          <w:szCs w:val="32"/>
        </w:rPr>
        <w:t xml:space="preserve"> давал мне пить маленькими глотками, а затем, разломав хлеб и сыр, начал кормить меня, точно нянька, и все это с таким озабоченным,нежным видом, который обманул бы даже самого судью. Не мудрено, что служанка обра</w:t>
        <w:softHyphen/>
        <w:t>тила внимание на бледного, переутомленного юношу и его любящего товарища. Она стала рядом с нами, оперлась на сто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 ним случилось? — спросила она након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к моему великому удивлению, повернулся к ней с ярость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 — закричал Алан.— Он прошел больше сотен верст, чем у него волос на подбородке, и чаще спал в мокром вереске, чем на сухих простынях. «Что случилось!»— говорит она. Скверное случилось, вот что…—И он продолжал с недовольным видом ворчать себе под нос и кормить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лишком молод для этого,— сказала служан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ишком молод,— проворчал Алан, стоя к ней спи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му было бы лучше ехать,—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же мне достать ему лошадь? — воскликнул Алан, оборачиваясь к ней с тем же разъяренным ви</w:t>
        <w:softHyphen/>
        <w:t>дом.— Вы бы хотели, чтоб я украл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умал, что такая грубость заставит ее удалиться в сердцах, и действительно она на время замолчала. Но мой товарищ прекрасно знал, что делал, и хотя в неко</w:t>
        <w:softHyphen/>
        <w:t>торых отношениях был очень наивен, но в делах, подоб</w:t>
        <w:softHyphen/>
        <w:t>ных этому, отличался большой проницательност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тлично вижу,— сказала она наконец,— что вы джентльме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Алан, немного смягченный (я думаю, против воли) этим простодушным замечанием,— поло</w:t>
        <w:softHyphen/>
        <w:t>жим, что это правда. Но слыхали вы когда-нибудь, чтобы благородное происхождение наполняло карманы день</w:t>
        <w:softHyphen/>
        <w:t>г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это она вздохнула, точно сама была обедневшей важной ле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казала она.— Это вы правду сказа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се время злился, что играю такую роль, и молчал, не зная, стыдиться ли мне или смеяться. Но тут я не мог далее выдержать и попросил Алана оставить меня в по</w:t>
        <w:softHyphen/>
        <w:t>кое, так как уже чувствую себя лучше. Голос мой пре</w:t>
        <w:softHyphen/>
        <w:t>рывался, потому что я всегда ненавидел ложь. Но мое замешательство тоже помогло заговору, потому что де</w:t>
        <w:softHyphen/>
        <w:t>вушка, без сомнения, приписала хрипоту в моем голосе болезни и устал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у него нет родных? — спросила она со сле</w:t>
        <w:softHyphen/>
        <w:t>з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не быть! — воскликнул Алан.—Нам бы толь</w:t>
        <w:softHyphen/>
        <w:t>ко добраться до них. У него есть родные, и очень бога</w:t>
        <w:softHyphen/>
        <w:t>тые. Нашлась бы постель, где лечь, и пища, и доктора, чтобы смотреть за ним, а тут он должен бродяжить по лужам и спать в вереске, точно нищ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 спросила девушк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я не могу вам сказать, милая моя,— ответил Алан,— но вот что я сделаю: я просвищу вам маленькую песенку.</w:t>
      </w:r>
    </w:p>
    <w:p>
      <w:pPr>
        <w:pStyle w:val="Normal"/>
        <w:autoSpaceDE w:val="false"/>
        <w:ind w:right="-185" w:firstLine="426"/>
        <w:rPr/>
      </w:pPr>
      <w:r>
        <w:rPr>
          <w:rFonts w:cs="Courier New" w:ascii="Courier New" w:hAnsi="Courier New"/>
          <w:sz w:val="32"/>
          <w:szCs w:val="32"/>
        </w:rPr>
        <w:t>С этими словами он перегнулся через стол и едва слышно, но с удивительным чувством просвистал не</w:t>
        <w:softHyphen/>
        <w:t xml:space="preserve">сколько тактов песни «Чарли, мой любимец». </w:t>
      </w:r>
    </w:p>
    <w:p>
      <w:pPr>
        <w:pStyle w:val="Normal"/>
        <w:autoSpaceDE w:val="false"/>
        <w:ind w:right="-185" w:firstLine="426"/>
        <w:rPr>
          <w:rFonts w:ascii="Courier New" w:hAnsi="Courier New" w:cs="Courier New"/>
        </w:rPr>
      </w:pPr>
      <w:r>
        <w:rPr>
          <w:rFonts w:cs="Courier New" w:ascii="Courier New" w:hAnsi="Courier New"/>
        </w:rPr>
        <w:t>[«Чарли, мой любимец» была якобитской песне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сс…— сказала она и через плечо посмотрела на двер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какое дело! — 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ой молодой! — воскликнула девушк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достаточно велик для…— И Алан ударил ука</w:t>
        <w:softHyphen/>
        <w:t>зательным пальцем по шее сзади, подразумевая, что я достаточно взрослый для того, чтобы лишиться голо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й позор! — воскликнула она, сильно красне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ем не менее случится,— сказал Алан,— если мы не устроимся луч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девушка повернулась и выбежала из комнаты, оставив нас одних. Алан был в прекрасном настроении оттого, что его планы так быстро исполняются. Я же злился, что меня выставляют якобитом и обращаются со мной, как с ребен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воскликнул я,— я не могу больше выно</w:t>
        <w:softHyphen/>
        <w:t>сить это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бе все-таки придется это сделать, Дэви,— сказал он.— Если ты теперь все испортишь, то сам, может быть, и выскочишь из огня, но Алан Брек наверное погибн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было так верно, что я мог только вздохнуть, и да</w:t>
        <w:softHyphen/>
        <w:t>же этот вздох послужил целям Алана, так как его услы</w:t>
        <w:softHyphen/>
        <w:t>шала девушка, когда она снова влетела в комнату с блюдом сосисок и бутылкой крепкого пив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дняжка! — сказала она и, поставив перед нами еду, дружески тронула меня за плечо, точно приглашая ободри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она предложила нам есть, говоря, что платы за это не возьмет, так как гостиница принадлежит ей или, по крайней мере, ее отцу, который на целый день уехал в Питтенкриефф. Мы не ждали второго приглашения, так как хлеб и сыр — плохое питание, а сосиски пахли очень вкусно. Пока мы сидели и ели, девушка, стоя на том же месте у стола, глядела на нас, раздумывая, хмурясь и вертя в руках завязки своего передни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у вас слишком длинный язык,— ска</w:t>
        <w:softHyphen/>
        <w:t>зала она наконец Ала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тил он,— но вы видите, что я знаю, с кем говор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не выдам вас,— отвечала она,— если вы это хотите сказ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воскликнул он,— этого вы не сделаете! Но я скажу вам, что вы сделаете: вы поможете н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могу,— отвечала она,— нет, не мог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если бы вы могли?— спросил Алан; девушка ничего не ответила.— Послушайте, милая,— продолжал Алан,— здесь есть лодки… Я видел даже две на берегу, когда проходил по окраине города. Если бы мы могли воспользоваться лодкой, чтобы под прикрытием ночи пе</w:t>
        <w:softHyphen/>
        <w:t>реехать в Лотиан, и нашли бы какого-нибудь молчали</w:t>
        <w:softHyphen/>
        <w:t>вого порядочного человека, чтобы он вернул эту лодку и держал язык за зубами, два человека были бы спасены: я — по всей вероятности, он же — наверняка. Если мы не получим этой лодки, то у нас остаются только три шиллинга. И, даю вам честное слово, я не знаю, куда нам тогда идти, и что надо делать, и где найдется место для нас, кроме как на виселице! Неужели мы так и не получим лодку, голубушка? Неужели вы будете лежать в своей теплой постели и вспоминать о нас, когда ветер будет завывать в трубе, а дождь стучать по крыше? Вы будете есть свой обед у жаркого очага и думать о моем бедном, больном мальчике, кусающем себе на болоте пальцы от голода и холода? Он должен идти вперед, здо</w:t>
        <w:softHyphen/>
        <w:t>ров он или</w:t>
      </w:r>
      <w:r>
        <w:rPr>
          <w:rFonts w:cs="Courier New" w:ascii="Courier New" w:hAnsi="Courier New"/>
          <w:sz w:val="40"/>
          <w:szCs w:val="40"/>
        </w:rPr>
        <w:t xml:space="preserve"> </w:t>
      </w:r>
      <w:r>
        <w:rPr>
          <w:rFonts w:cs="Courier New" w:ascii="Courier New" w:hAnsi="Courier New"/>
          <w:sz w:val="32"/>
          <w:szCs w:val="32"/>
        </w:rPr>
        <w:t>болен… Хотя бы смерть держала его за горло, он все-таки должен тащиться под дождем по бесконеч</w:t>
        <w:softHyphen/>
        <w:t>ным дорогам, и, когда он будет испускать последний вздох на груде холодных камней, при нем не будет нико</w:t>
        <w:softHyphen/>
        <w:t>го, кроме меня и бо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заметил, что призыв Алана очень взволновал де</w:t>
        <w:softHyphen/>
        <w:t>вушку. Ей хотелось помочь нам, и вместе с тем она боя</w:t>
        <w:softHyphen/>
        <w:t>лась, что поможет преступникам. Поэтому я решил вме</w:t>
        <w:softHyphen/>
        <w:t>шаться в разговор и успокоить ее сомнения частицей прав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ыхали вы когда-нибудь,—спросил я,—о мисте</w:t>
        <w:softHyphen/>
        <w:t>ре Ранкэйлоре из Фер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нкэйлор, стряпчий,—отвечала она.—Разу</w:t>
        <w:softHyphen/>
        <w:t>мее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от,— продолжал я,— я направляюсь к нему.— Так что вы можете сами судить,злодей ли я.Я скажу вам больше: хотя действительно вследствие ужасной ошибки моя жизнь в некоторой опасности, однако у ко</w:t>
        <w:softHyphen/>
        <w:t>роля Георга во всей Шотландии нет лучшего подданного, чем я.</w:t>
      </w:r>
    </w:p>
    <w:p>
      <w:pPr>
        <w:pStyle w:val="Normal"/>
        <w:autoSpaceDE w:val="false"/>
        <w:ind w:right="-185" w:firstLine="426"/>
        <w:rPr/>
      </w:pPr>
      <w:r>
        <w:rPr>
          <w:rFonts w:cs="Courier New" w:ascii="Courier New" w:hAnsi="Courier New"/>
          <w:sz w:val="32"/>
          <w:szCs w:val="32"/>
        </w:rPr>
        <w:t>Лицо девушки сразу прояснилось, но зато Алан омра</w:t>
        <w:softHyphen/>
        <w:t>ч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льше мне ничего не надо,— сказала она.— Ми</w:t>
        <w:softHyphen/>
        <w:t>стер Ранкэйлор — известный человек.— И она посовето</w:t>
        <w:softHyphen/>
        <w:t>вала нам, покончив с едой, уйти из поселка возможно скорее и скрыться в леске на берегу моря.— И можете довериться мне,— прибавила она,— я найду средство переправить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больше не стали ждать, ударили по рукам, быстро доели сосиски и снова, пошли из Лимекильнса в лесок. Это была маленькая рощица, образовавшаяся из каких-нибудь двадцати кустов бузины, и боярышника, и не</w:t>
        <w:softHyphen/>
        <w:t>скольких молодых ясеней, но достаточно густая, чтобы скрыть нас от проходящих по дороге или по берегу. Здесь мы должны были оставаться, наслаждаясь чудной, теп</w:t>
        <w:softHyphen/>
        <w:t>лой погодой и надеждой на избавление и обдумывая в подробностях, что нам оставалось делать.</w:t>
      </w:r>
    </w:p>
    <w:p>
      <w:pPr>
        <w:pStyle w:val="Normal"/>
        <w:autoSpaceDE w:val="false"/>
        <w:ind w:right="-185" w:firstLine="426"/>
        <w:rPr/>
      </w:pPr>
      <w:r>
        <w:rPr>
          <w:rFonts w:cs="Courier New" w:ascii="Courier New" w:hAnsi="Courier New"/>
          <w:sz w:val="32"/>
          <w:szCs w:val="32"/>
        </w:rPr>
        <w:t>В течение всего дня у нас была только одна неприят</w:t>
        <w:softHyphen/>
        <w:t>ность: пришел странствующий музыкант и уселся в лесу с нами. Это был пьяный оборванец с красным носом и гноящимися глазами; из кармана у него выглядывала бутылка с водкой. Он рассказал нам длинную историю своих обид, которые ему нанесли люди всех рангов, на</w:t>
        <w:softHyphen/>
        <w:t>чиная от лорда-президента судебной палаты, отказав</w:t>
        <w:softHyphen/>
        <w:t>шего ему в справедливом иске, до судебных приставов в Инверкэйтинге, которые были более милостивы к нему, чем он ожидал. У него не могло не явиться подозрений насчет двух приятелей, сидевших весь день в чаще без дела. Все время, пока он находился с нами, мы чувство</w:t>
        <w:softHyphen/>
        <w:t>вали себя как на горячих угольях от его назойливых вопросов. Музыкант не был похож на человека, умеюще</w:t>
        <w:softHyphen/>
        <w:t>го держать язык за зубами, и после его ухода мы с большим нетерпением стали ожидать, когда сможем сами уйти отсюда.</w:t>
      </w:r>
    </w:p>
    <w:p>
      <w:pPr>
        <w:pStyle w:val="Normal"/>
        <w:autoSpaceDE w:val="false"/>
        <w:ind w:right="-185" w:firstLine="426"/>
        <w:rPr/>
      </w:pPr>
      <w:r>
        <w:rPr>
          <w:rFonts w:cs="Courier New" w:ascii="Courier New" w:hAnsi="Courier New"/>
          <w:sz w:val="32"/>
          <w:szCs w:val="32"/>
        </w:rPr>
        <w:t>День простоял ясный. Ночь настала тихая и светлая. В городе и поселках начали  появляться огни, потом, спустя некоторое время, они гасли один за другим. Было уже больше одиннадцати, и мы давно мучились тревогой, когда наконец услышали скрип весел в уключинах. При этом звуке мы выглянули и увидели девушку, которая приближалась к нам в лодке. Она никому не доверила нашего дела, даже возлюбленному, если такой был у нее, и как только уснул ее отец, вышла украдкой из дому через окно, стащила у соседа лодку и сама явилась нам на помощь.</w:t>
      </w:r>
    </w:p>
    <w:p>
      <w:pPr>
        <w:pStyle w:val="Normal"/>
        <w:autoSpaceDE w:val="false"/>
        <w:ind w:right="-185" w:firstLine="426"/>
        <w:rPr/>
      </w:pPr>
      <w:r>
        <w:rPr>
          <w:rFonts w:cs="Courier New" w:ascii="Courier New" w:hAnsi="Courier New"/>
          <w:sz w:val="32"/>
          <w:szCs w:val="32"/>
        </w:rPr>
        <w:t>Я был в замешательстве, не зная, как выразить ей мою благодарность, но девушка еще более изумилась, слушая нас. Она просила не терять времени и не гово</w:t>
        <w:softHyphen/>
        <w:t>рить, заметив — очень справедливо,— что главное в на</w:t>
        <w:softHyphen/>
        <w:t>шем деле — это поспешность и молчание. И, говоря та</w:t>
        <w:softHyphen/>
        <w:t>ким образом, она довезла и высадила нас на берегу Лотиана, недалеко от Карридена, пожала нам руки и снова отплыла по направлению к Лимекильнсу, прежде чем мы успели произнести хоть слово благодарности за ее услу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прочем, мы ничего не могли бы сказать, так как слов было недостаточно для такой доброты. Только Алан дол</w:t>
        <w:softHyphen/>
        <w:t>гое время стоял на берегу и качал голов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лавная девушка, Давид,— сказал он нако</w:t>
        <w:softHyphen/>
        <w:t>нец.— Это очень славная девуш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час спустя, когда мы уже лежали в пещере на бе</w:t>
        <w:softHyphen/>
        <w:t>регу и я начинал дремать, он снова стал превозносить ее. Со своей стороны, я не мог ничего прибавить. Я чувство</w:t>
        <w:softHyphen/>
        <w:t>вал угрызения совести и страх за это добродушное созда</w:t>
        <w:softHyphen/>
        <w:t>ние. Меня мучило, что мы воспользовались ее наив</w:t>
        <w:softHyphen/>
        <w:t>ностью, и страшило, не подвергли ли мы ее опасности, вмешав в нашу историю.</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sz w:val="40"/>
          <w:szCs w:val="40"/>
        </w:rPr>
        <w:t xml:space="preserve">             </w:t>
      </w:r>
      <w:r>
        <w:rPr>
          <w:rFonts w:cs="Courier New" w:ascii="Courier New" w:hAnsi="Courier New"/>
          <w:b/>
          <w:bCs/>
          <w:i/>
          <w:iCs/>
          <w:sz w:val="40"/>
          <w:szCs w:val="40"/>
        </w:rPr>
        <w:t>XXVII. Я прихожу к мистеру Ранкэйлору</w:t>
      </w:r>
    </w:p>
    <w:p>
      <w:pPr>
        <w:pStyle w:val="Normal"/>
        <w:autoSpaceDE w:val="false"/>
        <w:ind w:right="-185" w:firstLine="426"/>
        <w:rPr/>
      </w:pPr>
      <w:r>
        <w:rPr>
          <w:rFonts w:cs="Courier New" w:ascii="Courier New" w:hAnsi="Courier New"/>
          <w:sz w:val="32"/>
          <w:szCs w:val="32"/>
        </w:rPr>
        <w:t>На следующий день мы решили, что Алан будет один бродить где хочет до заката, но, как только насту</w:t>
        <w:softHyphen/>
        <w:t>пят сумерки, он спрячется около дороги недалеко от Ньюхолльса и не шевельнется, пока не услышит моего свиста. Я сперва предложил ему просвистеть вместо сиг</w:t>
        <w:softHyphen/>
        <w:t>нала «Славный Эйрльский дом», мою любимую песню. Но он ответил, что эта песня слишком общеизвестна и что ее случайно может насвистывать любой пахарь. Вместо того он научил меня отрывку гайлэндерской песни, кото</w:t>
        <w:softHyphen/>
        <w:t>рый я до сих пор храню в памяти и, возможно, не забуду до самой смерти. Каждый раз, вспоминая эту песню, я мысленно переношусь к последнему дню наших скитаний, когда Алан, сидя в глубине пещеры и отбивая такт, на</w:t>
        <w:softHyphen/>
        <w:t>свистывал, а свет и тени играли на его ли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олнце еще не взошло, когда я шел уже по длинной улице Куинзферри. Это был городок с добротными камен</w:t>
        <w:softHyphen/>
        <w:t>ными домами, многие из которых имели шиферные крыши. Городская ратуша, как мне показалось, была хуже, чем в Цибле, да и сама улица не так хороша, но все, вместе взятое, заставило меня стыдиться своих гряз</w:t>
        <w:softHyphen/>
        <w:t>ных лохмотье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 мере того как наступал день, зажигались очаги, отворялись окна и люди выходили из домов, мое беспо</w:t>
        <w:softHyphen/>
        <w:t>койство и уныние усиливались. Я почувствовал теперь, что не имею под собой почвы и не могу доказать не только моих прав, но даже и установить свою личность. Если все мои ожидания окажутся иллюзией, то я дей</w:t>
        <w:softHyphen/>
        <w:t>ствительно жестоко обманулся и очутился в печальном положении. Но если даже дело обстояло так, как я пред</w:t>
        <w:softHyphen/>
        <w:t>полагал, то и тогда, по всей вероятности, понадобится немало времени, чтобы восстановить мои права. А разве я мог ждать с тремя шиллингами в кармане, да еще с Аланом на руках, которого надо было отправить отсюда? Если мои надежды рухнут, мы оба еще можем очутиться на виселице. Я продолжал ходить взад и вперед по улице, замечая, что люди искоса поглядывали на меня при встрече или, заметив меня из окна, толкали друг друга локтем, с улыбкой что-то говоря. У меня зародилось но</w:t>
        <w:softHyphen/>
        <w:t>вое опасение: мне трудно будет добиться даже разговора со стряпчим и тем более убедить его в правдивости моего рассказа.</w:t>
      </w:r>
    </w:p>
    <w:p>
      <w:pPr>
        <w:pStyle w:val="Normal"/>
        <w:autoSpaceDE w:val="false"/>
        <w:ind w:right="-185" w:firstLine="426"/>
        <w:rPr/>
      </w:pPr>
      <w:r>
        <w:rPr>
          <w:rFonts w:cs="Courier New" w:ascii="Courier New" w:hAnsi="Courier New"/>
          <w:sz w:val="32"/>
          <w:szCs w:val="32"/>
        </w:rPr>
        <w:t>Хоть убей меня, я никак не мог набраться храбрости и обратиться с вопросом к кому-нибудь из этих почтен</w:t>
        <w:softHyphen/>
        <w:t>ных граждан: мне стыдно было заговорить с ними в та</w:t>
        <w:softHyphen/>
        <w:t>ких грязных отрепьях. Если бы я спросил, где находится дом мистера Ранкэйлора, они, вероятно, расхохотались бы мне в лицо. Итак, я то ходил взад и вперед по улице, то спускался к гавани, точно собака, потерявшая хозяи</w:t>
        <w:softHyphen/>
        <w:t>на. По временам меня охватывало отчаяние, и странное чувство грызло мое сердце. Наконец настал уже день. Было около девяти часов утра. Я устал от своих стран</w:t>
        <w:softHyphen/>
        <w:t>ствий и случайно остановился против очень хорошего дома, обращенного красивыми, чистыми окнами к берегу. На подоконниках стояли цветы; стены были только что оштукатурены; охотничья собака зевала на ступеньках, словно давая понять, что она у себя дома. Я стоял и зави</w:t>
        <w:softHyphen/>
        <w:t>довал этому бессловесному скоту, когда дверь отвори</w:t>
        <w:softHyphen/>
        <w:t>лась и из нее вышел краснощекий, добродушный госпо</w:t>
        <w:softHyphen/>
        <w:t>дии с проницательными глазами, в густо напудренном парике и в очках. У меня был такой несчастный вид, что никто на меня не обращал внимания; он же раза два взглянул на меня. Казалось, этот джентльмен был пора</w:t>
        <w:softHyphen/>
        <w:t>жен моей жалкой внешностью и, прямо подойдя ко мне, спросил, что мне здесь нуж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тил, что пришел в Куинзферри по делу, и, со</w:t>
        <w:softHyphen/>
        <w:t>бравшись с духом, попросил его указать мне дом мистера Ранкэйл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от самый дом, из которого я только что вы</w:t>
        <w:softHyphen/>
        <w:t>шел,— ответил он,— и, по довольно странной случайно</w:t>
        <w:softHyphen/>
        <w:t>сти, я сам мистер Ранкэйл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сэр,— сказал я,— очень прошу вас переговорить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знаю вашего имени,— возразил он,— и даже вашего ли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зовут Давид Бальфур,—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Бальфур! — повторил он, повысив голос, как бы с удивлением.— А откуда вы взялись, мистер Давид Бальфур? — спросил он, глядя мне довольно строго в глаз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бывал во многих странных местах, сэр,— ска</w:t>
        <w:softHyphen/>
        <w:t>зал я,— но думаю, что лучше будет поговорить об этом в другой обстанов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казалось, некоторое время раздумывал, поглажи</w:t>
        <w:softHyphen/>
        <w:t>вая рукой губу и поглядывая то на меня, то на мостову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решил мистер Ранкэйлор,—это будет, без сомнения, самое лучш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он повел меня с собою в дом, крикнул кому-то, кого я не видел, что будет занят все утро, и провел меня в ма</w:t>
        <w:softHyphen/>
        <w:t>ленькую пыльную комнату, заваленную книгами и доку</w:t>
        <w:softHyphen/>
        <w:t>ментами. Тут он сел, пригласил и меня сесть, хотя, казалось, с некоторым сожалением перевел взгляд с чистого стула иа мои грязные лохмоть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А теперь,— сказал он,— если у вас есть дело, то будьте кратки и поскорей добирайтесь до сути. </w:t>
      </w:r>
      <w:r>
        <w:rPr>
          <w:rFonts w:cs="Courier New" w:ascii="Courier New" w:hAnsi="Courier New"/>
          <w:sz w:val="32"/>
          <w:szCs w:val="32"/>
          <w:lang w:val="en-US"/>
        </w:rPr>
        <w:t>Nec</w:t>
      </w:r>
      <w:r>
        <w:rPr>
          <w:rFonts w:cs="Courier New" w:ascii="Courier New" w:hAnsi="Courier New"/>
          <w:sz w:val="32"/>
          <w:szCs w:val="32"/>
        </w:rPr>
        <w:t xml:space="preserve"> </w:t>
      </w:r>
      <w:r>
        <w:rPr>
          <w:rFonts w:cs="Courier New" w:ascii="Courier New" w:hAnsi="Courier New"/>
          <w:sz w:val="32"/>
          <w:szCs w:val="32"/>
          <w:lang w:val="en-US"/>
        </w:rPr>
        <w:t>gemino</w:t>
      </w:r>
      <w:r>
        <w:rPr>
          <w:rFonts w:cs="Courier New" w:ascii="Courier New" w:hAnsi="Courier New"/>
          <w:sz w:val="32"/>
          <w:szCs w:val="32"/>
        </w:rPr>
        <w:t xml:space="preserve"> </w:t>
      </w:r>
      <w:r>
        <w:rPr>
          <w:rFonts w:cs="Courier New" w:ascii="Courier New" w:hAnsi="Courier New"/>
          <w:sz w:val="32"/>
          <w:szCs w:val="32"/>
          <w:lang w:val="en-US"/>
        </w:rPr>
        <w:t>bellum</w:t>
      </w:r>
      <w:r>
        <w:rPr>
          <w:rFonts w:cs="Courier New" w:ascii="Courier New" w:hAnsi="Courier New"/>
          <w:sz w:val="32"/>
          <w:szCs w:val="32"/>
        </w:rPr>
        <w:t xml:space="preserve"> </w:t>
      </w:r>
      <w:r>
        <w:rPr>
          <w:rFonts w:cs="Courier New" w:ascii="Courier New" w:hAnsi="Courier New"/>
          <w:sz w:val="32"/>
          <w:szCs w:val="32"/>
          <w:lang w:val="en-US"/>
        </w:rPr>
        <w:t>Trojanum</w:t>
      </w:r>
      <w:r>
        <w:rPr>
          <w:rFonts w:cs="Courier New" w:ascii="Courier New" w:hAnsi="Courier New"/>
          <w:sz w:val="32"/>
          <w:szCs w:val="32"/>
        </w:rPr>
        <w:t xml:space="preserve"> </w:t>
      </w:r>
      <w:r>
        <w:rPr>
          <w:rFonts w:cs="Courier New" w:ascii="Courier New" w:hAnsi="Courier New"/>
          <w:sz w:val="32"/>
          <w:szCs w:val="32"/>
          <w:lang w:val="en-US"/>
        </w:rPr>
        <w:t>orditur</w:t>
      </w:r>
      <w:r>
        <w:rPr>
          <w:rFonts w:cs="Courier New" w:ascii="Courier New" w:hAnsi="Courier New"/>
          <w:sz w:val="32"/>
          <w:szCs w:val="32"/>
        </w:rPr>
        <w:t xml:space="preserve"> </w:t>
      </w:r>
      <w:r>
        <w:rPr>
          <w:rFonts w:cs="Courier New" w:ascii="Courier New" w:hAnsi="Courier New"/>
          <w:sz w:val="32"/>
          <w:szCs w:val="32"/>
          <w:lang w:val="en-US"/>
        </w:rPr>
        <w:t>ab</w:t>
      </w:r>
      <w:r>
        <w:rPr>
          <w:rFonts w:cs="Courier New" w:ascii="Courier New" w:hAnsi="Courier New"/>
          <w:sz w:val="32"/>
          <w:szCs w:val="32"/>
        </w:rPr>
        <w:t xml:space="preserve"> </w:t>
      </w:r>
      <w:r>
        <w:rPr>
          <w:rFonts w:cs="Courier New" w:ascii="Courier New" w:hAnsi="Courier New"/>
          <w:sz w:val="32"/>
          <w:szCs w:val="32"/>
          <w:lang w:val="en-US"/>
        </w:rPr>
        <w:t>ovo</w:t>
      </w:r>
      <w:r>
        <w:rPr>
          <w:rFonts w:cs="Courier New" w:ascii="Courier New" w:hAnsi="Courier New"/>
          <w:sz w:val="32"/>
          <w:szCs w:val="32"/>
        </w:rPr>
        <w:t xml:space="preserve">,— понимаете </w:t>
      </w:r>
      <w:r>
        <w:drawing>
          <wp:anchor behindDoc="1" distT="0" distB="0" distL="114935" distR="0" simplePos="0" locked="0" layoutInCell="0" allowOverlap="1" relativeHeight="22">
            <wp:simplePos x="0" y="0"/>
            <wp:positionH relativeFrom="column">
              <wp:align>right</wp:align>
            </wp:positionH>
            <wp:positionV relativeFrom="line">
              <wp:posOffset>635</wp:posOffset>
            </wp:positionV>
            <wp:extent cx="4791075" cy="39624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8" r="-7" b="-8"/>
                    <a:stretch>
                      <a:fillRect/>
                    </a:stretch>
                  </pic:blipFill>
                  <pic:spPr bwMode="auto">
                    <a:xfrm>
                      <a:off x="0" y="0"/>
                      <a:ext cx="4791075" cy="3962400"/>
                    </a:xfrm>
                    <a:prstGeom prst="rect">
                      <a:avLst/>
                    </a:prstGeom>
                  </pic:spPr>
                </pic:pic>
              </a:graphicData>
            </a:graphic>
          </wp:anchor>
        </w:drawing>
      </w:r>
      <w:r>
        <w:rPr>
          <w:rFonts w:cs="Courier New" w:ascii="Courier New" w:hAnsi="Courier New"/>
          <w:sz w:val="32"/>
          <w:szCs w:val="32"/>
        </w:rPr>
        <w:t>вы это? — сказал он, пристально глядя на меня.</w:t>
      </w:r>
    </w:p>
    <w:p>
      <w:pPr>
        <w:pStyle w:val="Normal"/>
        <w:autoSpaceDE w:val="false"/>
        <w:ind w:right="-185" w:firstLine="426"/>
        <w:rPr>
          <w:rFonts w:ascii="Courier New" w:hAnsi="Courier New" w:cs="Courier New"/>
        </w:rPr>
      </w:pPr>
      <w:r>
        <w:rPr>
          <w:rFonts w:cs="Courier New" w:ascii="Courier New" w:hAnsi="Courier New"/>
        </w:rPr>
        <w:t>[Цитата из «Науки поэзии» Горация, где он восхваляет Гомера за то, что тот не начинает рассказ о Троянской войне с яйца, то есть с начал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Я даже поступлю так, как говорит Гораций, сэр,— отвечал я, улыбаясь,— и прямо приведу вас </w:t>
      </w:r>
      <w:r>
        <w:rPr>
          <w:rFonts w:cs="Courier New" w:ascii="Courier New" w:hAnsi="Courier New"/>
          <w:sz w:val="32"/>
          <w:szCs w:val="32"/>
          <w:lang w:val="en-US"/>
        </w:rPr>
        <w:t>in</w:t>
      </w:r>
      <w:r>
        <w:rPr>
          <w:rFonts w:cs="Courier New" w:ascii="Courier New" w:hAnsi="Courier New"/>
          <w:sz w:val="32"/>
          <w:szCs w:val="32"/>
        </w:rPr>
        <w:t xml:space="preserve"> </w:t>
      </w:r>
      <w:r>
        <w:rPr>
          <w:rFonts w:cs="Courier New" w:ascii="Courier New" w:hAnsi="Courier New"/>
          <w:sz w:val="32"/>
          <w:szCs w:val="32"/>
          <w:lang w:val="en-US"/>
        </w:rPr>
        <w:t>medias</w:t>
      </w:r>
      <w:r>
        <w:rPr>
          <w:rFonts w:cs="Courier New" w:ascii="Courier New" w:hAnsi="Courier New"/>
          <w:sz w:val="32"/>
          <w:szCs w:val="32"/>
        </w:rPr>
        <w:t xml:space="preserve"> </w:t>
      </w:r>
      <w:r>
        <w:rPr>
          <w:rFonts w:cs="Courier New" w:ascii="Courier New" w:hAnsi="Courier New"/>
          <w:sz w:val="32"/>
          <w:szCs w:val="32"/>
          <w:lang w:val="en-US"/>
        </w:rPr>
        <w:t>res</w:t>
      </w:r>
      <w:r>
        <w:rPr>
          <w:rFonts w:cs="Courier New" w:ascii="Courier New" w:hAnsi="Courier New"/>
          <w:sz w:val="32"/>
          <w:szCs w:val="32"/>
        </w:rPr>
        <w:t>.</w:t>
      </w:r>
    </w:p>
    <w:p>
      <w:pPr>
        <w:pStyle w:val="Normal"/>
        <w:autoSpaceDE w:val="false"/>
        <w:ind w:right="-185" w:firstLine="426"/>
        <w:rPr>
          <w:rFonts w:ascii="Courier New" w:hAnsi="Courier New" w:cs="Courier New"/>
          <w:lang w:val="en-US"/>
        </w:rPr>
      </w:pPr>
      <w:r>
        <w:rPr>
          <w:rFonts w:cs="Courier New" w:ascii="Courier New" w:hAnsi="Courier New"/>
          <w:lang w:val="en-US"/>
        </w:rPr>
        <w:t>[</w:t>
      </w:r>
      <w:r>
        <w:rPr>
          <w:rFonts w:cs="Courier New" w:ascii="Courier New" w:hAnsi="Courier New"/>
        </w:rPr>
        <w:t>В середину вещей(лат.)</w:t>
      </w:r>
      <w:r>
        <w:rPr>
          <w:rFonts w:cs="Courier New" w:ascii="Courier New" w:hAnsi="Courier New"/>
          <w:lang w:val="en-US"/>
        </w:rPr>
        <w:t>]</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кивнул, по-видимому довольный, так как действи</w:t>
        <w:softHyphen/>
        <w:t>тельно его латинская цитата была приведена, чтобы испытать меня. Несмотря на то что я чувствовал себя немного ободренным, кровь прилила мне- в лицо, когда я прибав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есть основание думать, что я имею права на поместье Шо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достал из ящика папку с бумагами и, открыв ее, положил перед соб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льше?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я выпустил свой заряд и теперь замолч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мистер Бальфур,— сказал он,— вам надо продолжать. Где вы род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Иссендине, сэр,— сказал я,— в тысяча семьсот тридцать четвертом году, двенадцатого марта.</w:t>
      </w:r>
    </w:p>
    <w:p>
      <w:pPr>
        <w:pStyle w:val="Normal"/>
        <w:autoSpaceDE w:val="false"/>
        <w:ind w:right="-185" w:firstLine="426"/>
        <w:rPr/>
      </w:pPr>
      <w:r>
        <w:rPr>
          <w:rFonts w:cs="Courier New" w:ascii="Courier New" w:hAnsi="Courier New"/>
          <w:sz w:val="32"/>
          <w:szCs w:val="32"/>
        </w:rPr>
        <w:t>Он, казалось, следил за моими показаниями по своей книге, но я не знал, что это значи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 отец и мать? — спроси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им отцом был Александр Бальфур, школьный учитель в Иссендине,— сказал я,—а мать— Грэс Питтароу… Мне кажется, она была родом из Ангу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у вас бумаги, удостоверяющие вашу лич</w:t>
        <w:softHyphen/>
        <w:t>ность?— спросил мистер Ранкэйл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эр,— сказал я,— но они на руках у мистера Кемпбелла, священника, и могут быть во всякое время представлены. Мистер Кемпбелл может удостоверить мою личность, и, кроме того, я не думаю, чтобы мой дядя вздумал отрекаться от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имеете в виду мистера Эбенезера Бальфура?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его,—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ы его видели?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ыл принят в его собственном доме,— отв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тречали вы когда-нибудь человека, но имени Хозизен? — спросил мистер Ранкэйл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стретил его в наказание за мои грехи, вероят</w:t>
        <w:softHyphen/>
        <w:t>но,— сказал я,— потому что по его приказу и стараниями моего дяди меня похитили близ города, увезли в море, где я чуть не погиб при кораблекрушении и после сотни других бедствий попал сюда и теперь сижу перед вами в этих отрепья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говорите, что потерпели кораблекрушение,— продолжал Ранкэйлор.—Где это случ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коло южного берега острова Малл,— сказал я.— Остров, на который я был выброшен, называется Эррейд.</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t>—</w:t>
      </w:r>
      <w:r>
        <w:rPr>
          <w:rFonts w:eastAsia="Courier New" w:cs="Courier New" w:ascii="Courier New" w:hAnsi="Courier New"/>
          <w:sz w:val="40"/>
          <w:szCs w:val="40"/>
        </w:rPr>
        <w:t xml:space="preserve"> </w:t>
      </w:r>
      <w:r>
        <w:rPr>
          <w:rFonts w:cs="Courier New" w:ascii="Courier New" w:hAnsi="Courier New"/>
          <w:sz w:val="40"/>
          <w:szCs w:val="40"/>
        </w:rPr>
        <w:t>А,— сказал он, улыбаясь,— вы сильнее меня в гео</w:t>
        <w:softHyphen/>
        <w:t>графии. Должен вам сказать, что до сих пор все согла</w:t>
        <w:softHyphen/>
        <w:t>суется со сведениями, которые я получил раньше. Но вы говорите, что вас похитили. Как это поним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самом прямом смысле этого слова, сэр,— отве</w:t>
        <w:softHyphen/>
        <w:t>чал я.— Я направлялся к вам, когда меня заманили на бриг, ударили по голове, бросили в трюм, так что я смог понять, что случилось, только когда мы были уже далеко в море. Мне угрожало попасть на рабовладельческие плантации, но по божьей милости я избег этой уча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риг погиб двадцать седьмого июня,— сказал он, заглядывая в книгу,— а теперь двадцать четвертое авгу</w:t>
        <w:softHyphen/>
        <w:t>ста. Тут довольно большой пробел во времени, мистер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ряю вас, сэр,— отвечал я,— что этот пробел очень легко заполнить. Но прежде чем рассказывать, мне хотелось бы убедиться, что я говорю с другом.</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t>—</w:t>
      </w:r>
      <w:r>
        <w:rPr>
          <w:rFonts w:eastAsia="Courier New" w:cs="Courier New" w:ascii="Courier New" w:hAnsi="Courier New"/>
          <w:sz w:val="40"/>
          <w:szCs w:val="40"/>
        </w:rPr>
        <w:t xml:space="preserve"> </w:t>
      </w:r>
      <w:r>
        <w:rPr>
          <w:rFonts w:cs="Courier New" w:ascii="Courier New" w:hAnsi="Courier New"/>
          <w:sz w:val="40"/>
          <w:szCs w:val="40"/>
        </w:rPr>
        <w:t>Ну, это значит попасть в заколдованный круг,— сказал стряпчий.— Я также не могу быть уверенным, пока не выслушаю вас. Я не могу быть вашим другом, пока не буду достаточно осведомлен о вашем деле.</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t>—</w:t>
      </w:r>
      <w:r>
        <w:rPr>
          <w:rFonts w:eastAsia="Courier New" w:cs="Courier New" w:ascii="Courier New" w:hAnsi="Courier New"/>
          <w:sz w:val="40"/>
          <w:szCs w:val="40"/>
        </w:rPr>
        <w:t xml:space="preserve"> </w:t>
      </w:r>
      <w:r>
        <w:rPr>
          <w:rFonts w:cs="Courier New" w:ascii="Courier New" w:hAnsi="Courier New"/>
          <w:sz w:val="40"/>
          <w:szCs w:val="40"/>
        </w:rPr>
        <w:t>Вы не должны забывать, сэр,— отвечал я,— что я уже пострадал из-за своей доверчивости и был отправлен в рабство вашим же клиентом, если не ошибаюсь.</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t>Все это время я, видимо, поднимался во мнении ми</w:t>
        <w:softHyphen/>
        <w:t>стера Ранкэйлора и, таким образом, завоевывал его до</w:t>
        <w:softHyphen/>
        <w:t>верие. Но моя неожиданная реплика заставила его громко рассмеяться.</w:t>
      </w:r>
    </w:p>
    <w:p>
      <w:pPr>
        <w:pStyle w:val="Normal"/>
        <w:autoSpaceDE w:val="false"/>
        <w:ind w:right="-185" w:firstLine="426"/>
        <w:rPr/>
      </w:pPr>
      <w:r>
        <w:rPr>
          <w:rFonts w:cs="Courier New" w:ascii="Courier New" w:hAnsi="Courier New"/>
          <w:sz w:val="40"/>
          <w:szCs w:val="40"/>
        </w:rPr>
        <w:t>—</w:t>
      </w:r>
      <w:r>
        <w:rPr>
          <w:rFonts w:eastAsia="Courier New" w:cs="Courier New" w:ascii="Courier New" w:hAnsi="Courier New"/>
          <w:sz w:val="40"/>
          <w:szCs w:val="40"/>
        </w:rPr>
        <w:t xml:space="preserve"> </w:t>
      </w:r>
      <w:r>
        <w:rPr>
          <w:rFonts w:cs="Courier New" w:ascii="Courier New" w:hAnsi="Courier New"/>
          <w:sz w:val="32"/>
          <w:szCs w:val="32"/>
        </w:rPr>
        <w:t xml:space="preserve">Нет, нет,—воскликнул он,—дело обстоит не так плохо! </w:t>
      </w:r>
      <w:r>
        <w:rPr>
          <w:rFonts w:cs="Courier New" w:ascii="Courier New" w:hAnsi="Courier New"/>
          <w:sz w:val="32"/>
          <w:szCs w:val="32"/>
          <w:lang w:val="en-US"/>
        </w:rPr>
        <w:t>Fui</w:t>
      </w:r>
      <w:r>
        <w:rPr>
          <w:rFonts w:cs="Courier New" w:ascii="Courier New" w:hAnsi="Courier New"/>
          <w:sz w:val="32"/>
          <w:szCs w:val="32"/>
        </w:rPr>
        <w:t xml:space="preserve">, поп </w:t>
      </w:r>
      <w:r>
        <w:rPr>
          <w:rFonts w:cs="Courier New" w:ascii="Courier New" w:hAnsi="Courier New"/>
          <w:sz w:val="32"/>
          <w:szCs w:val="32"/>
          <w:lang w:val="en-US"/>
        </w:rPr>
        <w:t>sum</w:t>
      </w:r>
      <w:r>
        <w:rPr>
          <w:rFonts w:cs="Courier New" w:ascii="Courier New" w:hAnsi="Courier New"/>
        </w:rPr>
        <w:t>[Был, но не есть (лат.)]</w:t>
      </w:r>
      <w:r>
        <w:rPr>
          <w:rFonts w:cs="Courier New" w:ascii="Courier New" w:hAnsi="Courier New"/>
          <w:sz w:val="40"/>
          <w:szCs w:val="40"/>
        </w:rPr>
        <w:t xml:space="preserve">. </w:t>
      </w:r>
      <w:r>
        <w:rPr>
          <w:rFonts w:cs="Courier New" w:ascii="Courier New" w:hAnsi="Courier New"/>
          <w:sz w:val="32"/>
          <w:szCs w:val="32"/>
        </w:rPr>
        <w:t>Я действительно был поверенным вашего дяди, но пока вы болтались на Западе, много во</w:t>
        <w:softHyphen/>
        <w:t>ды утекло. И если у вас не звенело в ушах, то не от недо</w:t>
        <w:softHyphen/>
        <w:t>статка разговоров о вас. В самый день кораблекрушения мистер Кемпбелл пришел в мою контору и потребовал, чтобы вас во что бы то ни стало разыскали. Я никогда не слышал о вашем существовании, но знал вашего отца,и на основании некоторых данных— о них я поговорю по</w:t>
        <w:softHyphen/>
        <w:t>сле— я был склонен бояться самого дурного. Мистер Эбенезер, не отрицая, что видел вас, объявил— это пока</w:t>
        <w:softHyphen/>
        <w:t>залось мне невероятным,— что дал вам значительную сумму и вы уехали в Европу с намерением закончить свое образование. Это казалось и вероятным и похвальным. На вопрос, как это случилось, что вы ни словом не изве</w:t>
        <w:softHyphen/>
        <w:t>стили мистера Кемпбелла, он заявил, будто бы вы выразили горячее желание порвать со своей прошлой жизнью. На дальнейший вопрос, где вы находитесь, он отвечал, что не знает наверное, но думает, что в Лейдене. Вот и все его</w:t>
      </w:r>
      <w:r>
        <w:rPr>
          <w:rFonts w:cs="Courier New" w:ascii="Courier New" w:hAnsi="Courier New"/>
          <w:sz w:val="40"/>
          <w:szCs w:val="40"/>
        </w:rPr>
        <w:t xml:space="preserve"> </w:t>
      </w:r>
      <w:r>
        <w:rPr>
          <w:rFonts w:cs="Courier New" w:ascii="Courier New" w:hAnsi="Courier New"/>
          <w:sz w:val="32"/>
          <w:szCs w:val="32"/>
        </w:rPr>
        <w:t>ответы. Я не думаю, чтобы кто-либо поверил ему,— продолжал мистер Ранкэйлор улыбаясь.— В осо</w:t>
        <w:softHyphen/>
        <w:t>бенности ему не понравились некоторые мои вопросы, и он, попросту говоря, выставил меня за дверь. Мы были тогда в большом затруднении. Несмотря на все наши подозрения, у нас не было никаких доказательств. В это же время явился капитан Хозизен и рассказал, что вы утонули. Тут выяснилось, что ваш дядя лгал, но без дру</w:t>
        <w:softHyphen/>
        <w:t>гих результатов, кроме беспокойства для мистера Кемп</w:t>
        <w:softHyphen/>
        <w:t>белла, убытка для моего кармана и еще одного пятна на репутации мистера Бальфура, которая и без того уже запятнана. А теперь, мистер Давид,— прибавил он,— вы знаете весь ход дела и можете судить, насколько я до</w:t>
        <w:softHyphen/>
        <w:t>стоин довер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самом деле рассказ его был более педантичен, чем он звучит в моей передаче, и уснащен большим количе</w:t>
        <w:softHyphen/>
        <w:t>ством латинских цитат. Но его юмор и сочувствие ко мне, сквозившие в его взгляде и во всех его манерах, почти рассеяли мое недоверие. К тому же по его обхождению со мной я понял, что он уже больше не сомневается в том, кто я такой. Итак, первое: моя личность была установ</w:t>
        <w:softHyphen/>
        <w:t>ле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казал я,— рассказывая вам свои приклю</w:t>
        <w:softHyphen/>
        <w:t>чения, я должен предать в ваши руки жизнь своего дру</w:t>
        <w:softHyphen/>
        <w:t>га и поэтому рассчитываю на вашу скромность. Дайте мне слово, что жизнь его будет для вас священна. Что же касается моей безопасности, то лучшей гарантией мне служит выражение вашего лица.</w:t>
      </w:r>
    </w:p>
    <w:p>
      <w:pPr>
        <w:pStyle w:val="Normal"/>
        <w:autoSpaceDE w:val="false"/>
        <w:ind w:right="-185" w:firstLine="426"/>
        <w:rPr/>
      </w:pPr>
      <w:r>
        <w:rPr>
          <w:rFonts w:cs="Courier New" w:ascii="Courier New" w:hAnsi="Courier New"/>
          <w:sz w:val="32"/>
          <w:szCs w:val="32"/>
        </w:rPr>
        <w:t>После этого я рассказал ему свои похождения с са</w:t>
        <w:softHyphen/>
        <w:t>мого начала, а он слушал, сдвинув очки на лоб и закрыв глаза, так что я иногда боялся, не спит ли он. Но нет, я потом убедился, что он слышал каждое слово. Вообще тонкость его слуха и редкая память часто удивляли меня. Он запоминал даже странные, незнакомые гэльские име</w:t>
        <w:softHyphen/>
        <w:t>на и повторил мне их спустя много лет, хотя слышал их один-единственный раз в своей жизни. Когда я назвал Алана Брека, произошла смешная сцена. Имя Алана, разумеется, гремело по всей Шотландии, так же как изве</w:t>
        <w:softHyphen/>
        <w:t>стие об аппинском убийстве и о награде, предложенной за голову убийцы. Не успело это имя сорваться с моего языка, как стряпчий шевельнулся и открыл глаз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вашем месте я не стал бы называть ненужных имен, мистер Бальфур,— сказал он,— в особенности имен гайлэндеров, многие из которых виновны перед зако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сьма возможно, что это было бы лучше,— воз</w:t>
        <w:softHyphen/>
        <w:t>разил я,— но, раз оно уж вырвалось у меня, остается только пожалеть и продолжать даль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все нет,— отвечал мистер Ранкэйлор.—Вы, ве</w:t>
        <w:softHyphen/>
        <w:t>роятно, заметили, что я туговат на ухо и потому не со</w:t>
        <w:softHyphen/>
        <w:t>всем разобрал это имя. Если позволите, мы будем называть вашего друга Томсоном,— тогда не будет недо</w:t>
        <w:softHyphen/>
        <w:t>разумений. А впредь я бы на вашем месте поступил так со всеми гайлэндерами, о которых вам придется упоми</w:t>
        <w:softHyphen/>
        <w:t>нать, живы они или мерт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я понял, что он прекрасно слышал имя и дога</w:t>
        <w:softHyphen/>
        <w:t>дался, что я могу дойти в своем рассказе до убийства. Если ему нравилось притворяться, меня это не касалось. Я улыбнулся и согласился, заметив, впрочем, что это совсем не гайлэндское имя. Во всем остальном рассказе Алан назывался мистером Томсоном,— это меня тем более смешило, что хитрость была в его же духе.</w:t>
      </w:r>
    </w:p>
    <w:p>
      <w:pPr>
        <w:pStyle w:val="Normal"/>
        <w:autoSpaceDE w:val="false"/>
        <w:ind w:right="-185" w:firstLine="426"/>
        <w:rPr/>
      </w:pPr>
      <w:r>
        <w:rPr>
          <w:rFonts w:cs="Courier New" w:ascii="Courier New" w:hAnsi="Courier New"/>
          <w:sz w:val="32"/>
          <w:szCs w:val="32"/>
        </w:rPr>
        <w:t>Далее Джемс Стюарт был представлен под именем родственника Томсона. Колин Кемпбелл получил имя мистера Глэна, а когда речь зашла о Клюни, я назвал его мистером Джемсоном, гайлэндским предводителем. Это был самый откровенный фарс, и я удивлялся, почему у стряпчего была охота разыгрывать. Впрочем, это было в духе времени, когда в государстве существовали две партии и люди, стоявшие вне этих партий, всячески ста</w:t>
        <w:softHyphen/>
        <w:t>рались не задевать ни ту, ни другу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о,— сказал стряпчий, когда я кончил,— да это целая эпическая поэма, целая «Одиссея». Вам следует передать ее на латинском языке, когда знания ваши бу</w:t>
        <w:softHyphen/>
        <w:t>дут пополнены, или, если вы предпочтете, на английском, хотя я лично выбрал бы латинский, как более вырази</w:t>
        <w:softHyphen/>
        <w:t>тельный язык. Вы много путешествовали. Какой только приход в Шотландии не видел вас? Кроме того, вы выка</w:t>
        <w:softHyphen/>
        <w:t>зали странную способность вечно попадать в ложное по</w:t>
        <w:softHyphen/>
        <w:t>ложение и в то же время, в общем, вести себя достойным образом. Мистер Томсон мне представляется джентльме</w:t>
        <w:softHyphen/>
        <w:t>ном, обладающим некоторыми прекрасными качествами, хотя он, пожалуй, находит слишком большое удовольст</w:t>
        <w:softHyphen/>
        <w:t>вие в кровопролитии. Однако, несмотря на его достоин</w:t>
        <w:softHyphen/>
        <w:t>ства, мне было бы приятнее, если б он просолился в Северном море, так как такой человек, мистер Бальфур, может причинить большие затруднения. Но вы, разумеет</w:t>
        <w:softHyphen/>
        <w:t>ся, поступите справедливо,</w:t>
      </w:r>
      <w:r>
        <w:rPr>
          <w:rFonts w:cs="Courier New" w:ascii="Courier New" w:hAnsi="Courier New"/>
          <w:sz w:val="40"/>
          <w:szCs w:val="40"/>
        </w:rPr>
        <w:t xml:space="preserve"> оставаясь </w:t>
      </w:r>
      <w:r>
        <w:rPr>
          <w:rFonts w:cs="Courier New" w:ascii="Courier New" w:hAnsi="Courier New"/>
          <w:sz w:val="32"/>
          <w:szCs w:val="32"/>
        </w:rPr>
        <w:t xml:space="preserve">верным ему: он в свое время был верен вам. </w:t>
      </w:r>
      <w:r>
        <w:rPr>
          <w:rFonts w:cs="Courier New" w:ascii="Courier New" w:hAnsi="Courier New"/>
          <w:sz w:val="32"/>
          <w:szCs w:val="32"/>
          <w:lang w:val="en-US"/>
        </w:rPr>
        <w:t>It</w:t>
      </w:r>
      <w:r>
        <w:rPr>
          <w:rFonts w:cs="Courier New" w:ascii="Courier New" w:hAnsi="Courier New"/>
          <w:sz w:val="32"/>
          <w:szCs w:val="32"/>
        </w:rPr>
        <w:t xml:space="preserve"> </w:t>
      </w:r>
      <w:r>
        <w:rPr>
          <w:rFonts w:cs="Courier New" w:ascii="Courier New" w:hAnsi="Courier New"/>
          <w:sz w:val="32"/>
          <w:szCs w:val="32"/>
          <w:lang w:val="en-US"/>
        </w:rPr>
        <w:t>comes</w:t>
      </w:r>
      <w:r>
        <w:rPr>
          <w:rFonts w:cs="Courier New" w:ascii="Courier New" w:hAnsi="Courier New"/>
          <w:sz w:val="32"/>
          <w:szCs w:val="32"/>
        </w:rPr>
        <w:t xml:space="preserve"> — можно сказать — он был вам верным товарищем, не менее </w:t>
      </w:r>
      <w:r>
        <w:rPr>
          <w:rFonts w:cs="Courier New" w:ascii="Courier New" w:hAnsi="Courier New"/>
          <w:sz w:val="32"/>
          <w:szCs w:val="32"/>
          <w:lang w:val="en-US"/>
        </w:rPr>
        <w:t>paribus</w:t>
      </w:r>
      <w:r>
        <w:rPr>
          <w:rFonts w:cs="Courier New" w:ascii="Courier New" w:hAnsi="Courier New"/>
          <w:sz w:val="32"/>
          <w:szCs w:val="32"/>
        </w:rPr>
        <w:t xml:space="preserve"> </w:t>
      </w:r>
      <w:r>
        <w:rPr>
          <w:rFonts w:cs="Courier New" w:ascii="Courier New" w:hAnsi="Courier New"/>
          <w:sz w:val="32"/>
          <w:szCs w:val="32"/>
          <w:lang w:val="en-US"/>
        </w:rPr>
        <w:t>curis</w:t>
      </w:r>
      <w:r>
        <w:rPr>
          <w:rFonts w:cs="Courier New" w:ascii="Courier New" w:hAnsi="Courier New"/>
          <w:sz w:val="32"/>
          <w:szCs w:val="32"/>
        </w:rPr>
        <w:t xml:space="preserve"> </w:t>
      </w:r>
      <w:r>
        <w:rPr>
          <w:rFonts w:cs="Courier New" w:ascii="Courier New" w:hAnsi="Courier New"/>
          <w:sz w:val="32"/>
          <w:szCs w:val="32"/>
          <w:lang w:val="en-US"/>
        </w:rPr>
        <w:t>vestigia</w:t>
      </w:r>
      <w:r>
        <w:rPr>
          <w:rFonts w:cs="Courier New" w:ascii="Courier New" w:hAnsi="Courier New"/>
          <w:sz w:val="32"/>
          <w:szCs w:val="32"/>
        </w:rPr>
        <w:t xml:space="preserve"> </w:t>
      </w:r>
      <w:r>
        <w:rPr>
          <w:rFonts w:cs="Courier New" w:ascii="Courier New" w:hAnsi="Courier New"/>
          <w:sz w:val="32"/>
          <w:szCs w:val="32"/>
          <w:lang w:val="en-US"/>
        </w:rPr>
        <w:t>figit</w:t>
      </w:r>
      <w:r>
        <w:rPr>
          <w:rFonts w:cs="Courier New" w:ascii="Courier New" w:hAnsi="Courier New"/>
          <w:sz w:val="32"/>
          <w:szCs w:val="32"/>
        </w:rPr>
        <w:t>, потому что иначе вы должны были бы оба болтаться на виселице. Ну, к счастью, эти дни миновали, и я думаю, рассуждая по-человечески, что близится ко</w:t>
        <w:softHyphen/>
        <w:t>нец ваших бедств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Рассуждая так о моих приключениях, он глядел на меня глазами, светившимися юмором и добротой, и я едва мог скрыть свое удовольствие. Я так долго скитался среди людей вне закона и спал в горах под открытым не</w:t>
        <w:softHyphen/>
        <w:t>бом, что мне казалось большим достижением снова си</w:t>
        <w:softHyphen/>
        <w:t>деть в чистом доме под крышей и дружески беседовать с прилично одетым господином. Раздумывая таким обра</w:t>
        <w:softHyphen/>
        <w:t>зом, я нечаянно взглянул на мои лохмотья, и мне опять стало стыдно. Стряпчий заметил это и понял меня. Он встал, крикнул наверх, чтобы поставили еще один при</w:t>
        <w:softHyphen/>
        <w:t>бор, так как мистер Бальфур останется обедать, и повел меня в спальню на верхнем этаже. Здесь он предложил мне воды, мыло и гребенку, дал мне одежду, принадле</w:t>
        <w:softHyphen/>
        <w:t>жащую его сыну, и с соответствующими наставлениями оставил меня за туалетом.</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sz w:val="40"/>
          <w:szCs w:val="40"/>
        </w:rPr>
        <w:t xml:space="preserve">              </w:t>
      </w:r>
      <w:r>
        <w:rPr>
          <w:rFonts w:cs="Courier New" w:ascii="Courier New" w:hAnsi="Courier New"/>
          <w:b/>
          <w:bCs/>
          <w:i/>
          <w:iCs/>
          <w:sz w:val="32"/>
          <w:szCs w:val="32"/>
        </w:rPr>
        <w:t>XXVIII. В поисках наследства</w:t>
      </w:r>
    </w:p>
    <w:p>
      <w:pPr>
        <w:pStyle w:val="Normal"/>
        <w:autoSpaceDE w:val="false"/>
        <w:ind w:right="-185" w:firstLine="426"/>
        <w:rPr/>
      </w:pPr>
      <w:r>
        <w:rPr>
          <w:rFonts w:cs="Courier New" w:ascii="Courier New" w:hAnsi="Courier New"/>
          <w:sz w:val="32"/>
          <w:szCs w:val="32"/>
        </w:rPr>
        <w:t>Я как мог привел себя в порядок и, заглянув в зерка</w:t>
        <w:softHyphen/>
        <w:t>ло, с радостью увидел, что нищего уже нет, а Давид Бальфур снова воскрес. Но все-таки я как-то стыдился этой перемены и более всего— чужого платья. Когда я был готов, мистер Ранкэйлор встретил меня на лестнице, поздравил и опять повел в кабин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дитесь, мистер Давид,— сказал он.— И теперь, когда вы стали более похожи на самого себя, я посмотрю, не могу ли я сообщить вам что-нибудь новое. Вас, ве</w:t>
        <w:softHyphen/>
        <w:t>роятно, удивляли отношения, сложившиеся между вашим отцом и дядей. Это действительно странная история, ко</w:t>
        <w:softHyphen/>
        <w:t>торую я с трудом могу объяснить вам. Потому что,— при</w:t>
        <w:softHyphen/>
        <w:t>бавил он с явным смущением,— всему делу причиной была любов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правде говоря,— заметил я,— понятие о таком чувстве плохо вяжется у меня с представлением о дяд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аш дядя, мистер Давид, был когда-то молод,— возразил стряпчий,— и, что, вероятно, еще больше удивит вас, он был красив и изящен. Люди выглядывали из две</w:t>
        <w:softHyphen/>
        <w:t>рей, чтобы посмотреть на него, когда он проезжал мимо них на своем горячем коне. Я сам наблюдал это, и, признаюсь откровенно, не без зависти, потому что я был от роду некрасивым малым, а в те времена это было важ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это какой-то сон,— замет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ответил стряпчий,— так всегда бывает между молодым и старом поколением. Но это не все: ваш дядя был умен и многое обещал в будущем. В тысяча семьсот пятнадцатом году он вздумал отпра</w:t>
        <w:softHyphen/>
        <w:t>виться на помощь мятежникам, но ваш отец последовал за ним, нашел его в канаве и привез обратно на потеху всего графства. И вот оба юноши влюбились в одну леди. Мистер Эбенезер, которым все восторгались, которого любили и баловали, был совершенно уверен в своей побе</w:t>
        <w:softHyphen/>
        <w:t>де, а когда увидел, что ошибся, то совсем потерял рас</w:t>
        <w:softHyphen/>
        <w:t>судок. Вся округа знала об этом: он то лежал больной дома среди рыдавших родных, склонившихся над его по</w:t>
        <w:softHyphen/>
        <w:t>стелью, то ездил с одного постоялого двора на другой, рассказывая о своем несчастии Тому, Дику и Гарри. Ваш отец, мистер Давид, был добрый джентльмен, но очень, очень слабохарактерный. Он потакал</w:t>
      </w:r>
      <w:r>
        <w:rPr>
          <w:rFonts w:cs="Courier New" w:ascii="Courier New" w:hAnsi="Courier New"/>
          <w:sz w:val="40"/>
          <w:szCs w:val="40"/>
        </w:rPr>
        <w:t xml:space="preserve"> </w:t>
      </w:r>
      <w:r>
        <w:rPr>
          <w:rFonts w:cs="Courier New" w:ascii="Courier New" w:hAnsi="Courier New"/>
          <w:sz w:val="32"/>
          <w:szCs w:val="32"/>
        </w:rPr>
        <w:t>глупости своего брата и, наконец, с вашего позволения, решил отказаться от леди. Но она была не глупа— вы, верно, от нее уна</w:t>
        <w:softHyphen/>
        <w:t>следовали здравый смысл— и не согласилась выйти за другого. Оба на коленях ползали перед ней, и наконец она обоим указала на дверь. Это произошло в августе… Боже мой, я в тот год вернулся из колледжа!. Сцена, должно быть, была чрезвычайно смешн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ам подумал, что это была глупая история, но не мог забыть, что в ней участвовал мой от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 сэр, в этой истории была и трагическая сторона,—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Нет, сэр, ее вовсе не было,— отвечал нотариус.— В трагедии предполагается какая-нибудь веская причина для спора, какое-нибудь </w:t>
      </w:r>
      <w:r>
        <w:rPr>
          <w:rFonts w:cs="Courier New" w:ascii="Courier New" w:hAnsi="Courier New"/>
          <w:sz w:val="32"/>
          <w:szCs w:val="32"/>
          <w:lang w:val="en-US"/>
        </w:rPr>
        <w:t>dignus</w:t>
      </w:r>
      <w:r>
        <w:rPr>
          <w:rFonts w:cs="Courier New" w:ascii="Courier New" w:hAnsi="Courier New"/>
          <w:sz w:val="32"/>
          <w:szCs w:val="32"/>
        </w:rPr>
        <w:t xml:space="preserve"> </w:t>
      </w:r>
      <w:r>
        <w:rPr>
          <w:rFonts w:cs="Courier New" w:ascii="Courier New" w:hAnsi="Courier New"/>
          <w:sz w:val="32"/>
          <w:szCs w:val="32"/>
          <w:lang w:val="en-US"/>
        </w:rPr>
        <w:t>vindice</w:t>
      </w:r>
      <w:r>
        <w:rPr>
          <w:rFonts w:cs="Courier New" w:ascii="Courier New" w:hAnsi="Courier New"/>
          <w:sz w:val="32"/>
          <w:szCs w:val="32"/>
        </w:rPr>
        <w:t xml:space="preserve"> </w:t>
      </w:r>
      <w:r>
        <w:rPr>
          <w:rFonts w:cs="Courier New" w:ascii="Courier New" w:hAnsi="Courier New"/>
          <w:sz w:val="32"/>
          <w:szCs w:val="32"/>
          <w:lang w:val="en-US"/>
        </w:rPr>
        <w:t>nodus</w:t>
      </w:r>
      <w:r>
        <w:rPr>
          <w:rFonts w:cs="Courier New" w:ascii="Courier New" w:hAnsi="Courier New"/>
          <w:sz w:val="32"/>
          <w:szCs w:val="32"/>
        </w:rPr>
        <w:t>, а в этой пьесе завязкой служила блажь молодого избалованного болвана, которого следовало покрепче связать и выпо</w:t>
        <w:softHyphen/>
        <w:t>роть ремнем. Но не так думал ваш отец. И дело кончи</w:t>
        <w:softHyphen/>
        <w:t>лось тем, что после бесконечных уступок с его стороны и самых разнообразных сентиментальных и эгоистических выходок вашего дяди они заключили нечто вроде сделки, от последствий которой вам пришлось недавно постра</w:t>
        <w:softHyphen/>
        <w:t>дать. Один из братьев взял леди, а другой — поместье. Это донкихотство вашего отца, несправедливое само по себе, повлекло за собой длинный ряд несправедливостей. Ваш отец и мать жили и умерли бедными, вас воспитали в бедности, и в то же время какие тяжелые годы пере</w:t>
        <w:softHyphen/>
        <w:t>живали арендаторы Шооса! И что пережил сам мистер Эбенезер, мог бы я прибавить, если бы это меня интере</w:t>
        <w:softHyphen/>
        <w:t>сова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ем этом самое странное то,— сказал я,— что характер человека мог так измени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о,—сказал мистер Ранкэйлор.—Но мне это кажется довольно естественным. Не мог же он не понять, что сыграл в этом деле некрасивую роль. Люди, знавшие эту историю, отвернулись от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эр,—сказал я,—но какое же мое поло</w:t>
        <w:softHyphen/>
        <w:t>жение во всем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местье несомненно принадлежит вам,—отвечал стряпчий.— Что бы ни подписал ваш отец, оно по зако</w:t>
        <w:softHyphen/>
        <w:t>ну должно перейти к вам. Но ваш дядя будет защищать</w:t>
        <w:softHyphen/>
        <w:t>ся до последней возможности. Процесс всегда дорого стоит, а семейный процесс еще и позорен. Мой совет — не требовать слишком многого от вашего дяди, пожалуй, даже оставить его в Шоосе, а удовольствоваться пока хорошей ежегодной рентой.</w:t>
      </w:r>
    </w:p>
    <w:p>
      <w:pPr>
        <w:pStyle w:val="Normal"/>
        <w:autoSpaceDE w:val="false"/>
        <w:ind w:right="-185" w:firstLine="426"/>
        <w:rPr/>
      </w:pPr>
      <w:r>
        <w:rPr>
          <w:rFonts w:cs="Courier New" w:ascii="Courier New" w:hAnsi="Courier New"/>
          <w:sz w:val="32"/>
          <w:szCs w:val="32"/>
        </w:rPr>
        <w:t>Я сказал ему, что согласен на уступки и что мне, разумеется, было бы неприятно выставлять семейные дела на суд публики. В то же время в мыслях моих уже начал в общих чертах составляться план, который мы впоследствии привели в исполне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что самое главное,— спросил я,— это уличить моего дядю в том, что он виноват в похищении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отвечал мистер Ранкэйлор.—Но, по возможности, помимо суда. Поймите, мистер Давид, мы, без сомнения, могли бы найти несколько матросов с «Конвента», которые подтвердили бы ваше похищение, но если они будут вызваны свидетелями, мы не сможем остановить их показаний, и наверное они упомянут имя мистера Томсоиа. А это, как я заключаю из ваших слов, нежелатель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сэр, как я думаю поступить,—сказал я и открыл ему свой п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из этого следует, что мне придется встретиться с этим Томсоном? — спросил он, когда я кончи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эр, я так думаю,—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так штука! — воскликнул он, потирая лоб.— Вот тебе и раз! Нет, мистер Давид, мне кажется, что план ваш неприемлем. Я ничего не имею против вашего друга мистера Томсона, я ничего не знаю о нем дурного: если бы я знал— обратите на это внимание, мистер Да</w:t>
        <w:softHyphen/>
        <w:t>вид! — моей обязанностью было бы задержать его. Но рассудите сами: благоразумно ли нам встречаться? Он, может быть, виновен в каком-нибудь преступлении. Он, возможно, не все вам рассказал о себе. Его, может быть, и зовут не Томсон, а иначе!— воскликнул поверенный, подмигивая.—Ведь эти молодцы подбирают себе имена по дороге, как ягоды боярышни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едоставляю вам решать самому, сэр,— ска</w:t>
        <w:softHyphen/>
        <w:t>зал я.</w:t>
      </w:r>
    </w:p>
    <w:p>
      <w:pPr>
        <w:pStyle w:val="Normal"/>
        <w:autoSpaceDE w:val="false"/>
        <w:ind w:right="-185" w:firstLine="426"/>
        <w:rPr/>
      </w:pPr>
      <w:r>
        <w:rPr>
          <w:rFonts w:cs="Courier New" w:ascii="Courier New" w:hAnsi="Courier New"/>
          <w:sz w:val="32"/>
          <w:szCs w:val="32"/>
        </w:rPr>
        <w:t>Однако было ясно, что мой план произвел на него впе</w:t>
        <w:softHyphen/>
        <w:t>чатление, так как он продолжал размышлять, пока нас не позвали обедать в обществе миссис Ранкэйлор. И не успела она оставить нас одних за бутылкой вина, как стряпчий вернулся к моему предложению. Когда и где я должен встретиться с моим другом мистером Томсо</w:t>
        <w:softHyphen/>
        <w:t>ном? Уверен ли я в его скромности? Предположим, что мы поймаем врасплох старую лисицу,— соглашусь ли я на те или другие условия? Подобные вопросы он зада</w:t>
        <w:softHyphen/>
        <w:t>вал мне через большие промежутки времени, задумчиво потягивая вино. Когда мои ответы, очевидно, удовлетво</w:t>
        <w:softHyphen/>
        <w:t>рили его, он еще больше задумался, позабыв даже о кла</w:t>
        <w:softHyphen/>
        <w:t>рете. Затем он достал лист бумаги и карандаш и стал что-то писать, взвешивая каждое слово. Наконец он по</w:t>
        <w:softHyphen/>
        <w:t>звонил, и в комнату вошел кл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ррэнс,— сказал он,—это должно быть перепи</w:t>
        <w:softHyphen/>
        <w:t>сано набело до вечера. А когда все будет сделано, то будьте так любезны приготовиться пойти с этим джентль</w:t>
        <w:softHyphen/>
        <w:t>меном и со мной, так как вы, вероятно, понадобитесь нам в качестве свидете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воскликнул я, как только клерк ушел,— так вы реш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ами видите,— сказал он, наливая вино в ста</w:t>
        <w:softHyphen/>
        <w:t>кан.— Но не будем больше говорить о делах. Вид Торрэнса напомнил мне о смешном случае, который произо</w:t>
        <w:softHyphen/>
        <w:t>шел несколько лет назад. У меня было назначено с ним свидание у Эдинбургского перекрестка. Каждый пошел по своим делам, а когда пробило четыре часа, Торрэис, выпив лишнее, не узнал своего начальника, а я, забыв очки дома, видел без них так плохо, что, даю вам слово, не был в состоянии узнать своего клерка.— Тут Ранкэй</w:t>
        <w:softHyphen/>
        <w:t>лор от души рассмея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что это действительно странный случай, и из вежливости улыбнулся. Но меня весь день удивляло, почему он беспрестанно возвращается к этой истории, рассказывая ее все с новыми подробностями и заливаясь смехом, так что я наконец пришел в замешательство от такого поведения моего нового дру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близительно в назначенное мною Алану время я под руку с мистером Ранкэйлором вышел из дома, а за нами следовал Торрэнс с документами в кармане и за</w:t>
        <w:softHyphen/>
        <w:t>крытой корзинкой в руках. Пока мы шли по городу, стряпчему приходилось раскланиваться направо и нале</w:t>
        <w:softHyphen/>
        <w:t>во и постоянно останавливаться с людьми, просившими у него совета по общественным и частным вопросам. При этом я мог заметить, что он пользовался большим уваже</w:t>
        <w:softHyphen/>
        <w:t>нием в городе. Мы пошли вдоль гавани по направлению к гостинице «В боярышнике» и к молу у парома, бывши</w:t>
        <w:softHyphen/>
        <w:t>ми свидетелями моего несчастья. Я не мог без волнения глядеть на эти места, вспоминая, что многих из бывших тогда со мною людей уже не было в живы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умал об этом, как вдруг мистер Ранкэйлор вскрик</w:t>
        <w:softHyphen/>
        <w:t>нул, ударив рукой по карману, и засмея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оскликнул он,— не забавно ли это! После всего, что я говорил, я все-таки забыл оч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я, разумеется, понял, к чему клонился его рас</w:t>
        <w:softHyphen/>
        <w:t>сказ, и сообразил, что он нарочно оставил очки дома, чтобы, приняв помощь Алана, в то же время не видеть его и не попасть таким образом в неловкое положение. Действительно, это было хорошо придумано: если бы теперь дело и приняло дурной оборот, то как мог мистер Ранкэйлор удостоверить личность моего друга и дать показания против него? А все-таки он что-то слишком долго не замечал, что забыл дома очки. Все время, пока мы шли по городу, он раскланивался и разговаривал с таким большим количеством людей, что мог возбудить сомнение, так ли слабы его глаз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мы миновали гостиницу — я на пороге увидел хозяина с трубкой в зубах и удивился, что он не состарился, — мистер Ранкэйлор изменил порядок ше</w:t>
        <w:softHyphen/>
        <w:t>ствия и пошел сзади с Торрэнсом, а меня послал вперед разведчиком. Я взошел на холм, насвистывая время от времени свой гэльский мотив. Наконец я с радостью услышал ответный свист, и Алан поднялся из-за куста. Он немного упал духом, проведя весь день в одиночестве, скрываясь и плохо закусив в пивной около Дундаса. Но при взгляде на мою одежду лицо его просияло, а когда я рассказал ему, как подвинулись наши дела, и объяснил ему, какую роль он должен сыграть, Алан совсем воспря</w:t>
        <w:softHyphen/>
        <w:t>нул дух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лестящая мысль,— сказал он,— и, уверяю вас, для исполнения ее вы не могли бы найти лучшего человека, чем Алан Брек. Такую штуку, заметьте, не всякий сумеет сделать: она требует человека сообрази</w:t>
        <w:softHyphen/>
        <w:t>тельного. Но мне думается, что ваш поверенный хотел бы скорее видеть меня,— 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тал звать мистера Ранкэйлора и махать ему рукой. Он подошел, и я представил его моему другу мистеру Томсо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чень рад встретиться с вами, мистер Томсон,— сказал стряпчий.— Но я забыл свои очки, и наш друг мистер Давид,— он хлопнул меня по плечу,— скажет вам, что без них я почти слеп, так что не удивляйтесь, если завтра я пройду мимо, не узнав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казал это, думая успокоить Алана. Но гордость последнего возмущалась даже от такого пустяк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ухо отвечал он,— мне кажется, это не имеет значения, так как мы встретились для определен</w:t>
        <w:softHyphen/>
        <w:t>ной цели — добиться справедливости по отношению к мистеру Бальфуру— и, помимо этого, вряд ли имеем что-нибудь общее. Но я принимаю ваши извинения: вы принесли их очень кстат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смею надеяться на большее, мистер Томсои,— искренне сказал Ранкэйлор.— Мы с вами главные дей</w:t>
        <w:softHyphen/>
        <w:t>ствующие лица в этом деле, и нам следует прийти к со</w:t>
        <w:softHyphen/>
        <w:t>глашению, а потому позвольте взять вас под руку, так как оттого, что темно и я забыл очки, плохо вижу тро</w:t>
        <w:softHyphen/>
        <w:t>пинку. Вы же, мистер Давид, найдете в Торрэнсе очень интересного собеседника. Только помните, что ему совсем не для чего знать ваши приключения, а также приклю</w:t>
        <w:softHyphen/>
        <w:t>чения… гм… мистера Томс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этом основании оба они пошли вперед, довери</w:t>
        <w:softHyphen/>
        <w:t>тельно разговаривая друг с другом, а Торрэнс и я обра</w:t>
        <w:softHyphen/>
        <w:t>зовали арьергард.</w:t>
      </w:r>
    </w:p>
    <w:p>
      <w:pPr>
        <w:pStyle w:val="Normal"/>
        <w:autoSpaceDE w:val="false"/>
        <w:ind w:right="-185" w:firstLine="426"/>
        <w:rPr/>
      </w:pPr>
      <w:r>
        <w:rPr>
          <w:rFonts w:cs="Courier New" w:ascii="Courier New" w:hAnsi="Courier New"/>
          <w:sz w:val="32"/>
          <w:szCs w:val="32"/>
        </w:rPr>
        <w:t>Когда мы подошли к Шоос-гаузу, наступила ночь. В пятидесяти ярдах от дома мы шепотом еще раз посо</w:t>
        <w:softHyphen/>
        <w:t>вещались; затем поверенный, Торрэнс и я тихонько дви</w:t>
        <w:softHyphen/>
        <w:t>нулись вперед и притаились за углом дома. Как только мы стали по местам, Алан, не скрываясь, подошел к дому и начал стучать.</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IX. Я вступаю в свои влад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некоторое время тщетно стучал в дверь: удары его только будили эхо в доме и окрестностях. Наконец я услышал стук осторожно отворяемого окна и понял, что дядя иа своем наблюдательном пункте. При недоста</w:t>
        <w:softHyphen/>
        <w:t>точном ночном освещении он мог видеть только фигуру Алана, вырисовывавшуюся темным силуэтом на ступень</w:t>
        <w:softHyphen/>
        <w:t>ках; трое же свидетелей были совершенно скрыты от него, так что честному человеку в собственном доме нечего было бы тревожиться. Несмотря на это, он долгое время молча смотрел на посетителя, и когда заговорил, то в голосе его слышался стра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 спросил он.— Ночь— не время для по</w:t>
        <w:softHyphen/>
        <w:t>рядочных людей, а с ночными птицами у меня нет дел. Что вас привело сюда? У меня есть мушкет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ы, мистер Бальфур?— отвечал Алан, отсту</w:t>
        <w:softHyphen/>
        <w:t>пая и вглядываясь в темноту.— Обращайтесь поосторож</w:t>
        <w:softHyphen/>
        <w:t>нее с мушкетоном: будет скверно, если он выстрел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ас привело сюда? И кто вы такой?— злобно спросил мой дяд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намерен сообщать свое имя всей округе,— сказал Алан.— А что меня сюда привело — это дело дру</w:t>
        <w:softHyphen/>
        <w:t>гое и касается вас более, чем меня. И, если вы желаете слушать, я положу это дело на музыку и пропою его в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это такое? — спросил дяд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отвеч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 воскликнул дядя явно изменившимся го</w:t>
        <w:softHyphen/>
        <w:t>лосо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зать вам его фамилию? — спросил Алан. Последовала пауза. Затем дядя с сомнением в голосе прибав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лучше будет впустить вас в д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условно,— сказал Алан,— но вопрос в том, пойду ли я. Вот что я вам скажу. Мне кажется, что нам лучше обсудить это дело здесь, на пороге, или нигде. Предупреждаю вас: я так же упрям, как и вы, и притом я джентльмен более высокого происхожд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а перемена тона смутила Эбеиезера. Подумав не</w:t>
        <w:softHyphen/>
        <w:t>которое время, он сказ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хорошо, что надо, то надо,— и затворил ок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очень долго спускался по лестнице и еще дольше открывал запоры, вероятно раскаиваясь в своем реше</w:t>
        <w:softHyphen/>
        <w:t>нии на каждой ступени и перед каждым болтом и засо</w:t>
        <w:softHyphen/>
        <w:t>вом. Наконец мы услышали скрип дверных петель, и дядя мой осторожно вышел. Увидев, что Алан отступил на один или на два шага, он сел на верхней ступеньке, держа наготове мушкет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заявил он,— помните, что у меня в ру</w:t>
        <w:softHyphen/>
        <w:t>ках мушкетон и что если вы приблизитесь иа шаг, то будете уби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чень вежливо сказано,—замет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отвечал дядя,— ваше поведение не обещает ничего хорошего, и я должен быть наготове. А теперь мы понимаем друг друга, и вы можете рассказать о своем дел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такой догадливый человек,— сказал Алан,— то, без сомнения, заметили, что я гайлэндский джентльмен. Имя мое к делу не идет, но страна моих род</w:t>
        <w:softHyphen/>
        <w:t>ственников находится недалеко от острова Малл, о кото</w:t>
        <w:softHyphen/>
        <w:t>ром вы, вероятно, слышали. В тех местах погибло судно, и когда на следующий день мой родственник искал вдоль берега деревянные обломки корабля, то наткнулся на полуживого юношу. Он привел его в чувство, а затем вместе с другими джентльменами отвел в старый, полу</w:t>
        <w:softHyphen/>
        <w:t>разрушенный замок, где с тех пор и содержит его. Мои</w:t>
      </w:r>
      <w:r>
        <w:rPr>
          <w:rFonts w:cs="Courier New" w:ascii="Courier New" w:hAnsi="Courier New"/>
          <w:sz w:val="40"/>
          <w:szCs w:val="40"/>
        </w:rPr>
        <w:t xml:space="preserve"> </w:t>
      </w:r>
      <w:r>
        <w:rPr>
          <w:rFonts w:cs="Courier New" w:ascii="Courier New" w:hAnsi="Courier New"/>
          <w:sz w:val="32"/>
          <w:szCs w:val="32"/>
        </w:rPr>
        <w:t>родственники — народ довольно дикий и не такой ще</w:t>
        <w:softHyphen/>
        <w:t>петильный насчет закона, как некоторые известные мне люди. Узнав, что юноша благородного происхождения и приходится вам родным племянником, мистер Бальфур, они попросили меня зайти к вам и переговорить с вами об этом. И, предупреждаю вас, если мы не сойдемся, вы его вряд ли опять увидите, так как мои родственники,— наивно прибавил Алан,— очень бедные люди. Дядя прокашлялс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ля меня это довольно безразлично,— ответил он. — Я всегда был недоволен им, и я не считаю своим долгом вмешиваться в эту истор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сказал Алаи,—я вижу, чего вы добивае</w:t>
        <w:softHyphen/>
        <w:t>тесь: вы притворяетесь, будто он вам безразличен, для того чтобы мы назначили за него меньший выкуп.</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ветил дядя,—я говорю чистую правду. Меня совсем не интересует этот мальчишка. Я не стану платить никакого выкупа, и вы можете делать с ним все, что угодно,— мне все рав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эр,— сказал Алан.—Ведь кровь не вода, черт возьми! Вы из одного стыда не покинете сына своего брата. Если вы это сделаете и это станет известным, вы, думается мне, будете не очень-то любимы в вашей стра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 так не особенно любим,— отвечал Эбенезер.— И, кроме того, я не понимаю, как это может стать изве</w:t>
        <w:softHyphen/>
        <w:t>стным. Я рассказывать не буду, вы и ваши родственни</w:t>
        <w:softHyphen/>
        <w:t>ки— тем более. Это праздная болтовня, мой милы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да Давид сам расскажет,—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им образом? — резко спросил дяд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просто,—сказал Алан.—Мои друзья дер</w:t>
        <w:softHyphen/>
        <w:t>жали вашего племянника у себя, пока была надежда получить за него деньги, но, потеряв ее, они, без сомне</w:t>
        <w:softHyphen/>
        <w:t>ния, отпустят его на все четыре стороны, будь он прокля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мне это тоже безразлично! — отвечал дядя.— Меня это не особенно огорч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думал иначе,— сказал Ала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 спросил Эбенезе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истер Бальфур,—отвечал Алан,—у каждого дела могут быть только две стороны: или вы любите Да</w:t>
        <w:softHyphen/>
        <w:t>вида и заплатите, чтобы освободить его, или у вас есть причины не желать его возвращения, и тогда вы запла</w:t>
        <w:softHyphen/>
        <w:t>тите, чтобы мы оставили его у себя. Очевидно, вы не желаете первого. Значит, вам желательно второе. Очень рад. И я, и друзья мои получим за это славные денежк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понимаю вас,— сказал дяд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нимаете?— спросил Алан.— Так слушайте: вы не хотите, чтобы мальчишка возвращался. Что с ним надо сделать и сколько вы за это заплат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ядя не отвечал и беспокойно ерзал но ступеньк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те, сэр! — закричал Алан.—Помните, что я джентльмен. Я нощу королевское имя и не такой чело</w:t>
        <w:softHyphen/>
        <w:t>век, чтобы уйти с пустыми руками. Или вы дадите мне ответ вежливо и незамедлительно, или же, клянусь вершиной Глэнко, я проткну вам брюхо своей шпаг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й, любезный,—воскликнул дядя, вскочив на но</w:t>
        <w:softHyphen/>
        <w:t>ги,— подождите минутку! Что с вами? Я обыкновенный человек, а не учитель танцев и стараюсь быть вежливым, насколько это возможно. А ваши дикие слова позорят вас: «Проткну брюхо!» Как бы не так! А чего же я буду ждать со своим мушкетоном? — проворч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рох и ваши старые руки перед блестящей шпа</w:t>
        <w:softHyphen/>
        <w:t>гой в моих руках то же, что улитка в сравнении с лас</w:t>
        <w:softHyphen/>
        <w:t>точкой,—сказал Алан.—Прежде чем ваш трепещущий палец найдет курок, эфес моей шпаги будет торчать в вашей гру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й, любезный, да разве я спорю? — возразил дя</w:t>
        <w:softHyphen/>
        <w:t>дя— Говорите что хотите, поступайте по-своему — я не буду перечить. Скажите только, что вам надо, и увидите, что мы отлично полади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о, сэр,— сказал Алан,— я требую одной откровенности. Короче говоря: хотите вы, чтобы парня убили или чтобы мои родственники продолжали его со</w:t>
        <w:softHyphen/>
        <w:t>держ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мой,— воскликнул Эбенезер,— разве можно так выраж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бить или сберечь? — повтор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сберечь, сберечь! Без кровопролития, прошу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хотите,— сказал Алан,— но это будет дороже. Содержать его затруднительно — это щекотливое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се-таки хочу, чтобы его содержали,— отвечал мой дядя.— Я никогда не поступал безнравственно и не начну поступать так теперь для удовольствия дикого гайлэнде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лишком щепетильны,— насмешливо произнес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человек принципа,— просто сказал Эбенезер,— и, если за это надо платить, я заплачу. Вы забываете, кроме того, что мальчик сын моего бра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л Алан,— теперь уговоримся о цене. Мне нелегко назначить ее, и сперва хотелось бы узнать некоторые подробности. Мне нужно знать, напри</w:t>
        <w:softHyphen/>
        <w:t>мер, сколько вы заплатили Хозизену, когда в первый раз сбывали юношу с рук.</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зизену? —закричал дядя, застигнутый врас</w:t>
        <w:softHyphen/>
        <w:t>плох.— За ч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За похищение Давида,—сказал Алан.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ложь! — воскликнул дядя.—Его никогда не похищали. Тот, кто сказал это вам, солгал. Похищен! Он никогда не был похище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он этого избежал, то не по моей вине да и не по вашей,—сказал Алан,— а также и не по вине Хозизена, если только ему можно вер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хотите сказать? — воскликнул Эбенезер.— Разве Хозизен рассказывал вам что-нибуд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х вы старый негодяй, да как же я мог бы иначе это знать!— воскликнул Алан.—Мы с Хозизеном ком</w:t>
        <w:softHyphen/>
        <w:t>паньоны, мы делим прибыль. Теперь вы сами видите, как вам может помочь ваша ложь. И, должен вам от</w:t>
        <w:softHyphen/>
        <w:t>кровенно признаться, вы сделали большую глупость, по</w:t>
        <w:softHyphen/>
        <w:t>святив его в ваши личные дела. Но теперь поздно жа</w:t>
        <w:softHyphen/>
        <w:t>леть: что посеешь, то и пожнешь. Вопрос вот в чем: сколько вы заплатили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он не говорил вам? —спросил мой дяд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ое дело,— отвечал Ала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л дядя,— мне все равно: чтобы он ни говорил, он все равно лгал. Я скажу вам чистую правду: я дал ему двадцать фунтов. И, чтобы быть со</w:t>
        <w:softHyphen/>
        <w:t>вершенно честным, прибавлю: сверх того он должен был получить деньги за продажу мальчика в Каролине, так что, в сущности, вышло бы немного больше, но, как ви</w:t>
        <w:softHyphen/>
        <w:t>дите, не из моего карма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мистер Томсон. Этого вполне до</w:t>
        <w:softHyphen/>
        <w:t>статочно,—сказал стряпчий, выступая вперед. Затем уч</w:t>
        <w:softHyphen/>
        <w:t>тиво продолжал:— Добрый вечер, мистер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ый вечер, дядя Эбенезер,—сказал я.</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авная сегодня ночка, мистер Бальфур,—при</w:t>
        <w:softHyphen/>
        <w:t>бавил Торрэнс.</w:t>
      </w:r>
    </w:p>
    <w:p>
      <w:pPr>
        <w:pStyle w:val="Normal"/>
        <w:autoSpaceDE w:val="false"/>
        <w:ind w:right="-185" w:firstLine="426"/>
        <w:rPr/>
      </w:pPr>
      <w:r>
        <w:rPr>
          <w:rFonts w:cs="Courier New" w:ascii="Courier New" w:hAnsi="Courier New"/>
          <w:sz w:val="32"/>
          <w:szCs w:val="32"/>
        </w:rPr>
        <w:t>Мой дядя не отвечал ни слова, продолжая сидеть на ступеньке, точно окамене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тихонько вынул из его рук мушкетон, а стряп</w:t>
        <w:softHyphen/>
        <w:t>чий, взяв его под руку, стащил со ступеньки, повел в кухню и усадил на стул у очага, где огонь был потушен и горел один только ночник. Мы все последовали за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глядели на дядю, чрезвычайно радуясь своей удаче, но не без некоторой жалости к пристыженному старик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мистер Эбенезер,— сказал стряпчий,— не падайте духом: я обещаю вам, что мы удовольствуемся немногим. А пока дайте нам ключ от погреба. Торрэнс принесет нам старого вина, которое мы разопьем по поводу этого события.— Затем, обратившись ко мне и взяв меня за руку, сказал: — Мистер Давид, желаю вам всего хорошего в вашем новом положении,</w:t>
      </w:r>
      <w:r>
        <w:rPr>
          <w:rFonts w:cs="Courier New" w:ascii="Courier New" w:hAnsi="Courier New"/>
          <w:sz w:val="40"/>
          <w:szCs w:val="40"/>
        </w:rPr>
        <w:t xml:space="preserve"> </w:t>
      </w:r>
      <w:r>
        <w:rPr>
          <w:rFonts w:cs="Courier New" w:ascii="Courier New" w:hAnsi="Courier New"/>
          <w:sz w:val="32"/>
          <w:szCs w:val="32"/>
        </w:rPr>
        <w:t>которое, я уверен, вы вполне заслужили.— Потом он шутливо об</w:t>
        <w:softHyphen/>
        <w:t>ратился к Алану: — Поздравляю вас, мистер Томсон, вы очень искусно вели дело, но одного только я не мог по</w:t>
        <w:softHyphen/>
        <w:t>нять: как вас, собственно, зовут? Яков или Карл? Или, может быть, Георг?</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чего вы думаете, что меня зовут одним из этих трех имен, сэр? — спросил Алан, выпрямляясь и точно предчувствуя оскорбл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го, что вы упоминали о своем королевском имени, сэр,—отвечал Ранкэйлор,—а так как никогда еще не существовало короля Томсона — я, по крайней мере, никогда не слышал о таком,—я подумал, что вы говорите об имени, данном вам при крещ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было одним из тех ударов, к которым Алан был наиболее чувствителен, и, надо признаться, он с трудом перенес его. Не ответив ни слова, он отошел в дальний угол кухни и, надувшись, сел там. Только когда я подо</w:t>
        <w:softHyphen/>
        <w:t>шел к нему, подал ему руку и поблагодарил его по спра</w:t>
        <w:softHyphen/>
        <w:t>ведливости, как главного виновника моего успеха, он слегка улыбнулся и наконец решился присоединиться к нашему обществу.</w:t>
      </w:r>
    </w:p>
    <w:p>
      <w:pPr>
        <w:pStyle w:val="Normal"/>
        <w:autoSpaceDE w:val="false"/>
        <w:ind w:right="-185" w:firstLine="426"/>
        <w:rPr/>
      </w:pPr>
      <w:r>
        <w:rPr>
          <w:rFonts w:cs="Courier New" w:ascii="Courier New" w:hAnsi="Courier New"/>
          <w:sz w:val="32"/>
          <w:szCs w:val="32"/>
        </w:rPr>
        <w:t>К этому времени мы развели огонь и откупорили бу</w:t>
        <w:softHyphen/>
        <w:t>тылку вина; из корзины появился хороший ужин, за ко</w:t>
        <w:softHyphen/>
        <w:t>торый сели Алан, Торрэнс и я, тогда как стряпчий и дя</w:t>
        <w:softHyphen/>
        <w:t>дя пошли совещаться в соседнюю комна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идев там около часа, они наконец пришли к со</w:t>
        <w:softHyphen/>
        <w:t>глашению, после чего мой дядя и я по всей форме скре</w:t>
        <w:softHyphen/>
        <w:t>пили своими подписями договор. По условиям договора, мой дядя обязывался вознаградить Ранкэйлора за его вмешательство и выплачивать мне ежегодно две трети чистого дохода от поместья Шо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так, нищий странник из баллады вернулся домой. Лежа в ту ночь на кухонных сундуках, я сознавал себя состоятельным человеком, имеющим положение в своей стране. Алан, Ранкэйлор и Торрэнс храпели на своих жестких постелях. На меня же, проведшего столько дней и ночей под открытым небом, в грязи, на камнях, голод</w:t>
        <w:softHyphen/>
        <w:t>ным, в постоянном страхе за свою жизнь, эта счастли</w:t>
        <w:softHyphen/>
        <w:t>вая перемена подействовала сильнее, чем прежние не</w:t>
        <w:softHyphen/>
        <w:t>взго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спал до рассвета, глядя на отражение пламени на потолке и строя планы на будущее.</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X. Проща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Хотя лично я причалил к тихой пристани, но у меня иа руках оставался Алан, которому я был стольким обя</w:t>
        <w:softHyphen/>
        <w:t>зан. Кроме того, у меня на душе тяжким бременем ле</w:t>
        <w:softHyphen/>
        <w:t>жало дело об убийстве Колина Кемпбелла и тюремное заключение Джемса Глэнского.</w:t>
      </w:r>
    </w:p>
    <w:p>
      <w:pPr>
        <w:pStyle w:val="Normal"/>
        <w:autoSpaceDE w:val="false"/>
        <w:ind w:right="-185" w:firstLine="426"/>
        <w:rPr/>
      </w:pPr>
      <w:r>
        <w:rPr>
          <w:rFonts w:cs="Courier New" w:ascii="Courier New" w:hAnsi="Courier New"/>
          <w:sz w:val="32"/>
          <w:szCs w:val="32"/>
        </w:rPr>
        <w:t>Назавтра, около шести часов утра, гуляя с Ранкэйлором перед Шо</w:t>
      </w:r>
      <w:r>
        <w:rPr>
          <w:rFonts w:cs="Courier New" w:ascii="Courier New" w:hAnsi="Courier New"/>
          <w:sz w:val="32"/>
          <w:szCs w:val="32"/>
          <w:lang w:val="en-US"/>
        </w:rPr>
        <w:t>oc</w:t>
      </w:r>
      <w:r>
        <w:rPr>
          <w:rFonts w:cs="Courier New" w:ascii="Courier New" w:hAnsi="Courier New"/>
          <w:sz w:val="32"/>
          <w:szCs w:val="32"/>
        </w:rPr>
        <w:t>-гаузом, вокруг которого расстила</w:t>
        <w:softHyphen/>
        <w:t>лись поля и леса моих предков, теперь принадлежавшие мне, я открыл ему свою душу. И, несмотря на серьезную чему нашего разговора, мой взгляд радостно скользил по окружающему и сердце мое прыгало от горд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тряпчий вполне согласился со мной: пока дело ка</w:t>
        <w:softHyphen/>
        <w:t>салось моих обязанностей к Алану, я должен был по</w:t>
        <w:softHyphen/>
        <w:t>мочь ему выбраться отсюда, несмотря ни на какой риск. Но что касается Джемса, он был совершенно другого мнени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Томсон— одно, а родственник мистера Томсона— совсем другое,— сказал он.— Я мало знаком с фактами, но заключаю, что одно знатное лицо, назо</w:t>
        <w:softHyphen/>
        <w:t>вем его Г. А., здесь замешано и даже, как думают, от</w:t>
        <w:softHyphen/>
        <w:t>носится к этому человеку враждебно. Г. А., без сомне</w:t>
        <w:softHyphen/>
        <w:t xml:space="preserve">ния, благородный джентльмен, но </w:t>
      </w:r>
      <w:r>
        <w:rPr>
          <w:rFonts w:cs="Courier New" w:ascii="Courier New" w:hAnsi="Courier New"/>
          <w:sz w:val="32"/>
          <w:szCs w:val="32"/>
          <w:lang w:val="en-US"/>
        </w:rPr>
        <w:t>timeo</w:t>
      </w:r>
      <w:r>
        <w:rPr>
          <w:rFonts w:cs="Courier New" w:ascii="Courier New" w:hAnsi="Courier New"/>
          <w:sz w:val="32"/>
          <w:szCs w:val="32"/>
        </w:rPr>
        <w:t xml:space="preserve"> </w:t>
      </w:r>
      <w:r>
        <w:rPr>
          <w:rFonts w:cs="Courier New" w:ascii="Courier New" w:hAnsi="Courier New"/>
          <w:sz w:val="32"/>
          <w:szCs w:val="32"/>
          <w:lang w:val="en-US"/>
        </w:rPr>
        <w:t>qui</w:t>
      </w:r>
      <w:r>
        <w:rPr>
          <w:rFonts w:cs="Courier New" w:ascii="Courier New" w:hAnsi="Courier New"/>
          <w:sz w:val="32"/>
          <w:szCs w:val="32"/>
        </w:rPr>
        <w:t xml:space="preserve"> </w:t>
      </w:r>
      <w:r>
        <w:rPr>
          <w:rFonts w:cs="Courier New" w:ascii="Courier New" w:hAnsi="Courier New"/>
          <w:sz w:val="32"/>
          <w:szCs w:val="32"/>
          <w:lang w:val="en-US"/>
        </w:rPr>
        <w:t>nocuere</w:t>
      </w:r>
      <w:r>
        <w:rPr>
          <w:rFonts w:cs="Courier New" w:ascii="Courier New" w:hAnsi="Courier New"/>
          <w:sz w:val="32"/>
          <w:szCs w:val="32"/>
        </w:rPr>
        <w:t xml:space="preserve"> </w:t>
      </w:r>
      <w:r>
        <w:rPr>
          <w:rFonts w:cs="Courier New" w:ascii="Courier New" w:hAnsi="Courier New"/>
          <w:sz w:val="32"/>
          <w:szCs w:val="32"/>
          <w:lang w:val="en-US"/>
        </w:rPr>
        <w:t>deos</w:t>
      </w:r>
      <w:r>
        <w:rPr>
          <w:rFonts w:cs="Courier New" w:ascii="Courier New" w:hAnsi="Courier New"/>
          <w:sz w:val="32"/>
          <w:szCs w:val="32"/>
        </w:rPr>
        <w:t>. Если вы хотите помешать его мщению, то помните, что есть лишь одна возможность не допустить ваших свидетельских показаний: посадить вас на скамью под</w:t>
        <w:softHyphen/>
        <w:t>судимых. Тогда вы оказались бы в том же положении, что и родственник мистера Томсона. Вы скажете, что вы невинны, но ведь и он невиновен. А быть судимым гайлэндскими присяжными, по гайлэндской распре и под председательством гайлэндского судьи — прямая доро</w:t>
        <w:softHyphen/>
        <w:t>га на виселицу.</w:t>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Г. А — Герцог Арджайльский.</w:t>
      </w:r>
      <w:r>
        <w:rPr>
          <w:rFonts w:cs="Courier New" w:ascii="Courier New" w:hAnsi="Courier New"/>
          <w:lang w:val="en-US"/>
        </w:rPr>
        <w:t>]</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и рассуждения приходили и мне в голову, и я не находил на них возражения. Но я все-таки спросил на</w:t>
        <w:softHyphen/>
        <w:t>ив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сэр, мне остается только быть по</w:t>
        <w:softHyphen/>
        <w:t>вешенным, не правда 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й милый мальчик,— воскликнул он,— идите с богом и поступайте, как считаете честным! В мои лета не следовало бы советовать вам выбирать безопасное, но позорное, и я, прошу прощения, беру назад свои сло</w:t>
        <w:softHyphen/>
        <w:t>ва. Ступайте и выполняйте свой долг, и если вас прису</w:t>
        <w:softHyphen/>
        <w:t>дят к виселице, идите на виселицу, как джентльмен. На свете есть вещи похуже виселиц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их немного, сэр,— сказал я улыбая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ет, сэр,— воскликнул он,— очень много! И, чтобы не идти далеко за примером, для вашего дяди было бы теперь лучше, если бы он прилично болтался на виселице.</w:t>
      </w:r>
    </w:p>
    <w:p>
      <w:pPr>
        <w:pStyle w:val="Normal"/>
        <w:autoSpaceDE w:val="false"/>
        <w:ind w:right="-185" w:firstLine="426"/>
        <w:rPr/>
      </w:pPr>
      <w:r>
        <w:rPr>
          <w:rFonts w:cs="Courier New" w:ascii="Courier New" w:hAnsi="Courier New"/>
          <w:sz w:val="32"/>
          <w:szCs w:val="32"/>
        </w:rPr>
        <w:t>С этими словами он вернулся в дом — все еще в пре</w:t>
        <w:softHyphen/>
        <w:t>красном расположении духа, так как, очевидно, остался доволен мной,— и написал два письма, вслух комментируя их.</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исьмо,— сказал он,— к моим банкирам— Британскому льнопрядильному обществу,открывающе</w:t>
        <w:softHyphen/>
        <w:t>му кредит на ваше имя. Посоветуйтесь с мистером Томсоном: он, вероятно, знает, что надо делать, а вы при помощи этого кредита доставите ему средства к суще</w:t>
        <w:softHyphen/>
        <w:t>ствованию. Я надеюсь, что вы сумеете беречь деньги,но в деле мистера Томсона можно быть даже расточитель</w:t>
        <w:softHyphen/>
        <w:t>ным.Относительно его родственника лучше всего напра</w:t>
        <w:softHyphen/>
        <w:t>виться к лорду-адвокату, рассказать ему все и предло</w:t>
        <w:softHyphen/>
        <w:t>жить свои свидетельские показания. Примет ли он их, или нет, или обратит их против Г. А.— это уже другое дело. Чтобы достать вам хорошую рекомендацию к лор</w:t>
        <w:softHyphen/>
        <w:t>ду-адвокату, я написал письмо вашему однофамильцу, ученому мистеру Бальфуру Пильригскому, которого я очень уважаю. Лучше, если вас представит человек, но</w:t>
        <w:softHyphen/>
        <w:t>сящий одну с вами фамилию, а лэрд Пильригский поль</w:t>
        <w:softHyphen/>
        <w:t>зуется большим уважением у властей и находится в хороших отношениях с лордом-адвокатом Грантом. На вашем месте я не стал бы обременять его подробностя</w:t>
        <w:softHyphen/>
        <w:t>ми, и, знаете ли, считаю, что совершенно лишнее упоми</w:t>
        <w:softHyphen/>
        <w:t>нать о мистере Томсоне. Старайтесь подражать лорду— это хороший пример. Будьте осторожны с адвокатом, и да поможет вам бог, мистер Давид!</w:t>
      </w:r>
    </w:p>
    <w:p>
      <w:pPr>
        <w:pStyle w:val="Normal"/>
        <w:autoSpaceDE w:val="false"/>
        <w:ind w:right="-185" w:firstLine="426"/>
        <w:rPr>
          <w:rFonts w:ascii="Courier New" w:hAnsi="Courier New" w:cs="Courier New"/>
          <w:sz w:val="40"/>
          <w:szCs w:val="40"/>
        </w:rPr>
      </w:pPr>
      <w:r>
        <w:rPr>
          <w:rFonts w:eastAsia="Courier New" w:cs="Courier New" w:ascii="Courier New" w:hAnsi="Courier New"/>
        </w:rPr>
        <w:t xml:space="preserve">    </w:t>
      </w:r>
      <w:r>
        <w:rPr>
          <w:rFonts w:cs="Courier New" w:ascii="Courier New" w:hAnsi="Courier New"/>
        </w:rPr>
        <w:t>[Лорд-адвокат— представитель судебной власти в Шот</w:t>
        <w:softHyphen/>
        <w:t>ландии, главный общественный обвинитель.]</w:t>
      </w:r>
    </w:p>
    <w:p>
      <w:pPr>
        <w:pStyle w:val="Normal"/>
        <w:autoSpaceDE w:val="false"/>
        <w:ind w:right="-185" w:firstLine="426"/>
        <w:rPr/>
      </w:pPr>
      <w:r>
        <w:rPr>
          <w:rFonts w:cs="Courier New" w:ascii="Courier New" w:hAnsi="Courier New"/>
          <w:sz w:val="32"/>
          <w:szCs w:val="32"/>
        </w:rPr>
        <w:t>Вслед за тем он простился со мной и вместе с Торрэнсом отправился к Куинзферри, тогда как Алан и я по</w:t>
        <w:softHyphen/>
        <w:t>шли по направлению к Эдинбургу. Проходя по тропинке мимо столбов у ворот и недостроенного домика при</w:t>
        <w:softHyphen/>
        <w:t>вратника, мы оглянулись на дом моих предков. Громад</w:t>
        <w:softHyphen/>
        <w:t>ный, обнаженный, без единой струйки дыма, он казался необитаемым, только в одном из верхних окон виднелась верхушка ночного колпака, который раскачивался вверх и вниз, вперед и назад, точно голова кролика в норе. Я не услышал слова приветствия, когда явился сюда, и не видел ласки, когда был здесь, но зато за мной на</w:t>
        <w:softHyphen/>
        <w:t>блюдали при моем уходе отсюда.</w:t>
      </w:r>
    </w:p>
    <w:p>
      <w:pPr>
        <w:pStyle w:val="Normal"/>
        <w:autoSpaceDE w:val="false"/>
        <w:ind w:right="-185" w:firstLine="426"/>
        <w:rPr>
          <w:rFonts w:ascii="Courier New" w:hAnsi="Courier New" w:cs="Courier New"/>
          <w:sz w:val="40"/>
          <w:szCs w:val="40"/>
        </w:rPr>
      </w:pPr>
      <w:r>
        <w:rPr>
          <w:rFonts w:cs="Courier New" w:ascii="Courier New" w:hAnsi="Courier New"/>
          <w:sz w:val="32"/>
          <w:szCs w:val="32"/>
        </w:rPr>
        <w:t>Мы шли медленно, не чувствуя ни малейшего жела</w:t>
        <w:softHyphen/>
        <w:t>ния ни идти, ни говорить. Оба мы думали о близкой раз</w:t>
        <w:softHyphen/>
        <w:t>луке и с грустью вспоминали минувшие дни. Впрочем, мы говорили о том, что надо было сделать:</w:t>
      </w:r>
      <w:r>
        <w:rPr>
          <w:rFonts w:cs="Courier New" w:ascii="Courier New" w:hAnsi="Courier New"/>
          <w:sz w:val="40"/>
          <w:szCs w:val="40"/>
        </w:rPr>
        <w:t xml:space="preserve"> </w:t>
      </w:r>
      <w:r>
        <w:rPr>
          <w:rFonts w:cs="Courier New" w:ascii="Courier New" w:hAnsi="Courier New"/>
          <w:sz w:val="32"/>
          <w:szCs w:val="32"/>
        </w:rPr>
        <w:t>было реше</w:t>
        <w:softHyphen/>
        <w:t>но, что Алан будет скрываться где-нибудь поблизости, но один раз в день приходить в определенное место, где я смогу общаться с ним лично или через посланного. А я должен был отыскать адвоката из аппинских Стюартов, которому, следовательно, можно довериться: на его обя</w:t>
        <w:softHyphen/>
        <w:t>занности будет найти судно и обеспечить Алану безопас</w:t>
        <w:softHyphen/>
        <w:t>ный отъезд из Шотландии. Покончив с делом, мы снова замолкли. Я пробовал было шутить с Аланом, называя его мистером Томсоном, а он дразнил меня новым платьем и поместьем, но было ясно, что нам хочется ско</w:t>
        <w:softHyphen/>
        <w:t>рее плакать, чем смея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 тропинке, пересекавшей холм Корсторфайн, мы дошли до места, носившего название «Отдых». Взглянув на корсторфайнское болото, затем на город и на замок на горе, мы оба остановились, так как поняли без слов, что здесь наши пути расходятся. Алан повторил мне еще раз адрес адвоката, затем час, когда я смогу найти его самого и сигналы, с помощью которых можно будет отыскать его. Я отдал ему все, что имел — гинею или две, взятые у Ранкэйлора,— чтобы он пока не голодал. Мы постояли, молча глядя на Эдинбур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прощай,— сказал Алан, протягивая мне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щайте,— сказал я, быстро пожав ее, и спу</w:t>
        <w:softHyphen/>
        <w:t>стился с холм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ни разу не взглянули друг другу в лицо. Пока Алан был еще в виду, я даже не оглянулся на него, но зато дальше, идя по дороге в город, почувствовал себя таким потерянным и одиноким, что готов был сесть у до</w:t>
        <w:softHyphen/>
        <w:t>роги и заплакать, как ребен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коло полудня я, миновав Весткирку и Грассмаркет, вошел в город. Огромная высота домов, достигавших десяти и пятнадцати этажей, узкие сводчатые входы, не</w:t>
        <w:softHyphen/>
        <w:t>прерывно извергавшие народ, товары, выставленные в окнах, шум и суета, дурной воздух, нарядные одежды и масса других впечатлений ошеломили меня, и я маши</w:t>
        <w:softHyphen/>
        <w:t>нально отдался на волю толпы, которая понесла меня из стороны в сторону. Но я не переставал думать об Ала</w:t>
        <w:softHyphen/>
        <w:t>не и «Отдыхе»» и все время — хотя читатель, наверное, поймет, что я не мог не восхищаться новым для меня, красивым зрелищем,— у меня болело сердце, и я чувст</w:t>
        <w:softHyphen/>
        <w:t>вовал, что совесть упрекает меня в чем-то дур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сама судьба привела меня к дверям банка Британского льнопрядильного общества.</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pPr>
      <w:r>
        <w:rPr>
          <w:rFonts w:cs="Courier New" w:ascii="Courier New" w:hAnsi="Courier New"/>
          <w:sz w:val="32"/>
          <w:szCs w:val="32"/>
        </w:rPr>
        <w:t>Теперь, когда Давид достиг известного положения, издатель намерен с ним на время распроститься. Со вре</w:t>
        <w:softHyphen/>
        <w:t>менем, может быть, он расскажет о бегстве Алана, о том,что было предпринято по делу об убийстве, и о мно</w:t>
        <w:softHyphen/>
        <w:t>гих других интересных обстоятельствах. Это, во всяком случае, будет зависеть от желания публики. Издатель питает большую склонность как к Алану, так и к Дави</w:t>
        <w:softHyphen/>
        <w:t>ду и охотно провел бы в их обществе еще некоторое время, но не все могут разделять его желания. Опасаясь этого, а также обвинения в недостатке внимания, он торопится заявить, что у друзей все шло хорошо, в общечеловеческом смысле этого слова. Что бы ни случилось с ними, они всегда поступали честно, но и о себе не забывали.</w:t>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674870" cy="383032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7" t="-9" r="-7" b="-9"/>
                    <a:stretch>
                      <a:fillRect/>
                    </a:stretch>
                  </pic:blipFill>
                  <pic:spPr bwMode="auto">
                    <a:xfrm>
                      <a:off x="0" y="0"/>
                      <a:ext cx="4674870" cy="3830320"/>
                    </a:xfrm>
                    <a:prstGeom prst="rect">
                      <a:avLst/>
                    </a:prstGeom>
                  </pic:spPr>
                </pic:pic>
              </a:graphicData>
            </a:graphic>
          </wp:inline>
        </w:drawing>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КАТРИОНА</w:t>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sz w:val="32"/>
          <w:szCs w:val="32"/>
        </w:rPr>
        <w:t>Продолжение романа «Похищенны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Записки о дальнейших приключениях Давида Бальфура дома и за границей, в которых описываются его последующее участие в деле об аппинском убийстве, его столкновение с лордом-адвокатом Грантом,плен в Басе-Роке, путешествие по Голландии и Франции и странные взаимоотношения с Джемсом Мором Друммондом, или Мак-Грегором, сыном знаменитого Роб-Роя, и его дочерью Катрионою, написанные им самим и изданные Робертом Льюисом Стивенсоном.</w:t>
      </w:r>
    </w:p>
    <w:p>
      <w:pPr>
        <w:pStyle w:val="Normal"/>
        <w:autoSpaceDE w:val="false"/>
        <w:ind w:right="-185"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t>ПЕРЕЧЕНЬ ПРЕДЫДУЩИХ ПРИКЛЮЧЕНИЙ ДАВИДА БАЛЬФУРА, ОПИСАННЫХ В РОМАНЕ «ПОХИЩЕННЫЙ»</w:t>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r>
    </w:p>
    <w:p>
      <w:pPr>
        <w:pStyle w:val="Normal"/>
        <w:autoSpaceDE w:val="false"/>
        <w:ind w:right="-185" w:firstLine="426"/>
        <w:rPr/>
      </w:pPr>
      <w:r>
        <w:rPr>
          <w:rFonts w:cs="Courier New" w:ascii="Courier New" w:hAnsi="Courier New"/>
          <w:sz w:val="32"/>
          <w:szCs w:val="32"/>
        </w:rPr>
        <w:t>Братья Александр и Эбенезер Бальфуры из Шоос-гауза, находящегося около Крамоида, в Эттрикском лесу, оба влюбились в одну и ту же леди. Когда эта последняя предпочла старшего, Александра, то братья согласились, что Александр женится на ней, а Эбенезер в вознаграждение за свое разочарование получит по</w:t>
        <w:softHyphen/>
        <w:t>местье Шоос. Александр переехал с женой в Иссендин, где получил место школьного учителя, жил очень скром</w:t>
        <w:softHyphen/>
        <w:t>но. Здесь у них родился единственный сын Давид Бальфур— герой настоящего романа. Давид, воспитанный в неведении семейных обстоятельств и своих прав на по</w:t>
        <w:softHyphen/>
        <w:t>местье, потерял на восемнадцатом году родителей и не получил в наследство ничего, кроме запечатанного пись</w:t>
        <w:softHyphen/>
        <w:t>ма отца, адресованного дяде Давида— Эбеиезеру и врученного ему иссендинским священником мистером Кемпбеллом. Отправившись в Шоос, чтобы передать письмо, Давид нашел в лице дяди бездетного скрягу, который весьма дурно принял племянника. После на</w:t>
        <w:softHyphen/>
        <w:t>прасных стараний лишить его жизни дядя обманом за</w:t>
        <w:softHyphen/>
        <w:t>манил его на борт брига «Конвент», под командой капи</w:t>
        <w:softHyphen/>
        <w:t>тана Хозизена, отправлявшегося в Каролину, с тем, чтобы там Давида продали невольником на плантации. Но в самом начале путешествия «Конвент» наскочил на лодку и потопил ее. Из пассажиров лодки спасся и попал на судно Алан Брек— дворянин горной Шотландии, изгнанный после сорок пятого года. В то время он тай</w:t>
        <w:softHyphen/>
        <w:t>ным образом доставлял подать, уплачиваемую его кла</w:t>
        <w:softHyphen/>
        <w:t>ном своему вождю Ардшилю, жившему изгнанником во Франции. Хозизен и экипаж брига, узнав, что Алан ве</w:t>
        <w:softHyphen/>
        <w:t>зет золото, сговорились убить и ограбить его, но Давид, услыхавший о заговоре, предупредил Алана и обещал ему помогать.</w:t>
      </w:r>
    </w:p>
    <w:p>
      <w:pPr>
        <w:pStyle w:val="Normal"/>
        <w:autoSpaceDE w:val="false"/>
        <w:ind w:right="-185" w:firstLine="426"/>
        <w:rPr/>
      </w:pPr>
      <w:r>
        <w:rPr>
          <w:rFonts w:cs="Courier New" w:ascii="Courier New" w:hAnsi="Courier New"/>
          <w:sz w:val="32"/>
          <w:szCs w:val="32"/>
        </w:rPr>
        <w:t>Под прикрытием капитанской каюты, а также бла</w:t>
        <w:softHyphen/>
        <w:t>годаря храбрости Алана и его умению фехтовать оба они в последовавшем нападении одержали верх над нападавшими, убив и ранив их более половины. Вследствие этого капитан Хозизен лишился возможности продол</w:t>
        <w:softHyphen/>
        <w:t>жать путешествие и условился с Аланом, что высадит его на берег в таком месте, откуда ему легче всего по</w:t>
        <w:softHyphen/>
        <w:t>пасть в Аппии, на его родину.Но, пытаясь достичь бере</w:t>
        <w:softHyphen/>
        <w:t>га, «Конвент» наскочил на мель и погиб у берегов Малла. Часть экипажа спаслась; Давид был выброшен один на остров Эррейд и оттуда уже попал на Малл и прошел его. Алан, еще раньше проходивший тем же путем, велел передать Давиду, чтобы он следовал за ним и присоединился к нему в Аппине, в доме его родственника Джемса Глэнского.Идя на это свидание,Давид попал в Аппин в тот самый день,когда королевский агент Колин Рой-Кемпбелл из Гленура в сопровождении отряда солдат отправлялся выгонять арендаторов из конфискованных поместий Ардшиля: случайно он присутствовал при смерти Гленура, убитого на дороге выстрелом из бли</w:t>
        <w:softHyphen/>
        <w:t>жайшего леса.Заподозренный в сообщничестве с убий</w:t>
        <w:softHyphen/>
        <w:t>цей,в то время как на самом деле он гнался за ним, Давид обратился в бегство. Вскоре к нему присоединил</w:t>
        <w:softHyphen/>
        <w:t>ся Алан Брек, который прятался неподалеку, хотя стре</w:t>
        <w:softHyphen/>
        <w:t>лял не он. Обоим пришлось вести жизнь преследуемых беглецов, так как убийство возбудило большой шум и обвинение в нем пало на Джемса Стюарта Глэнского, на уже осужденного Алана Брека и на неизвестного юно</w:t>
        <w:softHyphen/>
        <w:t>шу, под которым подразумевался Давид Бальфур. За поимку их была объявлена награда, и солдаты обыски</w:t>
        <w:softHyphen/>
        <w:t>вали всю страну. Во время своих скитаний Алан и Да</w:t>
        <w:softHyphen/>
        <w:t>вид посетили Джемса Стюарта в Аухарне, прятались в доме Клюни Макферсона и на время болезни Давида останавливались у Дункана Ду Мак-Ларена в Бальуйддере, где Алан состязался на флейтах с Робином Ойгом, сыном Роб-Роя. Наконец, после многочисленных опасностей и претерпев много страданий, они достигли границы Гайлэнда и реки Форт; однако, боясь быть аре</w:t>
        <w:softHyphen/>
        <w:t>стованными, не решались переправиться через реку, по</w:t>
        <w:softHyphen/>
        <w:t>ка не убедили дочь содержателя постоялого двора в Лимекильисе,Ализон Хэсти, перевезти их ночью на Лотианский берег. Алан продолжал скрываться, а Давид отправился к мистеру Ранкэйлору, стряпчему, бывшему поверенному по делам поместья Шоос. Этот последний сейчас же принял его сторону и составил план действий, который при помощи Алана был приведен в исполнение, вследствие чего Эбенезер Бальфур был принужден при</w:t>
        <w:softHyphen/>
        <w:t>знать право своего племянника на наследование поме</w:t>
        <w:softHyphen/>
        <w:t>стья, а пока выплачивать ему ежегодно приличную сум</w:t>
        <w:softHyphen/>
        <w:t>му из дохода от него.</w:t>
      </w:r>
    </w:p>
    <w:p>
      <w:pPr>
        <w:pStyle w:val="Normal"/>
        <w:autoSpaceDE w:val="false"/>
        <w:ind w:right="-185" w:firstLine="426"/>
        <w:rPr/>
      </w:pPr>
      <w:r>
        <w:rPr>
          <w:rFonts w:cs="Courier New" w:ascii="Courier New" w:hAnsi="Courier New"/>
          <w:sz w:val="32"/>
          <w:szCs w:val="32"/>
        </w:rPr>
        <w:t>Давид Бальфур, вступив во владение своим наслед</w:t>
        <w:softHyphen/>
        <w:t>ством, предполагает ехать заканчивать свое образова</w:t>
        <w:softHyphen/>
        <w:t>ние в Лейденском университете.Но прежде ему следует исполнить долг дружбы и помочь Алану уехать из Шот</w:t>
        <w:softHyphen/>
        <w:t>ландии, а также долг совести, заключающийся в засви</w:t>
        <w:softHyphen/>
        <w:t>детельствовании невинности Джемса Стюарта Глэнско</w:t>
        <w:softHyphen/>
        <w:t>го, заключенного в тюрьму в ожидании суда за аппинское убийство.</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5448300" cy="517207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7" t="-7" r="-7" b="-7"/>
                    <a:stretch>
                      <a:fillRect/>
                    </a:stretch>
                  </pic:blipFill>
                  <pic:spPr bwMode="auto">
                    <a:xfrm>
                      <a:off x="0" y="0"/>
                      <a:ext cx="5448300" cy="5172075"/>
                    </a:xfrm>
                    <a:prstGeom prst="rect">
                      <a:avLst/>
                    </a:prstGeom>
                  </pic:spPr>
                </pic:pic>
              </a:graphicData>
            </a:graphic>
          </wp:inline>
        </w:drawing>
      </w:r>
      <w:r>
        <w:rPr>
          <w:rFonts w:eastAsia="Courier New" w:cs="Courier New" w:ascii="Courier New" w:hAnsi="Courier New"/>
          <w:sz w:val="32"/>
          <w:szCs w:val="32"/>
        </w:rPr>
        <w:t xml:space="preserve">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ЧАСТЬ ПЕРВАЯ</w:t>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r>
    </w:p>
    <w:p>
      <w:pPr>
        <w:pStyle w:val="Normal"/>
        <w:autoSpaceDE w:val="false"/>
        <w:ind w:right="-185"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ЛОРД-АДВОКАТ </w:t>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lang w:val="en-US"/>
        </w:rPr>
        <w:t>I</w:t>
      </w:r>
      <w:r>
        <w:rPr>
          <w:rFonts w:cs="Courier New" w:ascii="Courier New" w:hAnsi="Courier New"/>
          <w:b/>
          <w:bCs/>
          <w:i/>
          <w:iCs/>
          <w:sz w:val="32"/>
          <w:szCs w:val="32"/>
        </w:rPr>
        <w:t>. Нищий стал богачом</w:t>
      </w:r>
    </w:p>
    <w:p>
      <w:pPr>
        <w:pStyle w:val="Normal"/>
        <w:autoSpaceDE w:val="false"/>
        <w:ind w:right="-185" w:firstLine="426"/>
        <w:rPr/>
      </w:pPr>
      <w:r>
        <w:rPr>
          <w:rFonts w:cs="Courier New" w:ascii="Courier New" w:hAnsi="Courier New"/>
          <w:sz w:val="32"/>
          <w:szCs w:val="32"/>
        </w:rPr>
        <w:t>25 августа 1751 года,около двух часов пополудни, я, Давид Бальфур, выходил из Британской льнопрядиль</w:t>
        <w:softHyphen/>
        <w:t>ной компании. Рассыльный нес за мной мешок с деньга</w:t>
        <w:softHyphen/>
        <w:t>ми, а несколько главных представителей этой фирмы поклонились мне, когда я прошел мимо их дверей. Два дня назад и даже еще вчера утром я был похож на ни</w:t>
        <w:softHyphen/>
        <w:t>щего с большой дороги, одетого в лохмотья, без гроша в кармане; товарищем моим был осужденный законом мятежник, а голова моя была оценена за преступление, о котором говорила вся страна. Сегодня я занял положе</w:t>
        <w:softHyphen/>
        <w:t>ние в свете, положение лэрда,владеющего обширным поместьем.Рассыльный из банка нес за мной мои деньги,в кармане моем лежали рекомендательные письма— словом, как говорит поговорка, «мяч лежал у самых ног мо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днако два обстоятельства несколько умерили мой пыл. Первым было трудное и опасное дело,которым мне предстояло заняться;вторым— место, где я находился. Громадный и сумрачный город, движение и шум толпы — все это было для меня совсем новым миром после болот</w:t>
        <w:softHyphen/>
        <w:t>ных кочек, морских песков и тихих деревенских пейза</w:t>
        <w:softHyphen/>
        <w:t>жей, среди которых я так недавно скитался. В особенно</w:t>
        <w:softHyphen/>
        <w:t>сти смущали меня горожане. Сын Ранкэйлора был не</w:t>
        <w:softHyphen/>
        <w:t>большого роста и худощав; его одежда с трудом налезла на меня. В таком виде мне не пристало важно выступать впереди банкового рассыльного. Меня бы, конечно, стали высмеивать или, что еще того хуже, расспрашивать. Мне нужно было приобрести себе одежду, а пока идти рядом с рассыльным, взяв его под руку, точно мы друзь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магазине в Люккенбусе я купил себе платье, не слишком роскошное, так как я вовсе не желал казаться выскочкой, но добротное и приличное, чтобы слуги отно</w:t>
        <w:softHyphen/>
        <w:t>сились ко мне с уважением.Оттуда я прошел к оружей</w:t>
        <w:softHyphen/>
        <w:t>нику,где приобрел плоскую шпагу, как того требовало мое положение.С этим оружием я почувствовал себя в большей безопасности, хотя при моем умении защищать</w:t>
        <w:softHyphen/>
        <w:t>ся оно, скорее, могло быть опасным. Рассыльный, человек довольно опытный, нашел удачным мой выбор одеж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не бросается в глаза,— сказал он,— все скромно и прилично. Что же касается шпаги, то, конечно, она требуется вашим положением. Но если бы я был на вашем месте, то сумел бы сделать из своих денег лучшее употребление.</w:t>
      </w:r>
    </w:p>
    <w:p>
      <w:pPr>
        <w:pStyle w:val="Normal"/>
        <w:autoSpaceDE w:val="false"/>
        <w:ind w:right="-185" w:firstLine="426"/>
        <w:rPr/>
      </w:pPr>
      <w:r>
        <w:rPr>
          <w:rFonts w:cs="Courier New" w:ascii="Courier New" w:hAnsi="Courier New"/>
          <w:sz w:val="32"/>
          <w:szCs w:val="32"/>
        </w:rPr>
        <w:t>И он предложил мне купить теплые чулки у торговки в Коугэт-Бек, приходившейся ему двоюродной сестрой, у которой они были «необыкновенно проч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у меня были другие,более спешные дела. Я очу</w:t>
        <w:softHyphen/>
        <w:t>тился в старинном, мрачном городе, который всякому по</w:t>
        <w:softHyphen/>
        <w:t>стороннему человеку казался каким-то кроличьим сад</w:t>
        <w:softHyphen/>
        <w:t>ком не только по количеству обитателей, но и по тому, как были запутаны его переходы и закоулки. Ни один чу</w:t>
        <w:softHyphen/>
        <w:t>жеземец не мог отыскать здесь приятеля или знакомого. Если он даже и попал в тот дом,куда следует, то мог бы искать весь день ту дверь, которая была ему нужна,— так много народа жило в этих домах. Обычно здесь нани</w:t>
        <w:softHyphen/>
        <w:t>мали мальчика, называвшегося «кэдди». Он служил проводником и водил вас, куда вам было нужно, и потом, когда ваши дела были закончены, провожал вас обратно домой. Но кэдди, занимавшиеся постоянно этим делом и обязанные знать каждый дом и каждое лицо в городе, об</w:t>
        <w:softHyphen/>
        <w:t>разовали группу шпионов. Я слыхал от мистера Кемпбелла, что они сообщались между собой, чрезвычайно инте</w:t>
        <w:softHyphen/>
        <w:t>ресовались делами нанимателя и служили глазами и ушами полиции. В моем положении было очень неблаго</w:t>
        <w:softHyphen/>
        <w:t>разумно водить за собой такого шпиона.Мне нужно бы</w:t>
        <w:softHyphen/>
        <w:t>ло сделать три визита:моему родственнику мистеру Бальфуру из Пильрига, адвокату Стюартов— аппинскому поверенному, и, наконец, Вильяму Гранту,эсквайру из Престонгрэнджа, лорду-адвокату Шотландии. Визит к мистеру Бальфуру не мог компрометировать меня; кро</w:t>
        <w:softHyphen/>
        <w:t>ме того, так как Пильриг находился за городом, я при по</w:t>
        <w:softHyphen/>
        <w:t>мощи моих ног и языка мог бы сам найти туда дорогу. Но с остальными двумя визитами дело обстояло иначе.Визит к аппинскому поверенному в то время, когда во</w:t>
        <w:softHyphen/>
        <w:t>круг только кричали, что об аппинском убийстве, был не только опасен,но и в полнейшем противоречии с посеще</w:t>
        <w:softHyphen/>
        <w:t>нием лорда-адвоката.Даже в лучшем случае мое объяс</w:t>
        <w:softHyphen/>
        <w:t>нение с Вильямсом Грантом должно было быть затруднительно для меня, но, если бы он узнал, что я пришел к нему от аппинского поверенного,это вряд ли поправило бы мои собственные дела и могло бы совсем испортить дело Алана. Вот почему у меня был вид человека, кото</w:t>
        <w:softHyphen/>
        <w:t>рый одновременно бежит вместе с зайцами и преследует их вместе с собаками,—положение,которое мне совсем не нравилось.Поэтому я решил сразу же покончить с мистером Стюартом и всей якобитской стороной моего дела и воспользоваться для этой цели указаниями рас</w:t>
        <w:softHyphen/>
        <w:t>сыльного из банка. Но случилось, что я не успел еще сказать ему адрес, как пошел дождь, не очень сильный, но который мог испортить мое новое платье, и мы остано</w:t>
        <w:softHyphen/>
        <w:t>вились под навесом при входе в узкий переулок.</w:t>
      </w:r>
    </w:p>
    <w:p>
      <w:pPr>
        <w:pStyle w:val="Normal"/>
        <w:autoSpaceDE w:val="false"/>
        <w:ind w:right="-185" w:firstLine="426"/>
        <w:rPr/>
      </w:pPr>
      <w:r>
        <w:rPr>
          <w:rFonts w:cs="Courier New" w:ascii="Courier New" w:hAnsi="Courier New"/>
          <w:sz w:val="32"/>
          <w:szCs w:val="32"/>
        </w:rPr>
        <w:t>Будучи не знаком с местностью, я прошел немного дальше.Узкий мощеный тупик круто спускался вниз. По обе его стороны тянулись поразительно высокие дома с выступавшими один над другим этажами.На самом вер</w:t>
        <w:softHyphen/>
        <w:t>ху виднелась только узкая полоска неба. По всему, что я мог разглядеть сквозь окна домов, а также по почтенной внешности людей, которые входили и выходили из них, я заключил, что население этих домов очень приличное; весь же этот уголок заинтересовал меня, точно сказка.</w:t>
      </w:r>
    </w:p>
    <w:p>
      <w:pPr>
        <w:pStyle w:val="Normal"/>
        <w:autoSpaceDE w:val="false"/>
        <w:ind w:right="-185" w:firstLine="426"/>
        <w:rPr/>
      </w:pPr>
      <w:r>
        <w:rPr>
          <w:rFonts w:cs="Courier New" w:ascii="Courier New" w:hAnsi="Courier New"/>
          <w:sz w:val="32"/>
          <w:szCs w:val="32"/>
        </w:rPr>
        <w:t>Я все еще стоял и смотрел, как вдруг сзади меня по</w:t>
        <w:softHyphen/>
        <w:t>слышались скорые мерные шаги и звон стали. Быстро по</w:t>
        <w:softHyphen/>
        <w:t>вернувшись, я увидел отряд вооруженных солдат, окру</w:t>
        <w:softHyphen/>
        <w:t>жавших высокого человека в плаще. У него была чрезвы</w:t>
        <w:softHyphen/>
        <w:t xml:space="preserve">чайно изящная, благородная походка, он с естественной грацией размахивал руками, но красивое его лицо имело хитрое выражение. Мне показалось, что он смотрит на меня, но я не мог поймать </w:t>
      </w:r>
      <w:r>
        <w:rPr>
          <w:rFonts w:cs="Courier New" w:ascii="Courier New" w:hAnsi="Courier New"/>
          <w:sz w:val="32"/>
          <w:szCs w:val="32"/>
          <w:lang w:val="en-US"/>
        </w:rPr>
        <w:t>e</w:t>
      </w:r>
      <w:r>
        <w:rPr>
          <w:rFonts w:cs="Courier New" w:ascii="Courier New" w:hAnsi="Courier New"/>
          <w:sz w:val="32"/>
          <w:szCs w:val="32"/>
        </w:rPr>
        <w:t>г</w:t>
      </w:r>
      <w:r>
        <w:rPr>
          <w:rFonts w:cs="Courier New" w:ascii="Courier New" w:hAnsi="Courier New"/>
          <w:sz w:val="32"/>
          <w:szCs w:val="32"/>
          <w:lang w:val="en-US"/>
        </w:rPr>
        <w:t>o</w:t>
      </w:r>
      <w:r>
        <w:rPr>
          <w:rFonts w:cs="Courier New" w:ascii="Courier New" w:hAnsi="Courier New"/>
          <w:sz w:val="32"/>
          <w:szCs w:val="32"/>
        </w:rPr>
        <w:t xml:space="preserve"> взгляда. Вся процессия прошла мимо, направляясь к двери, выходившей в пере</w:t>
        <w:softHyphen/>
        <w:t>улок, которую открыл человек в богатой ливрее. Два сол</w:t>
        <w:softHyphen/>
        <w:t>дата ввели арестанта в дом, остальные с ружьями стали ждать у дверей.</w:t>
      </w:r>
    </w:p>
    <w:p>
      <w:pPr>
        <w:pStyle w:val="Normal"/>
        <w:autoSpaceDE w:val="false"/>
        <w:ind w:right="-185" w:firstLine="426"/>
        <w:rPr/>
      </w:pPr>
      <w:r>
        <w:rPr>
          <w:rFonts w:cs="Courier New" w:ascii="Courier New" w:hAnsi="Courier New"/>
          <w:sz w:val="32"/>
          <w:szCs w:val="32"/>
        </w:rPr>
        <w:t>На улицах города ничего не может произойти, чтобы не собрались праздные люди и дети.То же случилось и сейчас. Вскоре, однако, собравшиеся разошлись, и оста</w:t>
        <w:softHyphen/>
        <w:t>лись только трое. Среди них была девушка, одетая, как леди, и носившая на головном уборе цвета Друммондов. Товарищи ее или, вернее, провожатые были оборванны</w:t>
        <w:softHyphen/>
        <w:t>ми молодцами, подобных которым я во множестве встре</w:t>
        <w:softHyphen/>
        <w:t>чал во время скитания по Гайлэнду.Все трое серьезно разговаривали между собой по-гэльски. Звук этого язы</w:t>
        <w:softHyphen/>
        <w:t>ка был мне приятен, так как напоминал об Алане. Хотя дождь перестал и рассыльный торопил меня, приглашая идти дальше, я подошел еще ближе к этой группе в на</w:t>
        <w:softHyphen/>
        <w:t>дежде расслышать их разговор. Молодая девушка стро</w:t>
        <w:softHyphen/>
        <w:t>го бранила обоих оборванцев, а они раболепно просили прощения; было видно, что она принадлежала к семье их вождя. Все трое рылись в карманах, и, насколько я мог попять, у всех вместе было всего полфартинга. Я улыб</w:t>
        <w:softHyphen/>
        <w:t xml:space="preserve">нулся, увидев, что все гайлэндеры похожи друг на друга: у всех благородные манеры и пустые </w:t>
      </w:r>
      <w:r>
        <w:drawing>
          <wp:anchor behindDoc="1" distT="0" distB="0" distL="114935" distR="0" simplePos="0" locked="0" layoutInCell="0" allowOverlap="1" relativeHeight="23">
            <wp:simplePos x="0" y="0"/>
            <wp:positionH relativeFrom="column">
              <wp:align>right</wp:align>
            </wp:positionH>
            <wp:positionV relativeFrom="line">
              <wp:posOffset>635</wp:posOffset>
            </wp:positionV>
            <wp:extent cx="3343275" cy="442912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1" t="-8" r="-11" b="-8"/>
                    <a:stretch>
                      <a:fillRect/>
                    </a:stretch>
                  </pic:blipFill>
                  <pic:spPr bwMode="auto">
                    <a:xfrm>
                      <a:off x="0" y="0"/>
                      <a:ext cx="3343275" cy="4429125"/>
                    </a:xfrm>
                    <a:prstGeom prst="rect">
                      <a:avLst/>
                    </a:prstGeom>
                  </pic:spPr>
                </pic:pic>
              </a:graphicData>
            </a:graphic>
          </wp:anchor>
        </w:drawing>
      </w:r>
      <w:r>
        <w:rPr>
          <w:rFonts w:cs="Courier New" w:ascii="Courier New" w:hAnsi="Courier New"/>
          <w:sz w:val="32"/>
          <w:szCs w:val="32"/>
        </w:rPr>
        <w:t>кошельки.</w:t>
      </w:r>
    </w:p>
    <w:p>
      <w:pPr>
        <w:pStyle w:val="Normal"/>
        <w:autoSpaceDE w:val="false"/>
        <w:ind w:right="-185" w:firstLine="426"/>
        <w:rPr/>
      </w:pPr>
      <w:r>
        <w:rPr>
          <w:rFonts w:cs="Courier New" w:ascii="Courier New" w:hAnsi="Courier New"/>
          <w:sz w:val="32"/>
          <w:szCs w:val="32"/>
        </w:rPr>
        <w:t>Девушка внезапно обернулась, и я увидел ее лицо. Нет ничего удивительнее того действия, какое лицо моло</w:t>
        <w:softHyphen/>
        <w:t>дой женщины оказывает на мужчину: оно запечатлевается в его сердце, и кажется, будто именно этого лица-то и недоставало ему.У нее были удивительные глаза— яр</w:t>
        <w:softHyphen/>
        <w:t>кие,как звезды; они, должно быть, тоже содействовали общему впечатлению. Но яснее всего я припоминаю ее чуть-чуть приоткрытый рот. Какова бы ни была причина, по я стоял и глазел на нее как дурак. Она же, не предпо</w:t>
        <w:softHyphen/>
        <w:t>лагая, что кто-нибудь может находиться так близко, по</w:t>
        <w:softHyphen/>
        <w:t>смотрела на меня удивленным взглядом и более долго, чем того требовали приличия.</w:t>
      </w:r>
    </w:p>
    <w:p>
      <w:pPr>
        <w:pStyle w:val="Normal"/>
        <w:autoSpaceDE w:val="false"/>
        <w:ind w:right="-185" w:firstLine="426"/>
        <w:rPr/>
      </w:pPr>
      <w:r>
        <w:rPr>
          <w:rFonts w:cs="Courier New" w:ascii="Courier New" w:hAnsi="Courier New"/>
          <w:sz w:val="32"/>
          <w:szCs w:val="32"/>
        </w:rPr>
        <w:t>Мне пришло в голову,не удивляется ли она моей но</w:t>
        <w:softHyphen/>
        <w:t>вой одежде. При этой мысли я покраснел до корней во</w:t>
        <w:softHyphen/>
        <w:t>лос,но она, должно быть,сделала из этого собственное заключение, потому что отошла со своими провожатыми подальше в переулок, где они и продолжали свой спор, которого я больше не мог слыш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часто и прежде восхищался молодыми девушками, но никогда мое восхищение не было таким сильным и не</w:t>
        <w:softHyphen/>
        <w:t>ожиданным. Я обыкновенно бывал более склонен отсту</w:t>
        <w:softHyphen/>
        <w:t>пать, чем смело идти вперед, так как очень боялся быть осмеянным женщиной. Казалось бы, что и сейчас было множество причин для того, чтобы я прибегнул к своему постоянному образу действий;я встретил эту молодую девушку на улице, в сопровождении двух оборванных, неприличного вида гайлэндеров и не мог сомневаться в том, что она следовала за арестантом. Но к этому присо</w:t>
        <w:softHyphen/>
        <w:t>единилось и нечто другое: девушка, очевидно, подумала, что я подслушиваю ее тайны. Теперь, в моем новом поло</w:t>
        <w:softHyphen/>
        <w:t>жении, когда у меня была шпага и новое платье, я не мог перенести этого. Разбогатевший нищий не мог прими</w:t>
        <w:softHyphen/>
        <w:t>риться с мыслью, что стоит так низко в мнении молодой девуш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следовал за ней и, сняв со всем изяществом, на которое был способен, мою новую шляпу, сказ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ударыня, считаю долгом заявить вам, что не по</w:t>
        <w:softHyphen/>
        <w:t>нимаю по-гэльски. Правда, я слушал ваш разговор, пото</w:t>
        <w:softHyphen/>
        <w:t>му что у меня есть друзья по ту сторону границы и звук этого языка напоминает мне о них. Но если бы вы гово</w:t>
        <w:softHyphen/>
        <w:t>рили по-гречески, я и тогда бы узнал не больше о ваших личных дел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слегка поклонилась м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этом я не вижу ничего дурного,— сказала она; произношение ее было правильно и очень походило на английское, хотя звучало гораздо приятнее.— И кошка может смотреть на коро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хотел оскорбить вас,—продолжал я.—Я не знаю городского обхождения и никогда до сегодняшнего дня не бывал в Эдинбурге.Считайте меня деревенщиной, и вы будете правы. Мне легче самому признаться в этом, чем ждать, когда вы это увид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йствительно, довольно странно, чтобы посто</w:t>
        <w:softHyphen/>
        <w:t>ронние люди разговаривали друг с другом на улице,— сказала она.— Но если вы воспитаны в деревне, то это меняет дело. Я тоже деревенская девушка и родом из Гайлэнда, как видите, поэтому я и чувствую себя как в чужой стра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рошло еще недели с тех пор, как я перешел границу и был на склонах Бальуйддера,—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альуйддера? — воскликнула она.— Так вы из Бальуйддера? При одном этом имени у меня становится радостно на душе.Если вы пробыли там довольно дол</w:t>
        <w:softHyphen/>
        <w:t>го, то, конечно, узнали кой-кого из наших друзей и род</w:t>
        <w:softHyphen/>
        <w:t>ственник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жил у чрезвычайно честного и доброго челове</w:t>
        <w:softHyphen/>
        <w:t>ка, по имени Дункан Ду Мак-Ларен,—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Дункана,и вы совершенно правильно на</w:t>
        <w:softHyphen/>
        <w:t>звали его честным человеком,— сказала она.— Жена его тоже честная женщи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согласился я,—они прекрасные люди. Мест</w:t>
        <w:softHyphen/>
        <w:t>ность там тоже очень краси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еще можно найти подобное местечко?— вос</w:t>
        <w:softHyphen/>
        <w:t>кликнула она.—Я люблю все запахи его зелени и все, что там раст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очень нравилось оживление девушк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аль, что я не привез вам пучка вереска,— ска</w:t>
        <w:softHyphen/>
        <w:t>зал я.—Хотя мне и не следовало заговаривать с вами, но теперь, когда оказалось, что у нас есть общие знако</w:t>
        <w:softHyphen/>
        <w:t>мые, очень прошу вас не забывать меня. Мое имя Давид Бальфур. Сегодня у меня счастливый день: я вступил во владение поместьем и недавно избежал серьезной опасности. Мне хотелось бы, чтобы вы не забыли мо</w:t>
        <w:softHyphen/>
        <w:t>его имени ради Бальуйддера,—заключил я.—Я тоже буду хранить ваше имя в память о моем счастливом д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е имя нельзя произносить,— отвечала она вы</w:t>
        <w:softHyphen/>
        <w:t>сокомерно.—Уже более ста лет его никто не упоминает, разве только случайно. У меня нет имени, как у Сынов Мира. Меня называют только Катрионой Друммонд.</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Сказочные персонаж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еперь я знал, с кем имел дело. Во всей Шотландии было запрещено лишь одно имя— имя Мак-Грегоров. Но, вместо того чтобы бежать от такого нежелательного знакомства, я продолжал наш разгов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стречал человека, который был в таком же по</w:t>
        <w:softHyphen/>
        <w:t>ложении, как и вы,—сказал я,—и думаю, что он вам, вероятно, родственник. Его зовут Робин Ойг.</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воскликнула она.— Вы встречали Роб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овел с ним ночь,—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н ночная птица,— замети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было две флейты,—продолжал я,—и вы са</w:t>
        <w:softHyphen/>
        <w:t>ми понимаете,как прошло врем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вы, вероятно, не враг,— сказа</w:t>
        <w:softHyphen/>
        <w:t>ла она.— Это его брата провели мимо нас минуту то</w:t>
        <w:softHyphen/>
        <w:t>му назад в сопровождении красных солдат. Он мой от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воскликнул я.—Так вы дочь Джем</w:t>
        <w:softHyphen/>
        <w:t>са Мор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го единственная дочь,— отвечала она,— дочь за</w:t>
        <w:softHyphen/>
        <w:t>ключенного! Как я могла забыть об этом хоть на час и разговаривать с чужи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один из спутников ее обратился к ней на ужас</w:t>
        <w:softHyphen/>
        <w:t>ном английском языке, спрашивая, что ему делать с та</w:t>
        <w:softHyphen/>
        <w:t>баком. Я обратил на него внимание: это был небольшо</w:t>
        <w:softHyphen/>
        <w:t>го роста человек, с кривыми ногами, рыжими волосами и большой головой. Впоследствии, на беду, мне при</w:t>
        <w:softHyphen/>
        <w:t>шлось поближе узнать е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не будет табаку,Нэйль,— отвечала она.— Как тебе достать его без денег? Пусть это послужит тебе уроком: в следующий раз будь внимательнее. Я думаю, что Джемс Мор не очень будет доволен Нэйле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с Друммонд,—сказал я,—я уже говорил вам, что сегодня для меня счастливый день.За мной идет рас</w:t>
        <w:softHyphen/>
        <w:t>сыльный из банка.Вспомните,что я был радушно при</w:t>
        <w:softHyphen/>
        <w:t>нят в вашей стране, в Бальуйдде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с принимал человек не моего клана,— отвеча</w:t>
        <w:softHyphen/>
        <w:t>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им,—отвечал я,—но я очень обязан ваше</w:t>
        <w:softHyphen/>
        <w:t>му дяде за его игру на флейте. Кроме того, я предложил вам свою дружбу, и вы позабыли вовремя отказаться от 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е предложение сделало бы вам честь,если бы речь шла о большой сумме,— сказала она,— но я скажу вам, в чем тут дело. Джемс Мор сидит в тюрьме, закованный в кандалы. Последнее время его ежедневно приводят сюда к лорду-адвока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лорду-адвокату?— воскликнул я.— Разве э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дом лорда-адвоката Гранта из Престонгрэнджа,— отвечала она.— Они уже несколько раз приводи</w:t>
        <w:softHyphen/>
        <w:t>ли сюда моего отца.Не знаю,для какой цели, но, ка</w:t>
        <w:softHyphen/>
        <w:t>жется, появилась какая-то надежда на его спасение. Они не позволяют мне видеться с отцом,а ему— писать мне. Нам приходится поджидать его на Кингс-стрите, чтобы передать по дороге табак или что-нибудь другое.Сего</w:t>
        <w:softHyphen/>
        <w:t>дня этот разиня Нэйль,сын Дункана, потерял четыре пе</w:t>
        <w:softHyphen/>
        <w:t>ни, которые я дала ему на покупку табака. Джемс Мор останется без табака и подумает, что его дочь позабыла о н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ынул из кармана монету в шесть пенсов, отдал ее Нэйлю и послал его за табаком. Затем, обратившись к ней, я замет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и шесть пенсов были со мной в Бальуйдде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а она,— вы друг Грегор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е хотелось бы обманывать вас,— продол</w:t>
        <w:softHyphen/>
        <w:t>жал я.— Я очень мало знаю о Грегорах и еще менее о Джемсе Море и его делах. Но, с тех пор как я стою в этом переулке и узнал кое-что о вас, вы не ошибетесь, если назовете меня «другом мисс Катрио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о не может быть без другого,— возраз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стараюсь заслужить это звание,—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можете вы подумать обо мне,—воскликнула она,—когда я протягиваю руку первому попавшемуся незнаком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только, что вы хорошая доч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ерну вам деньги,— сказала она.— Где вы оста</w:t>
        <w:softHyphen/>
        <w:t>нов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правде сказать, я пока нигде не остановил</w:t>
        <w:softHyphen/>
        <w:t>ся,— сказал я,— так как нахожусь в городе менее трех часов. Но если вы дадите мне свой адрес, я сам приду за своими шестью пенс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гу я положиться на вас?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нечего бояться: я сдержу свое слово,— отве</w:t>
        <w:softHyphen/>
        <w:t>ч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аче Джемс Мор не принял бы ваших денег,— сказала она.— Я живу за деревней Дин, на северном бе</w:t>
        <w:softHyphen/>
        <w:t>регу реки, у миссис Друммонд Ожильви из Аллардейса, моей близкой родственниц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мы увидимся с вами, как только позволят мои дела,— сказал я и, снова вспомнив об Алане, по</w:t>
        <w:softHyphen/>
        <w:t>спешно простился с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мог не подумать, прощаясь,что мы чувствовали себя слишком свободно для такого кратковременного знакомства и что действительно благовоспитанная де</w:t>
        <w:softHyphen/>
        <w:t>вушка была бы менее решительной. Рассыльный пре</w:t>
        <w:softHyphen/>
        <w:t>рвал мои дурные мыс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л, что у вас есть хоть немного здравого смысла,— заметил он с неудовольствием.—Таким обра</w:t>
        <w:softHyphen/>
        <w:t>зом мы никогда не дойдем до места. С первого шага вы уже стали бросать деньги. Да вы настоящий волокита— вот что! Водитесь с потаскушка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только осмелитесь говорить так о моло</w:t>
        <w:softHyphen/>
        <w:t>дой леди…— на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ди»!— воскликнул он.— Сохрани меня боже! О какой леди идет речь? Разве это леди? Город полон такими леди.«Леди»! Видно, что вы мало знакомы с Эдинбур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рассерд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дите меня, куда я приказывал вам,— сказал я,— и не смейте рассужд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не вполне послушался меня; хотя и не обращаясь прямо ко мне, он по дороге, бесстыдно усмехаясь, напе</w:t>
        <w:softHyphen/>
        <w:t>вал чрезвычайно фальши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Шла Малли Ли по улице, слетел ее платок.</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Она сейчас головку вбок — глядит, где мил дружок,</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И мы идем туда, сюда, во все концы земли,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Ухаживать, ухаживать за ней, за Малли 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lang w:val="en-US"/>
        </w:rPr>
        <w:t>II</w:t>
      </w:r>
      <w:r>
        <w:rPr>
          <w:rFonts w:cs="Courier New" w:ascii="Courier New" w:hAnsi="Courier New"/>
          <w:b/>
          <w:bCs/>
          <w:i/>
          <w:iCs/>
          <w:sz w:val="32"/>
          <w:szCs w:val="32"/>
        </w:rPr>
        <w:t>. Гайлэндский стряпч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истер Чарлз Стюарт,стряпчий, жил на верху са</w:t>
        <w:softHyphen/>
        <w:t>мой длинной лестницы, которую когда-либо выложил каменщик: в ней было не менее пятнадцати маршей. Когда я наконец добрался до двери и мне отворил клерк,объявивший, что хозяин дома, я едва мог переве</w:t>
        <w:softHyphen/>
        <w:t xml:space="preserve">сти дух и отправить своего рассыльного.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ите прочь на все четыре стороны!— сказал я, взяв у него из рук мешок с деньгами, и последовал за клер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первой комнате помещалась контора.Там не было никакой мебели,кроме стула клерка и стола, завален</w:t>
        <w:softHyphen/>
        <w:t>ного судебными делами. В соседней комнате человек невысокого роста внимательно изучал какой-то документ и едва поднял глаза, когда я вошел.Он даже не снял пальца с листа,который он просматривал, словно соби</w:t>
        <w:softHyphen/>
        <w:t>рался выпроводить меня и снова заняться своим делом. Это мне вовсе не понравилось. Еще менее понравилось мне то, что клерк из своей комнаты мог слышать весь наш разгов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просил, он ли мистер Чарлз Стюарт, стряпч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амый,— отвечал он.— Позвольте мне, со своей стороны, спросить,кто вы та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икогда не слыхали ни обо мне,ни о моем имени,— сказал я.— Но у меня есть знак от человека,хорошо известного вам. Вы его хорошо знаете,— повторил я,— но,может быть,не желали бы слышать о нем при теперешних обстоятельствах. Дело, которое я хочу доверить вам, конфиденциальное. Словом, я хотел бы быть уверенным, что оно останется между н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говоря ни слова, он встал, с недовольным видом отложил в сторону свой документ, отослал клерка по какому-то поручению и запер за ним двер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сэр,—сказал он, вернувшись,— говорите, что вам надо, и не бойтесь ничего. Хотя я уже предчув</w:t>
        <w:softHyphen/>
        <w:t>ствую, в чем дело!— воскликнул он.— Говорю вам впе</w:t>
        <w:softHyphen/>
        <w:t>ред: или вы сам Стюарт, или присланы Стюартом! Это славное имя, и мне не годится роптать на него, но я на</w:t>
        <w:softHyphen/>
        <w:t>чинаю сердиться при одном его зву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е имя Бальфур,— сказал я.— Давид Бальфур из Шооса. А кто послал меня, вы узнаете по этой вещи</w:t>
        <w:softHyphen/>
        <w:t>це.— И я показал ему серебряную пуговиц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ите ее обратно в карман, сэр!— восклик</w:t>
        <w:softHyphen/>
        <w:t>нул он.— Вам нечего называть имя ее владельца. Я узнаю пуговицу этого негодяя. Черт бы его побрал! Где он те</w:t>
        <w:softHyphen/>
        <w:t>пер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ему, что не знаю, где теперь находится Алан, но что он нашел себе безопасное убежище— так он,по крайней мере, думал— где-то на севере от горо</w:t>
        <w:softHyphen/>
        <w:t>да. Он должен остаться там, пока не достанут для него судно. Я сообщил ему также, как и где можно увидеть Ала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сегда ожидал,что мне придется угодить на виселицу из-за моей семейки! — воскликнул он.— И мне думается, что день этот настал!Найти для него судно, говорит он! А кто будет платить з</w:t>
      </w:r>
      <w:r>
        <w:rPr>
          <w:rFonts w:cs="Courier New" w:ascii="Courier New" w:hAnsi="Courier New"/>
          <w:sz w:val="32"/>
          <w:szCs w:val="32"/>
          <w:lang w:val="en-US"/>
        </w:rPr>
        <w:t>a</w:t>
      </w:r>
      <w:r>
        <w:rPr>
          <w:rFonts w:cs="Courier New" w:ascii="Courier New" w:hAnsi="Courier New"/>
          <w:sz w:val="32"/>
          <w:szCs w:val="32"/>
        </w:rPr>
        <w:t xml:space="preserve"> него? Он, должно быть, с ума сош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а часть дела касается меня, мистер Стюарт,— сказал я.— Вот вам мешок с деньгами,а если понадо</w:t>
        <w:softHyphen/>
        <w:t>бится больше, то можно будет достать и ещ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ет надобности спрашивать,к какой партии вы принадлежите,— замет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нет надобности спрашивать,—ответил я, улыбаясь,— потому что я самый настоящий виг.</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ождите,подождите…— прервал мистер Стю</w:t>
        <w:softHyphen/>
        <w:t>арт.—Что все это значит? Вы виг? Тогда зачем же вы здесь с пуговицей Алана?И что это за темное дело,в котором замешаны и вы, господин виг! Вы просите меня взяться за дело человека, осужденного за мятеж и обви</w:t>
        <w:softHyphen/>
        <w:t>няемого в убийстве,— человека, чью голову оценили в дзести фунтов, а потом объявляете, что вы виг! Хоть я встречал и много вигов, но что-то не помню так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осужденный законом мятежник,—сказал я,— и я об этом сожалею, так как считаю его своим дру</w:t>
        <w:softHyphen/>
        <w:t>гом. Я бы желал, чтобы им лучше руководили в молодо</w:t>
        <w:softHyphen/>
        <w:t>сти. На горе ему, его обвиняют также в убийстве, но об</w:t>
        <w:softHyphen/>
        <w:t>винение это несправедлив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уверяете, что это так…— начал Стюар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ы один услышите это от меня, но и другие, и в скором времени,— отвечал я.— Алан невинен так же, как и Джемс.</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заметил он,—одно вытекает из другого. Если</w:t>
      </w:r>
      <w:r>
        <w:drawing>
          <wp:anchor behindDoc="1" distT="0" distB="0" distL="0" distR="114935" simplePos="0" locked="0" layoutInCell="0" allowOverlap="1" relativeHeight="24">
            <wp:simplePos x="0" y="0"/>
            <wp:positionH relativeFrom="column">
              <wp:align>left</wp:align>
            </wp:positionH>
            <wp:positionV relativeFrom="line">
              <wp:posOffset>635</wp:posOffset>
            </wp:positionV>
            <wp:extent cx="3967480" cy="333375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6" t="-7" r="-6" b="-7"/>
                    <a:stretch>
                      <a:fillRect/>
                    </a:stretch>
                  </pic:blipFill>
                  <pic:spPr bwMode="auto">
                    <a:xfrm>
                      <a:off x="0" y="0"/>
                      <a:ext cx="3967480" cy="3333750"/>
                    </a:xfrm>
                    <a:prstGeom prst="rect">
                      <a:avLst/>
                    </a:prstGeom>
                  </pic:spPr>
                </pic:pic>
              </a:graphicData>
            </a:graphic>
          </wp:anchor>
        </w:drawing>
      </w:r>
      <w:r>
        <w:rPr>
          <w:rFonts w:cs="Courier New" w:ascii="Courier New" w:hAnsi="Courier New"/>
          <w:sz w:val="32"/>
          <w:szCs w:val="32"/>
        </w:rPr>
        <w:t xml:space="preserve"> Алан не причастен к делу, то и Джемс не может быть виновен.</w:t>
      </w:r>
    </w:p>
    <w:p>
      <w:pPr>
        <w:pStyle w:val="Normal"/>
        <w:autoSpaceDE w:val="false"/>
        <w:ind w:right="-185" w:firstLine="426"/>
        <w:rPr/>
      </w:pPr>
      <w:r>
        <w:rPr>
          <w:rFonts w:cs="Courier New" w:ascii="Courier New" w:hAnsi="Courier New"/>
          <w:sz w:val="32"/>
          <w:szCs w:val="32"/>
        </w:rPr>
        <w:t>Вслед за тем я кратко рассказал ему о моем знаком</w:t>
        <w:softHyphen/>
        <w:t>стве с Аланом, о случае, вследствие которого я сделался свидетелем аппинского убийства, о различных приключениях во время нашего бегства и о моем вступлении во владение поместь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сэр,— продолжал я,— когда вы познако</w:t>
        <w:softHyphen/>
        <w:t>мились со всеми этими событиями, вы сами видите, ка</w:t>
        <w:softHyphen/>
        <w:t>ким образом я оказался замешанным в дела вашего се</w:t>
        <w:softHyphen/>
        <w:t>мейства и ваших друзей. Для всех нас было бы жела</w:t>
        <w:softHyphen/>
        <w:t>тельнее, чтобы дела эти были более простые и менее кровавые.Вы поймете также и то, что у меня могут быть по этому делу такие поручения, которые я не могу дать первому попавшемуся адвокату. Мне остается только спросить вас, беретесь ли вы за мое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бы не особенно хотелось браться за него,но раз вы пришли с пуговицей Алана, то мне едва ли воз</w:t>
        <w:softHyphen/>
        <w:t>можно выбирать,— сказал Стюарт.— Каковы же ваши распоряжения? — прибавил он, взяв пер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ервое— это тайно отправить отсюда Алана,— начал я.— Думаю, что этого и повторять неч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я это вряд ли забуду,— отвечал Стюар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торое— это деньги, которые я остался должен Клюни,— продолжал я.— Мне нелегко переправить их ему, но вас это вряд ли затруднит. Ему следует два фун</w:t>
        <w:softHyphen/>
        <w:t>та пять шиллингов и три четверти пен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запис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тем мистер Гендерлэнд,— сказал я,— пропо</w:t>
        <w:softHyphen/>
        <w:t>ведник и миссионер в Ардгуре. Я бы очень хотел послать ему табаку.Вы,без сомнения, поддерживаете отношения с вашими аппиискими друзьями,а это так близко от Аппина,что,вероятно,сможете взяться и за это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лько послать табаку?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а фунта, я думаю,—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а,— повторил Стюар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 еще Ализон Хэсти,девушка из Лимекильнса,— продолжал я,—та, которая помогла нам с Аланом переправиться через Форт. Я бы хотел послать ей хоро</w:t>
        <w:softHyphen/>
        <w:t>шее воскресное платье, приличное ее положению. Это значительно облегчило бы мою совесть: ведь, по правде сказать, мы оба обязаны ей жизн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 удовольствием отмечаю, что вы щедры, мистер Бальфур,— сказал он, записыв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о бы стыдно не быть щедрым в первый день,когда стал богатым,—возразил я.— А теперь сосчитай</w:t>
        <w:softHyphen/>
        <w:t>те, пожалуйста, сколько пойдет на издержки и на опла</w:t>
        <w:softHyphen/>
        <w:t>ту вашего труда. Мне хотелось знать, не останется ли мне немного карманных денег, не потому, что мне жаль ис</w:t>
        <w:softHyphen/>
        <w:t>тратить всю сумму,— мне лишь бы знать, что Алан в без</w:t>
        <w:softHyphen/>
        <w:t>опасности,— и не потому, что у меня ничего больше нет, но я в первый день взял так много денег в банке, что будет не очень красиво, если на другой день я снова явлюсь за деньгами. Только смотрите, чтобы вам хватило,— прибавил я,— мне вовсе не хотелось бы снова встречаться с в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равится,что вы так предусмотрительны,— отозвался стряпчий.— Но, мне кажется, вы идете на риск, оставляя такую большую сумму на мое усмотр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казал это с явной насмеш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приходится рисковать,— отвечал я.— Я хочу попросить вас еще об одной услуге, а именно— указать мне квартиру, так как пока у меня нет крова. Только надо устроить так, будто я случайно нашел эту квартиру, а то будет очень скверно, если лорд-адвокат узнает, что мы с вами знаком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е быть совершенно спокойны,— сказал Стюарт.— Я никогда не произнесу вашего имени, сэр. Я думаю, что лорда-адвоката пока можно поздравить с тем, что он не знает о вашем существова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увидел, что не совсем удачно принялся за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для него готовится неприятный сюрприз,— заметил я,— ему придется узнать о моем су</w:t>
        <w:softHyphen/>
        <w:t>ществовании завтра же, когда я приду к н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вы придете к нему?  повторил мистер Стюарт.— Кто из нас сошел с ума, вы или я? Зачем вам идти к адвока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ля того,чтобы выдать себя,—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Бальфур,— воскликнул он,— вы, кажется, смеетесь над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сэр,— сказал я,— хотя вы, кажется, позволи</w:t>
        <w:softHyphen/>
        <w:t>ли себе такую вольность по отношению ко мне. Но я го</w:t>
        <w:softHyphen/>
        <w:t>ворю вам раз навсегда: я не расположен шути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я тоже,— отвечал Стюарт.— И говорю вам, употребляя ваше же выражение, что ваше поведение нравится мне все менее и менее. Вы являетесь ко мне со всякого рода предложениями, имеющими целью побу</w:t>
        <w:softHyphen/>
        <w:t>дить меня взяться за ряд весьма сомнительных дел и довольно долгое время быть в сношениях с весьма по</w:t>
        <w:softHyphen/>
        <w:t>дозрительными людьми. А затем вы объявляете, что прямо из моей конторы идете мириться с лордом-адво</w:t>
        <w:softHyphen/>
        <w:t>катом! Ни пуговицы Алана, ни даже он сам не заставят меня приняться за ваше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моему,нечего так сердиться,—сказал я.— Мо</w:t>
        <w:softHyphen/>
        <w:t>жет быть,и возможно избежать того, что вам так не нравится, но я вижу лишь один выход: пойти к адвокату и открыться ему. Но вы, может быть, знаете иной вы</w:t>
        <w:softHyphen/>
        <w:t>ход. И если вы действительно найдете его, то, при</w:t>
        <w:softHyphen/>
        <w:t>знаюсь, я почувствую большое облегчение. Мне кажет</w:t>
        <w:softHyphen/>
        <w:t>ся, что от переговоров с лордом-адвокатом мне не по</w:t>
        <w:softHyphen/>
        <w:t>здоровится. Однако мне ясно, что я должен дать свои показания,— так я надеюсь спасти репутацию Алана, если от нее еще что-нибудь осталось, и голову Джемса, что не терпит отлагатель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молчал секунду и затем сказ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любезный, вам никогда не позволят дать эти показа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ы еще посмотрим,— отвечал я,— я умею быть настойчивым, когда хоч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х вы чудак!— закричал Стюарт.—Ведь им нуж</w:t>
        <w:softHyphen/>
        <w:t>на голова Джемса! Джемса надо повесить. И Алана то</w:t>
        <w:softHyphen/>
        <w:t>же, если бы они могли поймать его, но уж Джемса-то во всяком случае! Ступайте-ка к адвокату с таким делом, и вы увидите, что он сумеет утихомирить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лучшего мнения о лорде-адвокате,—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черту адвоката!— воскликнул он.— Тут глав</w:t>
        <w:softHyphen/>
        <w:t>ное Кемпбеллы,мой милый! Весь клан навалится на вас, да и на несчастного адвоката тоже! Удивитель</w:t>
        <w:softHyphen/>
        <w:t>но, как вы не понимаете своего положения! Если у них не будет честного средства остановить вашу болтовню, они прибегнут к нечестному. Они могут посадить вас на скамью подсудимых, понимаете ли вы это? — восклик</w:t>
        <w:softHyphen/>
        <w:t>нул он и ткнул меня пальцем в коле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я,— не далее как сегодня утром мне говорил об этом другой стряпч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такой? —спросил Стюарт.—Он, по крайней мере, говорил разум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что не могу назвать его, потому что это убежденный старый виг и он бы не пожелал быть заме</w:t>
        <w:softHyphen/>
        <w:t>шанным в такого рода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весь свет замешан в это дело!— крикнул Стюарт.— Что же вы ответили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рассказал ему, что произошло между мной и Ранкэйлором перед Шоос-гаузо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вы будете висеть рядом с Джемсом Стю</w:t>
        <w:softHyphen/>
        <w:t>артом!— сказал он.— Это нетрудно предсказ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се-таки надеюсь на лучшее,— отвечал я,— но не отрицаю, что иду на риск.</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риск»!— повторил он и снова помолчал.— Мне следует поблагодарить вас за вашу верность моим родственникам, которым вы выказываете большое расположение,— продолжал он,— если только у вас хватит твердости не изменить им. Но предупреждаю, что вы подвергаете себя опасности. Я бы не хотел быть на в</w:t>
      </w:r>
      <w:r>
        <w:rPr>
          <w:rFonts w:cs="Courier New" w:ascii="Courier New" w:hAnsi="Courier New"/>
          <w:sz w:val="32"/>
          <w:szCs w:val="32"/>
          <w:lang w:val="en-US"/>
        </w:rPr>
        <w:t>a</w:t>
      </w:r>
      <w:r>
        <w:rPr>
          <w:rFonts w:cs="Courier New" w:ascii="Courier New" w:hAnsi="Courier New"/>
          <w:sz w:val="32"/>
          <w:szCs w:val="32"/>
        </w:rPr>
        <w:softHyphen/>
        <w:t>шем месте, хотя сам я Стюарт, если бы это было нужно всем Стюартам со времен Ноя. Риск! Да я постоянно подвергаюсь риску. Но судиться в стране Кемпбеллов по делу Кемпбеллов, когда и судьи и присяжные— Кемпбеллы… Думайте обо мне что хотите, Бальфур, но это свыше моих с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нас, должно быть, различные взгляды на ве</w:t>
        <w:softHyphen/>
        <w:t>щи,—заметил я —Я был воспитан в этих взглядах мо</w:t>
        <w:softHyphen/>
        <w:t>им отцо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сть и слава ему! Он оставил достойного сына,— сказал он.— Но мне не хотелось бы, чтобы вы судили меня слишком строго. Мое положение чрезвычайно тя</w:t>
        <w:softHyphen/>
        <w:t>желое.Видите ли, сэр, вы говорите что вы виг, а я сам не знаю,кто я такой. Разумеется,не виг— вигом я не могу быть. Но,примите это к сведению, я, может быть, не особенно ревностный сторонник противной парт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да?— воскликнул я.— Этого можно было ожидать от такого умного человек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 лести, пожалуйста!— воскликнул он.— Ум</w:t>
        <w:softHyphen/>
        <w:t>ные люди есть как на одной, так и на другой стороне. Но я лично не имею ни малейшего желания вредить королю Георгу. Что же касается короля Якова, то я ни</w:t>
        <w:softHyphen/>
        <w:t>чего не имею против того, что он за морем. Видите ли, я прежде всего юрист. Я люблю свои книги, склянку с чер</w:t>
        <w:softHyphen/>
        <w:t>нилами, хорошую защитительную речь, хорошо напи</w:t>
        <w:softHyphen/>
        <w:t>санное дело, стаканчик вина, распитый в здании парла</w:t>
        <w:softHyphen/>
        <w:t>мента с другими адвокатами, и, пожалуй, партию в гольф в субботу вечером. Какое все это имеет отношение к гайлэндским пледам и палаш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йствительно,— сказал я,— вы мало похожи на дикого гайлэндер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ло?— повторил он.— Совсем не похож,мой милый!А между тем я по рождению гайлэндер и обязан плясать под дудку своего клана. Мой клан и мое имя должны быть прежде всего. Это то же самое, о чем и вы говорили. Отец научил меня этому,и вот мне приходит</w:t>
        <w:softHyphen/>
        <w:t>ся заниматься прекрасным ремеслом! Постоянно я имею дело с изменой и изменниками и должен тайно перево</w:t>
        <w:softHyphen/>
        <w:t>зить их то туда, то сюда, а тут еще французские рекру</w:t>
        <w:softHyphen/>
        <w:t>ты— пропади они пропадом!—их тоже приходится тайно переправлять! А иски-то, просто горе с их исками! Не</w:t>
        <w:softHyphen/>
        <w:t>давно я возбудил иск от имени молодого Ардшиля— моего двоюродного брата. Он требовал себе поместье на основании брачного договора. Это конфискованное-то поместье! Я говорил им,что это бессмыслица, но им до этого дела нет. И вот я должен был прятаться за другого адвоката, которому тоже не нравилось это дело, потому что оно грозило гибелью нам обоим, вооружало против нас, ложилось позорным пятном на нашу репутацию! А что я мог сделать? Ведь я Стюарт и должен расшибиться в лепешку за свой клан и свое семейство! Еще вчера одного из Стюартов отвезли в тюрьму.За что? Я прекрасно знаю: акт тысяча семьсот тридцать шестого года, набор рекрутов для короля Людовика. Вот увидите, он вызовет меня защищать его, и это ляжет новым пят</w:t>
        <w:softHyphen/>
        <w:t>ном на мое имя. Уверяю вас, что если бы я только что-нибудь понимал в ремесле священника, то бросил бы все и стал бы священни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действительно тяжелое положение,— ска</w:t>
        <w:softHyphen/>
        <w:t>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резвычайно тяжелое!— воскликнул он.— Вот почему я такого высокого мнения о вас,не Стюарте,за то,что вы погружаетесь с головой в дело Стюартов. Зачем вы это делаете, я не знаю. Разве что по чувству дол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ошибаетесь,— ответ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рекрасное качество,— сказал он.— Но вот вернулся мой клерк. Если позволите, мы пообедаем втроем. После обеда я дам вам адрес очень приличного человека, который охотно примет вас постояльцем. Кро</w:t>
        <w:softHyphen/>
        <w:t>ме того, я наполню ваши карманы золотом из вашего же мешка. Дело ваше вовсе не будет стоить так дорого, как вы предполагаете, даже перевоз на корабл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делал ему знак, что клерк может услыш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нечего бояться Робби!— воскликнул он.— Он тоже Стюарт, бедняга, и отправил тайком больше французских рекрутов и изменников-папистов, чем у него было волос на голове. Робин ведает этой частью мо</w:t>
        <w:softHyphen/>
        <w:t>их дел. Кого мы теперь найдем, Роб, для переезда во Франци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находится в настоящее время Энди Скоугель на «Тристле»,— отвечал Роб.— Я как-то встретил также Хозизена, но у него нет корабля. Затем еще Том Стобо, но в нем я не так уверен: я видел, как он разго</w:t>
        <w:softHyphen/>
        <w:t>варивал с какими-то лихими и подозрительными лично</w:t>
        <w:softHyphen/>
        <w:t>стями. Если дело идет о ком-нибудь значительном, то я не доверил бы его То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лову этого человека оценили в двести фунтов, Робин,— сказал Стюар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это Алан Брек? — воскликнул клер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амый,— отвечал его хозя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т возьми, это серьезное дело!— проговорил Робин.— Я попробую поговорить с Энди: он лучше все</w:t>
        <w:softHyphen/>
        <w:t>го подойд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кажется, очень трудное дело,—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му конца и краю не будет, мистер Бальфур,— отвечал Стюар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 клерк,— продолжал я,— только что упомя</w:t>
        <w:softHyphen/>
        <w:t>нул имя Хозизена. Вероятно, это тот Хозизен, которого я знаю, командир брига «Конвент». Неужели вы бы доверились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не особенно хорошо поступил с вами и Ала</w:t>
        <w:softHyphen/>
        <w:t>ном,— отвечал мистер Стюарт,— но вообще-то я о нем скорее хорошего мнения. Если бы он по уговору принял Алана на борт своего корабля, то, я уверен, поступил бы с ним честно. Что вы скажете на это, Роб?</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более честного шкипера, чем Эли,— отвечал клерк.— Я доверился бы слову Эли, если бы был вож</w:t>
        <w:softHyphen/>
        <w:t>дем Аппина,— добав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дь это он привез тогда доктора, не правда ли? — спросил стряпч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амый,— ответил клер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он же и отвез его? — продолжал Стюар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хотя у того кошель был полон золота и Эли знал об этом! — воскликнул Роби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должно быть,трудно составить верное мне</w:t>
        <w:softHyphen/>
        <w:t>ние о людях с первого взгляда,—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об этом-то я и забыл,когда вы вошли ко мне, мистер Бальфур,— отвечал стряпч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lang w:val="en-US"/>
        </w:rPr>
        <w:t>III</w:t>
      </w:r>
      <w:r>
        <w:rPr>
          <w:rFonts w:cs="Courier New" w:ascii="Courier New" w:hAnsi="Courier New"/>
          <w:b/>
          <w:bCs/>
          <w:i/>
          <w:iCs/>
          <w:sz w:val="32"/>
          <w:szCs w:val="32"/>
        </w:rPr>
        <w:t>. Я отправляюсь в Пильри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я проснулся на следующий день на мо</w:t>
        <w:softHyphen/>
        <w:t>ей новой квартире, я сейчас же встал и оделся в новое платье. Потом, проглотив завтрак, отправился продол</w:t>
        <w:softHyphen/>
        <w:t>жать свои похождения. Я мог надеяться, что дело Ала</w:t>
        <w:softHyphen/>
        <w:t>на уладится. Дело Джемса было гораздо труднее, и я не мог не сознавать, что это предприятие может обойтись мне дорого, как говорили все, кому я открывал свой план. Казалось, что я достиг вершины горы лишь затем, чтобы броситься вниз; что я для того лишь перенес столько тяжелых испытаний, чтобы, достигнув богатст</w:t>
        <w:softHyphen/>
        <w:t>ва, признания, возможности носить городское платье и шпагу, покончить в конце концов самоубийством, и вы</w:t>
        <w:softHyphen/>
        <w:t>брав притом наихудший вид самоубийства— виселицу, по приказу коро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чем я это делаю?» — спрашивал я себя, идя по Гай-стриту по направлению к северу через Лейд-Винд.</w:t>
      </w:r>
    </w:p>
    <w:p>
      <w:pPr>
        <w:pStyle w:val="Normal"/>
        <w:autoSpaceDE w:val="false"/>
        <w:ind w:right="-185" w:firstLine="426"/>
        <w:rPr/>
      </w:pPr>
      <w:r>
        <w:rPr>
          <w:rFonts w:cs="Courier New" w:ascii="Courier New" w:hAnsi="Courier New"/>
          <w:sz w:val="32"/>
          <w:szCs w:val="32"/>
        </w:rPr>
        <w:t>Сперва я ответил себе,что хочу спасти Джемса Стю</w:t>
        <w:softHyphen/>
        <w:t>арта;правда,на меня сильно подействовало его отчая</w:t>
        <w:softHyphen/>
        <w:t>ние, слезы его жены и несколько слов, сказанных мною при этом случае. В то же время я подумал, что мне до</w:t>
        <w:softHyphen/>
        <w:t>вольно безразлично — или должно быть безразлично,— умрет ли Джемс в постели или на эшафоте. Положим, он родственник Алана, но в интересах Алана лучше все</w:t>
        <w:softHyphen/>
        <w:t>го бы сидеть смирно и предоставить королю, герцогу Арджайльскому и воронам по-своему расправиться с Джемсом. Я не мог также забыть, что, когда мы были в беде, он не выказал особенной заботливости по отноше</w:t>
        <w:softHyphen/>
        <w:t>нию к Алану и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мне пришло в голову, что я действую во имя справедливости. «Это прекрасное слово»,— подумал я и решил,что, так как, к нашей беде, у нас есть политика,самым важным делом должно быть оказание справед</w:t>
        <w:softHyphen/>
        <w:t>ливости и что смерть одного невинного наносит ущерб всему государству.</w:t>
      </w:r>
    </w:p>
    <w:p>
      <w:pPr>
        <w:pStyle w:val="Normal"/>
        <w:autoSpaceDE w:val="false"/>
        <w:ind w:right="-185" w:firstLine="426"/>
        <w:rPr/>
      </w:pPr>
      <w:r>
        <w:rPr>
          <w:rFonts w:cs="Courier New" w:ascii="Courier New" w:hAnsi="Courier New"/>
          <w:sz w:val="32"/>
          <w:szCs w:val="32"/>
        </w:rPr>
        <w:t>Потом,в свою очередь, заговорила совесть: она при</w:t>
        <w:softHyphen/>
        <w:t>стыдила меня за то, что я вообразил, будто действую из каких-то высших побуждений, и доказала мне, что я только болтливый, тщеславный ребенок, наговоривший много громких слов Ранкэйлору и Стюарту и теперь из самолюбия желавший выполнить то, чем он похвастал</w:t>
        <w:softHyphen/>
        <w:t>ся. Совесть нанесла мне еще один удар, обвинив в извест</w:t>
        <w:softHyphen/>
        <w:t>ного рода трусости,в желании при помощи небольшого риска купить себе безопасность:пока я еще не заявил о себе и не оправдался, я, без сомнения, рисковал каждый день встретить Мунго Кемпбелла или помощника шери</w:t>
        <w:softHyphen/>
        <w:t>фа, которые могли бы узнать и задержать меня.Не было сомнения, что если я успешно сделаю свое заявление, то могу быть спокойнее в будущем. Но когда я здраво от</w:t>
        <w:softHyphen/>
        <w:t>несся к этому аргументу, то не нашел в нем ничего по</w:t>
        <w:softHyphen/>
        <w:t>стыдного. Что же касается остального, то я подумал: «Предо мною два пути, и оба они ведут к одному. Недо</w:t>
        <w:softHyphen/>
        <w:t>пустимо, чтобы повесили Джемса, если в моих силах спасти его, и будет смешно, если я, наболтав так много, ничего не сделаю. Счастье Джемса, что я раньше време</w:t>
        <w:softHyphen/>
        <w:t>ни похвастался, да и для меня это вышло недурно, по</w:t>
        <w:softHyphen/>
        <w:t>тому что я обязан поступить по совести. У меня есть имя и средства джентльмена. Будет плохо, если откроется, что у меня нет благородства джентльмена».</w:t>
      </w:r>
    </w:p>
    <w:p>
      <w:pPr>
        <w:pStyle w:val="Normal"/>
        <w:autoSpaceDE w:val="false"/>
        <w:ind w:right="-185" w:firstLine="426"/>
        <w:rPr/>
      </w:pPr>
      <w:r>
        <w:rPr>
          <w:rFonts w:cs="Courier New" w:ascii="Courier New" w:hAnsi="Courier New"/>
          <w:sz w:val="32"/>
          <w:szCs w:val="32"/>
        </w:rPr>
        <w:t>Затем я подумал,что это не христианские мысли,прошептал молитву,испрашивая смелости, которой мне недоставало, решимости честно исполнить свой долг, как делает солдат в сражении… и остаться невредим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и размышления придали мне твердости, хотя я не закрывал глаза на грозившую мне опасность и на то, что если буду продолжать свое дело, то легко смогу очу</w:t>
        <w:softHyphen/>
        <w:t>титься на ступенях виселицы. Утро было ясное, хотя дул восточный ветер. Его свежее дыхание холодило мне кровь, напоминая об осени, о падающих листьях,о мерт</w:t>
        <w:softHyphen/>
        <w:t>вецах,покоившихся в могилах. Мне казалось, что если я умру в этот счастливый период моей жизни, умру за чужое дело, то это будет происками дьявола. На верши</w:t>
        <w:softHyphen/>
        <w:t>не Кальтонского холма дети с криками пускали бумаж</w:t>
        <w:softHyphen/>
        <w:t>ных змеев, которые ясно вырисовывались на фоне неба. Я заметил, что один, взлетев по ветру очень высоко, упал между кустами дрока. При виде этого я подумал: «Вот так будет и с тобой, Дэв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й путь лежал через Моутерский холм и вдоль по</w:t>
        <w:softHyphen/>
        <w:t>селка, расположенного на его склоне, среди полей. Во всех домах слышалось гудение ткацких станков; з са</w:t>
        <w:softHyphen/>
        <w:t>дах жужжали пчелы; люди переговаривались между собой на незнакомом мне языке. Впоследствии я узнал, что деревня эта называется Пикарди и что в ней рабо</w:t>
        <w:softHyphen/>
        <w:t>тают французские ткачи на льнопрядильное общество. Здесь мне дали новое указание относительно дороги в Пильриг— место моего назначения. Немного далее у дороги я увидел виселицу, на которой висели два зако</w:t>
        <w:softHyphen/>
        <w:t>ванных в цепи человека. Их, по обычаю, окунули в де</w:t>
        <w:softHyphen/>
        <w:t>готь, и теперь они болтались на ветру; цепи звенели, птицы кружились над несчастными висельниками и громко кричали. Обойдя виселицу, я натолкнулся на старуху, похожую на колдунью, которая сидела за одним из столбов. Она кивала головой, кланялась и раз</w:t>
        <w:softHyphen/>
        <w:t>говаривала сама с соб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матушка? — спросил я, указывая на оба труп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слови тебя бог!— воскликнула она.— Это мои два любовника, мои два прежних любовника, голуб</w:t>
        <w:softHyphen/>
        <w:t>чик м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что они повешены?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правое дело,— сказала она.— Часто я предска</w:t>
        <w:softHyphen/>
        <w:t>зывала им, чем все это кончится. За два шотландских шиллинга, ни на грош больше, оба молодца теперь ви</w:t>
        <w:softHyphen/>
        <w:t>сят здесь! Они забрали их у ребенка из Броут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й,—сказал я скорей себе, чем сумасшедшей ста</w:t>
        <w:softHyphen/>
        <w:t>рухе,— неужели они наказаны за такой пустяк? Это действительно значит все потеря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жи свою ладонь, голубчик,— заговорила она,— и я узнаю твою судьб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матушка,— отвечал я,— я и так достаточно далеко вижу свой путь. Неприятно видеть слишком да</w:t>
        <w:softHyphen/>
        <w:t>леко впере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читаю твою судьбу на твоем лице,—сказала она.— Я вижу красивую девушку с блестящими глаза</w:t>
        <w:softHyphen/>
        <w:t>ми, маленького человека в коричневой одежде, высоко</w:t>
        <w:softHyphen/>
        <w:t>го господина в напудренном парике и тень от виселицы на твоем пути. Покажи ладонь, голубчик, и старая Меррэн тебе хорошенько погадает.</w:t>
      </w:r>
    </w:p>
    <w:p>
      <w:pPr>
        <w:pStyle w:val="Normal"/>
        <w:autoSpaceDE w:val="false"/>
        <w:ind w:right="-185" w:firstLine="426"/>
        <w:rPr/>
      </w:pPr>
      <w:r>
        <w:rPr>
          <w:rFonts w:cs="Courier New" w:ascii="Courier New" w:hAnsi="Courier New"/>
          <w:sz w:val="32"/>
          <w:szCs w:val="32"/>
        </w:rPr>
        <w:t>Две случайные фразы, которые, казалось, намекали на Алана и на дочь Джемса Мора, так поразили меня, что я бросился бежать от колдуньи, кинув ей медяк, а она сидела и играла монетою в тени, отбрасываемой по</w:t>
        <w:softHyphen/>
        <w:t>вешенными.</w:t>
      </w:r>
    </w:p>
    <w:p>
      <w:pPr>
        <w:pStyle w:val="Normal"/>
        <w:autoSpaceDE w:val="false"/>
        <w:ind w:right="-185" w:firstLine="426"/>
        <w:rPr/>
      </w:pPr>
      <w:r>
        <w:rPr>
          <w:rFonts w:cs="Courier New" w:ascii="Courier New" w:hAnsi="Courier New"/>
          <w:sz w:val="32"/>
          <w:szCs w:val="32"/>
        </w:rPr>
        <w:t>Если бы не эта встреча, дорога моя вдоль по Лейт-Уокскому шоссе была бы приятнее. Старинный вал пе</w:t>
        <w:softHyphen/>
        <w:t>ресекал поля, подобных которым по тщательности обра</w:t>
        <w:softHyphen/>
        <w:t>ботки я никогда не видел. Кроме того, мне нравилась такая деревенская глушь. Но мне все еще слышался звон кандалов на висельниках, мерещились гримасы и ужимки старой ведьмы, и как кошмар меня давила мысль о двух повешенных. Да, печальная судьба — по</w:t>
        <w:softHyphen/>
        <w:t>пасть на виселицу!</w:t>
      </w:r>
    </w:p>
    <w:p>
      <w:pPr>
        <w:pStyle w:val="Normal"/>
        <w:autoSpaceDE w:val="false"/>
        <w:ind w:right="-185" w:firstLine="426"/>
        <w:rPr/>
      </w:pPr>
      <w:r>
        <w:rPr>
          <w:rFonts w:cs="Courier New" w:ascii="Courier New" w:hAnsi="Courier New"/>
          <w:sz w:val="32"/>
          <w:szCs w:val="32"/>
        </w:rPr>
        <w:t>Попал ли на нее человек за два шотландских шил</w:t>
        <w:softHyphen/>
        <w:t>линга или,как говорил мистер Стюарт, из чувства дол</w:t>
        <w:softHyphen/>
        <w:t>га— разница была невелика, если этот человек вымазан дегтем,закован и повешен! Может висеть и Давид Бальфур… Другие юноши пройдут мимо по своим де</w:t>
        <w:softHyphen/>
        <w:t>лам и безразлично взглянут на него; сумасшедшие ста</w:t>
        <w:softHyphen/>
        <w:t>рухи будут сидеть у подножия виселицы и предсказы</w:t>
        <w:softHyphen/>
        <w:t>вать им судьбу. Нарядно одетые, благородные девушки, пройдя мимо, отвернутся и заткнут себе носы. Я отчетливо представлял этих девушек: у них серые глаза и цвета Друммондов на головных убор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Хотя я сильно упал духом, но настроение у меня бы</w:t>
        <w:softHyphen/>
        <w:t>ло все-таки решительное, когда я подошел к Пильригу и увидел красивый дом с остроконечной крышей, располо</w:t>
        <w:softHyphen/>
        <w:t>женный на дороге между группами молодых деревьев. У входа стояла оседланная лошадь лэрда,а он сам на</w:t>
        <w:softHyphen/>
        <w:t>ходился в кабинете среди ученых сочинений и музыкаль</w:t>
        <w:softHyphen/>
        <w:t>ных инструментов, так как был не только глубоким фи</w:t>
        <w:softHyphen/>
        <w:t>лософом, но и хорошим музыкантом. Он довольно при</w:t>
        <w:softHyphen/>
        <w:t>ветливо принял меня и, прочитав письмо Ранкэйлора, любезно предложил мне свои услуг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м я могу быть вам полезен,кузен Давид, так как,оказывается, мы кузены. Написать записку к Престонгрэнджу? Это очень легко сделать. Но что написать в этой записк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Бальфур,—сказал я,—я уверен,да и ми</w:t>
        <w:softHyphen/>
        <w:t>стер Ранкэйлор тоже, что, если бы я рассказал вам мою историю во всех подробностях, она бы вам не очень понравила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жаль слышать это от вас, милый родствен</w:t>
        <w:softHyphen/>
        <w:t>ник,— ответи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принимаю вашего сожаления, мистер Баль</w:t>
        <w:softHyphen/>
        <w:t>фур,— сказал я,— мне нельзя поставить в вину ничего, кроме обыкновенных человеческих слабостей. Первородный Адамов грех, отсутствие прирожденной праведно</w:t>
        <w:softHyphen/>
        <w:t>сти и греховность всей моей природы— вот за что я дол</w:t>
        <w:softHyphen/>
        <w:t>жен отвечать. Меня научили также, куда обращаться за помощью,—добавил я,заключив по внешнему виду ми</w:t>
        <w:softHyphen/>
        <w:t>стера Бальфура, что он будет обо мне лучшего мнения,когда увидит, что я тверд в катехизисе.— Что же касает</w:t>
        <w:softHyphen/>
        <w:t>ся светской чести, то ни в чем важном не могу упрек-путь себя. Все мои затруднения произошли не по моей воле и, насколько могу судить, не по моей вине.Затруд</w:t>
        <w:softHyphen/>
        <w:t>нение мое в том, что я оказался замешанным в полити</w:t>
        <w:softHyphen/>
        <w:t>ческое недоразумение, о котором, как мне сказали, вы будете очень рады избегнуть упомина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мистер Давид,—отвечал он,— я рад, что вы таковы, каким вас рекомендует Ранкэйлор. Что же касается ваших политических недоразумений, то вы совершенно правы: я стараюсь быть выше подозрений и, во всяком случае, избегать всего, что могло бы вызвать их. Вопрос в том,— продолжал он,— как я, не зная де</w:t>
        <w:softHyphen/>
        <w:t xml:space="preserve">ла, могу помочь вам?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казал я,— я предлагаю вам написать лор</w:t>
        <w:softHyphen/>
        <w:t>ду, что я молодой человек из довольно хорошей семьи и со средствами,— все это, как мне кажется, совершенная прав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нкэйлор ручается за это,— отвечал мистер Бальфур,— и я верю его свидетельств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этому вы можете прибавить, если вам доста</w:t>
        <w:softHyphen/>
        <w:t>точно моего слова, что я хороший сын англиканской церкви, верный королю Георгу и воспитан в этих поня</w:t>
        <w:softHyphen/>
        <w:t>тиях,— продолж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 то, ни другое не повредит вам,— сказал ми</w:t>
        <w:softHyphen/>
        <w:t>стер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тем вы можете написать,что я явился к лорду по очень важному делу, связанному со службой его ве</w:t>
        <w:softHyphen/>
        <w:t>личеству и отправлением правосудия,— под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как я не знаю, в чем дело, то не могу судить о его значении. Очень важное поэтому выпускается. Ос</w:t>
        <w:softHyphen/>
        <w:t>тальное я могу выразить приблизительно так, как вы предлагает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тем, сэр,— сказал я,потерев себе подбородок большим пальцем,— затем, сэр, мне бы очень хотелось, чтобы вы ввернули словечко, которое, может быНъ, мог</w:t>
        <w:softHyphen/>
        <w:t>ло бы защитить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щитить? — спросил он.— Вас? Эта фраза не</w:t>
        <w:softHyphen/>
        <w:t>много смущает меня. Если дело настолько опасно, то, признаюсь, я не особенно расположен вмешиваться в не</w:t>
        <w:softHyphen/>
        <w:t>го с закрытыми глаза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я могу в двух словах объяснить, в чем дело,—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ожалуй, было бы самое лучшее,— отве</w:t>
        <w:softHyphen/>
        <w:t>т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ечь идет об аппинском убийстве,— продолжал я. Он поднял обе ру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боже! — воскликну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 выражению его лица и голоса я понял, что ли</w:t>
        <w:softHyphen/>
        <w:t>шился покровительств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объяснить вам…— нач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орно благодарю, я больше не желаю слышать об этом. Я совершенно отказываюсь слушать… Ради ва</w:t>
        <w:softHyphen/>
        <w:t>шего имени и Ранкэйлора, а может быть, немного и для вас самих я сделаю, что могу, чтобы помочь вам, но о фактах я более не хочу слышать. Кроме того, я считаю своей обязанностью предостеречь вас. Это опасное дело, мистер Давид, а вы еще молоды. Будьте осторожны и обдумайте свое реш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верьте, что я уже не раз обдумал его, мистер Бальфур,— сказал я.— Обращаю снова ваше внимание на письмо Ранкэйлора, где, надеюсь, он выразил свое одобрение по поводу моего намер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хорошо,— сказал он,—я сделаю для вас, что могу.— С этими словами он взял перо и бумагу, по</w:t>
        <w:softHyphen/>
        <w:t>сидел некоторое время размышляя, а затем стал писать, взвешивая каждое слово.—Правильно ли я понял, что Ранкэйлор одобряет ваше намерение? — спросил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е небольшого колебания он сказал, чтобы я с божьей помощью шел вперед,—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йствительно, тут нужна божья помощь,— заме</w:t>
        <w:softHyphen/>
        <w:t>тил мистер Бальфур, заканчивая письмо. Он подписал его, перечел и снова обратился ко мне: — Вот вам, ми</w:t>
        <w:softHyphen/>
        <w:t>стер Давид, рекомендательное письмо. Я поставлю на нем печать, не заклеив его, и отдам вам открытым, как того требует форма. Но так как я действую впотьмах, то снова прочту его вам, чтобы вы видели, то ли это, что вам нуж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i/>
          <w:i/>
          <w:iCs/>
          <w:sz w:val="32"/>
          <w:szCs w:val="32"/>
        </w:rPr>
      </w:pPr>
      <w:r>
        <w:rPr>
          <w:rFonts w:eastAsia="Courier New" w:cs="Courier New" w:ascii="Courier New" w:hAnsi="Courier New"/>
          <w:i/>
          <w:iCs/>
          <w:sz w:val="32"/>
          <w:szCs w:val="32"/>
        </w:rPr>
        <w:t xml:space="preserve">                                           </w:t>
      </w:r>
      <w:r>
        <w:rPr>
          <w:rFonts w:cs="Courier New" w:ascii="Courier New" w:hAnsi="Courier New"/>
          <w:i/>
          <w:iCs/>
          <w:sz w:val="32"/>
          <w:szCs w:val="32"/>
        </w:rPr>
        <w:t>Пильриг, 26 августа 1751 г.</w:t>
      </w:r>
    </w:p>
    <w:p>
      <w:pPr>
        <w:pStyle w:val="Normal"/>
        <w:autoSpaceDE w:val="false"/>
        <w:ind w:right="-185" w:firstLine="426"/>
        <w:rPr>
          <w:rFonts w:ascii="Courier New" w:hAnsi="Courier New" w:cs="Courier New"/>
          <w:i/>
          <w:i/>
          <w:iCs/>
          <w:sz w:val="32"/>
          <w:szCs w:val="32"/>
        </w:rPr>
      </w:pPr>
      <w:r>
        <w:rPr>
          <w:rFonts w:eastAsia="Courier New" w:cs="Courier New" w:ascii="Courier New" w:hAnsi="Courier New"/>
          <w:i/>
          <w:iCs/>
          <w:sz w:val="32"/>
          <w:szCs w:val="32"/>
        </w:rPr>
        <w:t xml:space="preserve">                                 </w:t>
      </w:r>
      <w:r>
        <w:rPr>
          <w:rFonts w:cs="Courier New" w:ascii="Courier New" w:hAnsi="Courier New"/>
          <w:i/>
          <w:iCs/>
          <w:sz w:val="32"/>
          <w:szCs w:val="32"/>
        </w:rPr>
        <w:t>Милорд!</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Позволю себе обратить ваше внимание на моего одно</w:t>
        <w:softHyphen/>
        <w:t>фамильца и родственника Давида Бальфура из Шооса, эсквайра, молодого джентльмена незапятнанного проис</w:t>
        <w:softHyphen/>
        <w:t>хождения и с хорошим состоянием. Он, кроме того, вос</w:t>
        <w:softHyphen/>
        <w:t>питан в религиозных принципах, а политические его убеждения не оставляют желать ничего лучшего. Мистер Бальфур не рассказывал мне своего дела, но я понял, что он хочет объявить вам нечто касательно слуоюбы его ве</w:t>
        <w:softHyphen/>
        <w:t>личеству и отправления правосудия — дела, в которых ваше усердие известно. Мне остается прибавить, что намерение молодого джентльмена известно и одобрено несколькими его друзьями, которые будут с волнением следить за исходом дела, успешным или неудачным.</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е чего,— продолжал мистер Бальфур,— я под</w:t>
        <w:softHyphen/>
        <w:t>писался с обычными выражениями почтения. Обратили вы внимание на то, что я написал «несколько ваших дру</w:t>
        <w:softHyphen/>
        <w:t>зей»? Надеюсь, что вы можете подтвердить это множе</w:t>
        <w:softHyphen/>
        <w:t xml:space="preserve">ственное число.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сэр. Мое намерение известно и одо</w:t>
        <w:softHyphen/>
        <w:t>брено не одним только человеком,— сказал я.— Что же касается вашего письма, за которое я осмеливаюсь по</w:t>
        <w:softHyphen/>
        <w:t>благодарить вас, то в нем есть все, на что я только мог надея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се, что я мог написать,— ответил он,— и, зная, в какое дело вы намерены вмешаться, мне остается только молить бога, чтобы этого оказалось достаточ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rPr>
        <w:t>IV. Лорд-адвокат Престонгрэндж</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й родственник оставил меня обедать. «Ради чести дома»,— говорил он. Поэтому я еще более торопился на обратном пути. Я не мог думать ни о чем другом, кроме того, чтобы поскорее совершить следующий шаг и отдать себя в руки закона. Для человека в моем положении воз</w:t>
        <w:softHyphen/>
        <w:t>можность положить конец нерешительности и искуше</w:t>
        <w:softHyphen/>
        <w:t>нию была чрезвычайно соблазнительна. Тем более велико было мое разочарование, когда, придя к Престонгрэнджу, я услышал, что его нет дома. Я думаю, что в ту минуту и потом, в течение нескольких часов, это действительно так и было. Но несомненно и то, что, когда адвокат вер</w:t>
        <w:softHyphen/>
        <w:t>нулся и весело проводил время в соседней комнате со своими друзьями, о моем присутствии совершенно забы</w:t>
        <w:softHyphen/>
        <w:t>ли. Я давно бы ушел, если бы не сильное желание поско</w:t>
        <w:softHyphen/>
        <w:t>рее объясниться и иметь возможность лечь спать со спокойной совестью. Сначала я занялся чтением, так как в маленьком кабинете, где меня оставили, было множе</w:t>
        <w:softHyphen/>
        <w:t>ство книг. Но читал я очень невнимательно. День стано</w:t>
        <w:softHyphen/>
        <w:t>вился облачным, сумерки наступили раньше обычного, а кабинет освещался только маленьким окошечком, и я под конец должен был отказаться и от этого развлечения, проведя остаток времени в томительном бездействии. Разговоры в ближайшей комнате, приятные звуки кла</w:t>
        <w:softHyphen/>
        <w:t>викордов и женское пение отчасти заменяли мне обще</w:t>
        <w:softHyphen/>
        <w:t>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знаю, который это был час, но уже стемнело, когда отворилась дверь кабинета и я увидел на пороге высоко</w:t>
        <w:softHyphen/>
        <w:t>го человека. Я тотчас же вст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кто-нибудь есть?— спросил он.— Кто 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ишел с письмом от лорда Пильрига к лорду-адвокату,—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но вы здесь?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решаюсь определить, сколько часов,— отве</w:t>
        <w:softHyphen/>
        <w:t>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первый раз слышу об этом,— продолжал он, по</w:t>
        <w:softHyphen/>
        <w:t>жимая плечами.— Прислуга, верно, забыла о вас. Но вы наконец дождались, я— Престонгрэндж.</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 вышел в соседнюю комнату. И я по его знаку последовал за ним. Он зажег свечу и сел у письменного стола. Комната была большая, продолговатая, вся уставленная книгами вдоль стен. При слабом пламени свечи ясно выделялась красивая фигура и мужественное лицо адвоката. Однако лицо его было красным, а глаза влажными и блестящими. Он слегка пошатывался, прежде чем сел. Без сомнения, он хорошо поужинал, хотя вполне владел своими мыслями и сло</w:t>
        <w:softHyphen/>
        <w:t>в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эр, садитесь,— сказал он,— и покажите мне письмо Пильри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небрежно посмотрел начало, поднял глаза и по</w:t>
        <w:softHyphen/>
        <w:t>клонился, когда дошел до моего имени. При последних словах внимание его, однако, удвоилось, и я уверен, что он перечел их дважды. Можете себе представить, как билось мое сердце: ведь теперь Рубикон был перейден и я находился на поле сражени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рад познакомиться с вами, мистер Бальфур,—сказал он, окончив чтение.— Позвольте предло</w:t>
        <w:softHyphen/>
        <w:t>жить вам стаканчик кларе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мелюсь заметить, милорд, что вряд ли это бу</w:t>
        <w:softHyphen/>
        <w:t>дет хорошо для меня,— заметил я.— Как видите из письма, я пришел по довольно важному делу, а я не привык к вину, и оно может дурно повлиять н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лучше знать,— сказал он.— Но если позво</w:t>
        <w:softHyphen/>
        <w:t>лите, я сам не прочь выпить бутылоч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звонил, и, как по сигналу, явился лакей с вином и стакан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решительно не хотите составить мне компа</w:t>
        <w:softHyphen/>
        <w:t>нию?— спросил адвокат.—В таком случае пью за наше знакомство! Чем могу служить в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может быть, следует начать с того, милорд, что я пришел сюда по вашему собственному настоятель</w:t>
        <w:softHyphen/>
        <w:t>ному приглашению,—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есть передо мной некоторое преимущество,— отвечал он,— должен сознаться, что до этого вечера я не слыхал о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ршенно верно, милорд. Мое имя вам действи</w:t>
        <w:softHyphen/>
        <w:t>тельно незнакомо,— сказал я.— А между тем вы уже довольно давно желаете познакомиться со мной и даже заявили об этом публич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бы хотелось получить от вас некоторое разъ</w:t>
        <w:softHyphen/>
        <w:t>яснение,— возраз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служит ли вам некоторым разъяснением,— сказал я,— то,что если бы я желал шутить— а я вовсе не расположен это делать,— я, кажется, имел бы право требовать от вас двести фунт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каком это смысле?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смысле награды, объявленной за мою поимку,— ответил я.</w:t>
      </w:r>
    </w:p>
    <w:p>
      <w:pPr>
        <w:pStyle w:val="Normal"/>
        <w:autoSpaceDE w:val="false"/>
        <w:ind w:right="-185" w:firstLine="426"/>
        <w:rPr/>
      </w:pPr>
      <w:r>
        <w:rPr>
          <w:rFonts w:cs="Courier New" w:ascii="Courier New" w:hAnsi="Courier New"/>
          <w:sz w:val="32"/>
          <w:szCs w:val="32"/>
        </w:rPr>
        <w:t>Он сразу поставил стакан и выпрямился на стуле, на котором сидел разваливш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мне понимать это?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сокий, здоровый, безбородый юноша, лет восемнадцати,— процитировал я,— с лоулэндским произ</w:t>
        <w:softHyphen/>
        <w:t>ноше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знаю эти слова,— сказал он.— И если вы яви</w:t>
        <w:softHyphen/>
        <w:t>лись сюда с неуместным намерением позабавиться, то они могут оказаться гибельными для вас.</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совершенно серьезное намерение,— отве</w:t>
        <w:softHyphen/>
        <w:t>чал я,— и вы отлично меня поняли. Я — молодой человек, который разговаривал с Гленуром перед тем, как тот был уб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гу только предположить, видя вас здесь, что вы хотите убедить нас в своей невиновности,—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делали совершенно правильное заключение,— согласился я.— Я верный подданный короля Георга, иначе не пришел бы сюда, в логово ль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этому рад,— заметил он.— Это такое ужас</w:t>
        <w:softHyphen/>
        <w:t>ное преступление, мистер Бальфур, что нельзя допустить и мысли о возможности снисхождения. Кровь была про</w:t>
        <w:softHyphen/>
        <w:t>лита варварским образом и людьми, о которых всем известно, что они враждебно настроены против его вели</w:t>
        <w:softHyphen/>
        <w:t>чества и наших законов. Я придаю этому очень большое значение и настаиваю на том, что преступление направ</w:t>
        <w:softHyphen/>
        <w:t>лено лично против его величе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сожалению, милорд,— несколько сухо приба</w:t>
        <w:softHyphen/>
        <w:t>вил я,— считается, что оно направлено лично против еще одного важного лица, которое я не хочу назыв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этими словами желаете на что-нибудь на</w:t>
        <w:softHyphen/>
        <w:t>мекнуть, то должен заметить, что считаю их неуместны</w:t>
        <w:softHyphen/>
        <w:t>ми в устах верного подданного. И если бы они были произнесены публично, я счел бы своим долгом обратить на них внимание,— сказал он.— Мне кажется, что вы не сознаете опасности своего положения, иначе были бы осторожнее и не усугубляли бы ее, бросая тень на право</w:t>
        <w:softHyphen/>
        <w:t>судие. В нашей стране и в моих скромных возможностях правосудие нелицеприят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лишком многое приписываете мне,милорд,— сказал я.— Я только повторяю общую молву, которую слышал везде по пути от людей самых различных убежден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вы станете благоразумнее, то поймете, что не следует всякому слуху верить, а тем более его повто</w:t>
        <w:softHyphen/>
        <w:t>рять,— сказал адвокат.— Я верю, что у вас не было дурного намерения. Положение почитаемого всеми нами вельможи, который действительно был задет этим вар</w:t>
        <w:softHyphen/>
        <w:t>варским убийством, слишком высоко, чтобы его могла достигнуть клевета.Герцог Арджайльский— вы видите, я с вами откровенен,— смотрит на это дело так же, как я: мы оба должны смотреть на него с точки зрения наших судейских обязанностей я службы его величеству. Я бы желал,чтобы в наше печальное время все были бы так же свободны от чувства семейной вражды,как он. Но случилось, что жертвой своего долга пал Кемпбелл. Кто,как не Кемпбеллы, всегда был впереди других на пути долга? Я не Кемпбелл и потому могу смело сказать это. К тому же оказывается, к нашему общему благополучию, что глава этого знатного дома в настоящее время пред</w:t>
        <w:softHyphen/>
        <w:t>седатель судебной палаты. И вот на всех постоялых дворах по всей стране дали волю своим языкам люди с ограниченным умом, а молодые джентльмены вроде мистера Бальфура необдуманно повторяют эти толки.— Всю свою речь он произнес, пользуясь известными ора</w:t>
        <w:softHyphen/>
        <w:t>торскими приемами, точно выступал на суде. Затем, обращаясь ко мне снова как джентльмен, он сказал:— Но это все не относится к делу. Остается только узнать, как мне быть с ва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л, что скорее я узнаю от вас это, милорд,—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о,— сказал адвокат.— Но, видите ли, вы при</w:t>
        <w:softHyphen/>
        <w:t>шли ко мне с хорошей рекомендацией. Это письмо подпи</w:t>
        <w:softHyphen/>
        <w:t>сано известным честным вигским именем,— продолжал он,на минуту взяв его со стола.—И,помимо судебного порядка, мистер Бальфур, всегда есть возможность прий</w:t>
        <w:softHyphen/>
        <w:t>ти к соглашению. Я заранее говорю вам: будьте осторож</w:t>
        <w:softHyphen/>
        <w:t>нее, так как ваша судьба зависит лишь от меня. В этом деле — осмеливаюсь почтительно заметить— я имею больше власти, чем сам король. И если вы понравитесь мне и удовлетворите мою совесть вашим последующим поведением, обещаю вам, что сегодняшнее свидание останется между н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хотите этим сказать?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чу сказать, мистер Бальфур,—отвечал он,— что если ваши ответы удовлетворят меня, то ни одна душа не узнает, что вы здесь были. Заметьте, я даже не зову своего клер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увидел, к чему он клон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нет надобности объявлять кому-либо о моем посещении,—сказал я,—хотя не вижу, чем это может быть особенно выгодно для меня. Я не стыжусь, что пришел сю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не имеете ни малейшей причины стыдиться,— отвечал ок одобрительно,— так же как и бояться послед</w:t>
        <w:softHyphen/>
        <w:t>ствий, если будете осмотритель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вашего позволения, милорд,— возразил я,— ме</w:t>
        <w:softHyphen/>
        <w:t>ня нелегко запуг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ряю вас, что вовсе не хочу вас запугивать,— продолжал он.— Но займемся допросом. Предостерегаю вас: не говорите ничего, не относящегося к моим вопро</w:t>
        <w:softHyphen/>
        <w:t>сам. От этого в значительной степени будет зависеть ва</w:t>
        <w:softHyphen/>
        <w:t>ша безопасность. Есть границы и моей вла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тараюсь последовать вашему совету, милорд,—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ложил на стол лист бумаги и написал заголов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 ваших слов явствует,что вы были в Леттерморском лесу в момент рокового выстрела,— начал он.— Было это случайност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лучайностью,—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им образом вы вступили в разговор с Колином Кемпбеллом?—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просил у него дорогу в Аухари,— ответил я. Я заметил, что он не записывает моего ответ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сказал он,— я об этом совершенно забыл. Знаете ли, мистер Бальфур, я на вашем месте как можно менее останавливался бы на ваших сношениях с этими Стюартами. Это только усложняет дело. Я пока не распо</w:t>
        <w:softHyphen/>
        <w:t>ложен считать эти подробности необходимы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л, милорд, что в подобном случае все факты одинаково существенны,— возраз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абываете, что мы теперь судим этих Стюар</w:t>
        <w:softHyphen/>
        <w:t>тов,— многозначительно ответил он.—Если нам придется когда-нибудь судить вас,то будет совсем другое дело: я тогда буду настаивать на вопросах, которые теперь согласен обойти. Однако покончим: в предварительном показании мистера Мунго Кемпбелла сказано, что вы немедленно после выстрела побежали наверх по склону. Как это случ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бежал не немедленно, милорд, и побежал по</w:t>
        <w:softHyphen/>
        <w:t>тому, что увидел убий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вы увидели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же ясно, как вас, милорд, хотя и не так близк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ли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ы его узн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е преследование,значит,было безуспешно, и вы не могли догнать убийц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был од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ого более не было по соседств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Неподалеку в лесу был Алан Брек Стюарт.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двокат положил пер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кажется, играем в загадки,— сказал он.— Боюсь, что это окажется для вас плохой забав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олько следую вашему указанию, милорд, и от</w:t>
        <w:softHyphen/>
        <w:t>вечаю на ваши вопросы,—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тарайтесь одуматься вовремя,— сказал он.— Я отношусь к вам с самой нежной заботой, но вы, ка</w:t>
        <w:softHyphen/>
        <w:t>жется, нисколько этого не цените. И если не будете осто</w:t>
        <w:softHyphen/>
        <w:t>рожнее, все может оказаться бесполез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чень ценю ваши заботы, но думаю, что вы не понимаете меня,— отвечал я немного дрожащим голосом,так как увидел,что он наконец прижал меня к стене.— Я пришел сюда, чтобы дать показания, которые могли бы вас убедить, что Алан не принимал никакого участия в убийстве Глену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двокат с минуту казался в затруднении;он сидел со сжатыми губами и бросал на меня взгляды разъярен</w:t>
        <w:softHyphen/>
        <w:t>ной кош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Бальфур,— сказал он наконец,— я говорю вам ясно, что вы идете дурным путем и от этого могут пострадать ваши интерес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лорд,— отвечал я,— я в этом деле так же мало принимаю в соображение свои собственные интересы, как и вы. Видит бог, у меня только одна цель: я хочу, что</w:t>
        <w:softHyphen/>
        <w:t>бы восторжествовала справедливость и были оправданы невинные. Если, преследуя эту цель, я вызываю ваше неудовольствие, милорд, то мне придется примириться с этим.</w:t>
      </w:r>
    </w:p>
    <w:p>
      <w:pPr>
        <w:pStyle w:val="Normal"/>
        <w:autoSpaceDE w:val="false"/>
        <w:ind w:right="-185" w:firstLine="426"/>
        <w:rPr/>
      </w:pPr>
      <w:r>
        <w:rPr>
          <w:rFonts w:cs="Courier New" w:ascii="Courier New" w:hAnsi="Courier New"/>
          <w:sz w:val="32"/>
          <w:szCs w:val="32"/>
        </w:rPr>
        <w:t>При этих словах он встал со стула, зажег вторую све</w:t>
        <w:softHyphen/>
        <w:t>чу и некоторое время пристально глядел мне в глаза. Я с удивлением заметил, что лицо его изменилось, стало чрезвычайно серьезным и, как мне показалось, почти блед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или очень наивны, или, наоборот, чрезвычайно хитры, и я вижу, что должен обращаться с вами более доверительно,— сказал он.— Это дело политическое, да, мистер Бальфур, приятно нам это или нет, но дело это политическое, и я дрожу при мысли о том, какие послед</w:t>
        <w:softHyphen/>
        <w:t>ствия оно может вызвать. К политическому делу— мне вряд ли есть надобность говорить это молодому человеку с вашим образованием— мы должны относиться совсем иначе, чем просто к уголовному.</w:t>
      </w:r>
      <w:r>
        <w:rPr>
          <w:rFonts w:cs="Courier New" w:ascii="Courier New" w:hAnsi="Courier New"/>
          <w:sz w:val="32"/>
          <w:szCs w:val="32"/>
          <w:lang w:val="en-US"/>
        </w:rPr>
        <w:t>Salus</w:t>
      </w:r>
      <w:r>
        <w:rPr>
          <w:rFonts w:cs="Courier New" w:ascii="Courier New" w:hAnsi="Courier New"/>
          <w:sz w:val="32"/>
          <w:szCs w:val="32"/>
        </w:rPr>
        <w:t xml:space="preserve"> </w:t>
      </w:r>
      <w:r>
        <w:rPr>
          <w:rFonts w:cs="Courier New" w:ascii="Courier New" w:hAnsi="Courier New"/>
          <w:sz w:val="32"/>
          <w:szCs w:val="32"/>
          <w:lang w:val="en-US"/>
        </w:rPr>
        <w:t>populi</w:t>
      </w:r>
      <w:r>
        <w:rPr>
          <w:rFonts w:cs="Courier New" w:ascii="Courier New" w:hAnsi="Courier New"/>
          <w:sz w:val="32"/>
          <w:szCs w:val="32"/>
        </w:rPr>
        <w:t xml:space="preserve"> </w:t>
      </w:r>
      <w:r>
        <w:rPr>
          <w:rFonts w:cs="Courier New" w:ascii="Courier New" w:hAnsi="Courier New"/>
          <w:sz w:val="32"/>
          <w:szCs w:val="32"/>
          <w:lang w:val="en-US"/>
        </w:rPr>
        <w:t>suprema</w:t>
      </w:r>
      <w:r>
        <w:rPr>
          <w:rFonts w:cs="Courier New" w:ascii="Courier New" w:hAnsi="Courier New"/>
          <w:sz w:val="32"/>
          <w:szCs w:val="32"/>
        </w:rPr>
        <w:t xml:space="preserve"> </w:t>
      </w:r>
      <w:r>
        <w:rPr>
          <w:rFonts w:cs="Courier New" w:ascii="Courier New" w:hAnsi="Courier New"/>
          <w:sz w:val="32"/>
          <w:szCs w:val="32"/>
          <w:lang w:val="en-US"/>
        </w:rPr>
        <w:t>lex</w:t>
      </w:r>
      <w:r>
        <w:rPr>
          <w:rFonts w:cs="Courier New" w:ascii="Courier New" w:hAnsi="Courier New"/>
          <w:sz w:val="32"/>
          <w:szCs w:val="32"/>
        </w:rPr>
        <w:t>— принцип, допускающий большие злоупотребления, но он силен той силой необходимости, которую мы на</w:t>
        <w:softHyphen/>
        <w:t>ходим в законах природы. Если позволите, мистер Баль</w:t>
        <w:softHyphen/>
        <w:t>фур, я объясню вам это подробнее. Вы хотите уверить меня…</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Спасение народа — наивысший закон (ла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прощения, милорд, но я хочу уверить вас только в том, что могу доказать,—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ише, тише, молодой человек,— заметил он,— не придирайтесь к словам и позвольте человеку, который мог бы быть вашим отцом, употреблять свои собственные несовершенные выражения и высказать собственные скромные суждения, даже если они, к несчастью, не совпадают с суждениями мистера Бальфура. Вы хотите уверить меня, что Брек невиновен. Я придал бы этому мало значения, тем более что мы не можем поймать его. Но дело не только в этом. Допустить, что Брек невино</w:t>
        <w:softHyphen/>
        <w:t>вен— значит отказаться от обвинения другого, совер</w:t>
        <w:softHyphen/>
        <w:t>шенно иного преступника, дважды поднимавшего оружие против короля и дважды прощенного, сеятеля недоволь</w:t>
        <w:softHyphen/>
        <w:t>ства и бесспорно— кто бы ни произвел выстрел — ини</w:t>
        <w:softHyphen/>
        <w:t>циатора этого дела. Мне нет надобности объяснять вам, что я говорю о Джемсе Стюар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что я вам так же чистосердечно отвечу, что о невиновности Алана и Джемса я именно и пришел объявить вам честным образом, милорд, и готов засви</w:t>
        <w:softHyphen/>
        <w:t>детельствовать это в суде,—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что я вам так же чистосердечно отвечу, мистер Бальфур,— возразил он,— что в данном случае я не тре</w:t>
        <w:softHyphen/>
        <w:t>бую вашего свидетельства и желаю, чтобы вы вовсе воз</w:t>
        <w:softHyphen/>
        <w:t>держались от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ходитесь во главе правосудия в этой стра</w:t>
        <w:softHyphen/>
        <w:t>не,— воскликнул я,— и предлагаете мне совершить пре</w:t>
        <w:softHyphen/>
        <w:t>ступл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сей душой забочусь об интересах Шотландии,— отвечал он,— и внушаю вам то, чего требует политиче</w:t>
        <w:softHyphen/>
        <w:t>ская необходимость. Патриотизм не всегда бывает нрав</w:t>
        <w:softHyphen/>
        <w:t>ственным в точном смысле этого слова. Мне кажется, что вы должны быть этому рады: в этом ваша защита. Фак</w:t>
        <w:softHyphen/>
        <w:t>ты против вас.И если я все еще стараюсь помочь вам выйти из очень опасного положения, то делаю это отчасти потому, что ценю вашу честность, которая привела вас сюда, отчасти из-за письма Пильрига,но главным обра</w:t>
        <w:softHyphen/>
        <w:t>зом потому, что в этом деле я на первое место ставлю свой политический долг, а судейский долг— на второе. По тем же самым причинам,откровенно повторяю вам, я не желаю выслушивать ваше свидетель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желал бы, чтобы вы не приняли моих слов за возражение. Я только хочу верно определить наше взаим</w:t>
        <w:softHyphen/>
        <w:t>ное положение,— сказал я.— Если вам, милорд, не нужно мое свидетельство, то противная сторона, вероятно, будет очень рада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естонгрэндж встал и начал ходить взад и вперед по комнат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так юны,— заметил он,— чтобы не помнить ясно сорок пятый год и смуту, охватившую всю страну.Пильриг пишет, что вы преданы церкви и правительству. Но кто же спас их в тот роковой год? Я не говорю о королевском высочестве и его войске, которое в свое время принесло большую пользу. Однако страна была спасена, и сражение выиграно еще прежде, чем Кумберлэнд на</w:t>
        <w:softHyphen/>
        <w:t>ступил на Друммоси. Кто же спас ее? Повторяю: кто спас протестантскую веру и весь наш государственный строй? Во-первых, покойный лорд-президент Каллоден:он много сделал и мало получил за это благодарности. Так и я отдаю все свои силы той же службе и не жду другой награды, кроме сознания исполненного долга. А кроме него, кто же еще? Вы сами знаете это не хуже меня.О нем много злословят, и вы сами намекнули на это, когда вошли сюда, и я остановил вас. То был герцог великого клана Кемпбеллов. И вот теперь Кемпбелл во время отправления своих служебных обязанностей подло убит. И герцог и я— мы оба гайлэндеры. Но мы цивили</w:t>
        <w:softHyphen/>
        <w:t>зованные гайлэндеры, а громадное большинство наших кланов и семейств не цивилизованы. Они отличаются добродетелями и недостатками диких народов.Они еще варвары, как и Стюарты. Только варвары Кемпбеллы стоят за законную страну, а варвары Стюарты— за неза</w:t>
        <w:softHyphen/>
        <w:t>конную. Теперь судите сами. Кемпбеллы ожидают мще</w:t>
        <w:softHyphen/>
        <w:t>ния. Если они не получат его— если Джемс избегнет смерти,— среди Кемпбеллов будет волнение. А это зна</w:t>
        <w:softHyphen/>
        <w:t>чит, будут волнения во всем Гайлэнде, который и так не спокоен и далеко не разоружен. Разоружение— одна лишь комед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этом я могу поддержать вас,—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лнения в Гайлэнде на руку нашему старинному бдительному врагу,— продолжал лорд, вытягивая палец и продолжая шагать.— И я даю вам слово, сорок пятый год может вернуться, с той разницей, что Кемпбеллы будут на противной стороне.Неужели для того, чтобы спасти этого Стюарта, который уже без того несколько раз осужден, если не за это, то за разные другие дела, вы предлагаете вовлечь нашу родину в междоусобную войну, подвергнуть опасности веру своих отцов, риско</w:t>
        <w:softHyphen/>
        <w:t>вать жизнью и имуществом многих тысяч совершенно невинных людей?.Эти соображения перевешивают в мо</w:t>
        <w:softHyphen/>
        <w:t>ем мнении и, надеюсь, перевесят и в вашем,мистер Баль</w:t>
        <w:softHyphen/>
        <w:t>фур,если вы любите свою родину, правительство и рели</w:t>
        <w:softHyphen/>
        <w:t>гиозную исти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говорите со мной откровенно, и я вам за это благодарен,— сказал я.— Я, со своей стороны, постара</w:t>
        <w:softHyphen/>
        <w:t>юсь поступить так же честно. Я верю, что ваша политика совершенно правильна. Я верю, что на вас лежат такого рода тяжелые обязанности. Я верю, что вы приняли на себя эти обязанности, когда вступали на высокий пост, занимаемый вами. Но я простой человек, почти мальчик, и с меня достаточно простых обязанностей. Я могу ду</w:t>
        <w:softHyphen/>
        <w:t>мать только о двух вещах: о несчастном, несправедливо осужденном на немедленную и позорную смерть, и о сле</w:t>
        <w:softHyphen/>
        <w:t>зах его жены, которые не выходят у меня из головы. Я не могу не обращать на это внимание.Таков уж мой харак</w:t>
        <w:softHyphen/>
        <w:t>тер. Если стране суждено погибнуть, пускай она гибнет. Если я ослеплен, то молю бога, чтобы он просветил меня, пока еще не слишком позд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лушая меня, он стоял неподвижно и, когда я кон</w:t>
        <w:softHyphen/>
        <w:t>чил, еще некоторое время оставался в прежнем поло</w:t>
        <w:softHyphen/>
        <w:t>ж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епредвиденное препятствие,— произнес он громко, разговаривая сам с соб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намерены распорядиться относительно ме</w:t>
        <w:softHyphen/>
        <w:t>ня, милорд?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ете ли вы,— сказал он,— что вы могли бы но</w:t>
        <w:softHyphen/>
        <w:t>чевать в тюрьме, если бы я захот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очевал в худших местах, милорд,—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что, мой милый,— сказал он,— из нашего раз</w:t>
        <w:softHyphen/>
        <w:t>говора мне ясно, что я могу положиться на ваше честное слово. Обещайте мне, что сохраните в тайне не только то, что произошло между нами сегодня, но и все, что знаете об аппинском деле, и я отпущу вас.</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могу обещать хранить это до завтра или до любого ближайшего дня, назначенного вами,— возразил я.— Я не хочу, чтобы вы думали обо мне слишком дурно. Но если бы я дал слово без ограничения, то вы, милорд, достигли бы своей це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хотел поймать вас,—замет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 этом уверен,—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ождите,— продолжал он,—завтра воскресенье. Приходите в понедельник, в восемь часов утра, а до тех пор обещайте молч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хотно обещаю, милорд,—сказал я.—Что же ка</w:t>
        <w:softHyphen/>
        <w:t>сается ваших слов,то даю слово молчать до конца моих д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метьте,—прибавил он,—что я не прибегаю к угроза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полне согласуется с вашим благородством, милорд,—сказал я.—Но я не настолько туп, чтобы не почувствовать их, хотя они и не были произнесен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заметил он,— спокойной ночи. Желаю вам хорошо спать. Я же на это не рассчитыва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здохнул, взял свечу и проводил меня до выхо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rPr>
        <w:t>V. В доме адвока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следующий день, в воскресенье 27 августа, я имел возможность слышать несколько известных эдинбургских проповедников, о которых мне рассказывал когда-то раньше мистер Кемпбелл. Увы, я с таким же успехом мог бы находиться в Иссендине и слушать самого мисте</w:t>
        <w:softHyphen/>
        <w:t>ра Кемпбелла! Сумятица в моих мыслях, которые по</w:t>
        <w:softHyphen/>
        <w:t>стоянно возвращались к свиданию с Престонгрэнджем, мешала мне быть внимательным. На меня гораздо мень</w:t>
        <w:softHyphen/>
        <w:t>шее впечатление произвели рассуждения духовных лиц, чем вид громадного сборища народа в церкви, похожего, как я думал, на толпу в театре или— при моем тогдаш</w:t>
        <w:softHyphen/>
        <w:t>нем расположении духа— в залах суда. Такое впечатле</w:t>
        <w:softHyphen/>
        <w:t>ние на меня произвела в особенности Весткирка с ее тремя ярусами галерей, куда я пришел в напрасной на</w:t>
        <w:softHyphen/>
        <w:t>дежде увидеть мисс Друммон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понедельник я в первый раз в жизни пошел к ци</w:t>
        <w:softHyphen/>
        <w:t>рюльнику и остался очень доволен результатами его ра</w:t>
        <w:softHyphen/>
        <w:t>боты. Отправившись оттуда к адвокату, я у дверей его дома снова увидел красные мундиры солдат, выделяв</w:t>
        <w:softHyphen/>
        <w:t>шиеся ярким пятном в переулке. Я посмотрел вокруг, же</w:t>
        <w:softHyphen/>
        <w:t>лая найти молодую леди и ее спутников, но нигде не было видно их следа. Зато как только меня ввели в комнату, где я провел такие томительные часы в субботу, я в углу заметил высокую фигуру Джемса Мора. Он, казалось, находился в мучительном беспокойстве, все время двигал руками и ногами, а глаза его тревожно бегали по стенам маленькой комнаты. Я с жалостью вспомнил о его отча</w:t>
        <w:softHyphen/>
        <w:t>янном положении. То ли поэтому, то ли потому, что я все еще интересовался его дочерью, я заговорил с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ое утро, сэр,—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елаю вам того же, сэр,— отвеч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жидаете свидания с Престонгрэнджем?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эр, и молю бога, чтобы ваше дело к этому джентльмену было приятнее моего,— отвеч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деюсь, по крайней мере, что вас ненадолго за</w:t>
        <w:softHyphen/>
        <w:t>держат, так как, вероятно, вас примут прежде меня,—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х принимают прежде меня,— возразил он, по</w:t>
        <w:softHyphen/>
        <w:t>жимая плечами и поднимая руки.— Прежде было иначе,сэр, но времена меняются.Не так было, когда и шпага что-нибудь значила, молодой джентльмен, и когда было достаточно называться солдатом, чтобы обеспечить себе пропита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роизнес эту тираду немного в нос, с той гайлэндской манерой, которая выводила меня из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истер Мак-Грегор,— сказал я,— мне кажет</w:t>
        <w:softHyphen/>
        <w:t>ся, что главное достоинство солдата — молчание, а пер</w:t>
        <w:softHyphen/>
        <w:t>вая добродетель его — покорность судьб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ижу, что вы знаете мое имя…— и, скрестив ру</w:t>
        <w:softHyphen/>
        <w:t>ки, он поклонился мне,— хотя сам я не смею его произ</w:t>
        <w:softHyphen/>
        <w:t>носить.Оно слишком хорошо известно,враги слишком часто видели мое лицо и слышали мое имя. Поэтому я не должен удивляться, если и то и другое известно лю</w:t>
        <w:softHyphen/>
        <w:t>дям, которых я не зна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торых вы совсем не знаете, сэр,— заметил я,—так же как не знают и другие. Но если вы желаете знать, то мое имя Бальфу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рекрасное имя,— вежливо ответил он,— его носят порядочные люди. Я припоминаю теперь, что один молодой джентльмен, носивший то же имя, в сорок пятом году был врачом в моем батальо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ероятно, был брат Бальфура из Бэса,— отве</w:t>
        <w:softHyphen/>
        <w:t>чал я, так как теперь был уже подготовлен к вопросу о врач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амый, сэр,— сказал Джемс Мор,— а так как ваш родственник был мне товарищем по оружию, то позвольте пожать мне вашу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долго и нежно жал мне руку, все время радостно глядя на меня, точно отыскал родного бра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он,—времена переменились с тех пор, как вокруг меня и вашего родственника свистели пу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и приходился мне очень дальним родственни</w:t>
        <w:softHyphen/>
        <w:t>ком,— сухо отвечал я,— и должен признаться, что я ни</w:t>
        <w:softHyphen/>
        <w:t>когда не видел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равно,— заметил он,— я в этом не вижу раз</w:t>
        <w:softHyphen/>
        <w:t>ницы. А вы сами, я думаю, тогда не были в деле; я что-то не могу припомнить ваше лицо, которое забыть до</w:t>
        <w:softHyphen/>
        <w:t>вольно труд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от год, о котором вы упоминаете, мистер Мак-Грегор, я поступил в приходскую школу,— отв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так еще молоды!— воскликнул он.— О, тогда вы никогда не поймете, что значит для меня эта встреча. Встретиться в минуту несчастия здесь, в доме моего вра</w:t>
        <w:softHyphen/>
        <w:t>га, с родственником товарища по оружию — это придает мне бодрости, мистер Бальфур, так же как звук гайлэнд-ских флейт! Да, сэр, многим из нас приходится с грустью, а некоторым и со слезами вспоминать прошлое. В своей стране я жил как король: с меня было достаточно моего палаша, моих гор и верности моих земляков и друзей. Теперь меня содержат в вонючей тюрьме. И знаете ли, мистер Бальфур,— продолжал он, взяв меня за руку и расхаживая со мною по комнате,— знаете ли, сэр, что я не имею самого необходимого! Злоба моих врагов ли</w:t>
        <w:softHyphen/>
        <w:t>шила меня средств.Как вам известно, сэр, я заключен по ложному обвинению в преступлении, в котором так же невинен, как и вы. Меня не осмеливаются судить, а пока держат голого и босого в тюрьме. Желал бы я встретить вашего родственника или его брата из Бэса! И тот и дру</w:t>
        <w:softHyphen/>
        <w:t>гой были бы рады помочь мне. Тогда как вы сравнитель</w:t>
        <w:softHyphen/>
        <w:t>но чуж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совестно рассказывать все, что он наговорил мне, как он клянчил и жаловался, а также то, как я отрывисто и сердито ему отвечал. Иногда мне хотелось заткнуть ему рот какой-нибудь мелочью. Но это было свыше моих сил, из чувства ли стыда и самолюбия, из-за себя ли са</w:t>
        <w:softHyphen/>
        <w:t>мого или Катрионы, оттого ли, что я считал такого отца недостойным его дочери, или потому, что меня сердила лживость этого человека, не знаю. Он продолжал льстить мне и восхвалять меня, расхаживая со мной по этой ма</w:t>
        <w:softHyphen/>
        <w:t>ленькой комнате, всего в три шага длины.Я несколькими краткими ответами успел уже значительно рассердить, хотя не совсем еще лишить надежды этого попрошайку, когда Престонгрэндж появился в дверях и любезно при</w:t>
        <w:softHyphen/>
        <w:t>гласил меня в большую комна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уду некоторое время занят,—сказал он,— а чтобы вы не сидели без дела, я хочу представить вас моим трем прекрасным дочерям, о которых вы, может быть, слышали, так как они, пожалуй, более из</w:t>
        <w:softHyphen/>
        <w:t>вестны, чем их от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ровел меня в длинную комнату, помещавшуюся этажом выше, где за пяльцами с вышиванием сидела худощавая старая леди, а у окна стояли три самые кра</w:t>
        <w:softHyphen/>
        <w:t>сивые девушки в Шотландии, так мне, по крайней мере, показа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ой новый друг, мистер Бальфур,—сказал адвокат, взяв меня под руку.— Давид, это моя сестра, мисс Грант, которая так добра, что заведует моим хозяй</w:t>
        <w:softHyphen/>
        <w:t>ством, и будет очень рада, если чем-нибудь сможет помочь вам. А вот,— прибавил он,— обращаясь к моло</w:t>
        <w:softHyphen/>
        <w:t>дым девушкам,— вот мои три прекрасные доче-р и. Как вы находите, мистер Давид, которая лучше всех? Держу пари, что он никогда не дерзнет ответить, как честный Алан Рамсэ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трое, а также старая мисс Грант громко возму</w:t>
        <w:softHyphen/>
        <w:t>тились против этой выходки, которая и у меня— я знал стихи, на которые он ссылался,— вызвала румянец сты</w:t>
        <w:softHyphen/>
        <w:t>да. Мне казалось, что отцу непростительно цитировать подобные вещи, и я был очень поражен, что молодые леди, порицая его или делая вид, что порицают, в то же время смеялись.</w:t>
      </w:r>
    </w:p>
    <w:p>
      <w:pPr>
        <w:pStyle w:val="Normal"/>
        <w:autoSpaceDE w:val="false"/>
        <w:ind w:right="-185" w:firstLine="426"/>
        <w:rPr/>
      </w:pPr>
      <w:r>
        <w:rPr>
          <w:rFonts w:cs="Courier New" w:ascii="Courier New" w:hAnsi="Courier New"/>
          <w:sz w:val="32"/>
          <w:szCs w:val="32"/>
        </w:rPr>
        <w:t>Они все еще смеялись, когда Престонгрэндж вышел из комнаты и оставил меня, как рыбу на песке, в этом совсем неподходящем для меня обществе. Оглядываясь теперь назад,на то, что последовало,я не могу отрицать, что был поразительно бесчувствен и что леди, должно быть, были очень хорошо воспитаны, если терпели меня так долго. Тетка, положим, сидела за своим вышиванием и только иногда поднимала голову и улыбалась, но ба</w:t>
        <w:softHyphen/>
        <w:t>рышни, в особенности старшая, притом и самая краси</w:t>
        <w:softHyphen/>
        <w:t>вая, оказывали мне большое внимание, за что я совсем не умел отплатить им. Я напрасно убеждал самого себя, что у меня есть некоторые достоинства и хорошее поме</w:t>
        <w:softHyphen/>
        <w:t>стье, что мне нет причины чувствовать себя смущенным в обществе молодых девушек, из которых старшая не</w:t>
        <w:softHyphen/>
        <w:t>многим превосходила меня годами и ни одна, вероятно, не была наполовину так образованна, как я. Но рассуж</w:t>
        <w:softHyphen/>
        <w:t>дения не меняли дела, и по временам я краснел при мыс</w:t>
        <w:softHyphen/>
        <w:t>ли, что в этот день брился в первый раз.</w:t>
      </w:r>
    </w:p>
    <w:p>
      <w:pPr>
        <w:pStyle w:val="Normal"/>
        <w:autoSpaceDE w:val="false"/>
        <w:ind w:right="-185" w:firstLine="426"/>
        <w:rPr/>
      </w:pPr>
      <w:r>
        <w:rPr>
          <w:rFonts w:cs="Courier New" w:ascii="Courier New" w:hAnsi="Courier New"/>
          <w:sz w:val="32"/>
          <w:szCs w:val="32"/>
        </w:rPr>
        <w:t>Так как разговор, несмотря на их старания, шел очень вяло, то старшая сжалилась над моей неловкостью, села за клавикорды, на которых играла мастерски, и некото</w:t>
        <w:softHyphen/>
        <w:t>рое время занимала меня игрой и пением шотландских и итальянских мелодий. Это придало мне немного развяз</w:t>
        <w:softHyphen/>
        <w:t>ности, и, припомнив мотив, которому Алан научил меня в пещере близ Карридена, я решился даже просвистеть один или два такта и спросить, знает ли она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окачала голово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огда не слыхала,— отвечала она.— Просвисти</w:t>
        <w:softHyphen/>
        <w:t>те-ка его до конца… Повторите еще раз,— прибавила она, когда я просвист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одобрала мотив на клавикордах; сейчас же, к моему удивлению, украсила его звучным аккомпане</w:t>
        <w:softHyphen/>
        <w:t>ментом и, играя, стала петь с очень комичным выраже</w:t>
        <w:softHyphen/>
        <w:t>нием и настоящим шотландским акцен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Разве я неверно подобрала вам мотив,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Не та ли это песня, что вы просвисте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идите ли,— прибавила она,— я умею сочинять и слова, только они у меня не рифмуются.— Потом продолж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Я мисс Грант, адвоката дочь.</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Вы, кажется, Давид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ей, что поражен ее талан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называется ваша песня?— спроси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знаю ее настоящего названия,— отвечал я,—и называю ее «Песнью Ал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зглянула мне прямо в лиц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уду называть ее «Песнью Давида»,— сказала она.— Впрочем, если песни, которые ваш израильский тезка играл Саулу, хоть немного походили на эту, то меня нисколько не удивляет, что царь не сделался добрее: уж очень это меланхолическая музыка. Ваше название песни мне не нравится. Если вы когда-нибудь захотите услы</w:t>
        <w:softHyphen/>
        <w:t>шать ее снова, то спрашивайте ее под моим назва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это произнесла так выразительно, что у меня за</w:t>
        <w:softHyphen/>
        <w:t>билось серд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мисс Грант?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у,— отвечала она,— что если когда-нибудь вас повесят, я переложу на музыку ваши последние слова и вашу исповедь и буду их пе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мог больше сомневаться, что она отчасти знако</w:t>
        <w:softHyphen/>
        <w:t>ма с моей историей и грозившей мне опасностью. Но ка</w:t>
        <w:softHyphen/>
        <w:t>ким образом и что ей известно, было трудно угадать. Она, очевидно, знала, что в имени Алана было что-то опасное, и предостерегала меня не упоминать о нем; очевидно, знала также, что на мне тяготеет подозрение в преступлении. Я понял, кроме того, что последними резкими словами,за которыми последовала чрезвычайно шумная пьеса, она хотела положить конец нашему раз</w:t>
        <w:softHyphen/>
        <w:t>говору. Я стоял рядом с ней, притворяясь, что слушаю ее и восхищаюсь ее музыкой, но на самом деле унесся да</w:t>
        <w:softHyphen/>
        <w:t>леко в вихре собственных мыслей.Я находил, что эта молодая леди очень любит таинственное; при первом же свидании я натолкнулся на тайну, которая была выше моего понимания.Значительно позже я узнал, что воскресенье не пропало даром, что молодые леди разы</w:t>
        <w:softHyphen/>
        <w:t>скали и допросили рассыльного из банка, открыли мое посещение Чарлза Стюарта и вывели заключение, что я замешан в деле Джемса и Алана и, весьма вероятно, поддерживаю с последними постоянные сношения. Оттого мне и был сделан этот ясный намек за клавикорд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а она доиграть свою пьесу, как одна из млад</w:t>
        <w:softHyphen/>
        <w:t>ших барышень,стоявшая у окна, выходившего в пере</w:t>
        <w:softHyphen/>
        <w:t>улок, закричала сестрам, чтобы они шли скорее, так как опять пришла «Сероглазка». Все сейчас же бросились к окну и столпились там, чтобы что-нибудь увидеть. Окно, к которому они подбежали, было расположено в углу комнаты над входной дверью и боком выходило в пе</w:t>
        <w:softHyphen/>
        <w:t>реул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ите сюда, мистер Бальфур,— закричали девуш</w:t>
        <w:softHyphen/>
        <w:t>ки,— посмотрите, какая красавица! Она все эти дни при</w:t>
        <w:softHyphen/>
        <w:t>ходит сюда с какими-то оборванцами, а между тем сама она настоящая леди.</w:t>
      </w:r>
    </w:p>
    <w:p>
      <w:pPr>
        <w:pStyle w:val="Normal"/>
        <w:autoSpaceDE w:val="false"/>
        <w:ind w:right="-185" w:firstLine="426"/>
        <w:rPr/>
      </w:pPr>
      <w:r>
        <w:rPr>
          <w:rFonts w:cs="Courier New" w:ascii="Courier New" w:hAnsi="Courier New"/>
          <w:sz w:val="32"/>
          <w:szCs w:val="32"/>
        </w:rPr>
        <w:t>Мне не было надобности долго смотреть.Я взглянул только раз, боясь, чтобы она не увидела меня здесь, в этой комнате, откуда раздавалась музыка; не увидела бы, что я смотрю из окна на нее, стоящую на улице, в то время как ее отец в том же доме со слезами, может быть, молит сохранить ему жизнь, а я сам только что отверг его просьбу. Но один лишь взгляд на нее повысил меня в собственном мнении и придал мне смелости по отно</w:t>
        <w:softHyphen/>
        <w:t>шению к молодым девушкам. Бесспорно, они были пре</w:t>
        <w:softHyphen/>
        <w:t>красны, но и Катриона была красива: в ней чувствова</w:t>
        <w:softHyphen/>
        <w:t>лось что-то живое, огненное. Насколько эти девушки угнетали меня, настолько она оживляла меня. Я вспо</w:t>
        <w:softHyphen/>
        <w:t>мнил, как с ней мне легко было говорить, и подумал, что если я не сумел поддержать разговор с изящными ба</w:t>
        <w:softHyphen/>
        <w:t>рышнями, то в этом, быть может, они были сами винова</w:t>
        <w:softHyphen/>
        <w:t>ты. К моему смущению стало примешиваться какое-то веселое чувство, а когда тетка улыбнулась мне из-за сво</w:t>
        <w:softHyphen/>
        <w:t>ей работы, а три дочери окружили меня, как ребенка, причем по лицам их было видно, что это они делают по «папашиному приказанию», мне самому захотелось улыб</w:t>
        <w:softHyphen/>
        <w:t xml:space="preserve">нуться.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к нам вернулся папаша, по-видимому все та</w:t>
        <w:softHyphen/>
        <w:t>кой же добродушный, довольный, любезный, как и прежд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девочки,— сказал он,— я должен опять увести мистера Бальфура, но вы, надеюсь, уговорили его прийти еще раз: я всегда буду рад его виде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ждая из них сказала мне несколько любезных слов, и адвокат увел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Если он надеялся, что визит его семейству ослабит мое сопротивление, то очень ошибся. Я был не таким дураком, чтобы не понять, как я плохо сыграл свою роль: девушки, должно быть, от души зевнули, как толь</w:t>
        <w:softHyphen/>
        <w:t>ко я повернулся к ним спиной. Я им показал, что мне не хватает любезности и изящества, и теперь жаждал случая проявить себя человеком решительным, суровым и даже опас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Желание мое скоро исполнилось: сцена, которая ра</w:t>
        <w:softHyphen/>
        <w:t>зыгралась затем, носила совсем иной характ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VI. Бывший лорд Лова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кабинете Престонгрэнджа нас ожидал человек, ко</w:t>
        <w:softHyphen/>
        <w:t>торый с первого же взгляда возбудил во мне такое от</w:t>
        <w:softHyphen/>
        <w:t>вращение, точно он был хорек или клещ. Он был очень безобразен, но имел вид джентльмена. Несмотря на спо</w:t>
        <w:softHyphen/>
        <w:t>койные манеры, он был способен на внезапные вспышки ярости. Слабый голос его по желанию мог звучать прон</w:t>
        <w:softHyphen/>
        <w:t>зительно и угрожающ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двокат дружески и фамильярно познакомил нас.</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Фрэзер,—сказал он,—тот самый Бальфур, о котором мы говорили. Мистер Давид, это мистер Фрэ</w:t>
        <w:softHyphen/>
        <w:t>зер, которого прежде называли другим именем…но это уже старая история. У мистера Фрэзера есть к вам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 отошел к библиотечным полкам и сделал вид, будто наводит справки в какой-то книге в дальнем углу комнаты.</w:t>
      </w:r>
    </w:p>
    <w:p>
      <w:pPr>
        <w:pStyle w:val="Normal"/>
        <w:autoSpaceDE w:val="false"/>
        <w:ind w:right="-185" w:firstLine="426"/>
        <w:rPr/>
      </w:pPr>
      <w:r>
        <w:rPr>
          <w:rFonts w:cs="Courier New" w:ascii="Courier New" w:hAnsi="Courier New"/>
          <w:sz w:val="32"/>
          <w:szCs w:val="32"/>
        </w:rPr>
        <w:t>Таким образом меня как бы оставили наедине с чело</w:t>
        <w:softHyphen/>
        <w:t>веком, которого я менее всего ожидал видеть. Слова, с которыми его представили мне, не оставляли никаких сомнений. Это был не кто иной, как лишенный прав вла</w:t>
        <w:softHyphen/>
        <w:t>делец Ловата и вождь большого клана Фрэзеров.Я знал,что он во главе своего клана участвовал в восстании, что его отец — серая горная лисица Гайлэнда— за то же преступление сложил голову на плахе, что земли этой семьи были конфискованы, а члены ее лишены дворянского достоинства. После этого я не мог понять, что Фрэзер делает в доме Гранта. Я не мог представить себе, что он теперь служит в суде,отказался от своих убеждений и низкопоклонничает перед правительством до такой сте</w:t>
        <w:softHyphen/>
        <w:t>пени, что стал помощником лорда-адвоката в деле об аппинском убийст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с, мистер Бальфур,— начал он,— что я могу слышать от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гу дать вам заранее никаких объяснений,— ответил я.— Но вы можете осведомиться у лорда-адво</w:t>
        <w:softHyphen/>
        <w:t>ката: ему известны мои взгля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ен сказать вам, что я принимаю участие в аппинском деле,— продолжал он.— Я выступаю как помощник Престонгрэнджа. Изучив предварительные данные, я могу уверить вас, что ваше мнение ошибочно. Вина Брека очевидна, а ваше свидетельство о том, что вы видели его на холме в самый момент убийства, неми</w:t>
        <w:softHyphen/>
        <w:t>нуемо приведет его к висели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удно будет повесить его, прежде чем его не поймают,— заметил я.— Что же касается остального, то я охотно предоставлю вам оставаться при своем мнени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ерцог уже уведомлен обо всем,- продолжал он.— Я только что вернулся от его светлости. Он выска</w:t>
        <w:softHyphen/>
        <w:t>зался предо мной со всей искренностью и прямотой, по</w:t>
        <w:softHyphen/>
        <w:t>добающими вельможе, упомянул и о вас, мистер Баль</w:t>
        <w:softHyphen/>
        <w:t>фур, и заранее выразил вам свою благодарность, если вы позволите, чтобы вами руководили те, кто лучше вас понимают ваши собственные интересы, так же как и ин</w:t>
        <w:softHyphen/>
        <w:t xml:space="preserve">тересы страны. В его устах благодарность не есть пустое выражение </w:t>
      </w:r>
      <w:r>
        <w:rPr>
          <w:rFonts w:cs="Courier New" w:ascii="Courier New" w:hAnsi="Courier New"/>
          <w:sz w:val="32"/>
          <w:szCs w:val="32"/>
          <w:lang w:val="en-US"/>
        </w:rPr>
        <w:t>experto</w:t>
      </w:r>
      <w:r>
        <w:rPr>
          <w:rFonts w:cs="Courier New" w:ascii="Courier New" w:hAnsi="Courier New"/>
          <w:sz w:val="32"/>
          <w:szCs w:val="32"/>
        </w:rPr>
        <w:t xml:space="preserve"> </w:t>
      </w:r>
      <w:r>
        <w:rPr>
          <w:rFonts w:cs="Courier New" w:ascii="Courier New" w:hAnsi="Courier New"/>
          <w:sz w:val="32"/>
          <w:szCs w:val="32"/>
          <w:lang w:val="en-US"/>
        </w:rPr>
        <w:t>crede</w:t>
      </w:r>
      <w:r>
        <w:rPr>
          <w:rFonts w:cs="Courier New" w:ascii="Courier New" w:hAnsi="Courier New"/>
          <w:sz w:val="32"/>
          <w:szCs w:val="32"/>
        </w:rPr>
        <w:t>. Вы, вероятно, слыхали кое-что о моем имени и моем клане, о достойном порицания при</w:t>
        <w:softHyphen/>
        <w:t>мере и печальной смерти моего покойного отца, не говоря уже о моих собственных заблуждениях. Я теперь прими</w:t>
        <w:softHyphen/>
        <w:t>рился с добрейшим герцогом. Он замолвил за меня сло</w:t>
        <w:softHyphen/>
        <w:t>вечко нашему другу Престонгрэнджу. И вот у меня сно</w:t>
        <w:softHyphen/>
        <w:t>ва нога в стремени, и я частично разделяю с ним его обя</w:t>
        <w:softHyphen/>
        <w:t>занности в деле преследования врагов короля Георга и мщения за наглое и прямое оскорбление его величе</w:t>
        <w:softHyphen/>
        <w:t>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сспорно, славная должность для сына вашего отца,—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нахмурил бров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ажется,пытаетесь иронизировать,—сказал он,— но меня привел сюда мой долг: я должен добросо</w:t>
        <w:softHyphen/>
        <w:t>вестно исполнить данное мне поручение, и вы напрасно стараетесь отвлечь меня. Позвольте заметить вам, что молодому человеку с вашим умом и самолюбием хоро</w:t>
        <w:softHyphen/>
        <w:t>ший толчок с самого начала даст больше, чем десять лет усидчивой работы. Толчок этот теперь вам могут дать: выбирайте, какое назначение вы желаете получить, и гер</w:t>
        <w:softHyphen/>
        <w:t>цог позаботится о вас, как любящий от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мне недостает сыновнего послу</w:t>
        <w:softHyphen/>
        <w:t>шания,— возраз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ажется, действительно полагаете, что госу</w:t>
        <w:softHyphen/>
        <w:t>дарственный строй нашей страны рухнет из-за какого-то невоспитанного мальчишки? — воскликнул он.— Аппинское дело служит испытанием: все, кто желает успеть в будущем, должны содействовать ему. Вы думаете, я для своего удовольствия ставлю себя в фальшивое положение человека,который преследует того, с кем вме</w:t>
        <w:softHyphen/>
        <w:t>сте сражался? Но у меня нет выб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сэр,— заметил я,— что вы лишились права выбора уже тогда, когда приняли участие в этом чудовищном восстании. Я, к счастью, нахожусь в другом положении: я верный подданный и без замешательства могу смотреть в глаза как герцогу, так и королю Геор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ли это? — сказал он.— Уверяю вас, что вы сильно заблуждаетесь. Престонгрэндж до сих пор был так учтив,как он сообщил мне, что не опровергал ваших доводов, но вы не должны думать, что они не возбужда</w:t>
        <w:softHyphen/>
        <w:t>ют сильного подозрения. Вы уверяете, что невиновны. Любезный сэр, факты доказывают, что вы винов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ду вашего объяснения,—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зание Мунго Кемпбелла, ваше бегство после совершения убийства, тайна, которою вы так долго окру</w:t>
        <w:softHyphen/>
        <w:t xml:space="preserve">жали себя, милый мой,— продолжал мистер </w:t>
      </w:r>
      <w:r>
        <w:drawing>
          <wp:anchor behindDoc="1" distT="0" distB="0" distL="114935" distR="0" simplePos="0" locked="0" layoutInCell="0" allowOverlap="1" relativeHeight="25">
            <wp:simplePos x="0" y="0"/>
            <wp:positionH relativeFrom="column">
              <wp:align>right</wp:align>
            </wp:positionH>
            <wp:positionV relativeFrom="line">
              <wp:posOffset>635</wp:posOffset>
            </wp:positionV>
            <wp:extent cx="4610100" cy="418147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8" t="-9" r="-8" b="-9"/>
                    <a:stretch>
                      <a:fillRect/>
                    </a:stretch>
                  </pic:blipFill>
                  <pic:spPr bwMode="auto">
                    <a:xfrm>
                      <a:off x="0" y="0"/>
                      <a:ext cx="4610100" cy="4181475"/>
                    </a:xfrm>
                    <a:prstGeom prst="rect">
                      <a:avLst/>
                    </a:prstGeom>
                  </pic:spPr>
                </pic:pic>
              </a:graphicData>
            </a:graphic>
          </wp:anchor>
        </w:drawing>
      </w:r>
      <w:r>
        <w:rPr>
          <w:rFonts w:cs="Courier New" w:ascii="Courier New" w:hAnsi="Courier New"/>
          <w:sz w:val="32"/>
          <w:szCs w:val="32"/>
        </w:rPr>
        <w:t>Симон,— всего этого достаточно, чтобы повесить ягненка, а не то что Давида Бальфура! Я буду присутствовать на суде и тогда заговорю во всеуслышание. Я заговорю иначе,чем сегодня, и как ни мало вам нравятся сейчас мои сло</w:t>
        <w:softHyphen/>
        <w:t>ва, но тогда они еще менее будут вам по душе. А, вы побледнели! — воскликнул он — Я нашел ключ к вашему бесстыдному сердцу. Вы бледны, глаза ваши бегают, мистер Давид! Вы видите, что виселица и могила ближе к вам, чем вы предполагал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знаюсь в естественной слабости,—сказал я.— Я не нахожу в этом ничего позорного… Позор…— продол</w:t>
        <w:softHyphen/>
        <w:t>ж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ор ждет вас на виселице,— прерв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я сравняюсь с лордом, вашим отцом,— ска</w:t>
        <w:softHyphen/>
        <w:t>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все нет! — воскликнул он.— Вы, кажется, еще не поняли всего. Мой отец пострадал за великое дело,за то,что вмешался в раздоры королей. Вы же будете по</w:t>
        <w:softHyphen/>
        <w:t>вешены за грязное убийство из-за грошей. Ваша роль в нем заключалась в том, чтобы предательски задержать несчастного разговором. Вашими сообщниками были гайлэндские оборванцы. Может быть доказано, великий мистер Бальфур,— и будет доказано,поверьте мне, чело</w:t>
        <w:softHyphen/>
        <w:t>веку, заинтересованному в этом деле,— что вы были под</w:t>
        <w:softHyphen/>
        <w:t>куплены. Я уже представляю себе, как все перегляды</w:t>
        <w:softHyphen/>
        <w:t>ваются в суде, когда я приведу свои доказательства: вы, юноша с образованием, позволили подкупить себя и пой</w:t>
        <w:softHyphen/>
        <w:t>ти на это ужасное преступление из-за пары старого платья, бутылки гайлэндской водки, трех шиллингов и пяти с половиною пенсов медной монет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этих словах была доля правды, которая поразила меня точно ударом: действительно, пара платья, бутылка водки и три шиллинга и пять с половиною пенсов медной монетой составляли почти все, что я с Аланом унес из Аухарна. Я понял, что кто-то из слуг Джемса болтал в тюрьм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идите, что я знаю больше, чем вы вообража</w:t>
        <w:softHyphen/>
        <w:t>ли,—с торжествующим видом заключил он.—Вы не долж</w:t>
        <w:softHyphen/>
        <w:t>ны думать, великий мистер Давид, что у правительства Великобритании и Ирландии не будет достаточно средств, чтобы придать делу такой оборот. У нас здесь, в тюрьме, есть люди, которые готовы по нашему прика</w:t>
        <w:softHyphen/>
        <w:t>занию поклясться в чем угодно,— по моему приказанию, если вам больше нравится.Теперь вы можете предста</w:t>
        <w:softHyphen/>
        <w:t>вить себе, какую славу принесет вам смерть, если вы предпочтете умереть. Итак, с одной стороны— жизнь, вино, женщины и герцог, готовый служить вам; с дру</w:t>
        <w:softHyphen/>
        <w:t>гой— веревка на шею, виселица, на которой вы будете болтаться, самая гнусная история о подкупленном убий</w:t>
        <w:softHyphen/>
        <w:t>це, которую услышат ваши потомки. Взгляните сюда,— крикнул он пронзительным голосом,— взгляните на до</w:t>
        <w:softHyphen/>
        <w:t>кумент, который я вынимаю из кармана! Посмотрите на имя: это, кажется, ваше имя, великий мистер Давид, чернила еще не успели просохнуть. Догадываетесь ли вы, что это за документ? Это приказ о вашем аресте. Стоит мне только прикоснуться к звонку рядом со мной, и при</w:t>
        <w:softHyphen/>
        <w:t>каз этот будет немедленно приведен в исполнение. А если по этому приказу вы попадете в Толбут, то, помоги вам бог, жребий будет брош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могу отрицать, что такая низость ужаснула меня, и я пришел в уныние от грозящей мне опасности и близ</w:t>
        <w:softHyphen/>
        <w:t>кого позора. Мистер Симон уже заранее торжествовал, видя, что я побледнел; не сомневаюсь, что теперь я был так же бел, как моя рубашка. Кроме того, мой голос дрож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этой комнате есть джентльмен! — воскликнул я.—Я обращаюсь к нему. В его руки я отдаю свою жизнь и че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естонгрэндж с шумом захлопнул книг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едупреждал вас, Симон,— сказал он.— Вы сы</w:t>
        <w:softHyphen/>
        <w:t>грали свою игру и проиграли ее. Мистер Давид,— про</w:t>
        <w:softHyphen/>
        <w:t>должал он,— поверьте, что вас не по моему желанию подвергли этому испытанию. Мне хотелось бы, чтобы вы знали, что я рад тому, что вы с честью вышли из него. Вы не поймете почему, но этим вы некоторым образом оказываете услугу и мне.Если бы мой друг действовал успешнее,чем я в прошлую ночь,то оказалось бы, что он лучше знает людей, чем я. Оказалось бы, что мы не на своих местах, мистер Симон и я. А я знаю, что наш друг Симон честолюбив,— сказал он, слегка дотрагиваясь до плеча Фрэзера.— Что же касается этой комедии,то она окончена.Мои симпатии на вашей стороне, и каков бы ни был исход этого несчастного дела, я сочту своим дол</w:t>
        <w:softHyphen/>
        <w:t>гом позаботиться, чтобы к вам отнеслись снисходитель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были добрые слова. Впрочем, насколько я мог заметить, отношения моих противников были не особен</w:t>
        <w:softHyphen/>
        <w:t>но дружелюбны и даже слегка враждебны. Тем не менее было ясно, что это свидание устроили, а может быть, и предварительно разыграли они оба. Мои противники хотели испытать меня всеми средствами. Теперь, когда уговоры, лесть и угрозы оказались тщетными, мне инте</w:t>
        <w:softHyphen/>
        <w:t>ресно было знать, что они предпримут дальше. Но после всего, что я испытал, в глазах у меня стоял туман. Я мог только повторя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даю свою жизнь и честь в ваши рук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хорошо,— сказал Престонгрэндж,— по</w:t>
        <w:softHyphen/>
        <w:t>стараемся спасти их. А пока обратимся к более мягким средствам. Вы не должны сердиться на моего друга ми</w:t>
        <w:softHyphen/>
        <w:t>стера Симона, который действовал так, как ему было предписано. Если вы даже питаете неприязнь и ко мне за то, что я, присутствуя тут же, как бы поощрял его, это чувство не должно распространяться на невинных чле</w:t>
        <w:softHyphen/>
        <w:t>нов моего семейства. Им очень хочется почаще видеть вас, и я не желал бы, чтобы моя молодежь обманулась в своих ожиданиях. Завтра они отправятся в Гоп-Парк. Хорошо было бы и вам пойти туда. Сперва зайдите ко мне: может быть, мне нужно будет сообщить вам кое-что наедине. Затем вы пойдете в сопровождении моих бары</w:t>
        <w:softHyphen/>
        <w:t>шень, а до тех пор повторите свое обещание хранить тайну.</w:t>
      </w:r>
    </w:p>
    <w:p>
      <w:pPr>
        <w:pStyle w:val="Normal"/>
        <w:autoSpaceDE w:val="false"/>
        <w:ind w:right="-185" w:firstLine="426"/>
        <w:rPr/>
      </w:pPr>
      <w:r>
        <w:rPr>
          <w:rFonts w:cs="Courier New" w:ascii="Courier New" w:hAnsi="Courier New"/>
          <w:sz w:val="32"/>
          <w:szCs w:val="32"/>
        </w:rPr>
        <w:t>Лучше было бы мне сразу отказаться,но, по правде говоря, я не в состоянии был рассуждать. Не помню, как я распростился с моими собеседниками, и, очутившись за дверью, с облегчением прислонился к стене дома, чтобы обтереть лоб. Ужасное появление мистера Симона не вы</w:t>
        <w:softHyphen/>
        <w:t>ходило из моей памяти, как неожиданный аккорд, кото</w:t>
        <w:softHyphen/>
        <w:t>рый долго звучит в ушах. Все, что я слыхал и читал об его отце, о нем самом, об его лживости и постоянных изменах, вспомнилось мне сейчас и слилось с тем,что я только что испытал.Думая о гнусной клевете, которою он хотел меня опозорить, я содрогался. Преступление человека, повешенного у Лейт-Уока, мало отличалось от того, в котором теперь обвиняли меня. Разумеется, подло украсть ничтожную сумму у ребенка, но то, что Симон Фрэзер собирается сказать на суде обо мне, было так же отвратитель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Голоса двух ливрейных лакеев Престонгрэнджа, кото</w:t>
        <w:softHyphen/>
        <w:t>рые разговаривали на пороге дома, привели меня в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сказал первый,— возьми эту записку и от</w:t>
        <w:softHyphen/>
        <w:t>неси ее как можно скорей капита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опять требуют этого разбойника? — спро</w:t>
        <w:softHyphen/>
        <w:t>сил втор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 отвечал первый.— Он нужен ему и Симо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сдается,что Престонгрэндж спятил,— заме</w:t>
        <w:softHyphen/>
        <w:t>тил второй.— Он не может жить без Джемса М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это не наше дело,— сказал первы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и разошлись. Первый пошел исполнять свое пору</w:t>
        <w:softHyphen/>
        <w:t>чение, второй возвратился в д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это обещало мало хорошего. Не успел я уйти, как они уже послали за Джемсом Мором, на которого, вероятно, и намекал мистер Симон, говоря о людях, за</w:t>
        <w:softHyphen/>
        <w:t>ключенных в тюрьму и готовых всеми возможными сред</w:t>
        <w:softHyphen/>
        <w:t>ствами спасти свою жизнь. Волосы мои стали дыбом, а через минуту кровь бросилась мне в голову при мысли о Катрионе. Бедная девушка! Отца ее присудили к висе</w:t>
        <w:softHyphen/>
        <w:t>лице за проступки, которые вряд ли можно было изви</w:t>
        <w:softHyphen/>
        <w:t>нить. Но что еще хуже: он, видимо, готов был для спасе</w:t>
        <w:softHyphen/>
        <w:t>ния своей жизни совершить самое позорное преступле</w:t>
        <w:softHyphen/>
        <w:t>ние— дать ложную клятву. И, в довершение несчастия, жертвой его был выбран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быстро и наугад пошел вперед, чувствуя потреб</w:t>
        <w:softHyphen/>
        <w:t>ность в движении, воздухе и просто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VII. Я не сдержал свое слово</w:t>
      </w:r>
    </w:p>
    <w:p>
      <w:pPr>
        <w:pStyle w:val="Normal"/>
        <w:autoSpaceDE w:val="false"/>
        <w:ind w:right="-185" w:firstLine="426"/>
        <w:rPr/>
      </w:pPr>
      <w:r>
        <w:rPr>
          <w:rFonts w:cs="Courier New" w:ascii="Courier New" w:hAnsi="Courier New"/>
          <w:sz w:val="32"/>
          <w:szCs w:val="32"/>
        </w:rPr>
        <w:t>Положительно не знаю, каким я образом вышел на Ланг-Дейкс. Это проселочная дорога, которая ведет в город с северной стороны. Передо мной расстилался весь Эдинбург, начинавшийся с замка, стоявшего на утесе над лохом, и продолжавшийся длинным рядом шпилей и крыш с дымящимися трубами. При виде этого у меня на сердце стало тяжело. Как я уже говорил, я привык к опасностям. Однако то, с чем я столкнулся лицом к ли</w:t>
        <w:softHyphen/>
        <w:t>цу в это утро среди так называемой городской безопас</w:t>
        <w:softHyphen/>
        <w:t>ности, превзошло все, что мне случалось испытывать. Боязнь попасть в неволю, кораблекрушение, возможность погибнуть от шпаги или выстрела— все это я с честью выдержал. Но то, что звучало в резком голосе и что можно было прочитать на жирном лице Симона— по-настоящему лорда Ловата,— отнимало у меня всякое му</w:t>
        <w:softHyphen/>
        <w:t>же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ел на берегу озера, там, где росли камыши, погру</w:t>
        <w:softHyphen/>
        <w:t>зил руки в воду и смочил виски. Я бы охотно отказался сейчас от своей безумной затеи, если бы не чувство само</w:t>
        <w:softHyphen/>
        <w:t>уважения. Было ли то храбростью, или трусостью, или, как мне теперь кажется, и тем и другим вместе, но я ре</w:t>
        <w:softHyphen/>
        <w:t>шил, что зашел слишком далеко, чтобы возможно было отступление. Я смело говорил с этими людьми и впредь буду говорить так же. Что бы ни случилось, я не отка</w:t>
        <w:softHyphen/>
        <w:t>жусь от своих слов.</w:t>
      </w:r>
    </w:p>
    <w:p>
      <w:pPr>
        <w:pStyle w:val="Normal"/>
        <w:autoSpaceDE w:val="false"/>
        <w:ind w:right="-185" w:firstLine="426"/>
        <w:rPr/>
      </w:pPr>
      <w:r>
        <w:rPr>
          <w:rFonts w:cs="Courier New" w:ascii="Courier New" w:hAnsi="Courier New"/>
          <w:sz w:val="32"/>
          <w:szCs w:val="32"/>
        </w:rPr>
        <w:t>Сознание своей твердости придало мне некоторую бодрость. Но все-таки у меня точно камень лежал на сердце, и жизнь моя казалась чрезвычайно тяжелой зада</w:t>
        <w:softHyphen/>
        <w:t>чей. Особенно жаль мне было двоих: себя самого, такого одинокого среди стольких опасностей,и молодую девуш</w:t>
        <w:softHyphen/>
        <w:t>ку, дочь Джемса Мора. Я видел ее мельком, но успел составить о ней суждение. Я считал, что у этой девушки чувство чести развито, как у мужчины, и что она может умереть от бесчестья. А между тем я имел основание предполагать, что в эту минуту отец ее спасает собствен</w:t>
        <w:softHyphen/>
        <w:t>ную подлую жизнь ценой моей жизни. Мысленно я соеди</w:t>
        <w:softHyphen/>
        <w:t>нял свою судьбу с судьбой этой девушки. Хотя я и видел ее только на улице и всего одну минуту, но странным образом она успела понравиться мне, а теперь наше по</w:t>
        <w:softHyphen/>
        <w:t>ложение, казалось,сближает нас: она была дочерью моего кровного врага, можно сказать, моего убийцы. Мне показалось жестоким всю жизнь терпеть лишения и преследования из-за чужих дел,а самому не знать ни малейшей радости. Правда, я был сыт, у меня была по</w:t>
        <w:softHyphen/>
        <w:t>стель, и я мог отдохнуть, когда этому не мешало беспо</w:t>
        <w:softHyphen/>
        <w:t>койство, но ничего более не дало мне мое богатство. Если мне суждена была виселица, то жить мне осталось недолго. Если же меня не повесят и я выпутаюсь из этой беды, то жизнь моя может быть очень длинной и томительно скучной. Вдруг мне сразу представилось ее лицо таким, каким я увидел его в перзый раз, с полуоткрытым ртом, и я решительно направился по дороге в Дин. «Если завт</w:t>
        <w:softHyphen/>
        <w:t>ра меня повесят и, что весьма вероятно, я проведу сего</w:t>
        <w:softHyphen/>
        <w:t>дняшнюю ночь в тюрьме, то хоть услышу что-нибудь о Катрионе и поговорю с ней»,— реш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Ходьба и мысли о свидании с Катрионой подкрепили меня, и ко мне начала возвращаться некоторая энерг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том месте, где деревня Дин уходит в глубь долины и спускается к реке, я навел справки у мельника. Он указал мне ровную тропинку, которая вела на дальний конец деревни, к чистенькому маленькому домику, окру</w:t>
        <w:softHyphen/>
        <w:t>женному садом с лужайками и яблонями. Сердце мое сильно забилось, когда я вошел за садовую ограду, и со</w:t>
        <w:softHyphen/>
        <w:t>всем упало, когда я столкнулся лицом к лицу с безобраз</w:t>
        <w:softHyphen/>
        <w:t>ной старой леди в белом платье, с мужской шляпой на голо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ам тут надо?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ей, что пришел к мисс Друммонд.</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ое у вас дело к мисс Друммонд? — сердито продолж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рассказал, что встретил ее в прошедшую субботу, имел счастье оказать ей ничтожную услугу и явился те</w:t>
        <w:softHyphen/>
        <w:t>перь по приглашению молодой ле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ы и есть Сикспенс!—воскликнула она чрез</w:t>
        <w:softHyphen/>
        <w:t>вычайно насмешливо.— Хороший дар, нечего сказать, и прекрасный джентльмен! Разве у вас нет имени и прозви</w:t>
        <w:softHyphen/>
        <w:t>ща, или вы так и окрещены Сикспенсом? — спросила она.</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Сикспенс — монета в шесть пенс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звал свое им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споди помилуй! — воскликнула она.— Разве у Эбенезера есть сы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отвечал я,—я сын Александра. Я теперь шоосский лэр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будет довольно трудно доказать свои права на поместье вашего дяди,—замет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ижу, что вы хорошо его знаете,—сказал я,— и вам, вероятно, будет приятно узнать, что дела мои с ним улаже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вас привело сюда, к мисс Друммонд? — продолж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ишел за своим сикспенсом,— ответил я.— В этом нет ничего удивительного: племянник своего дя</w:t>
        <w:softHyphen/>
        <w:t>ди, я должен быть скупова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 вы не так скупы,—одобрительно заметила старая леди.—Я думала, что вы сущий теленок со своим сикспенсом, счастливым днем и памятью Бальуйддера. (Из этих слов я с удовольствием за</w:t>
        <w:softHyphen/>
        <w:t>ключил, что Катриона не забыла нашего разговора.) Но все это к делу не относится,—сказала она.—Должна ли я понять, что вы собираетесь жениться на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это преждевременный вопрос,— сказал я.—Она еще очень молода, да, к сожалению, и я тоже. Я видел ее всего один раз. Не отрицаю, что со вре</w:t>
        <w:softHyphen/>
        <w:t>мени нашей встречи я много думал о ней. Но думать— одно, а брать на себя обязательство — другое, и мне ка</w:t>
        <w:softHyphen/>
        <w:t>жется, это было бы очень глупо с моей сторон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ак я вижу, за словом в карман не полезете,— продолжала старая леди. —Я, слава богу, тоже. Я была так глупа, что согласилась взять на свое попечение дочь этого мошенника,— прекрасная обязанность, нечего ска</w:t>
        <w:softHyphen/>
        <w:t>зать! Но так как я взяла ее на себя, то и буду выполнять по-своему. Вы хотите уверить меня, мистер Бальфур из Шооса, что женились бы на дочери Джемса Мора, даже если его повесят? Ну, а там, где женитьба невозможна,— там не должно быть и никаких ухаживаний, намотайте себе это на ус. Девушки легкомысленны,—прибавила она, качая головой.— И хотя вы этого не подумаете, глядя на мои морщины, я сама была молода и даже красив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ди Аллардейс,—сказал я,—я знаю, что это ваше имя… Вы, кажется, и спрашиваете и отвечаете за нас двоих. Так мы никогда не договоримся. С вашей стороны жестоко допрашивать меня,человека, которому грозит виселица, намерен ли я жениться на девушке,которую видел только один раз.Я уже сказал вам, что не так не</w:t>
        <w:softHyphen/>
        <w:t>осторожен, чтобы брать на себя такое обязательство. Но я все-таки кое в чем соглашаюсь с вами. Если девушка будет и дальше нравиться мне— а я имею причины на</w:t>
        <w:softHyphen/>
        <w:t>деяться на это,— то ни отец ее, ни виселица не смогут разлучить нас. Что же касается моей семьи, то у меня ее нет. Я ничем не обязан своему дяде, и если женюсь, то для того только, чтобы доставить радость одной особе, и больше нико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лышала подобные слова, когда вас еще не было на свете,— отвечала миссис Ожильви,— и потому мало придаю им значения. Здесь надо многое принять во вни</w:t>
        <w:softHyphen/>
        <w:t>мание. К моему стыду должна признаться, что Джемс Мор мой родственник. Но чем лучше семья, тем больше в ней бывает повешенных и обезглавленных,— такова уж история несчастной Шотландии! Если бы речь шла толь</w:t>
        <w:softHyphen/>
        <w:t>ко о виселице! Я была бы рада видеть Джемса с верев</w:t>
        <w:softHyphen/>
        <w:t>кой на шее— по крайней мере, это был бы конец. Кэтрин хорошая девушка, у нее доброе сердце: весь день она терпит воркотню такого старого урода, как я. Но у нее есть слабость. Она теряет голову, как только дело дохо</w:t>
        <w:softHyphen/>
        <w:t>дит до этого долговязого, лживого, лицемерного нищего— ее отца, до всех Грегоров, до политики короля Якова и тому подобного. Если вы думаете, что могли бы руково</w:t>
        <w:softHyphen/>
        <w:t>дить ею, то очень ошибаетесь. Вы говорите, что видели ее только раз…</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те ли, я говорил с ней только раз,—прервал ее я.— Но сегодня я опять видел Катриону из окна Пре</w:t>
        <w:softHyphen/>
        <w:t>стонгрэндж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так сказал потому, что это слово хорошо звучало, и тотчас же был наказан за свое хвастов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еще что? — воскликнула старая леди, внезапно нахмурив лицо.— Мне кажется, что вы и в первый раз встретились с ней у дверей адвока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тил, что действительно это было так.</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сказала она, а затем воскликнула брюзгли</w:t>
        <w:softHyphen/>
        <w:t>вым тоном: — Ведь я только из ваших слов знаю, кто вы и что вы! Вы уверяете, что вы Бальфур из Шооса, но,кто вас знает, вы можете быть и Бальфуром черт знает отку</w:t>
        <w:softHyphen/>
        <w:t>да!Возможно, что вы пришли сюда за тем, о чем вы го</w:t>
        <w:softHyphen/>
        <w:t>ворите, но возможно также, что вы здесь черт знает для чего! Я достаточно предана вигам, чтобы сидеть смирно и стараться помочь членам моего клана. Но я не позво</w:t>
        <w:softHyphen/>
        <w:t>лю дурачить себя. Скажу вам откровенно: вы слишком много говорите о двери и окне адвоката для человека, ко</w:t>
        <w:softHyphen/>
        <w:t>торый ухаживает за дочерью Мак-Грегора. Можете пере</w:t>
        <w:softHyphen/>
        <w:t>дать это адвокату, пославшему вас сюда. До свидания, мистер Бальфур,— прибавила она, посылая мне воздуш</w:t>
        <w:softHyphen/>
        <w:t>ный поцелуй,— приятного пути туда, откуда вы пришл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считаете меня шпионом…— вспылил я, и слова остановились у меня в горле. Я постоял и посмотрел на нее, затем поклонился и повернулся к выход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наш любезник, кажется, рассердился!— воскликнула она.—Считаю вас шпионом? Кем же я должна считать вас, когда совсем вас не знаю? Но я ви</w:t>
        <w:softHyphen/>
        <w:t>жу, что ошиблась, и так как не могу драться с вами, то должна извиниться. Прекрасно бы я выглядела со шпа</w:t>
        <w:softHyphen/>
        <w:t>гой в руке! Ну, ну,— продолжала она,—вы вовсе уж не такой дурной малый. Мне кажется, что у вас есть свои достоинства. Но, Давид Бальфур, вы чертовски самолю</w:t>
        <w:softHyphen/>
        <w:t>бивы. Вам надо стараться избавиться от этого, мой ми</w:t>
        <w:softHyphen/>
        <w:t>лый. Вам следует научиться гнуть спину и немного мень</w:t>
        <w:softHyphen/>
        <w:t>ше воображать о себе. И еще надо бы вам привыкнуть к мысли, что женщины не гренадеры. Но я уверена, что вы неисправимы: до конца жизни вы будете понимать в жен</w:t>
        <w:softHyphen/>
        <w:t>щинах не более, чем я в военном ремесле.</w:t>
      </w:r>
    </w:p>
    <w:p>
      <w:pPr>
        <w:pStyle w:val="Normal"/>
        <w:autoSpaceDE w:val="false"/>
        <w:ind w:right="-185" w:firstLine="426"/>
        <w:rPr/>
      </w:pPr>
      <w:r>
        <w:rPr>
          <w:rFonts w:cs="Courier New" w:ascii="Courier New" w:hAnsi="Courier New"/>
          <w:sz w:val="32"/>
          <w:szCs w:val="32"/>
        </w:rPr>
        <w:t>Я никогда не слыхал подобных речей от дам, так как единственные две леди, которых я знал, мать моя и миссис Кемпбелл, были очень набожны и благовоспитанны. Вероятно, удивление ясно выразилось на моем лице. Мис</w:t>
        <w:softHyphen/>
        <w:t>сис Ожильви вдруг расхохоталас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мой,— закричала она, задыхаясь от смеха,— вы, с таким ангельским лицом, хотите жениться на доче</w:t>
        <w:softHyphen/>
        <w:t>ри гайлэндского разбойника! Дэви, милый мой, это надо сделать хотя бы для того, чтобы посмотреть, какие у вас будут детишки. А теперь,— продолжала она,— вам нече</w:t>
        <w:softHyphen/>
        <w:t>го болтаться здесь: барышни нет дома, а я, старуха, боюсь, буду для вас плохой компанией. Да, кроме того, у меня нет никого, кто бы позаботился о моей репутации: я и так слишком долго оставалась наедине с таким обво</w:t>
        <w:softHyphen/>
        <w:t>рожительным юношей. Приходите в другой раз за своим сикспенсом!— крикнула она мне вслед, когда я уже уш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тычка с этой шальной леди придала мне смелости, которой мне до тех пор не хватало.Вот уже два дня, как образ Катрионы не выходил у меня из головы: она была как бы фоном для всех моих размышлений, и меня уже не удовлетворяло бы собственное общество, если бы где-нибудь в уголке сознания я не чувствовал ее. Теперь она стала мне сразу близкой. Мне казалось, что я мысленно дотрагиваюсь до той, к которой на деле прикасался всего раз в жизни. Я всем своим существом потянулся к ней: весь мир без нее казался мне безотрадной пустыней, по которой, как солдаты в походе, проходят люди, испол</w:t>
        <w:softHyphen/>
        <w:t>няя свой долг. Одна лишь Катриона на всем свете могла подарить мне счастье. Впоследствии я сам удивлялся, что мог предаваться подобным мыслям в то опасное для меня время, и, вспоминая свою молодость, стыдился самого себя. Мне еще надо было закончить свое образование, надо было заняться каким-нибудь полезным делом — от</w:t>
        <w:softHyphen/>
        <w:t>служить там, где все обязаны служить. Мне еще надо бы</w:t>
        <w:softHyphen/>
        <w:t>ло доказать, что я мужчи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грузившись в свои размышления, я прошел уже полдороги по направлению к городу, когда заметил шед</w:t>
        <w:softHyphen/>
        <w:t>шую мне навстречу фигуру, и волнение мое еще больше усилилось. Мне казалось, что я должен Катрионе сказать чрезвычайно много, но не знал, с чего начать. Вспомнив, как я был неразговорчив в это утро в доме адвоката, я был уверен, что теперь совсем онемею. Но когда она при</w:t>
        <w:softHyphen/>
        <w:t>близилась ко мне, все мои опасения рассеялись. Даже то, о чем я только что думал, нисколько не смущало ме</w:t>
        <w:softHyphen/>
        <w:t>ня. Я нашел, что могу говорить с ней так же свободно и разумно, как с Ала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воскликнула она,— вы приходили за своим сикспенсом! Что же, получили вы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казал ей, что не получил, но так как я встретил ее, то прогулялся не зр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да, сегодня я уже видел вас,— продолжал я и объяснил, где и ког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не видела вас,— сказала она,— у меня глаза хотя и большие, но не видят далеко. Я только слышала пение в дом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ела старшая и самая красивая мисс Грант,—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ворят, что они все красивы,— замет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тоже находят вас красавицей, мисс Друм</w:t>
        <w:softHyphen/>
        <w:t>монд,—отвечал я,— и стояли у окна, чтобы увидеть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аль, что я так близорука,— сказала она,— а то бы я их тоже увидела. Так вы были в доме? Вы, должно быть, приятно провели время с красивыми леди, слушая хорошую музы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шибаетесь,— отвечал я,— я чувствовал себя так же неловко, как рыба на склоне горы. Дело в том, что я скорее создан для общества грубых мужчин, чем красивых ле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я это тоже нахожу,— сказала она, и оба мы рассмея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ранное дело,— заметил я,— я нисколько не бо</w:t>
        <w:softHyphen/>
        <w:t>юсь вас, а готов был убежать от мисс Грант. Я также ис</w:t>
        <w:softHyphen/>
        <w:t>пугался вашей родственниц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я думаю,ее всякий испугался бы!— воскликну</w:t>
        <w:softHyphen/>
        <w:t>ла она.— Мой отец сам боится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поминание об ее отце заставило меня умолкнуть. Идя рядом с нею, я смотрел на нее и вспоминал этого человека, которого я знал так мало, но который возбуж</w:t>
        <w:softHyphen/>
        <w:t>дал во мне такие ужасные подозрения. И, сравнивая его с нею, я чувствовал себя предателем, потому что молч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стати,— сказал я,— сегодня утром я встретил ва</w:t>
        <w:softHyphen/>
        <w:t>шего от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 воскликнула она радостным голо</w:t>
        <w:softHyphen/>
        <w:t>сом.—Вы видели Джемса Мора? Вы, значит, говорили с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я говорил с ним,—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дело приняло самый дурной для меня оборот: она взглянула на меня с глубокой благодарност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не за что благодарить,— начал я и остано</w:t>
        <w:softHyphen/>
        <w:t>вился. Мне показалось, что если я должен скрывать от нее все, то хоть несколько слов я все же ей мог ска</w:t>
        <w:softHyphen/>
        <w:t>зать.— Я довольно грубо говорил с ним,— продолжал я.— Он мне не особенно понравился. Я говорил с ним дерзко, и он рассерд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вам нечего разговаривать с его до</w:t>
        <w:softHyphen/>
        <w:t>черью и еще рассказывать ей об этом!— воскликнула она.— Я не хочу знать тех,кто не любит и не уважает моего от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мне сказать еще слово,—сказал я, на</w:t>
        <w:softHyphen/>
        <w:t>чиная дрожать.—Мы оба, может быть, бываем у Пре</w:t>
        <w:softHyphen/>
        <w:t>стонгрэнджа в дурном настроении. Ведь у обоих у нас там неприятные дела, и это опасный дом. Мне было жаль его, и я первый заговорил, но не особенно рассудительно, должен сознаться. Вы, вероятно, скоро увидите, что дела его в одном отношении исправляю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не с помощью вашей дружбы,— сказала она,— и ему остается только благодарить вас за сочув</w:t>
        <w:softHyphen/>
        <w:t>ств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с Друммонд,—воскликнул я,—я один на све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еня нисколько не удивляет,—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йте мне высказаться! — просил я.—Я только раз выскажусь, а потом оставлю вас навсегда, если вы того желаете. Я пришел сегодня в надежде услышать ла</w:t>
        <w:softHyphen/>
        <w:t>сковое слово, в котором сильно нуждаюсь. Я знаю, что мои слова должны были оскорбить вас, и знал это, ко</w:t>
        <w:softHyphen/>
        <w:t>гда произносил их. Мне было бы легко выразиться мягче и солгать вам.Неужели вы думаете,что это не соблазня</w:t>
        <w:softHyphen/>
        <w:t>ло меня? Разве вы не видите, что я говорю правд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не стоит труда обсуждать это, ми</w:t>
        <w:softHyphen/>
        <w:t>стер Бальфур,—сказала она.—Я думаю,что довольно с нас одной встречи и теперь мы можем мирно расст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пусть хоть один человек поверит мне,—умолял я,—иначе я не вынесу! Весь свет ополчился против меня! Как мне сделать свое дело, если судьба моя так ужас</w:t>
        <w:softHyphen/>
        <w:t>на?! Я не могу завершить его, если никто не поверит в меня. Одному человеку придется умереть, потому что я не в силах выполнить свой дол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се время смотрела вдаль, высоко подняв голову, но мои слова и тон, каким они были произнесены, заста</w:t>
        <w:softHyphen/>
        <w:t>вили ее прислуш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сказали? — спросила она.—О чем вы гово</w:t>
        <w:softHyphen/>
        <w:t>р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и показания могут спасти невинного человека,— сказал я,— а меня не допускают в свидетели. Что бы вы сделали на моем месте? Вы знаете, что это значит,— ведь ваш отец тоже в опасности. Покинули бы вы несчастно</w:t>
        <w:softHyphen/>
        <w:t>го? Меня хотели подкупить: обещали мне золотые горы, чтобы заставить меня от него отказаться, были пущены в ход все средства. А сегодня один негодяй объявил мне, что меня хотят лишить моего честного имени! Меня хотят впутать в дело об убийстве: они хотят доказать, что я ра</w:t>
        <w:softHyphen/>
        <w:t>ди платья и денег задержал Гленура своими разговора</w:t>
        <w:softHyphen/>
        <w:t>ми; меня хотят опозорить и убить. Если со мной поступят таким образом, со мной, едва достигшим совершенноле</w:t>
        <w:softHyphen/>
        <w:t>тия, если такую историю будут рассказывать обо мне по всей Шотландии, если вы тоже поверите ей и мое имя станет позорным, то как мне перенести это, Катриона? Это невозможно! Это больше, чем может вынести душа человеческ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говорил беспорядочно, отрывистыми фразами. Ко</w:t>
        <w:softHyphen/>
        <w:t>гда же я умолк, то увидел, что она глядит на меня испу</w:t>
        <w:softHyphen/>
        <w:t>ганными глаз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ленур!Это аппинское убийство,—сказала она ти</w:t>
        <w:softHyphen/>
        <w:t>хо,но с большим удивле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овожая ее, я повернул обратно, и теперь мы при</w:t>
        <w:softHyphen/>
        <w:t>ближались к вершине холма над деревней Дин. При ее словах я как вкопанный остановился против 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мой,— воскликнул я,— боже мой, что я на</w:t>
        <w:softHyphen/>
        <w:t>делал!— и схватился рукою за виски.—Как мог я сде</w:t>
        <w:softHyphen/>
        <w:t>лать это? Я, должно быть, обезумел, если говорю подобные вещ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ди бога, что с вами случилось? — воскликну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ал слово,—простонал я,—я дал слово и вот… не сдержал его. О Катри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мне, в чем дело? — спросила она.— Вы это не должны были говорить? Вы думаете, может быть, что у меня нет чести, что я выдам друга? Смотрите, я поднимаю правую руку и клянусь вам, что буду мол</w:t>
        <w:softHyphen/>
        <w:t>ч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я знаю, что вы сдержите клятву,— возразил я,— но я! Еще сегодня утром я стоял перед ними и смело переносил их взгляды. Я предпочитал умереть позорной смертью на виселице, чем поступить нечестно, а через несколько часов в обыкновенном разговоре на большой дороге нарушаю свое обещание! «Из нашего разговора мне ясно видно,— сказал адвокат,— что могу положиться на ваше честное слово!» Где теперь мое слово? Кто мне теперь поверит? Вы не можете верить мне. Я совсем упал в ваших глазах. Нет, лучше умереть! — Все это я прого</w:t>
        <w:softHyphen/>
        <w:t>ворил плачущим голосом, хотя слез у меня не бы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больно за вас,—сказала Катриона,—но, пра</w:t>
        <w:softHyphen/>
        <w:t>во, вы слишком совестливы. Вы говорите, что я не пове</w:t>
        <w:softHyphen/>
        <w:t>рю вам. Да я бы вам во всем доверилась! Что же касается этих людей, то я и думать о них не хочу! Ведь они хотят поймать вас в ловушку и уничтожить! Фи! Теперь не время унижаться! Поднимите голову! Я буду востор</w:t>
        <w:softHyphen/>
        <w:t>гаться вами, как героем, вами, мальчиком почти одних лет со мною! Стоит ли придавать такое значение несколь</w:t>
        <w:softHyphen/>
        <w:t>ким лишним словам, сказанным другу, который скорее умрет, чем выдаст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спросил я, глядя на нее исподлобья,— правда зто? Вы бы доверились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вы не верите моим словам?— воскликну</w:t>
        <w:softHyphen/>
        <w:t>ла она.—Я чрезвычайно высокого мнения о вас,мистер Давид Бальфур.Пускай вас повесят. Я вас никогда не забуду,я состарюсь и все буду помнить вас.Мне кажет</w:t>
        <w:softHyphen/>
        <w:t>ся, что в такой смерти есть что-то великое. Я буду зави</w:t>
        <w:softHyphen/>
        <w:t>довать тому, что вас повеси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ожет быть,меня запугали как ребенка?—ска</w:t>
        <w:softHyphen/>
        <w:t>зал я.—Они,может быть, только смеются над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не нужно знать,—ответила она,—я должна знать все. Ошибка, во всяком случае, уже сделана. А те</w:t>
        <w:softHyphen/>
        <w:t>перь расскажите мне вс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ел на краю дороги;она опустилась рядом со мной. Я рассказал ей все дело почти так, как написал здесь, пропустив только свои соображения о поведении ее от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заметила она, когда я кончил,—вы действи</w:t>
        <w:softHyphen/>
        <w:t>тельно герой, хотя я никогда бы этого не подумала.Мне кажется также, что вам угрожает опасность. О, Симон Фрэзер! Можно ли было ожидать! Участвовать в таком деле ради жизни и денег! — И вдруг она громко восклик</w:t>
        <w:softHyphen/>
        <w:t>нула:— Ах, мучение! Взгляните на солн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выражение: «Ах, мучение!» — я впоследствии ча</w:t>
        <w:softHyphen/>
        <w:t>сто слышал от нее: оно входило в состав ее собственного оригинального язы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ействительно, солнце уже склонялось к гор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елела мне скоро опять прийти, подала руку и оставила меня в самом радостном волнении. Я не торо</w:t>
        <w:softHyphen/>
        <w:t>пился возвращаться на свою квартиру, так как боялся немедленного ареста, но поужинал на постоялом дворе и большую часть ночи одиноко бродил среди ячменных по</w:t>
        <w:softHyphen/>
        <w:t>лей, так ясно чувствуя присутствие Катрионы, точно нес ее на рук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VIII. Наемный убий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следующий день, 29 августа, я пришел на свидание к адвокату в новом платье, сшитом по моему заказ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сказал Престонгрэндж,—вы сегодня очень на</w:t>
        <w:softHyphen/>
        <w:t>рядны; у моих барышень будет прекрасный кавалер. Это очень любезно с вашей стороны, мистер Давид, очень любезно! О, мы еще прекрасно поживем, и мне кажется, что ваши невзгоды с этого времени почти закон</w:t>
        <w:softHyphen/>
        <w:t>ч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есть что-нибудь новое для меня? — восклик</w:t>
        <w:softHyphen/>
        <w:t>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верх ожидания, да,—отвечал он.—Ваши свиде</w:t>
        <w:softHyphen/>
        <w:t>тельские показания в конце концов все-таки будут при</w:t>
        <w:softHyphen/>
        <w:t>няты. Вы, если желаете, можете поехать со мной на суд, который состоится в Инвераре в четверг, 21 сентябр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 удивления не находил сл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ка,—продолжал он,—я хотя и не прошу вас возобновить свое обязательство, но должен посоветовать вам все держать в тайне. Завтра с вас снимут предвари</w:t>
        <w:softHyphen/>
        <w:t>тельное показание. Чем менее лишнего будет сказано, тем луч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тараюсь быть скромным,— сказал я.— Я ду</w:t>
        <w:softHyphen/>
        <w:t>маю, что обязан вам этою милостью, и от души благода</w:t>
        <w:softHyphen/>
        <w:t>рю вас.После вчерашнего, милорд, это мне кажется раем. Я едва могу повер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до, однако, постараться поверить,—сказал он успокоительно.— Я очень рад, что вы считаете себя обя</w:t>
        <w:softHyphen/>
        <w:t>занным мне: вы можете вскоре, даже сейчас же отпла</w:t>
        <w:softHyphen/>
        <w:t>тить мне. Дело значительно изменилось. Ваши показания, которыми я сегодня не буду беспокоить вас, без сомне</w:t>
        <w:softHyphen/>
        <w:t>ния, повлияют на исход дела относительно всех заинтересованных в нем лиц, и потому мне в разговоре будет лег</w:t>
        <w:softHyphen/>
        <w:t>че коснуться с вами одного обстоятель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лорд,— прервал я,— извините, что я перебиваю вас, но как это удалось сделать? Препятствия, о которых вы говорили мне в субботу, даже мне показались непре</w:t>
        <w:softHyphen/>
        <w:t>одолимыми. Как же все устро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лейший мистер Давид,—отвечал он,—я не вправе разглашать «даже вам», как вы говорите, совеща</w:t>
        <w:softHyphen/>
        <w:t>ния правительства. Вы должны удовольствоваться самим фак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Говоря это, он глядел на меня с отеческой улыбкой, играя в то же время новым пером. Мне казалось невоз</w:t>
        <w:softHyphen/>
        <w:t>можным, чтобы в его словах была тень обмана, но, когда он придвинул к себе лист бумаги, обмакнул перо в чер</w:t>
        <w:softHyphen/>
        <w:t>нила и снова обратился ко мне, я уже не чувствовал этой уверенности и инстинктивно насторож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желал бы коснуться одного обстоятельства,— начал он.—Я намеренно оставил его прежде в стороне, но теперь этого больше не нужно. Это, разумеется, не имеет отношения к допросу, который будет производить</w:t>
        <w:softHyphen/>
        <w:t>ся другим лицом и представляет для меня только част</w:t>
        <w:softHyphen/>
        <w:t xml:space="preserve">ный интерес. Вы говорите, что встретили Алана Брека на холме.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милорд,—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же после убий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ворили с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ероятно, знали его еще раньше? — вскользь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гу догадаться, почему вы так думаете, ми</w:t>
        <w:softHyphen/>
        <w:t>лорд,— отвечал я,— но я действительно знал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вы снова расстались с ним?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тказываюсь отвечать,— сказал я,— этот вопрос будет мне предложен в суд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мите же, мистер Бальфур,—сказал он,—что мой вопрос не может повредить вам. Я обещал сохранить вам жизнь и честь и, поверьте, смогу сдержать свое сло</w:t>
        <w:softHyphen/>
        <w:t>во. Поэтому вам нечего тревожиться. Вы, кажется, пола</w:t>
        <w:softHyphen/>
        <w:t>гаете, что можете помочь Алану, а между тем говорите о благодарности, которую— вы заставляете меня сказать это— я действительно заслужил. Множество различных соображений подсказывают одно и то же. Я никогда не откажусь от мысли, что если бы вы только захотели, то могли бы навести нас на след Ала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лорд,— сказал я, даю вам слово, что я даже не подозреваю, где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на минуту останов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его можно найти?— спросил он. Я сидел перед ним как чурба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от какова ваша благодарность, мистер Да</w:t>
        <w:softHyphen/>
        <w:t>вид!— заметил он. Опять наступило молчание.— Ну,— сказал он, вставая,— мне не везет: мы не понимаем друг друга. Не будем больше говорить об этом. Вы получите извещение, когда, где и кто будет вас допрашивать. А те</w:t>
        <w:softHyphen/>
        <w:t>перь мои барышни, вероятно, ждут вас. Они никогда не простят мне, что я задерживаю их кавале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лед за этими словами я был передан в распоряже</w:t>
        <w:softHyphen/>
        <w:t>ние трех граций, которые были разряжены так, как я и вообразить не мог, и составляли очаровательный бук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мы выходили из дверей, случилось маленькое событие, которое имело, как оказалось, очень важные по</w:t>
        <w:softHyphen/>
        <w:t>следствия.Я услышал громкий свист,прозвучавший точ</w:t>
        <w:softHyphen/>
        <w:t>но короткий сигнал, и, оглянувшись вокруг, на миг заме</w:t>
        <w:softHyphen/>
        <w:t>тил рыжую голову Нэйля,сына Дункана. В следующую минуту он уже исчез, и я не увидел даже края платья Катрионы, которую, как я подумал, вероятно, сопровож</w:t>
        <w:softHyphen/>
        <w:t>дал Нэйль.</w:t>
      </w:r>
    </w:p>
    <w:p>
      <w:pPr>
        <w:pStyle w:val="Normal"/>
        <w:autoSpaceDE w:val="false"/>
        <w:ind w:right="-185" w:firstLine="426"/>
        <w:rPr/>
      </w:pPr>
      <w:r>
        <w:rPr>
          <w:rFonts w:cs="Courier New" w:ascii="Courier New" w:hAnsi="Courier New"/>
          <w:sz w:val="32"/>
          <w:szCs w:val="32"/>
        </w:rPr>
        <w:t>Мои три телохранителя повели меня по Бристо и Брунтсвильд-Линкс. Отсюда дорога привела нас в Гоп-Парк— красивый сад с дорожками, усыпанными грави</w:t>
        <w:softHyphen/>
        <w:t>ем, со скамейками, навесами и охраняемый сторожем. Дорога туда была немного длинна. Две младшие леди напустили на себя усталый вид, что ужасно тяготило ме</w:t>
        <w:softHyphen/>
        <w:t>ня, а старшая смотрела на меня почти со смехом. И хотя я старался себя уверить, что на этот раз являюсь им в лучшем свете, чем накануне, мне стоило большого труда держаться независимо. Когда мы пришли в парк, я очу</w:t>
        <w:softHyphen/>
        <w:t>тился в обществе восьми или десяти молодых джентль</w:t>
        <w:softHyphen/>
        <w:t>менов— среди них было несколько офицеров,большин</w:t>
        <w:softHyphen/>
        <w:t>ство же были адвокаты,—окруживших трех красавиц и пожелавших сопровождать их. Хотя меня представили всем очень любезно, но, казалось, обо мне немедленно все забыли. Молодые люди в обществе похожи на диких зверей: они или нападают на чужого человека, или без всякой вежливости и, если можно так сказать, человеко</w:t>
        <w:softHyphen/>
        <w:t>любия пренебрегают им. Я уверен, что если бы очутился среди павианов, то меня встретили бы точно так же. Не</w:t>
        <w:softHyphen/>
        <w:t>которые адвокаты принялись острить, а офицеры шуметь, и я не могу сказать, кто из них больше раздражал меня. За их манеру держать шпагу или прикасаться к полам кафтана я бы из зависти охотно вытолкал их из парка.Я уверен, что они, со своей стороны, чрезвычайно завидо</w:t>
        <w:softHyphen/>
        <w:t>вали мне потому, что я явился сюда в таком прелестном обществе. Вследствие всего этого я скоро оказался поза</w:t>
        <w:softHyphen/>
        <w:t>ди и чопорно выступал в тылу всей веселой компании, погруженный в собственные дум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еня вывел из раздумья один из офицеров,лейтенант Гектор Дункансби, хитрый и неуклюжий гайлэндер. Он спросил, не Пальфуром ли меня зову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чал я не особенно любезно, так как на</w:t>
        <w:softHyphen/>
        <w:t>ходил, что тон его недостаточно вежли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альфур,— сказал он и продолжал повто</w:t>
        <w:softHyphen/>
        <w:t>рять: — Пальфур, П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оюсь, что мое имя не нравится вам, сэр?— спросил я, досадуя на самого себя, что сержусь на этого неотесанного мал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вечал он,— но я дум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ы посоветовал вам лучше не заниматься этим, сэр,—заметил я.—Я уверен, что это неподходящее для вас занят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ыхали вы когда-либо, где Алан Грегор нашел щипцы?—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просил, что он хочет этим сказать, и он, отрывисто смеясь, отвечал, что я, вероятно, в том же месте нашел кочергу и проглотил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мог не понять его намерения и вспых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жде чем наносить оскорбления джентльмену,— сказал я,— я бы научился правильно говорить по-англий</w:t>
        <w:softHyphen/>
        <w:t>ски.</w:t>
      </w:r>
    </w:p>
    <w:p>
      <w:pPr>
        <w:pStyle w:val="Normal"/>
        <w:autoSpaceDE w:val="false"/>
        <w:ind w:right="-185" w:firstLine="426"/>
        <w:rPr/>
      </w:pPr>
      <w:r>
        <w:rPr>
          <w:rFonts w:cs="Courier New" w:ascii="Courier New" w:hAnsi="Courier New"/>
          <w:sz w:val="32"/>
          <w:szCs w:val="32"/>
        </w:rPr>
        <w:t>Подмигнув мне и кивнув, он взял меня за рукав и спо</w:t>
        <w:softHyphen/>
        <w:t>койно вывел из Гоп-Парка. Но как только гуляющие не могли нас больше видеть, его обращение перемен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х вы лоулэндский негодяй!— закричал он и кула</w:t>
        <w:softHyphen/>
        <w:t>ком ударил меня по челю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 ответ нанес ему такой же, если не более сильны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отступил немного и вежливо снял передо мною шляп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ударов довольно,— сказал он.— Я считаю себя оскорбленным! Где видана такая наглость, чтобы королевскому офицеру осмелились говорить, что он не знает английского языка? У нас в ножнах есть шпа</w:t>
        <w:softHyphen/>
        <w:t>ги, а поблизости —королевский парк. Хотите вы идти вперед или позволите мне указать вам доро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клонился ему в ответ, пропустил его вперед и сам пошел за ним. Я слышал, что он по дороге что-то бормо</w:t>
        <w:softHyphen/>
        <w:t>тал себе под нос об английском языке и о королевском мундире, так что я имел основание думать, что он серьез</w:t>
        <w:softHyphen/>
        <w:t>но оскорблен. Но его поведение в начале нашего знаком</w:t>
        <w:softHyphen/>
        <w:t>ства опровергло это предположение. Было очевидно, что он пришел с намерением затеять со мной ссору, справед</w:t>
        <w:softHyphen/>
        <w:t>ливую или несправедливую— все равно; было очевидно также, что здесь крылись новые козни моих врагов.Мне было ясно, что на этой дуэли убит буду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мы пришли в суровый, скалистый, пустынный Кингс-Парк, мне несколько раз хотелось повернуться и убежать, так мало я был расположен показать свое не</w:t>
        <w:softHyphen/>
        <w:t>умение фехтовать и так мне не хотелось умереть или да</w:t>
        <w:softHyphen/>
        <w:t>же получить рану. Но я сообразил, что если ненависть моих врагов не остановилась перед этим, то, весьма ве</w:t>
        <w:softHyphen/>
        <w:t>роятно, не остановится ни перед чем; и что хотя непри</w:t>
        <w:softHyphen/>
        <w:t>ятно быть проколотым шпагой, но все-таки лучше, чем умереть на виселице. Я сообразил, кроме того, что свои</w:t>
        <w:softHyphen/>
        <w:t>ми неосторожными и дерзкими словами и быстрым уда</w:t>
        <w:softHyphen/>
        <w:t>ром преградил себе все пути к отступлению; что если я даже убегу, то противник мой, по всей вероятности, бу</w:t>
        <w:softHyphen/>
        <w:t>дет преследовать и поймает меня, и к остальным моим невзгодам еще прибавится бесчестие. В конце концов я продолжал идти за ним, как преступник идет за палачом, без искры надежды в серд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миновали утесы и пришли в Хентерс-Пог. Здесь, на площадке, поросшей дерном, мой противник обнажил шпагу. Никто не видел нас, кроме нескольких птиц. Мне ничего не оставалось, как последовать его примеру и стать в позицию, стараясь казаться как можно спокой</w:t>
        <w:softHyphen/>
        <w:t>нее. Но, видимо, это не удовлетворило мистера Дунканс</w:t>
        <w:softHyphen/>
        <w:t>би, который нашел какую-то ошибку в моих действиях, остановился, пристально посмотрел на меня, отошел, за</w:t>
        <w:softHyphen/>
        <w:t>тем снова сделал выпад и стал угрожать мне поднятым вверх острием шпаги. Так как у Алана я не видел таких приемов и, кроме того, был очень встревожен мыслью о близкой смерти, то совершенно растерялся и беспомощ</w:t>
        <w:softHyphen/>
        <w:t>но стоял, желая только одного — убеж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 вами? — закричал лейтенант и внезапным выпадом выбил шпагу из моих рук, отбросив ее далеко в камыш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т маневр он повторил трижды. Когда я на третий раз принес обратно свое опозоренное оружие, я увидел, что он вложил свою шпагу в ножны и ожидал меня с сер</w:t>
        <w:softHyphen/>
        <w:t>дитым видом, засунув руки за борт мундир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 я проклят, если дотронусь до вас! — восклик</w:t>
        <w:softHyphen/>
        <w:t>нул он и с горечью осведомился, какое я имею право вы</w:t>
        <w:softHyphen/>
        <w:t>ходить на дуэль с «шентльменом», если не умею отличать острую сторону шпаги от туп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чал, что в этом виновато мое воспитание, и спросил, признает ли он, что я, приняв его вызов, дал ему удовлетворение и что в трусости он меня не может упрек</w:t>
        <w:softHyphen/>
        <w:t>ну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равда,— сказал он,— я сам храбр как лев. Но стоять, как вы, ничего не понимая в фехтовании,—уве</w:t>
        <w:softHyphen/>
        <w:t>ряю вас, я не способен на подобное дело. Я очень сожа</w:t>
        <w:softHyphen/>
        <w:t>лею, что ударил вас, хотя, мне кажется, вы ударили меня еще сильней: у меня до сих пор трещит голова. Если бы я только знал, как обстоит дело, то, уверяю вас, не со</w:t>
        <w:softHyphen/>
        <w:t>гласился бы на подобную шт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сказано,—отвечал я.— Я уверен, что вы не захотите во второй раз действовать по наущению мо</w:t>
        <w:softHyphen/>
        <w:t>их личных враг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нет, Пальфур,— сказал он.— Мне ка</w:t>
        <w:softHyphen/>
        <w:t>жется, что и со мной поступили нехорошо,заставив сра</w:t>
        <w:softHyphen/>
        <w:t>жаться со старой бабой или, что все равно, с малым ре</w:t>
        <w:softHyphen/>
        <w:t>бенком! Я это скажу Ловату и, ей-богу, вызову его са</w:t>
        <w:softHyphen/>
        <w:t>м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ы вы знали, в чем причина моей ссоры с мистером Симоном,— сказал я,— вы были бы еще более возмущены тем, что вас вмешивают в подобные д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клялся, что верит этому, потому что все Ловаты испечены из одной муки, которую молол сам дьявол. За</w:t>
        <w:softHyphen/>
        <w:t>тем он вдруг пожал мне руку и объявил, что я все-таки порядочный малый,но только жаль, что мое воспитание так запущено, и, что если у него будет время, он сам по</w:t>
        <w:softHyphen/>
        <w:t>заботится о н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можете оказать мне гораздо большую услу</w:t>
        <w:softHyphen/>
        <w:t>гу,— сказал я и на вопрос, в чем она состоит, приба</w:t>
        <w:softHyphen/>
        <w:t>вил:— Пойдемте вместе со мной к одному из моих вра</w:t>
        <w:softHyphen/>
        <w:t>гов и удостоверьте, как я вел себя сегодня. Это будет настоящей услугой. Хотя мистер Симон на первый раз и прислал мне любезного противника, но в мыслях у не</w:t>
        <w:softHyphen/>
        <w:t>го было убийство. Он пошлет другого, за другим— треть</w:t>
        <w:softHyphen/>
        <w:t>его. А так как вы видели мое умение обращаться с хо</w:t>
        <w:softHyphen/>
        <w:t>лодным оружием,то сами можете судить, каков будет результат.</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бы тоже это не понравилось, если бы я сра</w:t>
        <w:softHyphen/>
        <w:t>жался на шпагах вроде вас! — воскликнул он.— Но я по</w:t>
        <w:softHyphen/>
        <w:t>могу вам, Пальфур. Вед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Если, направляясь в этот проклятый парк, я шел мед</w:t>
        <w:softHyphen/>
        <w:t>ленно, то на обратном пути, мои ноги несли меня очень быстро.Помню, что я ощущал сильную жажду, по дороге напился у колодца святой Маргариты и что вода показа</w:t>
        <w:softHyphen/>
        <w:t>лась мне необычайно вкусной. Мы прошли через церковь, вышли из церковной двери, спустились нижним ходом и прямо пришли к дому Престонгрэнджа, сговорившись по дороге о подробностях предстоящего разговора. Лакей заявил, что хозяин дома, но занят с другими джентльме</w:t>
        <w:softHyphen/>
        <w:t>нами очень секретным делом и приказал не приним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е дело займет всего три минуты, и я не могу ждать,— сказал я.— Можете сказать, что оно вовсе не секретно и я даже буду рад свидетеля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лакей довольно неохотно отправился с нашим поручением, мы решили последовать за ним в переднюю, куда доносились голоса из соседней комнаты. Там засе</w:t>
        <w:softHyphen/>
        <w:t>дали трое: Престонгрэндж, Симон Фрэзер и мистер Эрскин, пертский шериф. А так как они собрались для со</w:t>
        <w:softHyphen/>
        <w:t>вещания по поводу аппинского убийства, то мое появле</w:t>
        <w:softHyphen/>
        <w:t>ние, очевидно, помешало им. Однако они согласились принять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истер Бальфур, что вас опять привело сюда? И кого это вы ведете с собой? — спросил Престонгрэндж.</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Фрэзер молча глядел на сто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ришел сюда, чтобы принести свидетельство в мою пользу, милорд, и мне кажется, что вам необходимо выслушать его,—ответил я и повернулся к Дункаисб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олжен заявить,— сказал лейтенант,— что сего</w:t>
        <w:softHyphen/>
        <w:t>дня дрался на дуэли с Пальфуром в Хентерс-Пог, о чем теперь чрезвычайно жалею, а также, что он вел себя как только можно требовать от джентльмена и что я питаю большое уважение к Пальфур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за ваше честное заявление,— ска</w:t>
        <w:softHyphen/>
        <w:t>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Дункансби поклонился и вышел из комнаты, как мы условились зара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е мне дело до этого? — спросил Престон</w:t>
        <w:softHyphen/>
        <w:t>грэндж.</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бъясню это вам в двух словах, милорд,— ска</w:t>
        <w:softHyphen/>
        <w:t>зал я.— Я привел этого джентльмена, королевского офи</w:t>
        <w:softHyphen/>
        <w:t>цера, чтобы мне была оказана справедливость. Я думаю, что теперь мое чувство чести удостоверено. До известно</w:t>
        <w:softHyphen/>
        <w:t>го дня— вы знаете до какого, милорд,— будет совершен</w:t>
        <w:softHyphen/>
        <w:t>но бесполезно натравливать на меня других офицеров. Я не соглашусь прорубать себе дорогу сквозь весь гар</w:t>
        <w:softHyphen/>
        <w:t>низон зам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Жилы налились на лбу Престонгрэнджа, и он яростно взглянул на мен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сам черт толкнул этого мальчишку мне под ноги!— воскликнул он. Затем, обратившись со свирепым видом к своему соседу, продолжал:— Это ва</w:t>
        <w:softHyphen/>
        <w:t>ше дело,Симон.Я узнаю вашу руку и, позвольте вам за</w:t>
        <w:softHyphen/>
        <w:t>метить, недоволен вами. Сговорившись воспользоваться одним средством, нечестно тайком прибегать к другому. Вы поступили со мной нечестно. Как, вы заставляете ме</w:t>
        <w:softHyphen/>
        <w:t>ня посылать туда этого мальчишку вместе с моими до</w:t>
        <w:softHyphen/>
        <w:t>черьми! И лишь потому, что я намекнул вам… Фу, сэр, не вмешивайте других в свои бесчестные д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имон страшно побледн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ольше не хочу служить мячом между вами и герцогом! — воскликнул он.— Кончайте или соглашением, или ссорой, но не впутывайте в это меня. Я не хочу более быть у вас на посылках, получать ваши противоречивые указания и выслушивать порицания как от того, так и от друг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дин лишь шериф Эрскин сохранял самообладание и спокойно вмешался в разгов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ка,— сказал он,— я думаю, мы должны ска</w:t>
        <w:softHyphen/>
        <w:t>зать мистеру Бальфуру, что репутация храбрости утверждена за ним. Он может спать спокойно. До того дня, на который он намекал, его храбрость больше не будет под</w:t>
        <w:softHyphen/>
        <w:t>вергаться испытан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Его хладнокровие напомнило им о том, что надо быть осторожными, и, пробормотав несколько вежливых фраз, они поспешили выпроводить меня из дом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IX. Страна вереска в огне</w:t>
      </w:r>
    </w:p>
    <w:p>
      <w:pPr>
        <w:pStyle w:val="Normal"/>
        <w:autoSpaceDE w:val="false"/>
        <w:ind w:right="-185" w:firstLine="426"/>
        <w:rPr/>
      </w:pPr>
      <w:r>
        <w:rPr>
          <w:rFonts w:cs="Courier New" w:ascii="Courier New" w:hAnsi="Courier New"/>
          <w:sz w:val="32"/>
          <w:szCs w:val="32"/>
        </w:rPr>
        <w:t>Когда я покинул Престонгрэнджа, то впервые почув</w:t>
        <w:softHyphen/>
        <w:t>ствовал гнев. Адвокат насмеялся надо мной. Он уверял, что мои показания будут приняты и что он сам позабо</w:t>
        <w:softHyphen/>
        <w:t>тится о моей безопасности. И оказалось, что в это время не только Симон покушался на мою жизнь при помощи гайлэндского офицера, но, как следовало из собственных слов Престонгрэнджа, он тоже приводил в исполнение какой-то свой проект. Я сосчитал своих врагов: Престон</w:t>
        <w:softHyphen/>
        <w:t>грэндж, поддерживаемый королевской властью; герцог— глава западного Гайлэнда; рядом, с ними и в помощь им— Ловат, имеющий огромную силу на севере и пове</w:t>
        <w:softHyphen/>
        <w:t>левающий целым кланом якобитских шпионов и продаж</w:t>
        <w:softHyphen/>
        <w:t>ных людей. Вспомнив затем Джемса Мора и рыжую го</w:t>
        <w:softHyphen/>
        <w:t>лову Дункаиова сына— Нэйля, я подумал, что в этом союзе, может быть, участвует еще четвертый и что остат</w:t>
        <w:softHyphen/>
        <w:t>ки отчаянного клана Роб-Роя соединятся против меня с остальными.Мне было необходимо иметь сильного дру</w:t>
        <w:softHyphen/>
        <w:t>га или умного советника. Вероятно, вокруг меня было много людей, желающих и способных помочь мне, иначе Ловат, герцог и Престонгрэндж не искали бы средств отделаться от меня. Я приходил в ярость при мысли, что могу на улице пройти мимо своего сторонника и не узнать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точно в ответ на мои мысли, какой-то джентльмен, проходя мимо, толкнул меня, бросил многозначительный взгляд и свернул в тупик. Я сразу узнал его — это был стряпчий Чарлз Стюарт. Благословляя судьбу, я пошел вслед за ним. Войдя в тупик, я увидел, что он стоит у входа на лестницу. Он сделал мне знак и тотчас исчез. Семью этажами выше я снова увидел его у двери в квартиру, которую он запер на ключ, как только мы вош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вартира была совсем пустая, без всяких признаков ме</w:t>
        <w:softHyphen/>
        <w:t>бели. Это была одна из квартир, которые Стюарту пору</w:t>
        <w:softHyphen/>
        <w:t>чено было сд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м придется сидеть на полу,— сказал он,— но за</w:t>
        <w:softHyphen/>
        <w:t>то мы здесь в безопасности, а я очень желал видеть вас, мистер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дела Алана?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лично,—отвечал он.— Энди завтра забирает его с Джилланских песков. Ему очень хотелось попрощаться с вами, но в нынешнем положении, я думаю, что вам луч</w:t>
        <w:softHyphen/>
        <w:t>ше не встречаться. Теперь скажите мне главное: как по</w:t>
        <w:softHyphen/>
        <w:t>двигается ваше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сегодня утром объявили,— сказал я,— что мои свидетельские показания будут приняты и что я отправ</w:t>
        <w:softHyphen/>
        <w:t>ляюсь в Инверари вместе с адвока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этому я никогда не поверю!—воскликнул Стюар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самого есть некоторые подозрения,— ска</w:t>
        <w:softHyphen/>
        <w:t>зал я,— но мне очень бы хотелось выслушать ваши до</w:t>
        <w:softHyphen/>
        <w:t>во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ряю вас, я страшно взбешен!— воскликнул Стюарт.— Если бы моя рука могла дотянуться до их пра</w:t>
        <w:softHyphen/>
        <w:t>вительства, я сорвал бы его, как испорченное яблоко.Я адвокат Аппина и Джемса Глэнского,и потому моя обязанность защищать жизнь моего родственника; По</w:t>
        <w:softHyphen/>
        <w:t>слушайте только, как идут мои дела, и судите сами. Им прежде всего надо отделаться от Алана. Они не могут привлечь Джемса в качестве соучастника,пока не при</w:t>
        <w:softHyphen/>
        <w:t>влекут сначала Алана как главного виновника. Это за</w:t>
        <w:softHyphen/>
        <w:t>кон: нельзя ставить телегу перед лошад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же они могут привлечь Алана, не поймав его? —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возможность избегнуть ареста,— сказал он.— На это тоже есть закон. Было бы очень удобно,ес</w:t>
        <w:softHyphen/>
        <w:t>ли бы вследствие бегства одного злоумышленника другой остался безнаказанным.Чтобы избегнуть этого,вызы</w:t>
        <w:softHyphen/>
        <w:t>вают главного виновника и, в случае неявки, заочно при</w:t>
        <w:softHyphen/>
        <w:t>говаривают его.Можно делать вызов в четырех местах: на месте жительства обвиняемого— там, где он прожил не менее сорока дней; в главном городе графства,где он обыкновенно проживает; или, наконец,— если есть осно</w:t>
        <w:softHyphen/>
        <w:t>вание предполагать,что он не в Шотландии,— на Эдин</w:t>
        <w:softHyphen/>
        <w:t>бургском перекрестке, на дамбе и берегу Лейта, в продолжение шестидесяти дней. Цель последнего поста</w:t>
        <w:softHyphen/>
        <w:t>новления очевидна:отходящие корабли могут успеть сооб</w:t>
        <w:softHyphen/>
        <w:t>щить эти сведения за границу и тогда вызов не будет простой формальностью. Теперь представьте себе случай с Аланом. Я никогда не слышал, чтобы у него был постоянный дом.Я был бы весьма обязан человеку, кото</w:t>
        <w:softHyphen/>
        <w:t>рый бы указал, где после сорок пятого года Алан прожил сорок дней. Нет графства, где бы он постоянно или вре</w:t>
        <w:softHyphen/>
        <w:t>менно пребывал. Если у него вообще есть жилище, в чем я сомневаюсь, то, вероятно, в полку, во Франции; и если он еще не уехал из Шотландии, что мы знаем,а они подо</w:t>
        <w:softHyphen/>
        <w:t>зревают, то самый недалекий человек поймет, что он стремится уехать. Где же и каким образом должен быть сделан вызов? Я спрашиваю это у вас, не юрис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ами сказали,— отвечал я,— здесь на пере</w:t>
        <w:softHyphen/>
        <w:t>крестке, на дамбе и берегу Лейта, в продолжение шести</w:t>
        <w:softHyphen/>
        <w:t>десяти д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вы лучший юрист, чем Престон</w:t>
        <w:softHyphen/>
        <w:t>грэндж!— воскликнул стряпчий.— Он один только раз вызвал Алана, двадцать пятого, в тот день, когда мы встретились впервые. Вызвал раз и на этом покончил. И где? На перекрестке в Инверари— главном городе Кемпбеллов! Скажу вам по секрету, мистер Бальфур, они не ищут Ал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хотите сказать?— воскликнул я.— Не ищут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моим соображениям, нет,— сказал он.— Мне кажется,они вовсе не желают найти его.Они, может быть, думают, что он сумеет оправдаться, и тогда Джемс, которого они главным образом преследуют, сможет вы</w:t>
        <w:softHyphen/>
        <w:t>вернуться. Это, вы сами видите, не дело, а загов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могу сказать вам,что Престонгрэндж настой</w:t>
        <w:softHyphen/>
        <w:t>чиво расспрашивал об Алане,— сказал я,— хотя, как я теперь припоминаю, мне было очень легко увернутьс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идите ли…— сказал он.— Может быть, я и неправ — это все одни догадки. А теперь я возвращаюсь к фактам. Я узнаю, что Джемс и свидетели — свидетели, мистер Бальфур!— закованы в кандалы и заключены в тесные камеры военной тюрьмы в форте Виллиам. К ним никого не пускают и запрещают им вести переписку. Это свидетелям-то, мистер Бальфур! Слыхали вы когда-либо что-нибудь подобное? Уверяю вас, что никогда ни один старый, нечестивый Стюарт не нарушал закона более наглым образом. Об этом совершенно ясно сказано в акте парламента тысяча семисотого года, относительно неправильного заключения. Как только я узнал это, то подал прошение лорду секретарю суда и получил сегодня ответ. Вот вам и закон! Вот правосуд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дал мне документ, тот самый сладкоречивый и лицемерный документ, который впоследствии был вклю</w:t>
        <w:softHyphen/>
        <w:t>чен в памфлет «постороннего», изданный в пользу, как значилось в подзаголовке, бедной вдовы и пятерых детей Джемс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отрите,— сказал Стюарт,— он не посмел отка</w:t>
        <w:softHyphen/>
        <w:t>зать мне увидеться с моим клиентом и потому «советует командиру впустить меня».Советует!Лорд-секретарь су</w:t>
        <w:softHyphen/>
        <w:t>да в Шотландии советует! Разве не ясно его намерение? Он надеется, что командир или так глуп, или, напротив, так умен, что откажется последовать совету.Мне при</w:t>
        <w:softHyphen/>
        <w:t>шлось бы возвратиться из форта Виллиам сюда. Затем последовала бы новая проволочка до получения мною нового разрешения, а они пока выгораживали бы офице</w:t>
        <w:softHyphen/>
        <w:t>ра, «военного человека, совершенно незнакомого с законом»,— знаю я эту песню!Затем путешествие в третий раз. А тут уже сейчас должен начаться суд, прежде чем я успею снять первое показание. Не прав ли я, называя это заговор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хоже на то,—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ейчас же докажу вам это,—возразил он.—Они имеют право держать Джемса в тюрьме,но не могут за</w:t>
        <w:softHyphen/>
        <w:t>претить мне посещать его.Они не имели права заключать свидетелей. Позволят ли мне видеть их, людей, которые должны были бы быть так же свободны, как сам лорд-секретарь суда? Читайте: «Что касается остального, то он отказывается давать какие-либо приказания смотрителям тюрем, которые не совершили ничего противного их обя</w:t>
        <w:softHyphen/>
        <w:t>занностям». Ничего противного? Боже мой! А акт тысяча семисотого года? Мистер Бальфур, это взорвало меня! Я чувствую, как все горит в моей гру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на простом английском языке эта фраза зна</w:t>
        <w:softHyphen/>
        <w:t>чит,—сказал я,— что свидетели будут по-прежнему на</w:t>
        <w:softHyphen/>
        <w:t>ходиться в заключении и вы не увидите и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увижу их до Инверари, где назначен суд,— воскликнул он,— а затем услышу слова Престонгрэнджа об ответственности, которая лежит на нем, и об огромных правах, предоставленных защите! Но я перехитрю их, ми</w:t>
        <w:softHyphen/>
        <w:t>стер Давид. Я собираюсь перехватить свидетелей по до</w:t>
        <w:softHyphen/>
        <w:t>роге и попытаться добиться капли справедливости от «военного,совершенно незнакомого с законом», который будет сопровождать партию заключенных в су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лучилось действительно так: мистер Стюарт в пер</w:t>
        <w:softHyphen/>
        <w:t>вый раз увиделся со свидетелями на дороге около Тинедрума благодаря поблажке, которую сделал ему офиц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ничто не удивит в этом деле,— замет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я вас удивлю!— воскликнул он.—Видите вы это?— и он показал мне брошюру, только что вышедшую из печатного стайка.— Это обвинительный акт. Смотри</w:t>
        <w:softHyphen/>
        <w:t>те, вот имя Престонгрэнджа под списком свидетелей, и в нем не упоминается ни слова о Бальфуре. Но дело не в этом. Как вы думаете, кто платил за печатание этой бро</w:t>
        <w:softHyphen/>
        <w:t>шюр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полагаю, что король Георг,—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ставьте себе, что я!— воскликнул он.— По</w:t>
        <w:softHyphen/>
        <w:t>ложим, она печаталась ими для них, для Грантов, и Эрскинов, и того ночного вора, Симона Фрэзера. Но разве я мог получить обвинительный акт?Нет! Я должен был с закрытыми глазами идти на защиту, я должен был слы</w:t>
        <w:softHyphen/>
        <w:t>шать обвинение в первый раз в суде вместе с присяж</w:t>
        <w:softHyphen/>
        <w:t>ны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это не противозаконно?—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гу утверждать это,—отвечал он.— Эта лю</w:t>
        <w:softHyphen/>
        <w:t>безность была так естественна и оказывалась так по</w:t>
        <w:softHyphen/>
        <w:t>стоянно до нашего дела, что закон никогда и не занимал</w:t>
        <w:softHyphen/>
        <w:t>ся этим вопросом.А теперь подивитесь руке провидения! Посторонний человек приходит в печатню Флеминга, ви</w:t>
        <w:softHyphen/>
        <w:t>дит на полу корректуру, поднимает ее и приносит мне. Тогда я дал отпечатать этот документ на средства защи</w:t>
        <w:softHyphen/>
        <w:t>ты. Слыхал ли кто что-либо подобное? И теперь он досту</w:t>
        <w:softHyphen/>
        <w:t>пен всем, великий секрет известен, все его могут видеть. Но как вы думаете: как их поведение должно было по</w:t>
        <w:softHyphen/>
        <w:t>нравиться мне, на чьей ответственности жизнь моего род</w:t>
        <w:softHyphen/>
        <w:t>ственни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оно вам совсем не понравилось,—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вы видите, как обстоит дело,— заключил он,— и почему я смеюсь вам прямо в лицо, когда вы го</w:t>
        <w:softHyphen/>
        <w:t>ворите, что вас допустят давать показания.</w:t>
      </w:r>
    </w:p>
    <w:p>
      <w:pPr>
        <w:pStyle w:val="Normal"/>
        <w:autoSpaceDE w:val="false"/>
        <w:ind w:right="-185" w:firstLine="426"/>
        <w:rPr/>
      </w:pPr>
      <w:r>
        <w:rPr>
          <w:rFonts w:cs="Courier New" w:ascii="Courier New" w:hAnsi="Courier New"/>
          <w:sz w:val="32"/>
          <w:szCs w:val="32"/>
        </w:rPr>
        <w:t>Теперь настала моя очередь. Я вкратце рассказал ему об угрозах и предложениях мистера Симона,о сцене,по</w:t>
        <w:softHyphen/>
        <w:t>следовавшей после у Престонгрэнджа. О первом своем разговоре я, согласно обещанию, не сказал ничего, да в этом и не было надобности. Пока я говорил, Стюарт все время кивал головой, как механическая кукла. Но как только я кончил, он открыл рот и с особым выражением произнес только одно сло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счезн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понимаю вас,—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я объясню вам,—отвечал он.— По моему мне</w:t>
        <w:softHyphen/>
        <w:t>нию, вам так или иначе надо исчезнуть. Об этом и спору нет. Адвокат, в котором еще остались некоторые про</w:t>
        <w:softHyphen/>
        <w:t>блески порядочности, добился вашей безопасности у гер</w:t>
        <w:softHyphen/>
        <w:t>цога и Симона. Он отказался отдать вас под суд и отка</w:t>
        <w:softHyphen/>
        <w:t>зался убить вас. И вот в чем причина их несогласий, так как Симон и герцог не могут быть верными ни другу, ни врагу! Итак, вас не будут судить и не убьют вас, но мо</w:t>
        <w:softHyphen/>
        <w:t>гут похитить и увезти, как леди Грэндж, или я глубоко ошибаюсь! Готов держать пари на что угодно, в этом и заключалось их «средств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аводит меня на мысль…— сказал я и расска</w:t>
        <w:softHyphen/>
        <w:t>зал ему о свистке и о рыжем слуге Нэйл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ж где Джемс Мор,там всегда какая-нибудь мо</w:t>
        <w:softHyphen/>
        <w:t>шенническая проделка, в этом не сомневайтесь,—сказал он.— Его отец был вовсе не дурным человеком, хотя не уважал законов и не был другом моей семьи, так что мне нечего стараться защищать его.Что же касается Джем</w:t>
        <w:softHyphen/>
        <w:t>са, то он хитрец и негодяй. Мне так же, как и вам,чрез</w:t>
        <w:softHyphen/>
        <w:t>вычайно не нравится появление рыжего Нэйля. Это вы</w:t>
        <w:softHyphen/>
        <w:t>глядит нехорошо, да.Это дурно пахнет.Старый Ловат устроил дело леди Грэндж.Если молодой Ловат займет</w:t>
        <w:softHyphen/>
        <w:t>ся вашим, то это будет в духе семьи. За что Джемс Мор сидит в тюрьме? За такое же преступление— похищение.Его слуги привыкли к подобной работе. Он предоставит их в распоряжение Симона, и вскоре мы услышим, что Джемс прощен или что он бежал, а вы будете в Бенбекуле или в Эпплькросс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вашему выходит, что это серьезное дело,— за</w:t>
        <w:softHyphen/>
        <w:t>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чу, чтобы вы скрылись, пока они еще не успели наложить на вас руки,— заключил он.—Сидите спокой</w:t>
        <w:softHyphen/>
        <w:t>но до самого суда и появитесь в самый последний мо</w:t>
        <w:softHyphen/>
        <w:t>мент, когда вас менее всего будут ждать. Конечно, все это говорится в предположении, что ваше свидетельство, мистер Бальфур, стоит того, чтобы подвергаться такому риску и таким неприятностя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у вам одно,—ответил я,—я видел убийцу, и то был не Ала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да, клянусь небом, мой родственник спасен! — воскликнул Стюарт.—Жизнь его зависит от ваших пока</w:t>
        <w:softHyphen/>
        <w:t>заний. Нечего жалеть ни времени, ни денег —ничего, лишь бы иметь возможность появиться на суде.— Он вы</w:t>
        <w:softHyphen/>
        <w:t>тряхнул на пол содержимое своих карманов.—Берите, что вам понадобится до окончания дела.Ступайте прямо по этому переулку. От него ведет прямая дорога на Ланг-Дейкс. И послушайте меня, не возвращайтесь в Эдинбург, пока вся эта суматоха не уляже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уда же мне идти?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чень бы хотел указать вам,—отвечал он,—но всюду, куда я мог бы вас направить, они непременно бу</w:t>
        <w:softHyphen/>
        <w:t>дут искать. Нет, уж лучше решайте сами, и да поможет вам бог! За пять дней до суда, шестнадцатого сентября, известите меня.Я буду в Стирлинге, в «Королевском гербе». И если вы до тех пор сумеете уберечься, то я по</w:t>
        <w:softHyphen/>
        <w:t>забочусь, чтобы вы добрались до Инвера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одно,— сказал я,— могу я видеть Ал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казалось,был в нерешим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учше бы вам не видеться,— отвечал он.— Одна</w:t>
        <w:softHyphen/>
        <w:t>ко не могу отрицать, что Алан очень этого желает и на</w:t>
        <w:softHyphen/>
        <w:t>рочно будет находиться ночью у Сильвермилльса. Если вы убедитесь, что за вами не следят, мистер Бальфур,— но только убедитесь в этом,— то спрячьтесь в удобном месте и наблюдайте целый час за дорогой, прежде чем рискнуть. Было бы ужасно, если бы вас обоих схвати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 Рыжий челове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ыло около половины четвертого, когда я вышел на Ланг-Дейкс. Я хотел идти в Дин. Так как там жила Катриона, а ее родственникам, гленджайльским Мак-Грегорам, почти наверняка поручили поймать меня, то это было одно из немногих мест, которых мне следовало избегать. Но так как я был очень молод и вдобавок влюблен, то, не задумываясь, повернул в этом направле</w:t>
        <w:softHyphen/>
        <w:t>нии. Однако чтобы успокоить свою совесть и проявить здравый смысл, я принял меры предосторожности. Дой</w:t>
        <w:softHyphen/>
        <w:t>дя до вершины небольшого холма по дороге, я спрятался в ячмень и стал ждать. Через некоторое время прошел че</w:t>
        <w:softHyphen/>
        <w:t>ловек, похожий на гайлэндера, но которого я никогда пре</w:t>
        <w:softHyphen/>
        <w:t>жде не видел. Вскоре затем показался рыжий Нэйль, по</w:t>
        <w:softHyphen/>
        <w:t>том проехала телега мельника, а после проходили только обыкновенные поселяне. Этого было бы достаточно, чтобы самого смелого человека отклонить от его намерения, но мое увлечение Катрионой было слишком сильно, и меня тянуло к ней. Я убедил себя, что если Нэйль идет по этой дороге,то это понятно: ведь она ведет к двери его госпо</w:t>
        <w:softHyphen/>
        <w:t>дина. Что же касается другого гайлэндера, то, если я бу</w:t>
        <w:softHyphen/>
        <w:t>ду пугаться всякого встречного горца, вряд ли достигну чего-либо. И, вполне удовлетворенный такими легкомыс</w:t>
        <w:softHyphen/>
        <w:t>ленными рассуждениями, я быстро зашагал и немного позже четырех был у дома миссис Друммонд Ожильви.</w:t>
      </w:r>
    </w:p>
    <w:p>
      <w:pPr>
        <w:pStyle w:val="Normal"/>
        <w:autoSpaceDE w:val="false"/>
        <w:ind w:right="-185" w:firstLine="426"/>
        <w:rPr/>
      </w:pPr>
      <w:r>
        <w:rPr>
          <w:rFonts w:cs="Courier New" w:ascii="Courier New" w:hAnsi="Courier New"/>
          <w:sz w:val="32"/>
          <w:szCs w:val="32"/>
        </w:rPr>
        <w:t>Обе леди находились в доме, и, увидев их вместе у открытой двери, я снял шляпу и сказал: «Мальчик при</w:t>
        <w:softHyphen/>
        <w:t>шел за сикспенсом»,— думая, что это понравится вдо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триона выбежала и сердечно поздоровалась со мной. К моему великому удивлению, старая леди была не менее любезна. Гораздо позже я узнал, что она на рассвете послала верхового к Ранкэйлору в Куинзферри, услышав, что он поверенный Шоос-гауза. Сейчас у нее в кармане лежало письмо моего доброго друга, который рекомендовал меня с самой лучшей стороны. Мне не на</w:t>
        <w:softHyphen/>
        <w:t>до было читать этого письма, чтобы догадаться об ее на</w:t>
        <w:softHyphen/>
        <w:t>мерениях. Очень возможно, что я был «деревенщиной», но все же не в такой степени, как она полагала. Даже для моего немудрящего ума было ясно, что она затеяла устроить брак своей родственницы с безбородым юно</w:t>
        <w:softHyphen/>
        <w:t>шей, кое-что значившим как лэрд в Лотиа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Сикспенс закусит с нами, Кэтрин,—сказала она.— Сбегай и распорядись.</w:t>
      </w:r>
    </w:p>
    <w:p>
      <w:pPr>
        <w:pStyle w:val="Normal"/>
        <w:autoSpaceDE w:val="false"/>
        <w:ind w:right="-185" w:firstLine="426"/>
        <w:rPr/>
      </w:pPr>
      <w:r>
        <w:rPr>
          <w:rFonts w:cs="Courier New" w:ascii="Courier New" w:hAnsi="Courier New"/>
          <w:sz w:val="32"/>
          <w:szCs w:val="32"/>
        </w:rPr>
        <w:t>Пока мы оставались одни, она очень старалась уго</w:t>
        <w:softHyphen/>
        <w:t>дить мне. Она делала это умно, прикрываясь шуткой, все время называла меня Сикспенсом, но так, что я должен был значительно повыситься в собственном мнении. Ко</w:t>
        <w:softHyphen/>
        <w:t>гда вернулась Катриона,то намерения старухи, если это было возможно, стали еще очевиднее: она расхваливала девушку,как барышник своего коня.Я краснел при мыс</w:t>
        <w:softHyphen/>
        <w:t>ли, что она считает меня таким дураком. То мне каза</w:t>
        <w:softHyphen/>
        <w:t>лось, что девушка ни в чем не виновата, и я готов был поколотить старуху; то казалось, что обе они сговори</w:t>
        <w:softHyphen/>
        <w:t>лись поймать меня в ловушку, и тогда я сидел между ни</w:t>
        <w:softHyphen/>
        <w:t>ми с мрачным и злым видом. Наконец свахе пришло в го</w:t>
        <w:softHyphen/>
        <w:t>лову оставить нас одних. Когда у меня возникают какие-нибудь подозрения, мне бывает трудно усыпить их. Но хотя я и знал, к какому воровскому роду принадлежала Катриона, все же я не мог смотреть ей в лицо и не ве</w:t>
        <w:softHyphen/>
        <w:t>рить в ее искреннос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должна вас расспрашивать? — с живостью спросила она, как только мы остались од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егодня я могу говорить с чистой совестью,—ответил я.— Я освобожден от своего слова, и после того, что произошло сегодня утром, я не стал бы держать его, если бы даже меня и проси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расскажите мне все,—попросила она.—Моя родственница скоро верне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так, я рассказал ей всю историю с лейтенантом— от начала до конца,—стараясь представить ее в возмож</w:t>
        <w:softHyphen/>
        <w:t>но более смешном виде, и действительно в этой бессмыс</w:t>
        <w:softHyphen/>
        <w:t>лице было много забавн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не кажется, вам так же мало везет с суровы</w:t>
        <w:softHyphen/>
        <w:t>ми мужчинами, как и с прекрасными леди! — сказала она, когда я кончил.— Но кто же был ваш отец, что не научил вас владеть шпагой? Это совсем неблагородно. Я ни про кого не слыхала ничего подобн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это очень неудобно для меня,— отвечал я.—Вероятно, мой отец— добропорядочный че</w:t>
        <w:softHyphen/>
        <w:t>ловек— сделал большую ошибку, научив меня вместо этого латыни. Но вы видите, я делаю, что могу: стою не</w:t>
        <w:softHyphen/>
        <w:t>подвижно и позволяю рубить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ете ли, чему я улыбаюсь? — спросила она.— Вот чему. Я рождена быть мужчиной. В своих мечтах я всегда юноша: я представляю себе, что со мной происхо</w:t>
        <w:softHyphen/>
        <w:t>дит и то и другое. Когда же дело доходит до боя, я вспо</w:t>
        <w:softHyphen/>
        <w:t>минаю, что я только девушка, не умею держать шпаги или нанести хороший удар. И тогда мне приходится переделывать всю историю таким образом, чтобы поединок прекратился, но я все-таки остаюсь победительницей, со</w:t>
        <w:softHyphen/>
        <w:t>всем как вы в вашей истории с лейтенантом. Я тоже все время произношу прекрасные речи, совсем как мистер Давид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ровожадная девушка,—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что надо уметь шить, прясть и выши</w:t>
        <w:softHyphen/>
        <w:t>вать,— отвечала она,— но если бы это было вашим един</w:t>
        <w:softHyphen/>
        <w:t>ственным занятием, вы бы нашли его скучным. Но это не значит, что я хочу убивать людей. Убили вы кого-нибудь в жиз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ставьте себе, да! Я убил двоих, будучи маль</w:t>
        <w:softHyphen/>
        <w:t>чиком, которому место было еще в колледже,— сказал я.—А между тем я не стыжусь вспомнить об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что вы чувствовали после убийства? —спроси</w:t>
        <w:softHyphen/>
        <w:t>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идел и ревел как ребенок,—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это знакомо!— воскликнула она.— Я пони</w:t>
        <w:softHyphen/>
        <w:t>маю, откуда берутся эти слезы. Но, во всяком случае, мне не хотелось бы убивать: я бы хотела быть Катери</w:t>
        <w:softHyphen/>
        <w:t>ной Дуглас, просунувшей руку в засов и сломавшей ее. Это моя любимая героиня. Не хотели бы вы так умереть за своего короля?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правде сказать,—заметил я,—моя любовь к ко</w:t>
        <w:softHyphen/>
        <w:t>ролю — да благословит его бог!— более сдержанна. И мне кажется, что я сегодня так близко от себя видел смерть, что теперь мечтаю больше о жиз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авы!— сказала она.— Такое чувство достой</w:t>
        <w:softHyphen/>
        <w:t>но мужчины! Только вам надо научиться фехтовать. Мне не хотелось бы иметь друга, не умеющего сражаться. Но вы, наверно, не шпагой убили тех дво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отвечал я,— я убил их из пистолета. К сча</w:t>
        <w:softHyphen/>
        <w:t>стью, эти люди находились очень близко от меня, по</w:t>
        <w:softHyphen/>
        <w:t>тому что я так же хорошо владею пистолетом, как и шпаг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ким образом она выпытала у меня о схватке на бриге, о которой я умолчал, когда впервые рассказал ей о своих дел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сказала она,—вы храбрый! А другом вашим я восхищаюсь и люблю е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нельзя не любить его! — сказал я.— У него, как и у всех, есть свои недостатки, но он храбр, верен и добр, да благословит его бог! Странно было мне забыть Алана.</w:t>
      </w:r>
    </w:p>
    <w:p>
      <w:pPr>
        <w:pStyle w:val="Normal"/>
        <w:autoSpaceDE w:val="false"/>
        <w:ind w:right="-185" w:firstLine="426"/>
        <w:rPr/>
      </w:pPr>
      <w:r>
        <w:rPr>
          <w:rFonts w:cs="Courier New" w:ascii="Courier New" w:hAnsi="Courier New"/>
          <w:sz w:val="32"/>
          <w:szCs w:val="32"/>
        </w:rPr>
        <w:t>Мысль о нем, о возможности увидеться с ним этой ночью не давала мне поко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у меня голова, ведь я не поделилась с вами моей новостью!— воскликнула Катриона и рассказала, что получила письмо от отца, сообщавшего, что она мо</w:t>
        <w:softHyphen/>
        <w:t>жет на следующий день навестить его в замке, куда его перевели, и что дела его поправляются.—Вы не желаете это слышать? — прибавила она.—Неужели вы осуждае</w:t>
        <w:softHyphen/>
        <w:t>те моего отца, не зная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овсе не осуждаю его,—возразил я.—Даю вам слово, я очень рад, что вы теперь спокойнее. Если выра</w:t>
        <w:softHyphen/>
        <w:t>жение моего лица и изменилось, то сознайтесь, что сего</w:t>
        <w:softHyphen/>
        <w:t>дня неудачный день для примирений и что с людьми, стоящими у власти, очень скверно иметь дело. Этот Си</w:t>
        <w:softHyphen/>
        <w:t>мон Фрэзер все еще сильно удручает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воскликнула она,—надеюсь, вы не будете сравнивать! Вам надо помнить, что Престонгрэндж и Джемс Мор, мой отец,—одной кров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об этом не слышал,—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ранно, что вы так мало знакомы с этим,—ска</w:t>
        <w:softHyphen/>
        <w:t>зала она.—Одни могут называться Грантами, а другие Мак-Грегорами, но они все-таки принадлежат к одному клану. Все они сыны Альпина, по имени которого, я ду</w:t>
        <w:softHyphen/>
        <w:t>маю, называется наша стр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ая страна?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я и ваша родина,—отвеч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день открытий, кажется,—сказал я.— Я всегда думал, что она называется Шотландие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отландия— имя страны, которую вы называете Ирландией,—отвечала она.—Старинное же и настоящее название земли,где мы живем и из которой мы созданы, Альбан. Она называлась Альбан, когда наши предки сражались за нее против Рима и Александра, и ее до сих пор называют так на вашем языке, который вы забы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правде, я никогда и не учился ему,— сказал я. У меня не хватило духу поправить ее насчет Александ</w:t>
        <w:softHyphen/>
        <w:t>ра Македонско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аши предки говорили на нем много поколе</w:t>
        <w:softHyphen/>
        <w:t>ний подряд,—сказала она.—На нем пели колыбельные песни, когда нас еще не было на свете. И ваше имя еще напоминает о нем. О, если бы вы говорили на этом языке, я показалась бы вам совсем другой. Мое сердце говорит этим язы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обедал с обеими леди. Все было очень вкусно; еду подавали на старинной посуде; и вино было отличное, так как миссис Ожильви, кажется, была богата. Разго</w:t>
        <w:softHyphen/>
        <w:t>варивали мы тоже довольно приятно. Но когда я увидел, что солнце начало быстро опускаться и тени становятся все длиннее, я встал, чтобы проститься. Мысленно я ре</w:t>
        <w:softHyphen/>
        <w:t>шил уже повидаться с Аланом. Поэтому мне нужно было засветло добраться до леса, где мы должны были встре</w:t>
        <w:softHyphen/>
        <w:t>титься. Катриона проводила меня до садовой калит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олго вас не увижу?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отвечал я,— может быть, долго, может быть, никог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это может случиться,— сказала она.— Вам жа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клонил голову, глядя на 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то, во всяком случае, жаль,— сказала она.— Я не часто видела вас, но очень уважаю вас. Вы правди</w:t>
        <w:softHyphen/>
        <w:t>вы и храбры. Я думаю, что со временем вы будете боль</w:t>
        <w:softHyphen/>
        <w:t>ше похожи на мужчину. Я буду рада услышать об этом. Если дело пойдет худо, все погибнет, как мы этого опа</w:t>
        <w:softHyphen/>
        <w:t>саемся, помните, что у вас есть друг. После вашей смер</w:t>
        <w:softHyphen/>
        <w:t>ти, когда я стану старухой, я буду рассказывать моим внукам о Давиде Бальфуре, и слезы будут катиться по моим щекам. Я расскажу им, как мы расстались,и что я сказала,и что я сделала.Господь храни вас и направ</w:t>
        <w:softHyphen/>
        <w:t>ляй, об этом молит ваш маленький друг, так сказала я, а вот что я сдел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зяла мою руку и поцеловала ее.Это так меня поразило, что я вскрикнул, точно меня ударили. Она по</w:t>
        <w:softHyphen/>
        <w:t>краснела, взглянула на меня и наклонила голов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мистер Давид,— сказала она,— вот что я ду</w:t>
        <w:softHyphen/>
        <w:t>маю о вас. Я вам отдала свою душу вместе с этим поце</w:t>
        <w:softHyphen/>
        <w:t>лу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рочел на ее лице воодушевление, но это было ры</w:t>
        <w:softHyphen/>
        <w:t>царское чувство отважного ребенка, и ничего больше. Она поцеловала мне руку, как поцеловала бы ее принцу Чарли, с тем возвышенным чувством, какого не знают заурядные люди. Никогда я так отчетливо не сознавал, что влюблен в нее, и никогда не видел так ясно, как много мне еше нужно достичь, чтобы она полюбила меня та</w:t>
        <w:softHyphen/>
        <w:t>кою же любовью. Однако я должен был сознаться, что немного поднялся в ее глазах и что сердце ее билось в лад с мо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 той чести, которую она оказала мне, я не мог ограничиться выражением банальной любезности. Мне даже трудно было говорить; ее голос чуть не вызвал сле</w:t>
        <w:softHyphen/>
        <w:t>зы на мои глаз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за вашу доброту, дорогая,— сказал я.— До свидания, маленький друг.— Я назвал ее именем, которое она сама дала себе. Затем я поклонился и уш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рога моя лежала вниз по долине Лейс-Ривера, по направлению к Стокбриджу и Сильвермилльсу.</w:t>
      </w:r>
    </w:p>
    <w:p>
      <w:pPr>
        <w:pStyle w:val="Normal"/>
        <w:autoSpaceDE w:val="false"/>
        <w:ind w:right="-185" w:firstLine="426"/>
        <w:rPr/>
      </w:pPr>
      <w:r>
        <w:rPr>
          <w:rFonts w:cs="Courier New" w:ascii="Courier New" w:hAnsi="Courier New"/>
          <w:sz w:val="32"/>
          <w:szCs w:val="32"/>
        </w:rPr>
        <w:t>Тропинка шла по краю долины, посредине которой волновался и шумел поток. Солнечные лучи падали с за</w:t>
        <w:softHyphen/>
        <w:t>пада среди длинных теней и при поворотах долины осве</w:t>
        <w:softHyphen/>
        <w:t>щали все новые картины,создавая как бы новый мир в каждом уголке ее. Воспоминание о Катрионе и надежда увидеть Алана точно придавали мне крылья. К тому же мне бесконечно нравились и место, и час, и говор воды. Я замедлял шаги и беспрестанно оглядывался. Вот поче</w:t>
        <w:softHyphen/>
        <w:t>му, а также благодаря провидению, я заметил неподале</w:t>
        <w:softHyphen/>
        <w:t>ку от себя в кустах рыжую голову.</w:t>
      </w:r>
    </w:p>
    <w:p>
      <w:pPr>
        <w:pStyle w:val="Normal"/>
        <w:autoSpaceDE w:val="false"/>
        <w:ind w:right="-185" w:firstLine="426"/>
        <w:rPr/>
      </w:pPr>
      <w:r>
        <w:rPr>
          <w:rFonts w:cs="Courier New" w:ascii="Courier New" w:hAnsi="Courier New"/>
          <w:sz w:val="32"/>
          <w:szCs w:val="32"/>
        </w:rPr>
        <w:t>В моем сердце вспыхнула злоба.Я повернулся и быст</w:t>
        <w:softHyphen/>
        <w:t>ро пошел обратно.Тропинка проходила мимо кустов, где я видел голову. Минуя эту засаду, я приготовился встре</w:t>
        <w:softHyphen/>
        <w:t>тить и отразить нападение, но ничего подобного не слу</w:t>
        <w:softHyphen/>
        <w:t>чилось, и я беспрепятственно пошел дальше. От этого страх мой только увеличился. Было еще светло, но место казалось чрезвычайно пустынным. Если мои преследова</w:t>
        <w:softHyphen/>
        <w:t>тели упустили такой удобный случай поймать меня, то я мог предположить, что им надо было большего, чем Да</w:t>
        <w:softHyphen/>
        <w:t>вид Бальфур. Ответственность за жизнь Алана и Джем</w:t>
        <w:softHyphen/>
        <w:t>са лежала у меня на душе тяжелым бременем.Катриона все еше прогуливалась в сад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сказал я,— я снова вернулся к в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изменившимся лицом,— прибав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твечаю за две человеческие жизни,кроме своей собственной,— сказал я.— Было бы грешно и стыдно пре</w:t>
        <w:softHyphen/>
        <w:t>небрегать осторожностью. Я не знал, хорошо ли я делаю,что пришел сюда. Мне было бы очень жаль, если бы из-за этого мы попали в бед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человек, которому было бы еще более жаль и которому очень не нравятся ваши слова! — воскликнула она.— Что же я сделала, чтобы дать вам право так гово</w:t>
        <w:softHyphen/>
        <w:t>р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одни,— отвечал я.— С тех пор как я ушел от вас, за мной следили, и я могу назвать своего преследо</w:t>
        <w:softHyphen/>
        <w:t>вателя: это Нэйль, сын Дункана, слуга вашего от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ероятно, ошиблись,—сказала она, поблед</w:t>
        <w:softHyphen/>
        <w:t>нев.—Нэйль в Эдинбурге по поручению от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го я и боюсь,— ответил я,—то есть последнего. Что же касается его пребывания в Эдинбурге,то,мне кажется,я могу доказать вам обратное.Вероятно, у вас есть какой-нибудь сигнал на случай необходимости, по которому он придет вам на помощь, если только нахо</w:t>
        <w:softHyphen/>
        <w:t>дится поблиз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вы это знаете?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 помощи магического талисмана, данного мне богом при рождении и называемого здравым смыслом,— отвечал я.—Подайте, пожалуйста, ваш сигнал, и я пока</w:t>
        <w:softHyphen/>
        <w:t>жу вам рыжую голову Нэйля.</w:t>
      </w:r>
    </w:p>
    <w:p>
      <w:pPr>
        <w:pStyle w:val="Normal"/>
        <w:autoSpaceDE w:val="false"/>
        <w:ind w:right="-185" w:firstLine="426"/>
        <w:rPr/>
      </w:pPr>
      <w:r>
        <w:rPr>
          <w:rFonts w:cs="Courier New" w:ascii="Courier New" w:hAnsi="Courier New"/>
          <w:sz w:val="32"/>
          <w:szCs w:val="32"/>
        </w:rPr>
        <w:t>Не сомневаюсь, чго я говорил резко и с горечью:на душе у меня было тяжело. Я осуждал и себя самого, и девушку и ненавидел обоих:ее— за подлую семью, из которой она происходила; себя— за то, что бездумно засунул голову в такое осиное гнезд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триона приставила пальцы ко рту и свистнула. Свист ее был чрезвычайно чистый, отчетливый и сильный, как у мужчины. Некоторое время мы стояли неподвижно. Я уже собирался просить ее повторить, когда услышал, что кто-то пробирается в чаще снизу. Я с улыбкой про</w:t>
        <w:softHyphen/>
        <w:t>тянул руку в этом направлении, и вскоре Нэйль прыгнул в сад. Глаза его горели, а в руках он держал обнаженный «черный нож», как говорят в Гайлэнде, но, увидев меня рядом со своей госпожой, остановился, точно поражен</w:t>
        <w:softHyphen/>
        <w:t>ный удар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ришел на ваш зов,—сказал я,—можете су</w:t>
        <w:softHyphen/>
        <w:t>дить, как близко он был от Эдинбурга и какого рода поручение ему дал ваш отец.Спросите его самого. Если благодаря вашему плану я сам должен лишиться жизни или лишиться тех, кто от меня зависит, то лучше предо</w:t>
        <w:softHyphen/>
        <w:t>ставьте мне идти на опасность с открытыми глаз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зволнованно заговорила с ним по-гэльс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помнив изысканную вежливость Алана в подобных случаях, мне захотелось горько рассмеяться. Теперь именно, видя мои подозрения, ей следовало бы придер</w:t>
        <w:softHyphen/>
        <w:t>живаться английского язы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обращалась к нему с вопросами раза два или три, и я мог заметить, что Нэйль, несмотря на свое рабо</w:t>
        <w:softHyphen/>
        <w:t>лепие, казался очень рассержен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она обратилась ко м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клянется, что вам ничего не грозит,— сказа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возразил я,— верите ли вы ему с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заломила ру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я могу знать? — воскликну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я должен найти способ узнать это,—сказал я я не могу больше бродить в потемках, когда должен заботиться о двух человеческих жизнях! Катриона, попы</w:t>
        <w:softHyphen/>
        <w:t>тайтесь стать на мое место! Клянусь богом, что я всеми силами стараюсь стать на ваше. Между нами никогда не должно было произойти такого разговора, нет,ни</w:t>
        <w:softHyphen/>
        <w:t>когда! Сердце мое надрывается из-за этого. Попробуйте задержать вашего слугу до двух часов ночи, больше ничего не надо. Попытайтесь добиться этого от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и опять заговорили по-гэльс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говорит, что получил поручение от Джемса Мора, моего отца,— сказала она. Она стала еще блед</w:t>
        <w:softHyphen/>
        <w:t>нее, и голос ее при этих словах задрож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все достаточно ясно!— заметил я.—Да простит бог нечестивы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не произнесла ни слова, но продолжала смотреть на меня, и лицо ее было все так же блед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е это дело!— продолжал я.— Значит, я должен погибнуть,и те двое вместе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что мне делать?— воскликнула она.—Разве я могу противиться приказанию моего отца, когда он в тюрьме и жизнь его в опас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мы ошибаемся,— сказал я.— Не лжет ли Нэйль? У него, может, и не было прямых прика</w:t>
        <w:softHyphen/>
        <w:t>заний.Все, вероятно, устроил Симон, и ваш отец ничего об этом не зна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расплакалась, и совесть стала сильно упрекать меня, так как девушка была действительно в ужасном положени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я,— задержите его хоть на час. Я то</w:t>
        <w:softHyphen/>
        <w:t>гда рискну и благословлю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ротянула мне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ак нуждаюсь в добром слове,— рыд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на целый час, не правда ли? — проговорил я, держа ее руку в своей.— Три жизни зависят от этого, дорог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целый час! — воскликнула она и стала громко молиться богу, чтобы он простил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решил, что мне здесь нечего оставаться, и побеж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I. Лес около Сильвермилльса</w:t>
      </w:r>
    </w:p>
    <w:p>
      <w:pPr>
        <w:pStyle w:val="Normal"/>
        <w:autoSpaceDE w:val="false"/>
        <w:ind w:right="-185" w:firstLine="426"/>
        <w:rPr/>
      </w:pPr>
      <w:r>
        <w:rPr>
          <w:rFonts w:cs="Courier New" w:ascii="Courier New" w:hAnsi="Courier New"/>
          <w:sz w:val="32"/>
          <w:szCs w:val="32"/>
        </w:rPr>
        <w:t>Я не терял времени и со всех ног бросился через доли</w:t>
        <w:softHyphen/>
        <w:t>ну, мимо Стокбрига и Сильвермилльса. По уговору, Алан должен был каждую ночь, между двенадцатью и двумя часами, скрываться в мелком леске к востоку от Силь</w:t>
        <w:softHyphen/>
        <w:t>вермилльса и к югу от южной мельничной запруды. Я нашел это место довольно легко. Лесок рос на крутом склоне, у подножия которого, быстрый и глубокий, шумел мельничный водоворот. Здесь я пошел медленнее и стал спокойнее обсуждать свой образ действий. Я увидел, что уговор мой с Катрионой ничему не мог помочь. Нельзя было предположить,чтобы Нэйля одного послали на это дело, но он, может быть, был единственным человеком, принадлежавшим к партии Джемса Мора. В последнем случае оказалось бы,что я содействовал тому, чтобы повесили отца Катрионы, и ничего не сделал существен</w:t>
        <w:softHyphen/>
        <w:t>ного для собственного спасения. По правде сказать, мне раньше это не приходило в голову.Предположим,что,задержав Нэйля, девушка этим способствовала гибели своего отца. Я подумал, что она бы никогда не простила себе этого. А если меня в эту минуту преследовали еще и другие, то зачем я иду к Алану? Что я принесу ему, кроме опасности? Может Ли это быть мне прият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был уже на западном краю леса, когда эти два соображения вдруг поразили меня. Ноги мои сами собой остановились и сердце тоже. «Что за безумную игру я веду?» — подумал я и сейчас же повернулся, собираясь пойти в другое место.</w:t>
      </w:r>
    </w:p>
    <w:p>
      <w:pPr>
        <w:pStyle w:val="Normal"/>
        <w:autoSpaceDE w:val="false"/>
        <w:ind w:right="-185" w:firstLine="426"/>
        <w:rPr/>
      </w:pPr>
      <w:r>
        <w:rPr>
          <w:rFonts w:cs="Courier New" w:ascii="Courier New" w:hAnsi="Courier New"/>
          <w:sz w:val="32"/>
          <w:szCs w:val="32"/>
        </w:rPr>
        <w:t>Повернувшись,я увидел перед собой Сильвермилльс.Тропинка, обогнув деревню, образовала изгиб, но вся была на виду. На ней никого не было видно: ни гайлэндеров, ни лоулэндеров. Вот то выгодное стечение обстоя</w:t>
        <w:softHyphen/>
        <w:t>тельств, которым мне советовал воспользоваться Стюарт! Я сбоку обогнул запруду, осторожно обошел вокруг во</w:t>
        <w:softHyphen/>
        <w:t>сточного угла, прошел его насквозь и вернулся к запад</w:t>
        <w:softHyphen/>
        <w:t>ной опушке, откуда снова мог наблюдать за дорогой, не будучи виден сам. Она была свободна. Я начинал успо</w:t>
        <w:softHyphen/>
        <w:t>каив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олее часа сидел я,спрятавшись между деревьями,и ни заяц, ни орел не могли наблюдать внимательнее. Когда я засел там, солнце уже зашло, но небо еще золо</w:t>
        <w:softHyphen/>
        <w:t>тилось и было светло. Однако не прошло и часа, как очертания предметов стали смутными, и наблюдение становилось трудным. За все это время ни один человек не прошел на восток от Сильвермилльса, а те, которые шли на запад, были честными поселянами, возвращаю</w:t>
        <w:softHyphen/>
        <w:t>щимися с женами на отдых. Если бы меня даже пресле</w:t>
        <w:softHyphen/>
        <w:t>довали самые хитрые шпионы во всей Европе, то и тогда, подумал я, было бы невозможно догадаться, где я нахо</w:t>
        <w:softHyphen/>
        <w:t>жусь. И, войдя немного глубже в лес, я прилег и стал ждать Алана.</w:t>
      </w:r>
    </w:p>
    <w:p>
      <w:pPr>
        <w:pStyle w:val="Normal"/>
        <w:autoSpaceDE w:val="false"/>
        <w:ind w:right="-185" w:firstLine="426"/>
        <w:rPr/>
      </w:pPr>
      <w:r>
        <w:rPr>
          <w:rFonts w:cs="Courier New" w:ascii="Courier New" w:hAnsi="Courier New"/>
          <w:sz w:val="32"/>
          <w:szCs w:val="32"/>
        </w:rPr>
        <w:t>Я напрягал свое внимание насколько мог и стерег не только дорогу, но и все кусты и поля, которые мог охва</w:t>
        <w:softHyphen/>
        <w:t>тить глазом. Первая четверть луны сверкала между деревьями.Все кругом дышало сельской тишиной. Лежа на спине в продолжение трех или четырех часов, я имел прекрасный случай обдумать все свое поведение.</w:t>
      </w:r>
    </w:p>
    <w:p>
      <w:pPr>
        <w:pStyle w:val="Normal"/>
        <w:autoSpaceDE w:val="false"/>
        <w:ind w:right="-185" w:firstLine="426"/>
        <w:rPr/>
      </w:pPr>
      <w:r>
        <w:rPr>
          <w:rFonts w:cs="Courier New" w:ascii="Courier New" w:hAnsi="Courier New"/>
          <w:sz w:val="32"/>
          <w:szCs w:val="32"/>
        </w:rPr>
        <w:t>Сначала мне пришли в голову два соображения: во-первых, я не имел права идти в этот день в Дин, и, во-вторых, если я все-таки пошел туда, я не имел права теперь находиться здесь. Из всех лесов Шотландии имен</w:t>
        <w:softHyphen/>
        <w:t>но этот лес, куда должен был прийти Алан, был, есте</w:t>
        <w:softHyphen/>
        <w:t>ственно, запретным местом для меня. Я соглашался с этим и все-таки оставался в лесу, удивляясь сам себе. Я подумал о том, как дурно обошелся с Катрионой в эту самую ночь, как болтал ей о двух жизнях,за которые я отвечаю, и этим вынудил ее ухудшить положение ее отца. А теперь я опять рисковал этими жизнями из-за одного своего легкомыслия. От спокойной совести зависит храб</w:t>
        <w:softHyphen/>
        <w:t>рость. Как только предо мной обнаружилось мое поведе</w:t>
        <w:softHyphen/>
        <w:t>ние, мне показалось, что я, безоружный, стою среди опас</w:t>
        <w:softHyphen/>
        <w:t>ностей. Я вдруг присел. Что, если я пойду к Престонгрэнджу, увижусь с ним, что очень легко сделать, пока он еще не спит, и изъявлю ему свою полную покорность? Кто осудил бы меня? Не Стюарт. Мне стоило только сказать, что за мной гнались, что я отчаялся выбраться из своего тяжелого положения и поэтому сдался. Но Катриона? Здесь у меня опять был готов ответ: я не мог допустить, чтобы она предала своего отца. Итак,я в одну минуту мог избавиться от забот, которые, по правде ска</w:t>
        <w:softHyphen/>
        <w:t>зать, были не моими: снять с себя обвинение в аппинском убийстве, освободиться от всех Стюартов и Кемпбеллов, вигов и тори всей страны, жить по собственному усмотре</w:t>
        <w:softHyphen/>
        <w:t>нию, наслаждаться своим богатством и умножать его, посвятить свои досуги ухаживанию за Катрионой, что, во всяком случае,было для меня более подходящим за</w:t>
        <w:softHyphen/>
        <w:t>нятием, чем скрываться подобно вору, возобновив, быть может, ту ужасную жизнь, которую я вел, бежав с Ала</w:t>
        <w:softHyphen/>
        <w:t>ном.</w:t>
      </w:r>
    </w:p>
    <w:p>
      <w:pPr>
        <w:pStyle w:val="Normal"/>
        <w:autoSpaceDE w:val="false"/>
        <w:ind w:right="-185" w:firstLine="426"/>
        <w:rPr/>
      </w:pPr>
      <w:r>
        <w:rPr>
          <w:rFonts w:cs="Courier New" w:ascii="Courier New" w:hAnsi="Courier New"/>
          <w:sz w:val="32"/>
          <w:szCs w:val="32"/>
        </w:rPr>
        <w:t>Такая капитуляция не показалась мне постыдной; я только удивлялся, что раньше не додумался до этого. Потом я стал искать причины такой внезапной перемены в моих убеждениях. Сначала я подумал, что причина всего этого заключалась в том, что я пал духом, а это, в свою очередь, было следствием беспечности, порожден</w:t>
        <w:softHyphen/>
        <w:t>ной старым, широко распространенным среди людей гре</w:t>
        <w:softHyphen/>
        <w:t>хом —слабохарактерностью. Следуя только по приятно</w:t>
        <w:softHyphen/>
        <w:t>му пути, отдаваясь влечению к молодой девушке, я совершенно позабыл о чести и подвергнул опасности жизнь Джемса и Алана. А теперь я хочу выпутаться из затруднения тем же способом. Нет, вред, нанесенный делу моим эгоизмом, должен быть исправлен. Я принял решение,которое мне менее всего нравилось:уйти из лесу, не дождавшись Алана, и отправиться одному дальше, в темноту, где меня ждали тревога и опас</w:t>
        <w:softHyphen/>
        <w:t>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так подробно описал ход моих размышлений пото</w:t>
        <w:softHyphen/>
        <w:t>му, что считаю это полезным для молодых людей. Но говорят, что есть свои резоны, чтобы сажать капусту, и что даже в религии и этике есть место для здравого смысла. Час прихода Алана был уже близок, и месяц успел спрятаться. Если я уйду, то мои соглядатаи могут не заметить меня в темноте и по ошибке напасть на Ала</w:t>
        <w:softHyphen/>
        <w:t>на; если же я останусь, то смогу, по крайней мере, пре</w:t>
        <w:softHyphen/>
        <w:t>достеречь моего друга и спасти его. Потворствуя своим слабостям, я рисковал жизнью другого человека. Было бы неразумно подвергать его снова опасности только потому, что я желал искупить свою ошибку. С этими мыслями я встал со своего места, потом сел снова, но уже в другом расположении духа, в равной мере удив</w:t>
        <w:softHyphen/>
        <w:t>ляясь тому, что я поддался слабости, и в то же время радуясь вновь обретенному спокойств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в чаще послышался шорох. Приложив губы почти к земле, я просвистел одну или две ноты Алановой песни. Последовал такой же осторожный ответ, и вскоре мы с Аланом столкнулись в темно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ли это, наконец, Дэви? — прошепт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амый,— отвеч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как мне хотелось тебя увидеть! — сказал он.— Время тянулось бесконечно долго. Целыми днями я прятался в стоге сена, в котором не мог разглядеть даже своих пальцев. А потом эти часы, когда я ждал тебя, а ты все не приходил! Честное слово, ты пришел не слиш</w:t>
        <w:softHyphen/>
        <w:t>ком рано! Ведь завтра я уезжаю! Что я говорю— завтра? Сегодня, хотел я сказ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Алан, сегодня,—сказал я.—Теперь уже, вер</w:t>
        <w:softHyphen/>
        <w:t>но, позже двенадцати, и вы уедете сегодня. Длинный вам путь предсто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прежде хорошенько побеседуем,—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и я могу рассказать вам много инте</w:t>
        <w:softHyphen/>
        <w:t>ресного,— отв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овольно сбивчиво рассказал ему обо всем, что произошло. Однако, когда я кончил, ему все было ясно. Он слушал, задавал очень мало вопросов, время от вре</w:t>
        <w:softHyphen/>
        <w:t>мени от души смеялся, и его смех в особенности здесь, в темноте, где мы не могли видеть друг друга, был мне необыкновенно прияте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эви, ты странный человек,— сказал он, когда я кончил свой рассказ,—ты порядочный чудак, и я не желал бы встречаться с подобными тебе. Что же касает</w:t>
        <w:softHyphen/>
        <w:t>ся твоей истории, то Престонгрэндж— виг, такой же, как и ты, и потому я постараюсь поменьше говорить о нем, и, честное слово, я верю, что он был бы твоим лучшим другом, если бы ты только мог доверять ему. Но Симон Фрэзер и Джемс Мор— скоты, и я называю их именем, которое они заслужили. Сам черт был отцом Фрэзеров— это всякий знает. Что же касается Грегоров, то я не выносил их с тех пор, как научился стоять. Я помню, что расквасил одному из них нос, когда еще был так не тверд на ногах, что сидел у него на голове. Отец мой— упокой его господь!— очень гордился этим, и, признаюсь, имел основание.Я никогда не стану отрицать,что Робин не</w:t>
        <w:softHyphen/>
        <w:t>дурной флейтист,— прибавил он.— Чго же касается Джемса Мора, то черт бы его побр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должны обсудить один вопрос,— сказал я.— Прав или не прав Чарлз Стюарт? Только ли за мной они гонятся или за нами обои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ово ваше собственное мнение, многоопытный человек?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могу решить,— отв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оже,— сказал Алан.— Ты думаешь, эта девуш</w:t>
        <w:softHyphen/>
        <w:t>ка сдержит слово?—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за это нельзя ручаться,— сказал он.— И, во всяком случае, все это дело прошлое: рыжий слуга Джемса уже давно успел присоединиться к осталь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думаете, сколько их?—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зависит от их намерений,— ответил Алан.— Если они хотят поймать только тебя, то пошлют двух-трех энергичных и проворных малых, а если рассчиты</w:t>
        <w:softHyphen/>
        <w:t>вают и на меня, то пошлют, наверное, десять или две</w:t>
        <w:softHyphen/>
        <w:t>надцать человек,— прибав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мог сдержаться и рассмея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ты своими глазами видел, как я за</w:t>
        <w:softHyphen/>
        <w:t>ставил отступить такое же количество противников и даже больше! — воскликну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еперь не имеет значения,— сказал я,—так как сию минуту они не гонятся за н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так думаешь? — спросил он.— А я нисколько не удивился бы, если б они теперь сторожили этот лес. Видишь ли, Давид, это все гайлэндеры. Между ними, вероятно, есть и Фрэзеры, есть кое-кто из клана Грего</w:t>
        <w:softHyphen/>
        <w:t>ров, и я не могу отрицать, что и те и другие, в особенно</w:t>
        <w:softHyphen/>
        <w:t>сти Грегоры, очень умные и опытные люди.Человек мало что знает, пока не прогонит, положим, стадо рогатого скота на протяжении десяти миль в то время, когда разбойники гонятся за ним. Вот тут-то я и приобрел боль</w:t>
        <w:softHyphen/>
        <w:t>шую часть своей проницательности. Нечего и говорить, это лучше, чем война. Но и война тоже хорошее дело, хотя, в общем, довольно скучное. У Грегоров была боль</w:t>
        <w:softHyphen/>
        <w:t>шая практик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 сомнения, в этом отношении многое упущено в моем воспитании,—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стоянно вижу это на тебе,— возразил Алан.— Но вот что странно в людях, учившихся в колледже: вы невежественны и не хотите признаться в этом. Я не знаю греческого и еврейского, но, милый мой, я сознаю, что не знаю их,— в этом вся разница. А ты лежишь на живо</w:t>
        <w:softHyphen/>
        <w:t>те вот тут в лесу и говоришь мне, что избавился от всех Фрэзеров и Мак-Грегоров. «Потому что я не видел их»,— говоришь ты. Ах ты глупая башка, ведь быть невидимы</w:t>
        <w:softHyphen/>
        <w:t>ми— это их главный способ действ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приготовимся к худшему,— сказал я.— Что же нам дел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адаю тебе тот же вопрос,— ответил он.— Мы могли бы разойтись. Это мне не особенно нравится, и, кроме того, у меня есть основания возражать против этого. Во-первых, теперь совершенно темно, и есть неко</w:t>
        <w:softHyphen/>
        <w:t>торая возможность улизнуть от них. Если мы будем вместе, то пойдем в одном направлении; если же порознь, то в двух: более вероятия наткнуться на кого-нибудь из этих джентльменов. Во-вторых, если они поймают нас, то дело может дойти до драки, Дэви, и тогда, признаюсь, я был бы рад тому, что ты рядом со мной, и думаю, что и тебе не помешало бы мое присутствие.Итак,по-мо</w:t>
        <w:softHyphen/>
        <w:t>ему, нам надо немедленно выбраться отсюда и напра</w:t>
        <w:softHyphen/>
        <w:t>виться на Джиллан, где стоит мой корабль. Это напом</w:t>
        <w:softHyphen/>
        <w:t>нит нам прошлые дни, Дэви. А потом нам надо поду</w:t>
        <w:softHyphen/>
        <w:t>мать, что тебе делать. Мне тяжело оставлять тебя здесь одно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 по-вашему! — сказал я.— Вы пойдете туда, где вы остановилис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кой черт!— сказал Алан.— Хозяева, положим, относились ко мне недурно, но, думаю, очень бы разоча</w:t>
        <w:softHyphen/>
        <w:t>ровались, если б снова увидели меня, так как при тепе</w:t>
        <w:softHyphen/>
        <w:t>решних обстоятельствах я не могу считаться желанным гостем. Тем сильнее я жажду вашего общества, мистер Давид Бальфур из Шооса,— гордитесь этим! С тех пор,как мы расстались у Корсторфайна, я, кроме двух раз</w:t>
        <w:softHyphen/>
        <w:t>говоров с Чарлзом Стюартом здесь, в лесу, не говорил почти ни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 поднялся с места, и мы стали потихоньку двигаться по лесу в восточном направл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II. Я снова в пути с Аланом</w:t>
      </w:r>
    </w:p>
    <w:p>
      <w:pPr>
        <w:pStyle w:val="Normal"/>
        <w:autoSpaceDE w:val="false"/>
        <w:ind w:right="-185" w:firstLine="426"/>
        <w:rPr/>
      </w:pPr>
      <w:r>
        <w:rPr>
          <w:rFonts w:cs="Courier New" w:ascii="Courier New" w:hAnsi="Courier New"/>
          <w:sz w:val="32"/>
          <w:szCs w:val="32"/>
        </w:rPr>
        <w:t>Было,должно быть,около часа или двух ночи;месяц,как я уже говорил,скрылся; с запада внезапно подул довольно сильный ветер, гнавший тяжелые разорванные тучи. Мы пустились в путь в такой темноте, о какой толь</w:t>
        <w:softHyphen/>
        <w:t>ко может мечтать беглец; вскоре прошли через Пикарди и миновали мою старинную знакомую — виселицу с дву</w:t>
        <w:softHyphen/>
        <w:t>мя ворами. Немного далее мы увидели полезный для нас сигнал: огонек в верхнем окне дома в Лохенде. Мы на</w:t>
        <w:softHyphen/>
        <w:t>удачу направились к нему и, потоптав кое-где жатву, спотыкаясь и падая в канавы, наконец очутились в бо</w:t>
        <w:softHyphen/>
        <w:t>лотистой пустоши, называемой Фиггат-Виис. Здесь, под кустом дрока, мы продремали до ут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проснулись около пяти часов. Утро было пре</w:t>
        <w:softHyphen/>
        <w:t>красное. Западный ветер продолжал сильно дуть и унес все тучи по направлению к Европе. Алан уже сидел и улыбался. С тех пор как мы расстались, я в первый раз видел моего друга и глядел на него с большой радостью. На нем был все тот же широкий плащ, но— это было но</w:t>
        <w:softHyphen/>
        <w:t>востью — он надел вязаные гетры, достигавшие до колен. Без сомнения, они должны были изменить его вид, но день обещал быть теплым, и костюм его был немного не по сезо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Дэви,— сказал он,— разве сегодня не славное утро? Вот такой денек, каким должны быть все дни! Это не то, что ночевать в стоге сена. Пока ты насла</w:t>
        <w:softHyphen/>
        <w:t>ждался сном, я сделал нечто, что делаю чрезвычайно редк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такое?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молился,—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же мои джентльмены, как вы называете их? —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г знает,—ответил он.—Во всяком случае, мы должны рискнуть. Вставай, Давид! Идем снова наудачу! Нам предстоит прекрасная прогулка.</w:t>
      </w:r>
    </w:p>
    <w:p>
      <w:pPr>
        <w:pStyle w:val="Normal"/>
        <w:autoSpaceDE w:val="false"/>
        <w:ind w:right="-185" w:firstLine="426"/>
        <w:rPr/>
      </w:pPr>
      <w:r>
        <w:rPr>
          <w:rFonts w:cs="Courier New" w:ascii="Courier New" w:hAnsi="Courier New"/>
          <w:sz w:val="32"/>
          <w:szCs w:val="32"/>
        </w:rPr>
        <w:t>Мы направились на восток, идя вдоль морского бере</w:t>
        <w:softHyphen/>
        <w:t>га к тому месту, где подле устья Эска курятся соляные ямы. Утреннее солнце необыкновенно красиво сверкало на Артуровом стуле и на зеленых Петландских горах. Прелесть этого дня, казалось, раздражала Алана.</w:t>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rPr>
        <w:t>[Артуров стул — название горы в окрестностях Эдинбург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чувствую себя дураком,—говорил он,— покидая Шотландию в подобный день. Эта мысль не выходит у меня из головы.Мне, пожалуй, было бы приятнее остать</w:t>
        <w:softHyphen/>
        <w:t>ся здесь и быть повешенны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т, Алан, это вам не понравится,—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тому, что Франция плохая страна,—объяснил он,— но все-таки это не то. Она, может быть, и лучше других стран, но не лучше Шотландии. Я очень люблю Францию, когда нахожусь там, но я тоскую по шотланд</w:t>
        <w:softHyphen/>
        <w:t>ским тетеревам и по торфяному ды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ам больше не на что жаловаться, Алан, то это еще не так важно,—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вообще не пристало жаловаться на что бы то ни было,—сказал он,—после того как я вылез из проклятого стог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должно быть, страшно надоел ваш стог?—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льзя сказать, что именно надоел,— отвечал он.— Я не из тех, кто легко падает духом, но я лучше чувствую себя на свежем воздухе и когда у меня небо над головой. Я похож на старого Блэка Дугласа: он больше любил слышать пение жаворонка, чем писк мы</w:t>
        <w:softHyphen/>
        <w:t>ши. А в том месте, Дэви,— хотя должен сознаться, это подходящее место для того, чтобы прятаться,— было совершенно темно с утра до ночи.Эти дни— или ночи, потому что я не мог отличить одно от другого,— каза</w:t>
        <w:softHyphen/>
        <w:t>лись мне долгими, как зим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вы узнавали час, когда вам надо было идти на свидание?—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зяин около одиннадцати часов вечера приносил мне еду, немного водки и огарок свечи, чтобы можно было поесть при свете,— сказал он.— Тогда-то мне пора было отправляться в лес. Я лежал там и горько тосковал по тебе, Дэви,— продолжал он, положив мне руку на плечо,— н старался угадать, прошло ли уже два часа, если не приходил Чарли Стюарт и я не узнавал этого по его часам. Затем я отправлялся обратно к своему ужасному стогу сена.Да,это было скучное занятие, и я благодарю бога, что покончил с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вы делали там?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рался как можно лучше провести время. Иногда я играл в костяшки— я отлично играю в ко</w:t>
        <w:softHyphen/>
        <w:t>стяшки,— но неинтересно играть, когда никто не восхи</w:t>
        <w:softHyphen/>
        <w:t>щается тобой. Иногда я сочинял пес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чем?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 оленях, о вереске,— сказал он,— о старых вож</w:t>
        <w:softHyphen/>
        <w:t>дях, которых давно уже нет, о том, о чем вообще поется в песнях. Иногда я старался вообразить себе, что у меня две флейты и я играю. Я играл длинные арни, и мне казалось, что я играю их замечательно хорошо. Уверяю тебя, иногда я даже слышал, как фальшивил! Но глав</w:t>
        <w:softHyphen/>
        <w:t>ное то, что все это конч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он заставил меня снова рассказать о своих при</w:t>
        <w:softHyphen/>
        <w:t>ключениях,которые опять выслушал сначала со всеми подробностями, чрезвычайно одобрительно и по вре</w:t>
        <w:softHyphen/>
        <w:t>менам уверяя меня, что я «странный, но храбрый малы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ты испугался Симона Фрэзера? — спросил он как-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бы! — восклик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акже испугался бы его, Дэви,— сказал он.— Это действительно ужасный человек. Но следует и ему воздать должное: могу уверить тебя, что на поле сраже</w:t>
        <w:softHyphen/>
        <w:t>ния это весьма порядочная личн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он так храбр?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рабр?— сказал он.—Он более непоколебим, чем стальной меч.</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Рассказ о моей дуэли вывел Алана из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умать только!— воскликнул он.— Ведь я учил тебя в Корринаки. Три раза, три раза обезоружить! Да это позор для меня, твоего учителя! Вставай, вынимай свое оружие. Ты не сойдешь с места, пока не будешь в состоянии поддержать свою и мою че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сказал я,— это просто безумие. Теперь не время брать уроки фехтова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могу отрицать этого,— сознался он.— Но три раза! А ты стоял как соломенное чучело и бегал подни</w:t>
        <w:softHyphen/>
        <w:t>мать свою шпагу, как собака— носовой платок!. Давид, этот Дункансби, должно быть, необыкновенный боец! Он, вероятно, чрезвычайно искусен. Если бы у меня было время, я вернулся бы и попробовал бы сам подраться с ним. Он, должно быть, мастер этого д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лупый человек,— сказал я,— вы забываете, что ведь он бился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сказал он,— но три раз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же сами знаете, что я совершенно не искушен в этом деле!— восклик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никогда не слыхал ничего подобного,— ска</w:t>
        <w:softHyphen/>
        <w:t>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бещаю вам одно, Алан,— заметил я,— когда мы встретимся в следующий раз, я буду фехтовать луч</w:t>
        <w:softHyphen/>
        <w:t>ше. Вам не придется иметь друга, не умеющего наносить удар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следующий раз»!— сказал он.— Когда это бу</w:t>
        <w:softHyphen/>
        <w:t>дет, желал бы я зн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Алан, я об этом тоже уже думал,— отвечал я,— и вот мой план: я хотел бы сделаться адвока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кучное ремесло, Дэви,— сказал Алан,— и, кроме того, там приходится кривить душой. Тебе лучше бы пошел королевский мунди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ейший способ нам встретиться!— воскликнул я.— Но так как вы будете в мундире короля Людови</w:t>
        <w:softHyphen/>
        <w:t>ка, а я— короля Георга, то это будет щекотливая встреч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пожалуй, прав,—согласился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уж я лучше буду адвокатом,— продолжал я.— Я думаю, что это более подходящее занятие для челове</w:t>
        <w:softHyphen/>
        <w:t>ка, которого три раза обезоружили. Но лучше всего вот что: один из лучших колледжей для изучения права— колледж, где учился мой родственник Пильриг,— нахо</w:t>
        <w:softHyphen/>
        <w:t>дится в Лейдене, в Голландии. Что вы на это скажете,Алан?Не смог бы волонтер королевских шотландцев получить отпуск, незаметно промаршировать до Лейдена и навестить лейденского студен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смог бы!— воскликнул он.— Видишь ли, я в хороших отношениях с моим полковником, графом Дрюммонд-Мельфортом, и— что еще важнее!— мой двоюродный брат, подполковник, служит в полку гол</w:t>
        <w:softHyphen/>
        <w:t>ландских шотландцев. Ничего не может быть проще, как получить отпуск, чтобы навестить подполковника Стюар</w:t>
        <w:softHyphen/>
        <w:t>та из Галькета. Граф Мельфорт, очень ученый человек, пишущий книги, как Цезарь, без сомнения будет очень рад воспользоваться моими наблюдения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граф Мельфорт писатель? — спросил я. Хоть Алан выше всего ставил воинов, но я лично предпочитал тех, кто пишет кни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вид,— сказал он.— Можно было бы заме</w:t>
        <w:softHyphen/>
        <w:t>тить, что полковник должен был найти себе лучшее заня</w:t>
        <w:softHyphen/>
        <w:t>тие.Но могу ли я осуждать его, когда сам сочиняю пес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заметил я.— Теперь вам остается толь</w:t>
        <w:softHyphen/>
        <w:t>ко дать мне адрес, куда писать вам во Францию. А как только я попаду в Лейден, я пришлю вам св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учше всего писать мне на имя моего вождя,— сказал он,— Чарлза Стюарта Ардшиля,эсквайра, в го</w:t>
        <w:softHyphen/>
        <w:t>род Мелон, в Иль-де-Франс. Рано ли, поздно ли, но твое письмо в конце концов попадет в мои ру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Мюссельбурге, где мы завтракали треской, меня чрезвычайно позабавили разговоры Алана. Его плащ и гетры в это теплое утро привлекали к себе внимание, и, может быть, было действительно разумно объяснить по</w:t>
        <w:softHyphen/>
        <w:t>сторонним, почему он так одет. Алан принялся за это дело крайне ретиво. Он болтал с хозяйкой дома, хвалил ее способ изготовления трески, потом все время жаловался на простуженный живот и с серьезным видом рассказал о всех симптомах своей болезни. После этого он с большим интересом выслушал все советы, которые дала ему старух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покинули Мюссельбург до того, как туда пришел дилижанс из Эдинбурга, так как, по словам Алана, нам следовало избегать подобной встречи. Ветер, хотя и силь</w:t>
        <w:softHyphen/>
        <w:t>ный, был очень теплый, солнце пригревало, и Алан в своем костюме страдал от жары. От Престонпанса мы свернули на Гладсмюирское поле, где он гораздо по</w:t>
        <w:softHyphen/>
        <w:t>дробнее,чем требовалось,стал мне описывать сражение, происходившее на этом поле. Отсюда прежним быстрым шагом мы пошли в Кокензи. Хотя здесь и сооружались рыбачьи снасти для ловли сельдей, все же это был пу</w:t>
        <w:softHyphen/>
        <w:t>стынный, отживающий свой век полуразрушенный горо</w:t>
        <w:softHyphen/>
        <w:t>док. Но местная пивная отличалась чистотой, и Алан, сильно разгорячившись, все-таки выпил бутылку эля и снова рассказал хозяйке старую историю о своем про</w:t>
        <w:softHyphen/>
        <w:t>стуженном животе, только теперь симптомы его болезни были совсем ины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идел и слушал, и мне пришло в голову, что я не припомню, чтобы он обратился к женщинам хотя бы с тремя серьезными словами. Он всегда шутил, зубоскалил и в душе издевался над ними, но им все это казалось интересным. Я заметил это ему, когда хозяйку вызвали из комна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го ты хочешь?— сказал он.—Мужчина должен уметь занимать женщин: он должен рассказывать им разные истории, чтобы позабавить их, бедных овечек! Тебе следовало бы поучиться этому, Давид. Тебе надо бы усвоить приемы этого своего рода ремесла. Если бы вместо старухи была молодая и хоть сколько-нибудь кра</w:t>
        <w:softHyphen/>
        <w:t>сивая девушка, я не стал бы говорить с нею о своем животе, Дэви. Но когда женщины слишком стары,чтобы искать развлечений,они непременно хотят быть аптека</w:t>
        <w:softHyphen/>
        <w:t>рями. Почему? Да разве я знаю? Думаю, что такими уж сотворил их бог. Но я считаю, что тот дурак, кто не старается им понрави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вернулась хозяйка, и Алан быстро отвернулся от меня, словно ему не терпелось продолжать прежний разговор. Хозяйка начала рассказывать о происшествии, случившемся с ее зятем в Аберлэди, болезнь и смерть которого она описала чрезвычайно пространно. Рассказ ее был не только скучен, но иногда и страшен, так как она говорила с большим чувством. Поэтому я впал в глу</w:t>
        <w:softHyphen/>
        <w:t>бокое раздумье, выглядывая из окна на дорогу и едва замечая, что там происходит. Но вдруг я вздрог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клали ему припарки к ногам,— говорила хо</w:t>
        <w:softHyphen/>
        <w:t>зяйка,— и горячие камни на живот, и давали ему иссоп, и настойку из болотной мяти, и прекрасный, чистый сер</w:t>
        <w:softHyphen/>
        <w:t>ный бальз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казал я Алану спокойно, перебивая ее,— сейчас мимо прошел один из моих друз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отвечал Алан, точно это было со</w:t>
        <w:softHyphen/>
        <w:t>всем не важно, и продолжал:— Вы говорили, суда</w:t>
        <w:softHyphen/>
        <w:t>ры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надоедливая женщина продолжала свой рассказ.</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однако, он заплатил ей монетой в полкроны, и она должна была пойти за сдач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был? Рыжеголовый? — спрос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угадали,— отв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я тебе говорил, там, в лесу?— воскликнул он.— Все-таки странно, что он тут! Он был од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ршенно один, насколько я мог видеть,— ска</w:t>
        <w:softHyphen/>
        <w:t>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рошел мимо?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шел мимо,— сказал я,—и не оглядывался по сторон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еще более странно,— сказал Алан.— Я думаю, Дэви, что нам надо уходить. Но куда? Черт знает, это становится похожим на прежние времена! — восклик</w:t>
        <w:softHyphen/>
        <w:t>ну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ако разница в том,— сказал я,— что теперь у нас есть день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еще в том, мистер Бальфур,—заметил Алан,— что теперь мы выслежены: собаки уже нашли след и вся свора гонится за нами, Давид. Дело плохо, черт бы его побрал!— Он серьезно призадумался, глядя перед собой со знакомым мне выражением лица.— Вот что, хозяюш</w:t>
        <w:softHyphen/>
        <w:t>ка,— сказал он, когда она вернулась,— есть у вас другой выход из постоялого дв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отвечала, что есть, и объяснила, куда он выход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сэр,— сказал он, обращаясь ко мне,— мне кажется, что этот путь будет самым корот</w:t>
        <w:softHyphen/>
        <w:t>ким. До свидания, милая. Я не забуду про настойку из кориц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вышли через огород и пошли по тропинке среди полей. Алан зорко смотрел по сторонам и, увидев, что мы находимся в небольшой котловине, скрытой от взглядов людей, присел на трав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ем держать военный совет, Дэви,—сказал он.— Но прежде всего надо дать тебе маленький урок. Представь себе, что я был бы похож на тебя,— что о нас вспомнила бы старуха? Только то, что мы вышли через задний ход. А о чем теперь она будет вспоминать? О том, что к ней зашел изящный молодой человек, стра</w:t>
        <w:softHyphen/>
        <w:t>дающий болезнью желудка, который очень заинтересо</w:t>
        <w:softHyphen/>
        <w:t>вался рассказом о ее зяте. О Дэви, постарайся научиться немного соображ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стараюсь, Алан,—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вернемся к рыжему,— продолжал он.—Как он шел — быстро или медлен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 то, ни другое,—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не торопился?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сколько,— ответ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сказал Алан.— Это очень странно. Мы сегодня утром никого не заметили на Фиггат-Винсе. Он,видимо, обогнал нас и как будто нас не искал, а между тем очутился на нашем пути. Ну, Дэви, я начинаю пони</w:t>
        <w:softHyphen/>
        <w:t>мать. Мне кажется, что они ищут не тебя, а меня. И, думаю, отлично знают, куда ид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ют? —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что Энди Скоугель продал меня,— он сам,или его помощник, знавший кое-что, или же клерк Чарли Стюарт, что было бы прискорбно,— сказал Алан.—Если хочешь знать мое мнение, то мне кажется, что на Джилланских песках будет разбито несколько гол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воскликнул я,— если вы окажетесь правы, там будет много народу! Будет мало пользы от того, что вы разобьете несколько гол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се-таки было бы некоторым удовлетворени</w:t>
        <w:softHyphen/>
        <w:t>ем,— сказал  Алан.— Но  подожди немного, подожди! Я думаю, что благодаря этому западному ветру у меня еще есть возможность спастись. Вот каким образом, Дэ</w:t>
        <w:softHyphen/>
        <w:t>ви. Мы сговорились встретиться с этим Скоугелем с на</w:t>
        <w:softHyphen/>
        <w:t>ступлением темноты. «Но,—сказал он,— если будет хоть малейший западный ветер, то я окажусь на месте гораздо раньше н буду стоять за островом Фидра». Если наши преследователи знают место, то они должны знать также и время. Понимаешь, что я хочу сказать, Дэви? Благода</w:t>
        <w:softHyphen/>
        <w:t>ря Джонни Копу и другим дуракам в красных мундирах я знаю эту страну как свои пять пальцев. И если ты со</w:t>
        <w:softHyphen/>
        <w:t>гласен снова бежать с Аланом Бреком, то мы можем опять углубиться в страну и снова выйти на берег моря у Дирлетона. Если корабль там, то постараемся попасть на него; если же его нет, то мне опять придется вернуться в свой скучный стог сена. В обоих случаях я надеюсь оставить джентльменов с нос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есть некоторая надежда на успех,—сказал я.—Будь по-вашему,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rPr>
        <w:t>XIII. Джилланские пески</w:t>
      </w:r>
    </w:p>
    <w:p>
      <w:pPr>
        <w:pStyle w:val="Normal"/>
        <w:autoSpaceDE w:val="false"/>
        <w:ind w:right="-185" w:firstLine="426"/>
        <w:rPr/>
      </w:pPr>
      <w:r>
        <w:rPr>
          <w:rFonts w:cs="Courier New" w:ascii="Courier New" w:hAnsi="Courier New"/>
          <w:sz w:val="32"/>
          <w:szCs w:val="32"/>
        </w:rPr>
        <w:t>Бегство с Аланом не дало мне тех знаний, которые он сам получил во время своих переходов с генералом Копом. Я не могу рассказать, каким путем мы шли. Извине</w:t>
        <w:softHyphen/>
        <w:t>нием мне может служить только то,что мы уж очень то</w:t>
        <w:softHyphen/>
        <w:t>ропились. Временами мы бежали, временами шли быст</w:t>
        <w:softHyphen/>
        <w:t>рым шагом. Два раза во время своего быстрого движе</w:t>
        <w:softHyphen/>
        <w:t>ния мы наталкивались на поселян. Хотя на первого из них мы налетели прямо из-за угла, но у Алана был уже наготове вопр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идали вы моей лошади? — задыхаясь, прого</w:t>
        <w:softHyphen/>
        <w:t>вор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не видал никакой лошади,—отвечал кресть</w:t>
        <w:softHyphen/>
        <w:t>янин.</w:t>
      </w:r>
    </w:p>
    <w:p>
      <w:pPr>
        <w:pStyle w:val="Normal"/>
        <w:autoSpaceDE w:val="false"/>
        <w:ind w:right="-185" w:firstLine="426"/>
        <w:rPr/>
      </w:pPr>
      <w:r>
        <w:rPr>
          <w:rFonts w:cs="Courier New" w:ascii="Courier New" w:hAnsi="Courier New"/>
          <w:sz w:val="32"/>
          <w:szCs w:val="32"/>
        </w:rPr>
        <w:t>Алан потратил некоторое время,объясняя ему, что мы путешествовали, сидя по очереди на лошади; что лошадь наша убежала и он боится, не вернулась ли она обратно в Линтон. Но и этого ему показалось мало: прерываю</w:t>
        <w:softHyphen/>
        <w:t>щимся голосом он стал проклинать свое иесчастие и мою глупость, которая, по его словам, была всему при</w:t>
        <w:softHyphen/>
        <w:t>чи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 которые не могут говорить правду,—заметил он, когда мы снова пустились в путь,—должны заботить</w:t>
        <w:softHyphen/>
        <w:t>ся о том, чтобы оставить по себе хорошую, искусно при</w:t>
        <w:softHyphen/>
        <w:t>думанную ложь. Если люди не знают, что вы делаете, они страшно интересуются вами, но если им кажется, что они знают о вас кое-что, то интересуются вами столько же, сколько гороховой похлебкой.</w:t>
      </w:r>
    </w:p>
    <w:p>
      <w:pPr>
        <w:pStyle w:val="Normal"/>
        <w:autoSpaceDE w:val="false"/>
        <w:ind w:right="-185" w:firstLine="426"/>
        <w:rPr/>
      </w:pPr>
      <w:r>
        <w:rPr>
          <w:rFonts w:cs="Courier New" w:ascii="Courier New" w:hAnsi="Courier New"/>
          <w:sz w:val="32"/>
          <w:szCs w:val="32"/>
        </w:rPr>
        <w:t>Сначала мы направились в глубь страны, а под конец наш путь шел к северу. Слева мы оставили церковь в Аберлэди, справа— вершину Бервик-Ло. Идя таким об</w:t>
        <w:softHyphen/>
        <w:t>разом, мы вышли на берег моря неподалеку от Дирлетона. К западу от Северного Бервика и до самого Джилланского мыса тянется цепь четырех небольших островов— Креглис, Лэм, Фидра и Айброу,— примечательных разнообразием их величины и формы.Наиболее оригинальный из них Фидра— серый островок, состоящий как бы из двух горбов; развалины, находящиеся на этом острове, привлекают к нему особое внимание. Я помню, что, когда мы подошли поближе, через окно или дверь разваливше</w:t>
        <w:softHyphen/>
        <w:t>гося здания светилось море, точно человеческий глаз.</w:t>
      </w:r>
    </w:p>
    <w:p>
      <w:pPr>
        <w:pStyle w:val="Normal"/>
        <w:autoSpaceDE w:val="false"/>
        <w:ind w:right="-185" w:firstLine="426"/>
        <w:rPr/>
      </w:pPr>
      <w:r>
        <w:rPr>
          <w:rFonts w:cs="Courier New" w:ascii="Courier New" w:hAnsi="Courier New"/>
          <w:sz w:val="32"/>
          <w:szCs w:val="32"/>
        </w:rPr>
        <w:t>Около Фидры есть прекрасное место для стоянки судов, защищенное от западного ветра, и мы еще издали уви</w:t>
        <w:softHyphen/>
        <w:t>дели стоявший там «Тистль».</w:t>
      </w:r>
    </w:p>
    <w:p>
      <w:pPr>
        <w:pStyle w:val="Normal"/>
        <w:autoSpaceDE w:val="false"/>
        <w:ind w:right="-185" w:firstLine="426"/>
        <w:rPr/>
      </w:pPr>
      <w:r>
        <w:rPr>
          <w:rFonts w:cs="Courier New" w:ascii="Courier New" w:hAnsi="Courier New"/>
          <w:sz w:val="32"/>
          <w:szCs w:val="32"/>
        </w:rPr>
        <w:t>Против этих островов берег совершенно пустынный. На нем не видно человеческого жилья и редко встреча</w:t>
        <w:softHyphen/>
        <w:t>ются прохожие, разве иногда пробегут играющие дети. Маленькое местечко Джиллан расположено на дальнем конце мыса. Дирлетонские жители уходят работать на поля в глубь страны, а рыбаки из Северного Бервика от</w:t>
        <w:softHyphen/>
        <w:t>правляются на рыбную ловлю из своей гавани, так что пустыннее этого места едва ли сыщешь на всем берегу.Мы на животе ползли между бесчисленными кочками и выбоинами, внимательно наблюдая по сторонам, и сердца наши громко колотились в груди;солнце так ослепитель</w:t>
        <w:softHyphen/>
        <w:t>но сияло, море так искрилось в его лучах, ветер так колы</w:t>
        <w:softHyphen/>
        <w:t>хал прибрежную траву, а чайки с таким шумом броса</w:t>
        <w:softHyphen/>
        <w:t>лись вниз и взлетали вверх, что эта пустыня казалась мне живой. Место это, без сомнения, было бы хорошо выбрано для тайного отъезда, не будь эта тайна наруше</w:t>
        <w:softHyphen/>
        <w:t>на. Но даже и теперь, когда она стала известной и за ме</w:t>
        <w:softHyphen/>
        <w:t>стом этим наблюдали, нам удалось незаметно проползти до самого края песчаных холмов, где они прямо спуска</w:t>
        <w:softHyphen/>
        <w:t>ются к мор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Алан останов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эви,—сказал он,—нам предстоит трудное дело. Пока мы лежим здесь, мы в безопасности, но это ничуть не приближает меня ни к моему кораблю, ни к берегу Франции. Однако, если мы встанем и начнем подавать сигналы бригу, нас могут увидеть. Как ты думаешь, где теперь твои джентльме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может быть, еще не пришли,—отвечал я.— А если и пришли, то все-таки есть шанс и на нашей сто</w:t>
        <w:softHyphen/>
        <w:t>роне: они ждут нас с востока, а мы пришли с запа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сказал Алан,—хотел бы я, чтобы нас было больше и чтобы разыгралось настоящее сражение: мы бы прекрасно проучили их! Но это не сражение, Давид, а не</w:t>
        <w:softHyphen/>
        <w:t>что такое, что совсем не вдохновляет Алана Брека. Я не знаю, на что решиться, Да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ремя уходит, Алан,—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ю,—сказал Алан,—я только об этом и думаю. Но это ужасно затруднительный случай. О, если бы я только знал, где о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сказал я,— это не похоже на вас. Надо действовать или теперь, или никогда.</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Нет. Это не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пел Алан, скорчив смешную гримасу, выражавшую и стыд и лукавство.—</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Нет, не ты н не я, не ты и не я.</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Нет, клянусь тебе, Джонни, не ты и не я…</w:t>
      </w:r>
    </w:p>
    <w:p>
      <w:pPr>
        <w:pStyle w:val="Normal"/>
        <w:autoSpaceDE w:val="false"/>
        <w:ind w:right="-185" w:firstLine="426"/>
        <w:rPr/>
      </w:pPr>
      <w:r>
        <w:rPr>
          <w:rFonts w:cs="Courier New" w:ascii="Courier New" w:hAnsi="Courier New"/>
          <w:sz w:val="32"/>
          <w:szCs w:val="32"/>
        </w:rPr>
        <w:t>Потом он вдруг встал, выпрямился и, держа в правой руке развернутый платок, стал спускаться на берег. Я то</w:t>
        <w:softHyphen/>
        <w:t>же встал и медленно последовал за ним, разглядывая песчаные холмы к востоку от нас. Вначале Алана не за</w:t>
        <w:softHyphen/>
        <w:t>метили. Скоугель не ожидал его так рано, а преследова</w:t>
        <w:softHyphen/>
        <w:t>тели наши сторожили с другой стороны. Потом вдруг его увидели с «Тистля». Вероятно, там все было уже готово, так как на палубе не произошло суеты; через секун</w:t>
        <w:softHyphen/>
        <w:t>ду шлюпка обогнула корму и стала быстро приближать</w:t>
        <w:softHyphen/>
        <w:t>ся к берегу. Почти в ту же минуту на расстоянии полу</w:t>
        <w:softHyphen/>
        <w:t>мили по направлению к Донилланскому мысу на песча</w:t>
        <w:softHyphen/>
        <w:t>ном холме внезапно появилась фигура человека, разма</w:t>
        <w:softHyphen/>
        <w:t>хивавшего руками. И хотя эта фигура мгновенно исчезла, чайки на том месте еще некоторое время беспокойно ле</w:t>
        <w:softHyphen/>
        <w:t>та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не видел этого: он не спускал глаз с моря, судна и шлюпк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 что будет! — сказал он, когда я рассказал ему о том, что заметил.— Скорее бы пристала эта лодка, а то н</w:t>
      </w:r>
      <w:r>
        <w:rPr>
          <w:rFonts w:cs="Courier New" w:ascii="Courier New" w:hAnsi="Courier New"/>
          <w:sz w:val="32"/>
          <w:szCs w:val="32"/>
          <w:lang w:val="en-US"/>
        </w:rPr>
        <w:t>e</w:t>
      </w:r>
      <w:r>
        <w:rPr>
          <w:rFonts w:cs="Courier New" w:ascii="Courier New" w:hAnsi="Courier New"/>
          <w:sz w:val="32"/>
          <w:szCs w:val="32"/>
        </w:rPr>
        <w:t xml:space="preserve"> снести мне голо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а часть берега длинная и плоская; по ней удобно ходить во время отлива. Небольшой ручеек пересекает ее и впадает в море, а песчаные холмы у его истоков обра</w:t>
        <w:softHyphen/>
        <w:t>зовали как бы городские укрепления. Мы не могли ви</w:t>
        <w:softHyphen/>
        <w:t>деть, что происходило за ними. Нетерпение наше не мог</w:t>
        <w:softHyphen/>
        <w:t>ло ускорить прибытия лодки; время как бы остановилось в эти минуты томительного ожида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бы хотелось знать одно,—сказал Алан,—ка</w:t>
        <w:softHyphen/>
        <w:t>кие приказания получили эти люди. Мы оба вместе стоим четыреста фунтов. Что, если они выстрелят в нас, Дэви? Им было бы удобно стрелять с вершины этого длинного песчаного в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евозможно,—сказал я.—Дело в том, что у них нет ружей. Погоня готовилась секретно. У них могут быть пистолеты, но никак не ружь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ты прав,—заметил Алан.—Но все-таки я очень желал бы, чтобы лодка поскорей приплы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щелкнул пальцами и свистнул, точно собаке.</w:t>
      </w:r>
    </w:p>
    <w:p>
      <w:pPr>
        <w:pStyle w:val="Normal"/>
        <w:autoSpaceDE w:val="false"/>
        <w:ind w:right="-185" w:firstLine="426"/>
        <w:rPr/>
      </w:pPr>
      <w:r>
        <w:rPr>
          <w:rFonts w:cs="Courier New" w:ascii="Courier New" w:hAnsi="Courier New"/>
          <w:sz w:val="32"/>
          <w:szCs w:val="32"/>
        </w:rPr>
        <w:t>Лодка прошла уже около трети пути, а мы находились на самом берегу моря, так что влажный песок насыпался мне в башмаки. Нам ничего не оставалось, как ждать,пристально следить за медленным приближением шлюп</w:t>
        <w:softHyphen/>
        <w:t>ки, стараться не думать о длинном, непроницаемом ряде холмов, над которыми мелькали чайки и за которыми, без сомнения, скрывались паши вра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этом чудесном, светлом и прохладном месте лег</w:t>
        <w:softHyphen/>
        <w:t>ко получить пулю в лоб,—вдруг сказал Алан.—И я хо</w:t>
        <w:softHyphen/>
        <w:t>тел бы отличаться твоей храбростью, милый мо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воскликнул я,—что это за разговоры! Вы сами— воплощенная храбрость. Это отличительное ваше свойство, и я готов спорить со всеми, кто в этом сомне</w:t>
        <w:softHyphen/>
        <w:t>вае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бы очень ошибся,— сказал он.— Отличительные мои свойства— это проницательность и опытность в деле. Что же касается стойкого, холодного, непоколебимого мужества, то в этом я не могу равняться с тобой. Посмот</w:t>
        <w:softHyphen/>
        <w:t>ри на нас обоих в эту минуту.Я стою на песке и горю желанием уехать,а ты,насколько я знаю, еще не решил, остаться ли тебе здесь. Не думаешь ли ты, что и я захо</w:t>
        <w:softHyphen/>
        <w:t>тел бы так поступить? Нет! Во-первых, у меня не хватило бы мужества, во-вторых,я очень проницательный человек и подумал бы, что меня могут засуд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от вы к чему клоните?— воскликнул я.— О Алан, вы можете заговаривать зубы старым бабам, но меня не проведе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споминание об искушении, охватившем меня в ле</w:t>
        <w:softHyphen/>
        <w:t>су, придавало мне необычайную тверд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адо поспеть на свидание,—продолжал я.— Я должен встретиться с вашим кузеном Чарли, я дал ему слов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если бы ты мог сдержать свое слово,— сказал Алан.— Но из-за этих господ за холмами ты не будешь иметь возможности встретиться с ним.И зачем?— продолжал он с угрожающей суровостью.— Скажи мне это, мой милый! Ты хочешь, чтобы тебя похитили,как ле</w:t>
        <w:softHyphen/>
        <w:t>ди Грэндж? Ты хочешь, чтобы тебя закололи кинжалом и закопали здесь,на холме? Или, может быть,случится иначе и они будут судить тебя вместе с Джемсом? Разве им можно доверять? Неужели ты хочешь вложить свою голову в пасть Симона Фрэзера и других вигов?—при</w:t>
        <w:softHyphen/>
        <w:t>бавил он с необычайной горечью.</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воскликнул я,—все они мошенники и об</w:t>
        <w:softHyphen/>
        <w:t>манщики,я с вами согласен! Тем более нужно, чтобы в этой стране воров был хоть один порядочный человек. Я дал слово и сдержу его.Я давно уже сказал вашей род</w:t>
        <w:softHyphen/>
        <w:t>ственнице, что не остановлюсь ни перед какой опасно</w:t>
        <w:softHyphen/>
        <w:t>стью. Помните? Это случилось в ночь, когда был убит Красный Колин. Я и не остановлюсь. Я остаюсь здесь. Престонгрэндж обещал сохранить мне жизнь. Если он нарушит свое обещание, то я здесь же и умр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хорошо! — сказал Алан.</w:t>
      </w:r>
    </w:p>
    <w:p>
      <w:pPr>
        <w:pStyle w:val="Normal"/>
        <w:autoSpaceDE w:val="false"/>
        <w:ind w:right="-185" w:firstLine="426"/>
        <w:rPr/>
      </w:pPr>
      <w:r>
        <w:rPr>
          <w:rFonts w:cs="Courier New" w:ascii="Courier New" w:hAnsi="Courier New"/>
          <w:sz w:val="32"/>
          <w:szCs w:val="32"/>
        </w:rPr>
        <w:t>Все это время наши преследователи не давали о себе знать.Оказалось,что они растерялись: тогда они еще не все, как я позже узнал, прибыли на место; те же, что яви</w:t>
        <w:softHyphen/>
        <w:t>лись раньше, рассеялись среди холмов. Собрать их всех вместе было нелегким делом, а лодка между тем быстро подвигалась вперед. Кроме того, они были порядочные трусы— простая шайка похитителей скота, не имевшая во главе начальника-джентльмена. И чем они больше смотрели на меня и Алана, стоявших на берегу, тем ме</w:t>
        <w:softHyphen/>
        <w:t>нее, вероятно, им нравился наш 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то бы ни предал Алана, во всяком случае, не капи</w:t>
        <w:softHyphen/>
        <w:t>тан. Он сидел в лодке и правил рулем, изо всех сил побу</w:t>
        <w:softHyphen/>
        <w:t>ждая гребцов работать быстрее веслами. Лодка прибли</w:t>
        <w:softHyphen/>
        <w:t>жалась. Алан уже весь покраснел в ожидании скорого освобождения, как вдруг наши преследователи то ли с отчаяния, что добыча ускользнет у них из рук, то ли в надежде испугать гребцов, внезапно испустили резкий крик за холмами.Этот крик, нарушивший тишину пустын</w:t>
        <w:softHyphen/>
        <w:t>ного берега, прозвучал угрожающе, и лодка мгновенно остановила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спросил капитан, так как шлюпка была теперь на расстоянии голо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и друзья,—сказал Алан и тотчас вошел в воду, направляясь навстречу лодке.—Дэви,—прибавил он,ос</w:t>
        <w:softHyphen/>
        <w:t>танавливаясь,—Дэви, разве ты не идешь? Мне тяжело оставлять т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сделаю ни шагу,—отвечал я. Он постоял с секунду, колеблясь; соленая вода дости</w:t>
        <w:softHyphen/>
        <w:t>гала до его коле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ты сам лезешь в петлю, я не могу помешать тебе,—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он погрузился по пояс в воду, его втащили в шлюпку, которая немедленно пошла к корабл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заложив руки за спину,стоял там, где он оставил меня.Алан повернул голову и глядел на меня, а лодка тихо удалялась. Вдруг мне страшно захотелось запла</w:t>
        <w:softHyphen/>
        <w:t>кать, и я почувствовал себя самым одиноким юношей во всей Шотландии. Я повернулся спиной к морю и взгля</w:t>
        <w:softHyphen/>
        <w:t>нул на песчаные холмы. Нигде не было следов человека. Солнце освещало мокрый песок, ветер шумел между хол</w:t>
        <w:softHyphen/>
        <w:t>мами, и жалобно кричали чайки. Песчаные блохи про</w:t>
        <w:softHyphen/>
        <w:t>ворно скакали на выброшенных морем водорослях. Боль</w:t>
        <w:softHyphen/>
        <w:t>ше ничего я не видел и не слышал на этом берегу. Между тем я сам не понимал почему, но я чувствовал, что за мной наблюдают. Это не были солдаты, иначе они сразу бы схватили нас. Без сомнения, то были обыкновенные негодяи, нанятые на мою погибель, чтобы похитить меня или же просто убить. Первое предположение казалось наиболее вероятным, но, зная характер и усердие наем</w:t>
        <w:softHyphen/>
        <w:t>ников, я подумал, что второе тоже весьма возможно, и кровь похолодела у меня в жилах.</w:t>
      </w:r>
    </w:p>
    <w:p>
      <w:pPr>
        <w:pStyle w:val="Normal"/>
        <w:autoSpaceDE w:val="false"/>
        <w:ind w:right="-185" w:firstLine="426"/>
        <w:rPr/>
      </w:pPr>
      <w:r>
        <w:rPr>
          <w:rFonts w:cs="Courier New" w:ascii="Courier New" w:hAnsi="Courier New"/>
          <w:sz w:val="32"/>
          <w:szCs w:val="32"/>
        </w:rPr>
        <w:t>У меня явилась безумная мысль вынуть шпагу из но</w:t>
        <w:softHyphen/>
        <w:t>жен. Хотя я и не умею сражаться с джентльменами, ду</w:t>
        <w:softHyphen/>
        <w:t>мал я, но в случайной схватке могу все-таки нанести вра</w:t>
        <w:softHyphen/>
        <w:t>гу некоторый урон.Но я все-таки вовремя понял, что сопротивляться бессмысленно. Видимо, это и было то самое «средство», на которое намекал Престонгрэндж в разговоре с Фрэзером.Первый, я был уверен, сделал все возможное, чтобы сохранить мне жизнь; второй, весьма вероятно, дал противоречивые указания Нэйлю и его то</w:t>
        <w:softHyphen/>
        <w:t>варищам…Если бы я стал сопротивляться с оружием в руках, то попал бы прямо в руки своему злейшему врагу и подписал бы пригово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мыслями я дошел до края прибрежной поло</w:t>
        <w:softHyphen/>
        <w:t>сы и оглянулся: лодка приближалась к бригу, и Алан на прощание помахал мне платком. Я ответил ему движени</w:t>
        <w:softHyphen/>
        <w:t>ем руки. Но Алан уже превратился в едва видимую точку на огромном пространстве, расстилавшемся передо мной.</w:t>
      </w:r>
    </w:p>
    <w:p>
      <w:pPr>
        <w:pStyle w:val="Normal"/>
        <w:autoSpaceDE w:val="false"/>
        <w:ind w:right="-185" w:firstLine="426"/>
        <w:rPr/>
      </w:pPr>
      <w:r>
        <w:rPr>
          <w:rFonts w:cs="Courier New" w:ascii="Courier New" w:hAnsi="Courier New"/>
          <w:sz w:val="32"/>
          <w:szCs w:val="32"/>
        </w:rPr>
        <w:t>Я нахлобучил шляпу, стиснул зубы и зашагал прямо вверх по песчаной насыпи. Подниматься было трудно; склон был крутой и песок уходил из-под ног, точно вода. Но, наконец, я ухватился руками за длинную траву, рос</w:t>
        <w:softHyphen/>
        <w:t xml:space="preserve">шую на вершине, </w:t>
      </w:r>
      <w:r>
        <w:drawing>
          <wp:anchor behindDoc="1" distT="0" distB="0" distL="114935" distR="0" simplePos="0" locked="0" layoutInCell="0" allowOverlap="1" relativeHeight="26">
            <wp:simplePos x="0" y="0"/>
            <wp:positionH relativeFrom="column">
              <wp:align>right</wp:align>
            </wp:positionH>
            <wp:positionV relativeFrom="line">
              <wp:posOffset>635</wp:posOffset>
            </wp:positionV>
            <wp:extent cx="3324225" cy="488632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1" t="-7" r="-11" b="-7"/>
                    <a:stretch>
                      <a:fillRect/>
                    </a:stretch>
                  </pic:blipFill>
                  <pic:spPr bwMode="auto">
                    <a:xfrm>
                      <a:off x="0" y="0"/>
                      <a:ext cx="3324225" cy="4886325"/>
                    </a:xfrm>
                    <a:prstGeom prst="rect">
                      <a:avLst/>
                    </a:prstGeom>
                  </pic:spPr>
                </pic:pic>
              </a:graphicData>
            </a:graphic>
          </wp:anchor>
        </w:drawing>
      </w:r>
      <w:r>
        <w:rPr>
          <w:rFonts w:cs="Courier New" w:ascii="Courier New" w:hAnsi="Courier New"/>
          <w:sz w:val="32"/>
          <w:szCs w:val="32"/>
        </w:rPr>
        <w:t>подтянулся и ступил на твердое место. В ту же минуту со всех сторон показались шесть или семь оборванцев с кинжалами в руках. Признаюсь, что я закрыл глаза и начал молиться. Когда я открыл их, мо</w:t>
        <w:softHyphen/>
        <w:t>шенники безмолвно и не торопясь подползли ближе. Они не сводили с меня горящих глаз, в которых светился ка</w:t>
        <w:softHyphen/>
        <w:t>кой-то страх. Я поднял руки. Один из них спросил с силь</w:t>
        <w:softHyphen/>
        <w:t>ным гайлэндским акцентом, сдаюсь ли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о протестую,—ответил я,—если вы только понимаете, что это значит, в чем я сильно сомневаюсь.</w:t>
      </w:r>
    </w:p>
    <w:p>
      <w:pPr>
        <w:pStyle w:val="Normal"/>
        <w:autoSpaceDE w:val="false"/>
        <w:ind w:right="-185" w:firstLine="426"/>
        <w:rPr/>
      </w:pPr>
      <w:r>
        <w:rPr>
          <w:rFonts w:cs="Courier New" w:ascii="Courier New" w:hAnsi="Courier New"/>
          <w:sz w:val="32"/>
          <w:szCs w:val="32"/>
        </w:rPr>
        <w:t>При этих словах они набросились на меня, как стая птиц на падаль, отняли шпагу, вытащили из карманов все деньги, связали мне руки и ноги крепкой веревкой, бро</w:t>
        <w:softHyphen/>
        <w:t>сили меня на траву и молча глядели на своего пленника, точно он был львом или тигром, готовым вскочить и на</w:t>
        <w:softHyphen/>
        <w:t>пасть на них. Но вскоре их внимание ослабло. Они при</w:t>
        <w:softHyphen/>
        <w:t>двинулись ближе друг к другу, заговорили по-гэльски и весьма цинично стали делить у меня на глазах мое иму</w:t>
        <w:softHyphen/>
        <w:t>щество. Развлечением мне служило то, что я со своего места мог наблюдать за бегством моего друга. Я видел, как лодка подплыла к бригу, как надулись паруса и суд</w:t>
        <w:softHyphen/>
        <w:t>но, исчезнув за островами, двинулось дальше к океа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продолжение двух часов не переставали приходить оборванные гайлэндеры, пока наконец их шайка не уве</w:t>
        <w:softHyphen/>
        <w:t>личилась человек до двадцати; одним из первых явился Нэйль. При каждом вновь прибывшем разговор снова оживлялся, слышались жалобы и объяснения.Я заметил,что те, кто пришел позже, не принимали участия в дележе моего добра.В конце концов они так горячо поспорили, что я подумал, уж не поссорились ли они. Затем шайка разделилась; большая часть толпой направилась к запа</w:t>
        <w:softHyphen/>
        <w:t>ду и только трое — Нэйль и двое других — остались меня сторож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человека, которому бы очень не понрави</w:t>
        <w:softHyphen/>
        <w:t>лось ваше сегодняшнее дело, Нэйль, сын Дункана,— ска</w:t>
        <w:softHyphen/>
        <w:t>зал я, когда остальные уш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ответ он стал уверять, что со мной будут очень хо</w:t>
        <w:softHyphen/>
        <w:t>рошо обращаться, так как он знает, что я знаком с ле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этом кончился наш разговор, и больше никто не показался на берегу. Когда солнце зашло за гайлэндские горы и наступили сумерки, я увидел высокого, тоще</w:t>
        <w:softHyphen/>
        <w:t>го, костлявого лоулэндера со смуглым лицом, приближав</w:t>
        <w:softHyphen/>
        <w:t>шегося к нам верхом на лоша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молодцы, есть у вас такая вещь?— спросил он, держа в руках бумагу.</w:t>
      </w:r>
    </w:p>
    <w:p>
      <w:pPr>
        <w:pStyle w:val="Normal"/>
        <w:autoSpaceDE w:val="false"/>
        <w:ind w:right="-185" w:firstLine="426"/>
        <w:rPr/>
      </w:pPr>
      <w:r>
        <w:rPr>
          <w:rFonts w:cs="Courier New" w:ascii="Courier New" w:hAnsi="Courier New"/>
          <w:sz w:val="32"/>
          <w:szCs w:val="32"/>
        </w:rPr>
        <w:t>Нэйль подал ему другую бумагу, которую тот стал читать сквозь роговые очки. Потом, сказав, что все в по</w:t>
        <w:softHyphen/>
        <w:t>рядке и мы действительно те, кого он ищет, человек этот слез с лошади. Меня посадили на его место, завязали мне ноги под животом лошади, и мы отправились в путь под предводительством лоулэндера. Он, должно быть, хо</w:t>
        <w:softHyphen/>
        <w:t>рошо выбрал дорогу, так как за все время мы встретили только одну парочку влюбленных, которые, приняв нас, очевидно, за контрабандистов, бросились бежать при нашем приближении. Мы прошли у подошвы Бервик-Ло с южной стороны.Когда мы переходили через холмы, я между деревьями увидел огни деревушки и старинную церковную башню, но люди были слишком далеко,чтобы можно было позвать их на помощь, если бы я и захотел это сделать.Наконец мы снова услышали шум моря. Светила луна,но не ярко. И при этом свете я увидел три огромные башни и сломанные зубцы на стенах Танталлона — старинного укрепления Красных Дугласов. Лошадь привязали к колу на краю канавы, а меня ввели в ворота, затем во двор и в полуразрушенный коридор замка. Здесь, на каменном полу, мои проводники развели яркий огонь,— в ту ночь был небольшой мороз. Мне развязали руки, усадили около внутренней стенки и, так как лоулэндер принес провизию, дали мне хлеба из овсяной муки и кружку французской водки. Потом меня снова оставили в обществе моих трех гайлэндеров. Они сидели у самого огня, попивая водку и разговаривая. Ветер врывался че</w:t>
        <w:softHyphen/>
        <w:t>рез проломы стены, разносил дым и пламя и завывал в верхушках башен; внизу под скалами шумело море. Так как я был теперь спокоен за свою жизнь, а душа и тело устали от всего, что пришлось пережить в этот день, я по</w:t>
        <w:softHyphen/>
        <w:t>вернулся на бок и зас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могу определить, когда меня разбудили, только ме</w:t>
        <w:softHyphen/>
        <w:t>сяц уже зашел и огонь почти догорел. Теперь мне развя</w:t>
        <w:softHyphen/>
        <w:t>зали также и ноги и повели через развалины вниз по скло</w:t>
        <w:softHyphen/>
        <w:t>ну по очень крутой тропинке к бухточке между скалами, где нас ожидала рыбачья лодка. Меня посадили в нее, и мы отплыли от берега при чудном свете звез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IV. Утес Бас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имел понятия о том, куда меня везут, и все огля</w:t>
        <w:softHyphen/>
        <w:t>дывался по сторонам, ища глазами корабль. В моих ушах все время звучало выражение Рэнсома: «Двадцатичеты</w:t>
        <w:softHyphen/>
        <w:t>рехфунтовые». «Если я еще раз подвергнусь опасности попасть на плантации,дело кончится плохо»,— думал я. Нечего было теперь ожидать другого Алана, другого ко</w:t>
        <w:softHyphen/>
        <w:t>раблекрушения и запасного рея, и я представил себе, как буду работать на табачных плантациях под ударами кну</w:t>
        <w:softHyphen/>
        <w:t>та. При этой мысли дрожь пробежала по моему телу. На воде было холодно, и лодка покрылась холодной росой, так что я дрожал, сидя рядом с рулевым. Это был тот смуглый человек, которого я до сих пор называл лоулэндером. Имя его было Дэль, но обыкновенно его называли Черным Энди. Заметив, что я дрожу, он с доброй улыб</w:t>
        <w:softHyphen/>
        <w:t>кой передал мне грубую куртку с приставшей к ней рыбь</w:t>
        <w:softHyphen/>
        <w:t>ей чешуей; я с радостью надел ее на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за вашу доброту,— сказал я,— и осмелюсь отплатить вам за нее предостережением. Вы берете на себя большую ответственность в этом деле. Ведь вы не невежественный дикарь-гайлэндер, а знаете, что такое закон и чем рискуют нарушающие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льзя сказать, чтобы я уж так всегда преклонял</w:t>
        <w:softHyphen/>
        <w:t>ся пред законом,— сказал он,— но в этом деле я действую совершенно спокой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со мной сделаете?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дурного,— ответил он,— ровно ничего.Вы будете пользоваться большой свободой. Вам будет до</w:t>
        <w:softHyphen/>
        <w:t>вольно хорош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верхность моря чуть-чуть осветилась: розовые и красные пятна, точно отблески дальнего огня, появились на востоке, и в то же время проснулись бакланы и за</w:t>
        <w:softHyphen/>
        <w:t>кричали на вершине Басса,который, как всякий знает, представляет собой одинокий скалистый утес, но такой громадный, что из него можно бы высечь целый горо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ре, вообще совершенно спокойное, у основания утеса глухо шумело. По мере того как светлело, я видел все от</w:t>
        <w:softHyphen/>
        <w:t>четливее отвесные кручи, побелевшие, точно от мороза, от следов морских птиц, покатую вершину, поросшую зеленой травой, стаю белых бакланов, кричавших со всех сторон, и темные разрушенные здания тюрьмы на самом берегу мор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внезапно открылась мне прав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езете меня сюда! — закрич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 Басс, любезный,— ответил он.— Тут до вас томились древние святые, и я не думаю, что вы так же безвинно попадете в тюрь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теперь тут никто не живет,—воскликнул я,— тюрьма давно уже обратилась в развали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м больше удовольствия вы доставите бакла</w:t>
        <w:softHyphen/>
        <w:t>нам,— сухо ответил Эн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тановилось все светлее, н я при дневном свете уви</w:t>
        <w:softHyphen/>
        <w:t>дел перевернутые вверх дном лодки между камнями, слу</w:t>
        <w:softHyphen/>
        <w:t>жившими рыбакам балластом, бочонки п корзины, а так</w:t>
        <w:softHyphen/>
        <w:t>же запас дров.Все это было выгружено на утес.Энди, я и мои три гайлэндера — я называю их своими, хотя сле</w:t>
        <w:softHyphen/>
        <w:t>довало бы выразиться иначе,— тоже вышли на берег. Не успело еще взойти солнце, как лодка уже отплыла обрат</w:t>
        <w:softHyphen/>
        <w:t>но, и удары весел об уключины эхом отдавались в утесах. Мы остались одни в этом странном месте заточения.</w:t>
      </w:r>
    </w:p>
    <w:p>
      <w:pPr>
        <w:pStyle w:val="Normal"/>
        <w:autoSpaceDE w:val="false"/>
        <w:ind w:right="-185" w:firstLine="426"/>
        <w:rPr/>
      </w:pPr>
      <w:r>
        <w:rPr>
          <w:rFonts w:cs="Courier New" w:ascii="Courier New" w:hAnsi="Courier New"/>
          <w:sz w:val="32"/>
          <w:szCs w:val="32"/>
        </w:rPr>
        <w:t>Энди Дэль был губернатором Басса, как его можно было в шутку назвать, и в то же время пастухом и хра</w:t>
        <w:softHyphen/>
        <w:t>нителем дичи в этом небольшом,но богатом поместье. Он должен был смотреть за дюжиной овец, кормившихся и жиревших от травы, росшей на покатой части утеса, и которые паслись, точно на крыше собора. Затем он дол</w:t>
        <w:softHyphen/>
        <w:t>жен был смотреть за бакланами,гнездившимися в утесах, от которых получался большой доход. Птенцы служили такой вкусной пищей, что гастрономы охотно платили по два шиллинга за штуку. Даже взрослые птицы дорого це</w:t>
        <w:softHyphen/>
        <w:t>нятся за сало и перья, так что часто жалованье нортбервикского священника и до сих пор уплачивается бакла</w:t>
        <w:softHyphen/>
        <w:t>нами, почему очень многие находят этот приход весьма выгодным. Для выполнения всех своих разнообразных обязанностей, а также для предохранения бакланов от воров Энди приходилось часто ночевать и проводить це</w:t>
        <w:softHyphen/>
        <w:t>лые дни на утесе, так что он чувствовал себя там настоль</w:t>
        <w:softHyphen/>
        <w:t>ко же дома, как фермер в своей постели. Он попросил всех нас навьючить на себя кое-что из багажа,что я по</w:t>
        <w:softHyphen/>
        <w:t>торопился сделать. Через замкнутую на замок калитку— единственный вход на остров — и через развалины крепо</w:t>
        <w:softHyphen/>
        <w:t>сти он провел нас к дому. Зола в камине и кровать в углу указывали нам на то, что здесь было его обычное место</w:t>
        <w:softHyphen/>
        <w:t>пребыва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редложил мне воспользоваться его кроватью, предполагая, сказал он, что я джентльме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е дворянство не имеет никакого отношения к то</w:t>
        <w:softHyphen/>
        <w:t>му, где я сплю,— сказал я.— Я до сих пор жестко спал. Благодарю за это бога; я готов снова спать так же. Пока я здесь, мистер Энди,—кажется, вас так зовут,— я буду принимать участие в ваших занятиях и делить все с ос</w:t>
        <w:softHyphen/>
        <w:t>тальными. Вас же я прошу избавить меня от насмешек, которые, признаюсь, мне вовсе не нравя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ворчал немного на эти слова, но потом, после некоторого размышления, казалось,одобрил их. Он дей</w:t>
        <w:softHyphen/>
        <w:t>ствительно был не глупый, рассудительный человек, хо</w:t>
        <w:softHyphen/>
        <w:t>роший виг и пресвитерианец; ежедневно читал карман</w:t>
        <w:softHyphen/>
        <w:t>ную библию, охотно и со знанием дела любил рассуждать о религии. Нравственность его была более сомнительна. Я узнал, что он часто занимался контрабандой и что раз</w:t>
        <w:softHyphen/>
        <w:t>валины Танталлона служили ему складом контрабандных товаров. Таможенную стражу он не ставил ни в грош. Эта часть лотианского берега до сих пор совершенно дикая, и население ее одно из наиболее грубых в Шотлан</w:t>
        <w:softHyphen/>
        <w:t>дии.</w:t>
      </w:r>
    </w:p>
    <w:p>
      <w:pPr>
        <w:pStyle w:val="Normal"/>
        <w:autoSpaceDE w:val="false"/>
        <w:ind w:right="-185" w:firstLine="426"/>
        <w:rPr/>
      </w:pPr>
      <w:r>
        <w:rPr>
          <w:rFonts w:cs="Courier New" w:ascii="Courier New" w:hAnsi="Courier New"/>
          <w:sz w:val="32"/>
          <w:szCs w:val="32"/>
        </w:rPr>
        <w:t>Один случай во время моего заключения остался мне памятным по тем последствиям, которые обнаружились гораздо позже. В то время в Форте стоял военный ко</w:t>
        <w:softHyphen/>
        <w:t>рабль «Морской конь», под начальством капитана Паллизера. Случилось, что он крейсировал в сентябре между Файфом и Лотианом, исследуя подводные рифы.В одно прекрасное утро,очень рано, он был виден на расстоянии около двух миль к востоку от нас,где он спустил лодку и,казалось, осматривал Вильдфайрские скалы и Чертов куст — известные своей опасностью места на этом берегу. Затем, забрав лодку, корабль пошел по ветру и прямо направился на Басс. Это причинило большое беспокойст</w:t>
        <w:softHyphen/>
        <w:t>во Энди и гайлэндерам: мое заточение должно было остаться в тайне, а если теперь на берег явится морской капитан, то дело станет общеизвестным, а может быть, случится и еще худш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был один, не мог, как Алан, защищаться против стольких людей и знал, что сопротивление ни в коем слу</w:t>
        <w:softHyphen/>
        <w:t>чае не улучшит моего положения. Приняв все это во вни</w:t>
        <w:softHyphen/>
        <w:t>мание, я дал слово Энди, что буду слушать его и хорошо вести себя, и мы все отправились на вершину скалы, где легли в разных местах у края утеса, прячась и наблюдая. «Морской конь» шел все прямо, я уже думал, что он ударится о скалу, и мы, глядя вниз, видели матросов на вах</w:t>
        <w:softHyphen/>
        <w:t>те и слышали, как лотовой кричал у лота. Вдруг корабль повернул и дал залп, не знаю из скольких ружей. От гро</w:t>
        <w:softHyphen/>
        <w:t>ма этого залпа сотряслась скала, дым разостлался над нашими головами, и бакланы поднялись в невероятном количестве. Чрезвычайно любопытно было слышать их крик и видеть мелькание их крыльев, и я думаю, что ка</w:t>
        <w:softHyphen/>
        <w:t>питан Паллизер подошел уже так близко к Бассу единст</w:t>
        <w:softHyphen/>
        <w:t>венно ради этого ребяческого удовольствия. Со временем ему пришлось дорого расплатиться за это. Когда судно приблизилось, я заметил его снасти, по которым впослед</w:t>
        <w:softHyphen/>
        <w:t>ствии мог отличить его за несколько миль. Провидение помогло мне этим способом отвратить от моего друга большое несчастие и нанести чувствительный удар само</w:t>
        <w:softHyphen/>
        <w:t>му капитану Паллизеру.</w:t>
      </w:r>
    </w:p>
    <w:p>
      <w:pPr>
        <w:pStyle w:val="Normal"/>
        <w:autoSpaceDE w:val="false"/>
        <w:ind w:right="-185" w:firstLine="426"/>
        <w:rPr/>
      </w:pPr>
      <w:r>
        <w:rPr>
          <w:rFonts w:cs="Courier New" w:ascii="Courier New" w:hAnsi="Courier New"/>
          <w:sz w:val="32"/>
          <w:szCs w:val="32"/>
        </w:rPr>
        <w:t>Все время моего пребывания на утесе мы очень хоро</w:t>
        <w:softHyphen/>
        <w:t>шо жили. У нас были эль, водка и овсяная мука, из ко</w:t>
        <w:softHyphen/>
        <w:t>торой утром и вечером мы приготовляли кашу. По време</w:t>
        <w:softHyphen/>
        <w:t>нам из Кастлетона приезжала лодка, привозившая нам четверть барана. Мы не смели трогать овец на скале, которых откармливали специально для рынка. Охота на бакланов, к сожалению, была не по сезону, так что мы их не трогали. Мы сами ловили рыбу, но чаще заставляли бакланов ловить ее для нас: когда мы видели, что какая-нибудь птнца поймала добычу, мы отнимали ее, прежде чем птица успевала ее проглотить.</w:t>
      </w:r>
    </w:p>
    <w:p>
      <w:pPr>
        <w:pStyle w:val="Normal"/>
        <w:autoSpaceDE w:val="false"/>
        <w:ind w:right="-185" w:firstLine="426"/>
        <w:rPr/>
      </w:pPr>
      <w:r>
        <w:rPr>
          <w:rFonts w:cs="Courier New" w:ascii="Courier New" w:hAnsi="Courier New"/>
          <w:sz w:val="32"/>
          <w:szCs w:val="32"/>
        </w:rPr>
        <w:t>Своеобразная природа этого места,остатки старины,которыми оно изобиловало, занимали и интересовали ме</w:t>
        <w:softHyphen/>
        <w:t>ня. Так как бегство было невозможно, мне предоставили полную свободу, и я исследовал территорию острова вез</w:t>
        <w:softHyphen/>
        <w:t>де, где только возможно было ступить ноге человеческой. Здесь оставались еще следы прежнего тюремного сада, в котором дико росли цветы и огородные овощи, а на ма</w:t>
        <w:softHyphen/>
        <w:t>леньком дереве висело несколько спелых вишен. Немного ниже находилась часовня или келья отшельника; кто жил ней, было неизвестно, и ветхость ее служила поводом ля размышлений.Самая тюрьма,где я теперь располо</w:t>
        <w:softHyphen/>
        <w:t>жился вместе с гайлэндскимн ворами, была когда-то аре</w:t>
        <w:softHyphen/>
        <w:t>ной многих исторических событий. Мне казалось стран</w:t>
        <w:softHyphen/>
        <w:t>ным,что так много святых и мучеников, проживавших здесь совсем недавно, не оставили даже листка из библии или вырезанного в стене имени, тогда как грубые солда</w:t>
        <w:softHyphen/>
        <w:t>ты, стоявшие на часах на стенах, наполнили все вокруг воспоминаниями о себе, по большей части ломаными трубками— их было чрезвычайно много — и металличе</w:t>
        <w:softHyphen/>
        <w:t>скими пуговицами своих мундиров. Иногда мне казалось,что я слышу набожный напев псалмов в подземных тем</w:t>
        <w:softHyphen/>
        <w:t>ницах, где сидели мученики, и вижу, как солдаты с труб</w:t>
        <w:softHyphen/>
        <w:t>ками в зубах разгуливают по стенам, а за ними из Север</w:t>
        <w:softHyphen/>
        <w:t>ного моря поднимается утренняя зар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есспорно, эти образы в значительной степени вызы</w:t>
        <w:softHyphen/>
        <w:t>вал у меня Энди своими рассказами.Он очень хорошо и во всех подробностях знал историю утеса,так как отец его служил здесь в гарнизоне. Кроме того, он обладал особым талантом рассказчика: казалось, что живые люди говорят его устами и прошлое встает перед вашими гла</w:t>
        <w:softHyphen/>
        <w:t>зами. Этот дар Энди и живой интерес, с которым я слу</w:t>
        <w:softHyphen/>
        <w:t>шал его, очень сблизили нас. Я не мог отрицать, что он мне нравится, и скоро заметил, что и я ему нравлюсь, так как с самого начала старался снискать его расположение. Мне неожиданно помог странный случай, но и до этого мы были в дружеских отношениях, необычных для пленника и тюремщика.</w:t>
      </w:r>
    </w:p>
    <w:p>
      <w:pPr>
        <w:pStyle w:val="Normal"/>
        <w:autoSpaceDE w:val="false"/>
        <w:ind w:right="-185" w:firstLine="426"/>
        <w:rPr/>
      </w:pPr>
      <w:r>
        <w:rPr>
          <w:rFonts w:cs="Courier New" w:ascii="Courier New" w:hAnsi="Courier New"/>
          <w:sz w:val="32"/>
          <w:szCs w:val="32"/>
        </w:rPr>
        <w:t>Я бы солгал, сказав, что пребывание мое на Бассе бы</w:t>
        <w:softHyphen/>
        <w:t>ло во всех отношениях неприятным. Нет, оно казалось мне убежищем, где я укрылся от всех своих треволнений. Мне не причиняли никакого вреда; скалы и глубокое море предохраняли меня от новых покушений; я чувствовал, что жизнь и честь мои здесь в безопасности, и иногда по</w:t>
        <w:softHyphen/>
        <w:t>зволял себе мириться с этим. Но порою мне приходили в голову совершенно иные мысли. Я вспоминал, как твердо я дал обещание Ранкэйлору и Стюарту; я понимал, что мое заключение на Бассе, в виду берегов Файфа и Лотиана, может произвести впечатление выдумки и я — по крайней мере, в глазах этих двух джентльменов — окажусь хвастуном и трусом. Положим,я относился к этому довольно легко и убеждал себя,что, пока сохраняю хоро</w:t>
        <w:softHyphen/>
        <w:t>шие отношения с Катрионой Друммонд, мнение осталь</w:t>
        <w:softHyphen/>
        <w:t>ных для меня безразлично, и погружался в мечты влюб</w:t>
        <w:softHyphen/>
        <w:t>ленного,которые так приятны ему самому и должны казаться удивительно праздными для читателя. Но време</w:t>
        <w:softHyphen/>
        <w:t>нами на меня нападал страх: во мне пробуждалось само</w:t>
        <w:softHyphen/>
        <w:t>любие, и то, что меня могут осуждать, казалось неспра</w:t>
        <w:softHyphen/>
        <w:t>ведливостью, которой я не в силах перенести. Затем приходили другие мысли, и меня начинало преследовать воспоминание о Джемсе Стюарте, заключенном в тюрьме, и о воплях его жены. Тогда меня охватывало волнение, я не мог простить себе свою бездеятельность.Мне казалось,что если я действительно мужчина, то должен любым спо</w:t>
        <w:softHyphen/>
        <w:t>собом вырваться— улететь или уплыть из своего убежи</w:t>
        <w:softHyphen/>
        <w:t>ща. В таком настроении и чтобы успокоить упреки совести, я еще более старался расположить к себе Энди Дэ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конец, когда мы в одно прекрасное утро очутились вдвоем на вершине утеса, я намекнул ему, что в состоянии дать вознаграждение, если мне помогут бежать. Он взгля</w:t>
        <w:softHyphen/>
        <w:t>нул на меня, откинул назад голову и громко рассмея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чень смешливы, мистер Дэль,— сказал я,— но, может быть, перемените свое мнение, когда взглянете на эту бумаж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Глупые гайлэндеры, схватив меня, отобрали только звонкую монету, а бумага, которую я теперь показывал Энди, была чеком Британского льнопрядильного общест</w:t>
        <w:softHyphen/>
        <w:t>ва на значительную сум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рочел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йствительно, у вас совсем недурное состояние,—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л, что это, может быть, изменит ваши взгля</w:t>
        <w:softHyphen/>
        <w:t>ды,— замет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сказал он,— это доказывает только, что вы в состоянии подкупать, но меня подкупить нельз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ы еще увидим,—отвечал я.—Сперва я дока</w:t>
        <w:softHyphen/>
        <w:t>жу вам, что знаю, в чем дело. Вы получили приказание задержать меня здесь до четверга, двадцать первого сен</w:t>
        <w:softHyphen/>
        <w:t>тябр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совсем ошиблись,— сказал Энди.— Я должен отпустить вас, если не будет других приказаний, в суббо</w:t>
        <w:softHyphen/>
        <w:t>ту, двадцать треть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мог не заметить,сколько вероломства было в этом распоряжении. Я смогу появиться перед судом, ко</w:t>
        <w:softHyphen/>
        <w:t>гда будет слишком поздно, и никто не поверит моим объ</w:t>
        <w:softHyphen/>
        <w:t>яснениям, если я вздумаю оправдываться. Эта мысль до</w:t>
        <w:softHyphen/>
        <w:t>водила меня до исступлени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Энди, вы человек опытный и поэтому выслу</w:t>
        <w:softHyphen/>
        <w:t>шайте меня и подумайте о моих словах,— сказал я.— Я знаю, что в дело мое замешаны важные особы, и не сомневаюсь, что вы знаете их имена. Я сам, с тех пор как началось мое дело, видел некоторых из них и высказал им в лицо свое мнение. Но в каком же преступлении об</w:t>
        <w:softHyphen/>
        <w:t>виняют меня? И как со мной обращаются? Несколько оборванных гайлэндеров хватают меня тридцатого авгу</w:t>
        <w:softHyphen/>
        <w:t>ста, привозят на старый утес и помещают не в крепость и не в тюрьму, а в жилище хранителя дичи на Бассе. За</w:t>
        <w:softHyphen/>
        <w:t>тем отпускают на свободу двадцать третьего сентября так же тайно, как и арестовали меня. Разве, по-вашему, это законно и справедливо? Не похоже ли это, скорее, на грязную интригу, постыдную для всех, кто принимает участие в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могу спорить с вами, Шоос. Это действитель</w:t>
        <w:softHyphen/>
        <w:t>но выглядит некрасиво,— сказал Энди.— И если бы эти люди не были хорошими вигами и настоящими пресвите</w:t>
        <w:softHyphen/>
        <w:t>рианцами, я бы прогнал их, прежде чем помогать им в этом дел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Ловат — хороший виг и настоящий пресви</w:t>
        <w:softHyphen/>
        <w:t>терианец?—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знаю его,— отвечал он,— у меня ничего обще</w:t>
        <w:softHyphen/>
        <w:t>го нет с Ловатам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значит, вы имеете дело с Престонгрэнджем?—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этого я вам не скажу,— сказал Эн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чего и говорить, когда я сам знаю,—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одном вы можете быть уверены, Шоос,— сказал Энди,— а именно, что, как бы вы ни старались, я не вступ</w:t>
        <w:softHyphen/>
        <w:t>лю с вами в сделку,— прибав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Энди, я вижу, что мне следует поговорить с вами откровенно,— заметил я. И рассказал ему все, что считал возможным рассказ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ыслушал меня с большим интересом и, когда я кончил, казалось, что-то соображ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оос,—сказал он наконец,—я буду с вами откро</w:t>
        <w:softHyphen/>
        <w:t>венен. Этот странный рассказ —в вашей передаче— не заслуживает большого доверия, и мне думается, что дело обстоит не совсем так, как вы считаете. Но вы сами каже</w:t>
        <w:softHyphen/>
        <w:t>тесь мне вполне порядочным молодым человеком. Однако я старше вас и рассудительнее и, может быть, лучше по</w:t>
        <w:softHyphen/>
        <w:t>нимаю это дело, чем вы. Я высказал вам все ясно и от</w:t>
        <w:softHyphen/>
        <w:t>кровенно. Вам не будет никакого вреда от того, что вы останетесь здесь, напротив, мне кажется, что вы от этого только выиграете. Не будет также никакого вреда стра</w:t>
        <w:softHyphen/>
        <w:t>не— повесят только одного гайлэндера. Видит бог, это не так важно! С другой стороны,если бы я отпустил вас, то нанес бы себе самому большой вред. Итак, как хороший виг, как честный друг по отношению к вам и верный друг самому себе, я нахожу, что вам лучше остаться здесь с Энди и баклан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нди,— сказал я, положив руку ему на колено,— ведь тот гайлэндер невинов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 очень жаль,— ответил он,— но, видите ли, в этом мире мы не всегда можем добиться всего, чего хот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V. Рассказ Черного Энди о Тоде Лапрай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ка мало говорил о гайлэндерах. Все трое были приверженцами Джемса Мора, что не оставляло сомне</w:t>
        <w:softHyphen/>
        <w:t>ния в том, какую роль сыграл их господин в моем деле. Все они знали два-три слова по-английски, но один Нэйль считал себя достаточно знакомым с этим языком,чтобы пускаться в разговор, однако, когда он решался на это, его собеседники очень часто бывали совершенно другого мнения.Гайлэндеры были смирные,простые люди, гораз</w:t>
        <w:softHyphen/>
        <w:t>до более благовоспитанные, чем можно было предполо</w:t>
        <w:softHyphen/>
        <w:t>жить по их оборванной одежде и неуклюжему виду. С самого начала они стали как бы слугами Энди и мои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казалось, что в этом пустынном месте, среди раз</w:t>
        <w:softHyphen/>
        <w:t>валин бывшей тюрьмы, неумолчного шума моря и кри</w:t>
        <w:softHyphen/>
        <w:t>ков морских птиц, они ощущали какой-то суеверный страх.Когда делать было нечего, они или ложились спать— казалось,это никогда не надоедало им,— или же слушали страшные истории, которые рассказывал им Нэйль. Когда же эти развлечения были невозможны — например, двое спали, а третий не мог последовать их примеру,— то я видел, как тот, что бодрствовал, напря</w:t>
        <w:softHyphen/>
        <w:t>женный, как тетива лука, прислушивался и глядел вокруг с постепенно возрастающим беспокойством, вздрагивая, бледнея, сжимая руки. Я не имел случая узнать, какого рода страхи волновали гайлэндеров, но беспокойство их было заразительно, да и самое место, где мы находились, рождало тревогу. Я не могу найти подходящего выраже</w:t>
        <w:softHyphen/>
        <w:t>ния по-английски, но по-шотландски Энди твердил неиз</w:t>
        <w:softHyphen/>
        <w:t>менн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говорил он,— Басс— жуткое место.</w:t>
      </w:r>
    </w:p>
    <w:p>
      <w:pPr>
        <w:pStyle w:val="Normal"/>
        <w:autoSpaceDE w:val="false"/>
        <w:ind w:right="-185" w:firstLine="426"/>
        <w:rPr/>
      </w:pPr>
      <w:r>
        <w:rPr>
          <w:rFonts w:cs="Courier New" w:ascii="Courier New" w:hAnsi="Courier New"/>
          <w:sz w:val="32"/>
          <w:szCs w:val="32"/>
        </w:rPr>
        <w:t>Мне оно тоже представляется таким. Жутко в нем бы</w:t>
        <w:softHyphen/>
        <w:t>ло ночью, жутко и днем; странные звуки— крик бакланов, плеск моря и эхо в скалах— постоянно раздавались в наших ушах. Таков был Басс в мягкую погоду. Когда же волны становились сильнее и ударялись об утес, шум их напоминал гром или барабанный бой,— страшно и весело было слышать их! Но и в тихие дни Басс мог нагнать страх на любого, не только на гайлэндера,— я сам это несколько раз испытал на себе, так много таинственных, глухих звуков раздавалось и отражалось под сводами скал. Когда я думаю о Бассе, мне вспоминается рассказ Энди и сцена, в которой я принимал участие,— сцена,совершенно изменившая наш образ жизни и оказавшая громадное влияние на мой побег. Случилось как-то вече</w:t>
        <w:softHyphen/>
        <w:t>ром, что я, задумчиво сидя у очага и вспоминая мотив Алана, начал насвистывать его. Вдруг мне на плечо опу</w:t>
        <w:softHyphen/>
        <w:t>стилась чья-то рука, и голос Нэйля велел мне замолчать, потому что это нехорошая пес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хорошая? — спросил я.— Поч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у что это песня привидения,—сказал он,— у которого голова отрублена от туловищ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не может быть привидений, Нэйль,— заметил я,— они не стали бы тревожиться для того, чтобы пугать баклан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умаете? — спросил Энди.— Могу уверить вас, что здесь водилось нечто похуже привиден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здесь было хуже привидений, Энди? — спро</w:t>
        <w:softHyphen/>
        <w:t>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лдуны,—сказал он,—или, по крайней мере, один колдун. Это странный рассказ. Если хотите, я расскажу вам его,—прибав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разумеется, все захотели послушать Энди, и даже наименее знакомый с английским языком гайлэндер при</w:t>
        <w:softHyphen/>
        <w:t>сел и превратился весь во внима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Рассказ о Тоде Лапрайк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й отец, Том Дэль,—мир его праху! —в юности был диким, необузданным мальчишкой, не обладавшим ни рассудительностью, ни любезностью. Он любил моло</w:t>
        <w:softHyphen/>
        <w:t>дых девушек, любил рюмочку, любил драку, но никогда я не слышал, чтобы он годился на какое-нибудь честное дело. То да се, и он наконец поступил в солдаты и служил в гарнизоне здешнего форта,— это был первый случай, чтобы кто-нибудь из Дэлей очутился на Бассе. Скверная то была служба! Начальник сам варил эль. Кажется, не</w:t>
        <w:softHyphen/>
        <w:t>льзя представить себе что-нибудь хуже! Провизию до</w:t>
        <w:softHyphen/>
        <w:t>ставляли на утес с берега, но дело это велось небрежно, и бывали времена, что пищей гарнизону служила рыба и застреленные солдатами птицы.В довершение всего, то было время гонений. Смертельно холодные камеры все были заняты святыми и мучениками— солью земли, ко</w:t>
        <w:softHyphen/>
        <w:t>торой она была недостойна. И хотя Том Дэль и носил ружье и был простым солдатом, любившим девушек и рюмочку, как я уже говорил, но душа его была праведнее,чем того требовало его положение. Он знал кое-что о сла</w:t>
        <w:softHyphen/>
        <w:t>ве церкви;он порою серьезно сердился, видя, как обманывают святых божьих, и сгорал от стыда, потому что словно помогал такому темному делу. Иногда ночью, когда он стоял на часах и все было пустынно кругом, а зимняя стужа свирепствовала в замке, он вдруг слышал, как какой-нибудь узник затягивал псалом, остальные подхватывали его, и священные звуки поднимались из различных камер, так что этот старый утес среди моря казался тогда небом. Он чувствовал в душе сильнейший стыд, грехи его росли пред ним до размеров Басса и даже еще больше. Главным же грехом было то, что он помогает мучить и губить служителей церкви божьей. Но он ста</w:t>
        <w:softHyphen/>
        <w:t>рался бороться с этим чувством. Наступал день, вставали товарищи, и его благочестивые мысли исчезали.</w:t>
      </w:r>
    </w:p>
    <w:p>
      <w:pPr>
        <w:pStyle w:val="Normal"/>
        <w:autoSpaceDE w:val="false"/>
        <w:ind w:right="-185" w:firstLine="426"/>
        <w:rPr/>
      </w:pPr>
      <w:r>
        <w:rPr>
          <w:rFonts w:cs="Courier New" w:ascii="Courier New" w:hAnsi="Courier New"/>
          <w:sz w:val="32"/>
          <w:szCs w:val="32"/>
        </w:rPr>
        <w:t>В те дни на Бассе жил божий человек, по имени Педен-пророк. Вы, вероятно, слышали о Педен-проро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тех пор не было никого подобного ему, и многие дума</w:t>
        <w:softHyphen/>
        <w:t>ют, что не было и прежде. Он был дик и свиреп, жутко было глядеть на него, жутко слушать: на лице его точно отражался Страшный суд.Голос его,резкий,как у бакла</w:t>
        <w:softHyphen/>
        <w:t>на, звенел в ушах людей, а слова его жгли, как раскален</w:t>
        <w:softHyphen/>
        <w:t>ные уголь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утесе жила молодая девушка, должно быть не осо</w:t>
        <w:softHyphen/>
        <w:t>бенно порядочная, так как это было не место для прилич</w:t>
        <w:softHyphen/>
        <w:t>ных женщин. Но, кажется, она была красива, и они по</w:t>
        <w:softHyphen/>
        <w:t>ладили с Томом Дэлем. Случилось, что Педен был в саду и молился, когда Том с девушкой проходили мимо него,и девушка вдруг стала, смеясь, передразнивать молитву святого. Тот поднялся и взглянул на обоих так, что от его взгляда у Тома подкосились ноги. Но, когда Педен заго</w:t>
        <w:softHyphen/>
        <w:t>ворил, в голосе его зазвучало больше грусти, чем гне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едняжка, бедняжка1—сказал он, глядя на девуш</w:t>
        <w:softHyphen/>
        <w:t>ку.— Ты визжишь и смеешься, но господь приготовил для тебя смертельный удар, и в чудесную минуту суда ты взвизгнешь только раз!»</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сколько дней спустя она бродила по скалам в обще</w:t>
        <w:softHyphen/>
        <w:t>стве двух-трех солдат. Налетел сильный порыв ветра, раздул ее юбки и унес девушку со всем, что на ней было. Солдаты заметили, что она успела только раз взвизгну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т случай, без сомнения, произвел некоторое впечат</w:t>
        <w:softHyphen/>
        <w:t>ление на Тома Дэля, но вскоре оно сгладилось, и парень не исправился. Раз как-то он поспорил с другим солда</w:t>
        <w:softHyphen/>
        <w:t>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ерт меня возьми!» — сказал Том, так как любил чертых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вдруг он увидел,что на него печально смотрит Пе</w:t>
        <w:softHyphen/>
        <w:t>ден: весь изможденный, в старой одежде, лицо у него длинное, глаза горят,— протянул вперед руку с черными ногтями: ведь он не заботился о своем тел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Фуй, фуй, бедняга,— воскликнул он,— бедный, бе</w:t>
        <w:softHyphen/>
        <w:t>зумный человек! «Черт меня возьми!» — сказал он, и я вижу черта следом за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ознание своей вины нахлынуло на Тома, как морская волна. Он бросил пику, которая была у него в рук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хочу более поднимать оружие против Христа!»— сказал он и сдержал сло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начала ему пришлось выдержать борьбу, но когда начальник увидел, что решение его твердо, то уволил его со службы. Том поселился в Норт-Бервике, женился там и заслужил уважение всех порядочных людей.</w:t>
      </w:r>
    </w:p>
    <w:p>
      <w:pPr>
        <w:pStyle w:val="Normal"/>
        <w:autoSpaceDE w:val="false"/>
        <w:ind w:right="-185" w:firstLine="426"/>
        <w:rPr/>
      </w:pPr>
      <w:r>
        <w:rPr>
          <w:rFonts w:cs="Courier New" w:ascii="Courier New" w:hAnsi="Courier New"/>
          <w:sz w:val="32"/>
          <w:szCs w:val="32"/>
        </w:rPr>
        <w:t>В тысяча семьсот шестом году Басс перешел в руки Дальримплей, и права охранять его добивались двое. Оба они были достойные люди, так как прежде служили сол</w:t>
        <w:softHyphen/>
        <w:t>датами в гарнизоне, умели обращаться с бакланами, зна</w:t>
        <w:softHyphen/>
        <w:t>ли время, подходящее для охоты, и цены на них. Кроме того, оба были— или казались —серьезными людьми, умеющими вести приличный разговор. Одним был Том Дэль, мой отец,другого же звали Лапрайк; обыкновенно его называли Тод Лапрайк, но я никогда не слыхал, было ли это его настоящее имя, или эта кличка была дана ему из-за его характера. Раз Том по этому делу отправился к Лапрайку и повел с собой за руку меня, тогда еще ма</w:t>
        <w:softHyphen/>
        <w:t>ленького мальчика. Тод жил в переулке к северу от клад</w:t>
        <w:softHyphen/>
        <w:t>бища. Это был мрачный и страшный переулок. Дом Тода находился в самом темном углу переулка,и знавшие его не любили бывать в нем. Дверь его в этот день не была заперта, так что я и отец мой вошли прямо в дом. Тод по профессии был ткач. Станок его стоял в глубине комна</w:t>
        <w:softHyphen/>
        <w:t>ты, и около него сидел сам хозяин,несколько располнев</w:t>
        <w:softHyphen/>
        <w:t>ший,бледный, невысокого роста человек, похожий на слабоумного, с какой-то блаженной улыбкой на губах, от которой у меня пробежал мороз по коже. Рука его дер</w:t>
        <w:softHyphen/>
        <w:t>жала челнок, но глаза были закрыты. Мы звали его по имени, кричали ему в ухо, трясли его за плечи,— все на</w:t>
        <w:softHyphen/>
        <w:t>прасно! Он продолжал сидеть на табурете, держал чел</w:t>
        <w:softHyphen/>
        <w:t>нок и улыбался, как полоумный.</w:t>
      </w:r>
    </w:p>
    <w:p>
      <w:pPr>
        <w:pStyle w:val="Normal"/>
        <w:autoSpaceDE w:val="false"/>
        <w:ind w:right="-185" w:firstLine="426"/>
        <w:rPr/>
      </w:pPr>
      <w:r>
        <w:rPr>
          <w:rFonts w:eastAsia="Courier New" w:cs="Courier New" w:ascii="Courier New" w:hAnsi="Courier New"/>
          <w:lang w:eastAsia="en-US"/>
        </w:rPr>
        <w:t xml:space="preserve">   </w:t>
      </w:r>
      <w:r>
        <w:rPr>
          <w:rFonts w:cs="Courier New" w:ascii="Courier New" w:hAnsi="Courier New"/>
          <w:lang w:eastAsia="en-US"/>
        </w:rPr>
        <w:t>[</w:t>
      </w:r>
      <w:r>
        <w:rPr>
          <w:rFonts w:cs="Courier New" w:ascii="Courier New" w:hAnsi="Courier New"/>
          <w:lang w:val="en-US" w:eastAsia="en-US"/>
        </w:rPr>
        <w:t>Tod</w:t>
      </w:r>
      <w:r>
        <w:rPr>
          <w:rFonts w:cs="Courier New" w:ascii="Courier New" w:hAnsi="Courier New"/>
          <w:lang w:eastAsia="en-US"/>
        </w:rPr>
        <w:t xml:space="preserve"> — значит «лиси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нами крестная сила,— сказал Том Дэль,— это не</w:t>
        <w:softHyphen/>
        <w:t>хорош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 он сказать эти слова, как Тод Лапрайк при</w:t>
        <w:softHyphen/>
        <w:t>шел в себя.</w:t>
      </w:r>
    </w:p>
    <w:p>
      <w:pPr>
        <w:pStyle w:val="Normal"/>
        <w:autoSpaceDE w:val="false"/>
        <w:ind w:right="-185" w:firstLine="426"/>
        <w:rPr/>
      </w:pPr>
      <w:r>
        <w:rPr>
          <w:rFonts w:cs="Courier New" w:ascii="Courier New" w:hAnsi="Courier New"/>
          <w:sz w:val="32"/>
          <w:szCs w:val="32"/>
        </w:rPr>
        <w:t>«Это ты, Том? — спросил он.— Очень рад видеть тебя, любезный. Со мною случаются иногда подобные обморо</w:t>
        <w:softHyphen/>
        <w:t>ки,— продолжал он,— это от желудка».</w:t>
      </w:r>
    </w:p>
    <w:p>
      <w:pPr>
        <w:pStyle w:val="Normal"/>
        <w:autoSpaceDE w:val="false"/>
        <w:ind w:right="-185" w:firstLine="426"/>
        <w:rPr/>
      </w:pPr>
      <w:r>
        <w:rPr>
          <w:rFonts w:cs="Courier New" w:ascii="Courier New" w:hAnsi="Courier New"/>
          <w:sz w:val="32"/>
          <w:szCs w:val="32"/>
        </w:rPr>
        <w:t>Оба стали разговаривать о Бассе и о том, кому из них будет поручено охранять его. Мало-помалу они разруга</w:t>
        <w:softHyphen/>
        <w:t>лись и расстались в гневе. Я хорошо помню, что, когда я с отцом возвращался домой,он несколько раз повторил, что ему не нравится ни Тод Лапрайк, ни его обмороки.</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Обморок! — говорил он.— Я думаю, что людей сжи</w:t>
        <w:softHyphen/>
        <w:t>гали на костре за подобные обмороки».</w:t>
      </w:r>
    </w:p>
    <w:p>
      <w:pPr>
        <w:pStyle w:val="Normal"/>
        <w:autoSpaceDE w:val="false"/>
        <w:ind w:right="-185" w:firstLine="426"/>
        <w:rPr/>
      </w:pPr>
      <w:r>
        <w:rPr>
          <w:rFonts w:cs="Courier New" w:ascii="Courier New" w:hAnsi="Courier New"/>
          <w:sz w:val="32"/>
          <w:szCs w:val="32"/>
        </w:rPr>
        <w:t>Вскоре мой отец получил Басс, а Тод остался ни при чем. Впоследствии люди вспоминали, как он принял это известие.</w:t>
      </w:r>
    </w:p>
    <w:p>
      <w:pPr>
        <w:pStyle w:val="Normal"/>
        <w:autoSpaceDE w:val="false"/>
        <w:ind w:right="-185" w:firstLine="426"/>
        <w:rPr/>
      </w:pPr>
      <w:r>
        <w:rPr>
          <w:rFonts w:cs="Courier New" w:ascii="Courier New" w:hAnsi="Courier New"/>
          <w:sz w:val="32"/>
          <w:szCs w:val="32"/>
        </w:rPr>
        <w:t>«Том,— сказал он,— ты еще раз одержал верх надо мной, и я надеюсь, что, по крайней мере, ты получишь на Бассе все, что ожидал».</w:t>
      </w:r>
    </w:p>
    <w:p>
      <w:pPr>
        <w:pStyle w:val="Normal"/>
        <w:autoSpaceDE w:val="false"/>
        <w:ind w:right="-185" w:firstLine="426"/>
        <w:rPr/>
      </w:pPr>
      <w:r>
        <w:rPr>
          <w:rFonts w:cs="Courier New" w:ascii="Courier New" w:hAnsi="Courier New"/>
          <w:sz w:val="32"/>
          <w:szCs w:val="32"/>
        </w:rPr>
        <w:t>После находили,что это были многозначительные слова.Наконец настало время, когда Том Дэль должен был охотиться на молодых бакланов. К этому он привык давно: он еще ребенком лазил по скалам и теперь не хо</w:t>
        <w:softHyphen/>
        <w:t>тел никому доверить это дело. Привязанный за веревку, он ползал по самым крутым, высоким склонам утеса. Не</w:t>
        <w:softHyphen/>
        <w:t>сколько здоровых малых стояли на вершине, держа ве</w:t>
        <w:softHyphen/>
        <w:t>ревку и следя за его сигналами. Но там, где находился Том, были только скалы, да море внизу, да бакланы, ко</w:t>
        <w:softHyphen/>
        <w:t>торые кричали и летали взад и вперед. Весеннее утро бы</w:t>
        <w:softHyphen/>
        <w:t>ло прекрасно,и Том посвистывал, ловя молодых птиц. Много раз он потом рассказывал мне о том, что с ним произошло, и каждый раз у него на лбу выступал холод</w:t>
        <w:softHyphen/>
        <w:t>ный пот.</w:t>
      </w:r>
    </w:p>
    <w:p>
      <w:pPr>
        <w:pStyle w:val="Normal"/>
        <w:autoSpaceDE w:val="false"/>
        <w:ind w:right="-185" w:firstLine="426"/>
        <w:rPr/>
      </w:pPr>
      <w:r>
        <w:rPr>
          <w:rFonts w:cs="Courier New" w:ascii="Courier New" w:hAnsi="Courier New"/>
          <w:sz w:val="32"/>
          <w:szCs w:val="32"/>
        </w:rPr>
        <w:t>Случилось, что Том взглянул наверх и увидел боль</w:t>
        <w:softHyphen/>
        <w:t>шого баклана, клевавшего веревку. Тому это показалось необычайным и несогласным с привычками птицы. Он сообразил, что веревки не особенно крепки, а клюв бак</w:t>
        <w:softHyphen/>
        <w:t>лана и утес Басс чрезвычайно тверды и что ему будет не очень приятно упасть с высоты двухсот футов.</w:t>
      </w:r>
    </w:p>
    <w:p>
      <w:pPr>
        <w:pStyle w:val="Normal"/>
        <w:autoSpaceDE w:val="false"/>
        <w:ind w:right="-185" w:firstLine="426"/>
        <w:rPr/>
      </w:pPr>
      <w:r>
        <w:rPr>
          <w:rFonts w:cs="Courier New" w:ascii="Courier New" w:hAnsi="Courier New"/>
          <w:sz w:val="32"/>
          <w:szCs w:val="32"/>
        </w:rPr>
        <w:t>«Шш…— сказал Том,— шш…пошла проч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аклан глянул прямо в лицо Тому, и в глазах у него появилось что-то жуткое. Бросив один только взгляд, он снова принялся за веревку; теперь он клевал как беше</w:t>
        <w:softHyphen/>
        <w:t>ный. Никогда не существовало баклана, который бы ра</w:t>
        <w:softHyphen/>
        <w:t>ботал подобно этому: он, казалось, прекрасно знал свое дело, держа мягкую веревку между клювом и острой за</w:t>
        <w:softHyphen/>
        <w:t>зубриной уте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душу Тома закрался стр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не птица»,—подум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бросил взгляд назад, и в глазах его помутилось.</w:t>
      </w:r>
    </w:p>
    <w:p>
      <w:pPr>
        <w:pStyle w:val="Normal"/>
        <w:autoSpaceDE w:val="false"/>
        <w:ind w:right="-185" w:firstLine="426"/>
        <w:rPr/>
      </w:pPr>
      <w:r>
        <w:rPr>
          <w:rFonts w:cs="Courier New" w:ascii="Courier New" w:hAnsi="Courier New"/>
          <w:sz w:val="32"/>
          <w:szCs w:val="32"/>
        </w:rPr>
        <w:t>«Если у меня закружится голова,— сказал он,— Тому Дэлю кон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он подал знак, чтобы его подняли.</w:t>
      </w:r>
    </w:p>
    <w:p>
      <w:pPr>
        <w:pStyle w:val="Normal"/>
        <w:autoSpaceDE w:val="false"/>
        <w:ind w:right="-185" w:firstLine="426"/>
        <w:rPr/>
      </w:pPr>
      <w:r>
        <w:rPr>
          <w:rFonts w:cs="Courier New" w:ascii="Courier New" w:hAnsi="Courier New"/>
          <w:sz w:val="32"/>
          <w:szCs w:val="32"/>
        </w:rPr>
        <w:t>Казалось, баклан понимал сигналы: он тотчас бросил веревку, расправил крылья, громко крикнул, описал в воздухе круг и прямо устремился в лицо Тома Дэля. Но у Тома был нож, он выхватил его, и холодная сталь забле</w:t>
        <w:softHyphen/>
        <w:t>стела на солнце. Казалось, что птица была знакома и с ножами, потому что, как только блеснула сталь,она сно</w:t>
        <w:softHyphen/>
        <w:t>ва вскрикнула, но не так громко и как бы разочарованно и улетела за скалу, так что Том не видел ее больше. И как только баклан улетел, голова Тома упала на плечи, и его потащили, точно мертвое тело, болтавшееся вдоль скал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арка водки— он никогда не ходил без нее— привела его в чувство, насколько это было возможно, и он с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корее, Джорди, беги к лодке, смотри за лодкой, ско</w:t>
        <w:softHyphen/>
        <w:t>рее,—кричал он,— не то этот баклан угонит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тицеловы удивленно переглянулись и постарались его успокоить. Но Том Дэль не успокоился, пока один из них не побежал вперед, чтобы следить за лодкой. Осталь</w:t>
        <w:softHyphen/>
        <w:t>ные спросили, полезет ли он снова вниз продолжать охо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т,—сказал он,— ни я не спущусь, ни вас не пошлю. И как только я буду в состоянии стать на ноги, мы уедем с этого дьявольского утеса».</w:t>
      </w:r>
    </w:p>
    <w:p>
      <w:pPr>
        <w:pStyle w:val="Normal"/>
        <w:autoSpaceDE w:val="false"/>
        <w:ind w:right="-185" w:firstLine="426"/>
        <w:rPr/>
      </w:pPr>
      <w:r>
        <w:rPr>
          <w:rFonts w:cs="Courier New" w:ascii="Courier New" w:hAnsi="Courier New"/>
          <w:sz w:val="32"/>
          <w:szCs w:val="32"/>
        </w:rPr>
        <w:t>Понятно, они не теряли времени, да и хорошо сдела</w:t>
        <w:softHyphen/>
        <w:t>ли: не успели они доплыть до Норт-Бервика, как у Тома разыгралась жесточайшая горячка. Он пролежал все ле</w:t>
        <w:softHyphen/>
        <w:t>то. И кто же был так добр, что приходил наведываться о его здоровье? Тод Лапрайк! Впоследствии люди говори</w:t>
        <w:softHyphen/>
        <w:t>ли, что, как только Тод подходил к дому, горячка Тома усиливалась.Этого я не помню,но отлично знаю,чем все кончилось.</w:t>
      </w:r>
    </w:p>
    <w:p>
      <w:pPr>
        <w:pStyle w:val="Normal"/>
        <w:autoSpaceDE w:val="false"/>
        <w:ind w:right="-185" w:firstLine="426"/>
        <w:rPr/>
      </w:pPr>
      <w:r>
        <w:rPr>
          <w:rFonts w:cs="Courier New" w:ascii="Courier New" w:hAnsi="Courier New"/>
          <w:sz w:val="32"/>
          <w:szCs w:val="32"/>
        </w:rPr>
        <w:t>Стояла осень. Дед мой отправился на ловлю скатов, и я, как все дети, стал просить,чтобы он меня взял с со</w:t>
        <w:softHyphen/>
        <w:t>бой. Помню, что улов был большой и, следуя за рыбой, мы очутились вблизи Басса, где встретились с другой лодкой, принадлежавшей Сэнди Флетчеру из Кастльтона. Он тоже недавно умер, иначе вы могли бы сами спросить его. Сэнди окликнул н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то там такое на Бассе?»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Бассе?» — переспросил де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а,— сказал Сэнди,— на его другой сторо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то там такое?— удивился дед.—На Бассе не может быть ничего, кроме ов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м что-то похожее на человека»,—сказал Сэн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человека!»— воскликнули мы, и нам это очень не поправилось: у подножия утеса не было лодки, на кото</w:t>
        <w:softHyphen/>
        <w:t>рой можно было привезти человека, а ключи от тюрьмы висели дома у изголовья складной кровати моего от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сблизили наши лодки и вместе подошли к острову. У деда моего имелась зрительная труба: он прежде был моряком и плавал капитаном на рыболовном судне, кото</w:t>
        <w:softHyphen/>
        <w:t>рое затопил на мелях Тэя. Когда мы посмотрели в трубу, то действительно увидели человека. Он находился в углу</w:t>
        <w:softHyphen/>
        <w:t>блении зеленого склона, немного ниже часовни, у самой тропинки; метался, прыгал и плясал как сумасшедш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Тод»,—сказал дед, передавая трубу Сэн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а, это он»,— отвечал Сэн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ли кто-нибудь, принявший его образ»,— сказал де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Разница небольшая,—произнес Сэнди,— черт ли это или колдун, я попробую выстрелить в него».—И он до</w:t>
        <w:softHyphen/>
        <w:t>стал ружье, из которого стрелял в дичь (Сэнди был из</w:t>
        <w:softHyphen/>
        <w:t>вестным стрелком во всей окрест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дожди, Сэнди,—сказал мой дед,— прежде надо хорошенько его рассмотреть: иначе это дело может доро</w:t>
        <w:softHyphen/>
        <w:t>го обойтись нам обоим».</w:t>
      </w:r>
    </w:p>
    <w:p>
      <w:pPr>
        <w:pStyle w:val="Normal"/>
        <w:autoSpaceDE w:val="false"/>
        <w:ind w:right="-185" w:firstLine="426"/>
        <w:rPr/>
      </w:pPr>
      <w:r>
        <w:rPr>
          <w:rFonts w:cs="Courier New" w:ascii="Courier New" w:hAnsi="Courier New"/>
          <w:sz w:val="32"/>
          <w:szCs w:val="32"/>
        </w:rPr>
        <w:t>«Что тут ждать?— заметил Сэнди.— Это будет божий суд, разрази меня бо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жет быть, и так, а может быть, и иначе,— сказал мой дед, достойный человек.— Не забывай правительст</w:t>
        <w:softHyphen/>
        <w:t>венного прокурора,с которым ты, кажется, уже встре</w:t>
        <w:softHyphen/>
        <w:t>ч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была правда, и Сэнди пришел в некоторое заме</w:t>
        <w:softHyphen/>
        <w:t>шатель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у, Энди,— сказал он,—а как бы ты поступ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т как,— отвечал дед.— Так как моя лодка идет бы</w:t>
        <w:softHyphen/>
        <w:t>стрее, я вернусь в Норт-Бервик, а ты оставайся здесь и наблюдай за этим. Если я не найду Лапрайка, я вернусь,и оба мы поговорим с ним. Но если Лапрайк дома, я вы</w:t>
        <w:softHyphen/>
        <w:t>вешу на пристани флаг, и ты можешь стрелять в это суще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этом они и порешили.Я перелез в лодку Сэнди,думая, что здесь произойдет наиболее интересное. Мой дед дал Сэнди серебряную монету, чтобы вложить ее в ружье вместе с свинцовой дробью, так как известно, что монета смертельна для оборотней. Затем одна лодка от</w:t>
        <w:softHyphen/>
        <w:t>правилась в Норт-Бервнк. а другая не двигалась с места, наблюдая за таинственным существом на склоне уте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время, пока мы оставались там, оно металось и прыгало, приседало и кружилось как юла,а иногда мы слышали, как оно смеялось, вертясь. Я видывал, как мо</w:t>
        <w:softHyphen/>
        <w:t>лодые девушки,проплясав всю зимнюю ночь напролет, все еще пляшут, даже когда наступает зимний день. Но они бывают не одни: молодые люди составляют им ком</w:t>
        <w:softHyphen/>
        <w:t>панию. Это же странное существо было в полном одино</w:t>
        <w:softHyphen/>
        <w:t>честве. Там в углу у камина скрипач водит смычком. Это же существо плясало без всякой музыки, если не считать крика бакланов. Девушки были молоды, и жизнь в них била ключом. Это же был жирный и бледный человек, уже немолодых лет.</w:t>
      </w:r>
    </w:p>
    <w:p>
      <w:pPr>
        <w:pStyle w:val="Normal"/>
        <w:autoSpaceDE w:val="false"/>
        <w:ind w:right="-185" w:firstLine="426"/>
        <w:rPr/>
      </w:pPr>
      <w:r>
        <w:rPr>
          <w:rFonts w:cs="Courier New" w:ascii="Courier New" w:hAnsi="Courier New"/>
          <w:sz w:val="32"/>
          <w:szCs w:val="32"/>
        </w:rPr>
        <w:t>Наконец мы увидели, что на пристани на вершине мачты появился флаг. Этого только и ждал Сэнди. Он поднял ружье, прицелился и спустил курок. Раздался выстрел— и затем пронзительный крик с Басса. Мы про</w:t>
        <w:softHyphen/>
        <w:t>терли глаза и взглянули друг на друга как сумасшедшие, так как после выстрела и крика существо бесследно про</w:t>
        <w:softHyphen/>
        <w:t>пало.Светило солнце, дул ветер, и перед нами было пу</w:t>
        <w:softHyphen/>
        <w:t>стое место, на котором всего секунду назад прыгало и кружилось чудовище.</w:t>
      </w:r>
    </w:p>
    <w:p>
      <w:pPr>
        <w:pStyle w:val="Normal"/>
        <w:autoSpaceDE w:val="false"/>
        <w:ind w:right="-185" w:firstLine="426"/>
        <w:rPr/>
      </w:pPr>
      <w:r>
        <w:rPr>
          <w:rFonts w:cs="Courier New" w:ascii="Courier New" w:hAnsi="Courier New"/>
          <w:sz w:val="32"/>
          <w:szCs w:val="32"/>
        </w:rPr>
        <w:t>Весь обратный путь я плакал, и меня лихорадило от ужаса. Взрослые чувствовали себя немногим лучше, и в лодке Сэнди мало говорили, а только призывали имя божие. А когда мы подошли к молу, то увидели, что все скалы вокруг пристани усеяны поджидавшими нас людь</w:t>
        <w:softHyphen/>
        <w:t>ми. Оказалось, что они нашли Лапрайка в припадке; он улыбался и держал в руках челнок. Послали мальчика поднять флаг, а остальные остались в доме ткача. Може</w:t>
        <w:softHyphen/>
        <w:t>те быть уверены, что им это не доставляло ни малейшего удовольствия; они стояли и тихо молились — никто не хотел молиться громко,— глядя на эту страшную фигуру. Вдруг Тод с ужасным криком вскочил на ноги и, истекая кровью, упал замертво на станок.</w:t>
      </w:r>
    </w:p>
    <w:p>
      <w:pPr>
        <w:pStyle w:val="Normal"/>
        <w:autoSpaceDE w:val="false"/>
        <w:ind w:right="-185" w:firstLine="426"/>
        <w:rPr/>
      </w:pPr>
      <w:r>
        <w:rPr>
          <w:rFonts w:cs="Courier New" w:ascii="Courier New" w:hAnsi="Courier New"/>
          <w:sz w:val="32"/>
          <w:szCs w:val="32"/>
        </w:rPr>
        <w:t>При осмотре трупа обнаружили, что свинцовая дробь не проникла в тело колдуна— с трудом нашли одну дро</w:t>
        <w:softHyphen/>
        <w:t>бинку. Но у самого его сердца оказалась серебряная мо</w:t>
        <w:softHyphen/>
        <w:t>нета де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 Энди кончить, как случилось чрезвычайно глупое происшествие, не оставшееся без последствий.</w:t>
      </w:r>
    </w:p>
    <w:p>
      <w:pPr>
        <w:pStyle w:val="Normal"/>
        <w:autoSpaceDE w:val="false"/>
        <w:ind w:right="-185" w:firstLine="426"/>
        <w:rPr/>
      </w:pPr>
      <w:r>
        <w:rPr>
          <w:rFonts w:cs="Courier New" w:ascii="Courier New" w:hAnsi="Courier New"/>
          <w:sz w:val="32"/>
          <w:szCs w:val="32"/>
        </w:rPr>
        <w:t>Нэйль, как я говорил уже, сам был рассказчиком. Я впо</w:t>
        <w:softHyphen/>
        <w:t>следствии слышал, что он знал все гайлэндские легенды.Он очень много мнил о себе,и другие привыкли высоко ставить его.Рассказ Энди напомнил ему другой, который он прежде слыш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же знал этот рассказ,—сказал он.—Это рас</w:t>
        <w:softHyphen/>
        <w:t>сказ об Уистине Море Мак-Джилли Фадриге и о Гавре Во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овсем не то! — воскликнул Энди.— Это исто</w:t>
        <w:softHyphen/>
        <w:t>рия моего отца, теперь покойного, и Тода Лапрайка. За</w:t>
        <w:softHyphen/>
        <w:t>руби это себе на носу,—прибавил он,—и держи язык за зубами.</w:t>
      </w:r>
    </w:p>
    <w:p>
      <w:pPr>
        <w:pStyle w:val="Normal"/>
        <w:autoSpaceDE w:val="false"/>
        <w:ind w:right="-185" w:firstLine="426"/>
        <w:rPr/>
      </w:pPr>
      <w:r>
        <w:rPr>
          <w:rFonts w:cs="Courier New" w:ascii="Courier New" w:hAnsi="Courier New"/>
          <w:sz w:val="32"/>
          <w:szCs w:val="32"/>
        </w:rPr>
        <w:t>Известно,и это подтверждено историческими данны</w:t>
        <w:softHyphen/>
        <w:t>ми, что лоулэндские дворяне прекрасно ладят с гайлэндерами; к сожалению, это вряд ли можно сказать про лоулэндских простолюдинов.Я уже раньше замечал, что Энди постоянно готов был ссориться с нашими тремя Мак-Грегорами,а теперь стало ясно, что столкновение между ними неизбежн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ие слова не говорят джентльменам,—сказал Нэйл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жентльменам»! — воскликнул Энди.— Какие вы джентльмены, гайлэндская сволочь! Если бы вы могли видеть себя так же, как вас видят другие, то вы отказа</w:t>
        <w:softHyphen/>
        <w:t>лись бы от своей спес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эйль произнес какое-то гэльское проклятие, и в ту же минуту в руках его очутился кинж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Размышлять было некогда: я схватил гайлэндера за ногу, повалил его на землю и завладел его вооруженной рукою, не успев сообразить, что я делаю. Товарищи его бросились ему на помощь; у меня и Энди не было оружия, и нас было двое против троих. У нас, казалось, не было надежды на спасение, как вдруг Нэйль закричал по-гэль</w:t>
        <w:softHyphen/>
        <w:t>ски, приказав остальным отступить, и выразил мне покор</w:t>
        <w:softHyphen/>
        <w:t>ность самым унизительным образом, отдав даже свой кинжал, который я, впрочем, вернул ему на следующий день, когда он повторил свои обещания.</w:t>
      </w:r>
    </w:p>
    <w:p>
      <w:pPr>
        <w:pStyle w:val="Normal"/>
        <w:autoSpaceDE w:val="false"/>
        <w:ind w:right="-185" w:firstLine="426"/>
        <w:rPr/>
      </w:pPr>
      <w:r>
        <w:rPr>
          <w:rFonts w:cs="Courier New" w:ascii="Courier New" w:hAnsi="Courier New"/>
          <w:sz w:val="32"/>
          <w:szCs w:val="32"/>
        </w:rPr>
        <w:t>Мне стало ясно: во-первых, я не должен был слишком рассчитывать на Энди, который прижался к стене и стоял бледный, как смерть, пока все не кончилось; во-вторых, мое собственное положение относительно гайлэндеров очень благоприятно: они, должно быть, получили особые указания охранять мою безопасность. Но если я и нашел, что Энди недоставало храбрости, я не имел основания упрекнуть его в неблагодарности. Он, положим, не выра</w:t>
        <w:softHyphen/>
        <w:t>жал мне свою благодарность словами, но его мнение обо мне и обращение совершенно переменились. А так как он продолжал побаиваться наших товарищей, то мы с тех пор почти всегда были вмес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VI. Отсутствующий свидетель</w:t>
      </w:r>
    </w:p>
    <w:p>
      <w:pPr>
        <w:pStyle w:val="Normal"/>
        <w:autoSpaceDE w:val="false"/>
        <w:ind w:right="-185" w:firstLine="426"/>
        <w:rPr/>
      </w:pPr>
      <w:r>
        <w:rPr>
          <w:rFonts w:cs="Courier New" w:ascii="Courier New" w:hAnsi="Courier New"/>
          <w:sz w:val="32"/>
          <w:szCs w:val="32"/>
        </w:rPr>
        <w:t>Семнадцатого сентября, в день, когда была назначена мои встреча со стряпчим,я возмутился против своей судь</w:t>
        <w:softHyphen/>
        <w:t>бы. Мысль о том, что он ждет меня в «Королевском гер</w:t>
        <w:softHyphen/>
        <w:t>бе», удручала меня.Мне было страшно подумать,как он объяснит себе мое отсутствие и что он скажет, когда мы когда-нибудь встретимся. Я вынужден был признать, что моим оправданиям будет трудно поверить, но мне каза</w:t>
        <w:softHyphen/>
        <w:t>лось невыносимым выглядеть в его глазах трусом и лже</w:t>
        <w:softHyphen/>
        <w:t>цом, в то время как я всегда стремился выяснить истину, словно находя в этом горькое удовлетворение;я повторял мысленно эти слова и, оглядываясь назад, перебирал в памяти все свои поступки.</w:t>
      </w:r>
    </w:p>
    <w:p>
      <w:pPr>
        <w:pStyle w:val="Normal"/>
        <w:autoSpaceDE w:val="false"/>
        <w:ind w:right="-185" w:firstLine="426"/>
        <w:rPr/>
      </w:pPr>
      <w:r>
        <w:rPr>
          <w:rFonts w:cs="Courier New" w:ascii="Courier New" w:hAnsi="Courier New"/>
          <w:sz w:val="32"/>
          <w:szCs w:val="32"/>
        </w:rPr>
        <w:t>Мне казалось, что по отношению к Джемсу Стюарту я вел себя как брат.Я имел право гордиться своим по</w:t>
        <w:softHyphen/>
        <w:t>ведением в недавнем прошлом, и мне только надо было подумать о настоящем. Я не мог переплыть море, не мог и лететь по воздуху, но у меня был Энди. Я оказал ему услугу, и он полюбил меня. Это был рычаг, за который мне следовало ухватиться: я должен был еще раз попытать счастье.</w:t>
      </w:r>
    </w:p>
    <w:p>
      <w:pPr>
        <w:pStyle w:val="Normal"/>
        <w:autoSpaceDE w:val="false"/>
        <w:ind w:right="-185" w:firstLine="426"/>
        <w:rPr/>
      </w:pPr>
      <w:r>
        <w:rPr>
          <w:rFonts w:cs="Courier New" w:ascii="Courier New" w:hAnsi="Courier New"/>
          <w:sz w:val="32"/>
          <w:szCs w:val="32"/>
        </w:rPr>
        <w:t>День клонился к вечеру; ничего не было слышно, кро</w:t>
        <w:softHyphen/>
        <w:t>ме плеска воды о скалы; море было спокойно, и мои четы</w:t>
        <w:softHyphen/>
        <w:t>ре товарища разбрелись: трое Мак-Грегоров полезли вверх по скале,а Энди с библией в руках уселся на солн</w:t>
        <w:softHyphen/>
        <w:t>це среди развалин.Там я нашел его, погруженного в глу</w:t>
        <w:softHyphen/>
        <w:t>бокий сон. Когда он проснулся, я горячо стал просить его мне помочь, приводя множество доводов в доказательство своей право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ы я мог поверить, что это будет хорошо для вас, Шоос! — сказал он, глядя на меня поверх очк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чу спасти человека,— убеждал я,— и должен сдержать свое слово. Что же может быть лучше эт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он,— это очень благородно с вашей стороны. Но как же мне поступить? Я тоже должен сдер</w:t>
        <w:softHyphen/>
        <w:t>жать свое слово, как и вы. А что вы мне предлагаете — нарушить его ради дене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нди, разве я говорил о деньгах? — восклик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слова ничего не значат,— сказал он,— тут важ</w:t>
        <w:softHyphen/>
        <w:t>на суть. Дело заключается вот в чем: если я окажу вам услугу, которой вы от меня требуете, я потеряю свое ме</w:t>
        <w:softHyphen/>
        <w:t>сто. Тогда, разумеется, вам придется возместить мне мои убытки и даже немного больше, из чувства чести. Но раз</w:t>
        <w:softHyphen/>
        <w:t>ве это не подкуп? И если бы я еще был уверен, что у вас будет возможность это сделать! Если вас повесят, что я буду делать? Нет, это невозможно. Оставьте меня, милый мой, и дайте Энди дочитать главу.</w:t>
      </w:r>
    </w:p>
    <w:p>
      <w:pPr>
        <w:pStyle w:val="Normal"/>
        <w:autoSpaceDE w:val="false"/>
        <w:ind w:right="-185" w:firstLine="426"/>
        <w:rPr/>
      </w:pPr>
      <w:r>
        <w:rPr>
          <w:rFonts w:cs="Courier New" w:ascii="Courier New" w:hAnsi="Courier New"/>
          <w:sz w:val="32"/>
          <w:szCs w:val="32"/>
        </w:rPr>
        <w:t>Я помню, что в глубине души я был очень доволен та</w:t>
        <w:softHyphen/>
        <w:t>ким результатом, и во мне проснулось почти благодарное чувство к Престонгрэнджу, который хоть незаконным и насильственным способом,но избавил меня от опасно</w:t>
        <w:softHyphen/>
        <w:t>стей,соблазнов и затруднений.Однако в этом чувстве было слишком много мелкого и трусливого, чтобы оно могло долго длиться: мысли о Джемсе снова не давали мне покоя. День, назначенный для суда, 21 сентября, я провел в таком удрученном состоянии, какого мне, кажет</w:t>
        <w:softHyphen/>
        <w:t>ся, никогда не приходилось испытывать, разве только на острове Эррейд. Большую часть времени я пролежал на склоне горы, в состоянии, среднем между сном и бодрст</w:t>
        <w:softHyphen/>
        <w:t>вованием: тело мое было неподвижно, а голова полна тревожных мыслей. Иногда я действительно спал, но и во сне меня преследовал вид зала суда в Инверари и заклю</w:t>
        <w:softHyphen/>
        <w:t>ченного, который оглядывался по сторонам, стараясь найти отсутствующего свидетеля… И я снова просыпался с мрачными мыслями и болью во всем теле. Энди, кажет</w:t>
        <w:softHyphen/>
        <w:t>ся, наблюдал за мной, но я мало обращал на него внима</w:t>
        <w:softHyphen/>
        <w:t>ния.</w:t>
      </w:r>
    </w:p>
    <w:p>
      <w:pPr>
        <w:pStyle w:val="Normal"/>
        <w:autoSpaceDE w:val="false"/>
        <w:ind w:right="-185" w:firstLine="426"/>
        <w:rPr/>
      </w:pPr>
      <w:r>
        <w:rPr>
          <w:rFonts w:cs="Courier New" w:ascii="Courier New" w:hAnsi="Courier New"/>
          <w:sz w:val="32"/>
          <w:szCs w:val="32"/>
        </w:rPr>
        <w:t>Наутро, в пятницу, двадцать второго, прибыла лодка с провизией, и Энди вручил мне в руки пакет. На конвер</w:t>
        <w:softHyphen/>
        <w:t>те не было адреса, но он был запечатан правительствен</w:t>
        <w:softHyphen/>
        <w:t>ной печатью. В нем лежали две записки. «Мистер Баль</w:t>
        <w:softHyphen/>
        <w:t>фур теперь сам видит, что вмешиваться слишком поздно. За поведением его будут наблюдать и вознаградят за благоразумие». Вот что было в первой записке, очевидно написанной левой рукой.Разумеется, в этой фразе не было ничего, что бы могло скомпрометировать писавшего,даже если бы его и обнаружили.Печать,заменявшая под</w:t>
        <w:softHyphen/>
        <w:t>пись,находилась на отдельном листке,на котором не было написано ни черточки. Но вторая записка вызвала у меня еще большее удивление. Она была написана жен</w:t>
        <w:softHyphen/>
        <w:t>ским почерком.«Мистер Бальфур извещается, что о нем осведомлялся друг с серыми глазами»,—прочитал я на простонародном наречии. Меня поразило, что такое пись</w:t>
        <w:softHyphen/>
        <w:t>мо, да еще с правительственной печатью, попало ко мне в такую минуту. И я стоял как дурак. Воспоминание рисовало мне серые глаза Катрионы. Я с радостным чув</w:t>
        <w:softHyphen/>
        <w:t>ством подумал, что, вероятно,она— это друг. Но кто ж написал это письмо и вложил его в один конверт с пись</w:t>
        <w:softHyphen/>
        <w:t>мом Престонгрэнджа? И почему он счел нужным послать мне такое приятное, хотя чрезвычайно неопределенное из</w:t>
        <w:softHyphen/>
        <w:t>вещение на Басс?Я не мог вообразить себе никого, кроме мисс Грант. Я помнил, что ее сестры обратили внимание на глаза Катрионы и даже дали ей соответствующее про</w:t>
        <w:softHyphen/>
        <w:t>звище, а сама она имела привычку обращаться ко мне на простонародном языке, вероятно в насмешку над моей неотесанностью. Оставалось, следовательно, выяснить один пункт, а именно: как вообще Престонгрэндж позво</w:t>
        <w:softHyphen/>
        <w:t>лил ей вмешаться в такое секретное дело и вложить свое сумасбродное послание в его конверт. Но и тут у меня появилась догадка. Во-первых,в молодой леди было что-то своенравное,и папаша,может быть, находился под ее влиянием больше, чем я думал. Во-вторых, следовало припомнить обычную тактику Престонгрэнджа: он всегда действовал вкрадчиво и при всех обстоятельствах не сни</w:t>
        <w:softHyphen/>
        <w:t>мал маски дружбы. Он должен был понять, что мое заключение возмутило меня. Может быть, эта шутливая дружеская записка предназначалась для того, чтобы ме</w:t>
        <w:softHyphen/>
        <w:t>ня обезоруж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Говоря откровенно, она, кажется, действительно обе</w:t>
        <w:softHyphen/>
        <w:t>зоружила меня. Я вдруг почувствовал прилив нежности к красивой мисс Грант за то, что она выказывает интерес к моим делам. Упоминание о Катрионе навело меня само собой на более мирные мысли. Если адвокат слышал о ней и о нашем знакомстве, если я угожу ему тем «благо</w:t>
        <w:softHyphen/>
        <w:t>разумием», о котором упоминалось в письме, то к чему все это могло привести? Мне казалось, что я вижу хитрости Престонгрэнджа, и все-таки я попался на эту удоч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еще находился под этим впечатлением: сердце мое билось, серые глаза Катрионы светились передо мной, точно две звезды, когда Энди прервал мое размышл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ижу, что вы получили хорошие известия,—ска</w:t>
        <w:softHyphen/>
        <w:t>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заметил,что он с любопытством глядит мне в лицо: вместе с тем мне, точно видение, представились Джемс Стюарт и суд в Инверари, и мысли мои сразу поверну</w:t>
        <w:softHyphen/>
        <w:t>лись, точно дверь на петлях. «Суд,—подумал я,—иногда тянется дольше, чем предполагают. Если я даже прибуду в Инверари и слишком поздно, то все-таки можно будет предпринять что-нибудь в интересах Джемса. Что же ка</w:t>
        <w:softHyphen/>
        <w:t>сается моей чести, то это будет лучшим средством спасти ее». В одну секунду, почти без размышлений, я успел составить себе план действ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Энди,—спросил я,— так это будет завтра?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отвечал, что ничего не измен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вам сказали относительно часа?—спросил я.Он сказал,что это должно совершиться в два часа по</w:t>
        <w:softHyphen/>
        <w:t>полуд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тносительно места? — продолж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го места? — спросил Эн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ста, куда вы меня высадите,—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ризнался, что об этом ничего не было сказа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заметил я,—это устрою я.Ветер дует с востока, а мой путь лежит на запад.Возьмите свою лодку, я нанимаю ее.Будем весь день подниматься вверх по Форту, и завтра в два часа вы высадите меня на том месте на западе, куда мы успеем добр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х вы безумец!— воскликнул он.—Вы все-таки хотите попытаться попасть в Инвера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угадали, Энди,—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ас трудно переупрямить,— заметил он —Мне было очень жаль вас вчера весь день,— прибавил он.— Видите ли, я до тех пор не был совершенно уверен, чего вы на самом деле хот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ловно пришпорил хромую лошад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у вам по секрету, Энди,—сказал я,—мой план имеет еще другое преимущество. Вы можете оста</w:t>
        <w:softHyphen/>
        <w:t>вить этих гайлэндеров на утесе, и одна из ваших кастль</w:t>
        <w:softHyphen/>
        <w:t>тонских лодок заберет их завтра.Нэйль глядит на вас странным взглядом: возможно, что, как только я уеду, дело опять дойдет до кинжалов: эти дикари чрезвычайно злопамятны. Если вас будут допрашивать, то это послу</w:t>
        <w:softHyphen/>
        <w:t>жит вам извинением: наши жизни были в опасности, и так как вы отвечали за мою жизнь, то предпочли спасти меня от соседства гайлэндеров и держать остальное время за</w:t>
        <w:softHyphen/>
        <w:t>ключения в лодке. Знаете ли, Энди,— сказал я, улыба</w:t>
        <w:softHyphen/>
        <w:t>ясь,— мне кажется, что это очень благоразумный выход.</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да, мне не нравится Нэйль,— сказал Энди,— да и он, вероятно, мне не желает добра.Мне не хотелось бы иметь с ним дело. Там Энстер лучше справится с ни</w:t>
        <w:softHyphen/>
        <w:t>ми.Да, да,—сказал Энди.—Том сумеет лучше меня об</w:t>
        <w:softHyphen/>
        <w:t>ращаться с ними. Честное слово, чем больше я думаю об этом, тем менее вижу возможности, чтобы нас хватились. Остров… Но, черт возьми, об острове совсем забыли. Э, Шоос, вы умеете быть дальновидным, когда хотите. Не говоря уже о том, что я обязан вам жизнью,—прибавил он более торжественно и подал мне руку в знак соглас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 этого мы без разговора быстро спустились в лодку и поставили парус. Гайлэндеры в это время были заняты приготовлением завтрака, так как они обыкновен</w:t>
        <w:softHyphen/>
        <w:t>но занимались стряпней.Но один из них влез на стену, и наше бегство было замечено. Мы не отплыли и двадцати саженей от утеса; все трое стали бегать по развалинам и по отмели, где приставали лодки, точно утки вокруг разоренного гнезда,окликая нас и крича,чтобы мы вер</w:t>
        <w:softHyphen/>
        <w:t>нулись. Мы еще находились за ветром и в тени утеса, ко</w:t>
        <w:softHyphen/>
        <w:t>торая огромным пятном ложилась на воду. Но вот почти одновременно мы выбрались на ветер и на солнце; парус надулся, лодку накренило, и мы сейчас же отошли так далеко, что не слышали больше голосов гайлэндеров. Нельзя передать тот ужас, который их охватил на утесе, где они остались теперь без поддержки цивилизованного человека и без защиты библии. Даже водки им не было оставлено в утешение,— несмотря на поспешность и тай</w:t>
        <w:softHyphen/>
        <w:t>ну нашего отъезда, Энди успел захватить ее с собой.</w:t>
      </w:r>
    </w:p>
    <w:p>
      <w:pPr>
        <w:pStyle w:val="Normal"/>
        <w:autoSpaceDE w:val="false"/>
        <w:ind w:right="-185" w:firstLine="426"/>
        <w:rPr/>
      </w:pPr>
      <w:r>
        <w:rPr>
          <w:rFonts w:cs="Courier New" w:ascii="Courier New" w:hAnsi="Courier New"/>
          <w:sz w:val="32"/>
          <w:szCs w:val="32"/>
        </w:rPr>
        <w:t>Прежде всего мы позаботились отправить Энстера в бухточку у Глентейтских скал, чтобы покинутые нами гайлэндеры были освобождены на следующий день. Отту</w:t>
        <w:softHyphen/>
        <w:t>да мы отправились вверх по Форту. Ветер, сначала очень сильный, стал быстро спадать, но ни разу не затихал со</w:t>
        <w:softHyphen/>
        <w:t>всем. Мы весь день двигались вперед, хотя иногда доволь</w:t>
        <w:softHyphen/>
        <w:t>но медленно. Успело уже стемнеть, когда мы добрались до Куинзферри. Чтобы соблюсти в точности мои обяза</w:t>
        <w:softHyphen/>
        <w:t>тельства перед Энди, я должен был остаться в лодке. Я думал, однако, что не сделаю ничего дурного, сообщаясь с берегом письменно. На конверте Престонгрэнд</w:t>
        <w:softHyphen/>
        <w:t>жа, правительственная печать которого, вероятно, немало удивила Ранкэйлора, я при свете фонаря написал ему не</w:t>
        <w:softHyphen/>
        <w:t>сколько необходимых слов, которые Энди доставил по назначению. Через час он вернулся обратно с кошельком, полным денег, и уверением, что завтра в два часа меня будет ждать оседланная лошадь в Клакманнан-Пуле. Покончив с этим и бросив камень,служивший нам яко</w:t>
        <w:softHyphen/>
        <w:t>рем,мы под парусом улеглись спать.</w:t>
      </w:r>
    </w:p>
    <w:p>
      <w:pPr>
        <w:pStyle w:val="Normal"/>
        <w:autoSpaceDE w:val="false"/>
        <w:ind w:right="-185" w:firstLine="426"/>
        <w:rPr/>
      </w:pPr>
      <w:r>
        <w:rPr>
          <w:rFonts w:cs="Courier New" w:ascii="Courier New" w:hAnsi="Courier New"/>
          <w:sz w:val="32"/>
          <w:szCs w:val="32"/>
        </w:rPr>
        <w:t>На следующий день, задолго до двух часов, мы уже были в Пуле, и мне не оставалось ничего более, как си</w:t>
        <w:softHyphen/>
        <w:t>деть и ждать. Я почувствовал, что у меня нет особенного желания выполнить мои намерения до конца. Я был бы рад всякому сносному извинению,чтобы отказаться от них, но так как такового не оказывалось, то волнение мое было так же велико, как если бы мне предстояло давно ожидаемое удовольствие. Вскоре после часа на берег при</w:t>
        <w:softHyphen/>
        <w:t>вели лошадь, и я увидел, как, в ожидании моей высадки человек, который привел ее, ходил взад и вперед, усили</w:t>
        <w:softHyphen/>
        <w:t>вая тем мое нетерпение. Энди очень точно соблюдал вре</w:t>
        <w:softHyphen/>
        <w:t>мя моего освобождения, показывая, что решил буквально сдержать слово, но не более. Через пятьдесят секунд по</w:t>
        <w:softHyphen/>
        <w:t>сле двух часов я был уже в седле и мчался во весь опор к Стирлингу.Через час с небольшим я проехал через этот город и проскакал вдоль Алан-Уотера, как вдруг подня</w:t>
        <w:softHyphen/>
        <w:t>лась буря. Дождь ослеплял меня, ветер чуть не выбил из седла, и наступившая темнота застала меня в пустынном месте, где-то к востоку от Бальуйддера. Я не совсем был уверен, взял ли я правильное направление, а лошадь на</w:t>
        <w:softHyphen/>
        <w:t>чинала уже устав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торопях, желая избегнуть потери времени и изба</w:t>
        <w:softHyphen/>
        <w:t>виться от надоедливого проводника, я следовал, насколь</w:t>
        <w:softHyphen/>
        <w:t>ко это было возможно для верхового, по тому же пути, как во время бегства с Аланом. Я делал это вполне созна</w:t>
        <w:softHyphen/>
        <w:t>тельно, идя на риск, который оказался основательным, когда разразилась буря. Последняя знакомая мне мест</w:t>
        <w:softHyphen/>
        <w:t>ность находилась около Уам Вара, где я проезжал, долж</w:t>
        <w:softHyphen/>
        <w:t>но быть, около шести вечера. Я до сих пор считаю особен</w:t>
        <w:softHyphen/>
        <w:t>ным счастьем, что около одиннадцати достиг места своего назначения, то есть дома Дункана Ду. Где я скитался до этого времени, могла бы, пожалуй, сказать лишь моя ло</w:t>
        <w:softHyphen/>
        <w:t>шадь. Знаю только, что два раза я падал, раз перелетел через седло и очутился в шумящем потоке. И лошадь и всадник были в грязи по самые глаз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т Дункана я узнал новости относительно суда. Во всей этой части Гайлэнда за ним следили с глубоким ин</w:t>
        <w:softHyphen/>
        <w:t>тересом;вести о нем распространялись из Инверари с быстротой, на которую только способны человеческие но</w:t>
        <w:softHyphen/>
        <w:t>ги. Меня обрадовало известие, что до довольно позднего часа в эту субботу дело еще не было закончено и все думали,что оно будет перенесено на понедельник.Подстрекаемый этим известием, я не остался поесть, но, так как Дункан согласился быть моим проводником, продол</w:t>
        <w:softHyphen/>
        <w:t>жал путь пешком, взяв еду с собой и жуя на ходу. Дункан нес с собой фляжку водки и ручной фонарь, который светил нам, только пока мы шли под защитой домов, так как он сильно тек и гас при каждом порыве ветра. Боль</w:t>
        <w:softHyphen/>
        <w:t>шую часть ночи мы скитались под проливным дождем, ничего не видя, и день застал нас бродящими бесцельно по горам. Вскоре мы наткнулись на хижину на берегу ручья, где нам дали перекусить и указали направление на Инверари. Незадолго до окончания проповеди мы подо</w:t>
        <w:softHyphen/>
        <w:t>шли к дверям инверарской церкви.</w:t>
      </w:r>
    </w:p>
    <w:p>
      <w:pPr>
        <w:pStyle w:val="Normal"/>
        <w:autoSpaceDE w:val="false"/>
        <w:ind w:right="-185" w:firstLine="426"/>
        <w:rPr/>
      </w:pPr>
      <w:r>
        <w:rPr>
          <w:rFonts w:cs="Courier New" w:ascii="Courier New" w:hAnsi="Courier New"/>
          <w:sz w:val="32"/>
          <w:szCs w:val="32"/>
        </w:rPr>
        <w:t>Дождь слегка обмыл меня сверху, но я еще был по колени в грязи, вода текла с меня ручьем.Я так устал, что едва передвигал ноги, и лицо мое было бледно, как у привидения. Я, без сомнения, более нуждался в сухой одежде и постели для отдыха, чем во всех благодеяниях христианской веры. Несмотря на это, будучи уверен, что для меня важнее всего немедленно показаться публике, я открыл дверь, вошел в церковь в сопровождении гряз</w:t>
        <w:softHyphen/>
        <w:t>ного Дункана и, увидев вблизи свободное место, сел на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тринадцатых, братия, на самый закон надо смот</w:t>
        <w:softHyphen/>
        <w:t>реть как на средство милосердия,—говорил священник, с видимым удовольствием развивая свой тези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оповедь произносилась на английском языке из внимания к суду. Здесь присутствовали судьи со своей вооруженной свитой, в углу около двери сверкали але</w:t>
        <w:softHyphen/>
        <w:t>барды, и скамьи, против обыкновения, пестрели одеждами юристов. Все присутствующие в церкви, начиная с герцо</w:t>
        <w:softHyphen/>
        <w:t>га Арджайльского и лордов Эльчиса и Кильверрапа, вплоть до алебардистов, составлявших их свиту, были погружены в глубокую задумчивость. Священник и не</w:t>
        <w:softHyphen/>
        <w:t>сколько человек, стоявших у дверей, увидели, как мы во</w:t>
        <w:softHyphen/>
        <w:t>шли, но сейчас же позабыли об этом; остальные не обра</w:t>
        <w:softHyphen/>
        <w:t>тили на нас внимания. Итак, я находился среди друзей и врагов, не замеченный и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ервый, кого я узнал, был Престонгрэндж. Он сидел, наклонившись вперед, как хороший ездок на лошади; гу</w:t>
        <w:softHyphen/>
        <w:t>бы его шевелились от удовольствия, глаза были прикова</w:t>
        <w:softHyphen/>
        <w:t>ны к священнику: проповедь, очевидно, нравилась ему. Чарлз Стюарт, наоборот, почти спал и выглядел бледным и измученным. Симон Фрэзер вел себя непристойно среди этой внимательной толпы; он сидел, заложив ногу на но</w:t>
        <w:softHyphen/>
        <w:t>гу, рылся в карманах, кашлял, поднимал брови и ворочал глазами направо и налево, то позевывая, то скрывая улыбку. Иногда он брал библию, лежавшую перед ним, пробегал по ней глазами, казалось, читал немного, опять просматривал, затем бросал книгу, зев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еспрерывно вертясь на своем месте,он случайно взглянул на меня. С секунду он сидел пораженный, затем вырвал из библии пол-листка, нацарапал на нем несколь</w:t>
        <w:softHyphen/>
        <w:t>ко слов карандашом и передал ближайшему соседу, шепотом сказав ему что-то. Записка дошла до Престон</w:t>
        <w:softHyphen/>
        <w:t>грэнджа, который бросил на меня только один взгляд. От него она перешла в руки мистера Эрскина, оттуда к герцогу Арджайльскому, сидевшему между двумя други</w:t>
        <w:softHyphen/>
        <w:t>ми лордами суда, и его светлость, повернувшись, взгля</w:t>
        <w:softHyphen/>
        <w:t>нул на меня вызывающим взглядом. Последним из всех меня увидел Чарли Стюарт, который тоже стал писать и рассылать во все стороны записки. Я не мог в толпе про</w:t>
        <w:softHyphen/>
        <w:t>следить за их направлением.</w:t>
      </w:r>
    </w:p>
    <w:p>
      <w:pPr>
        <w:pStyle w:val="Normal"/>
        <w:autoSpaceDE w:val="false"/>
        <w:ind w:right="-185" w:firstLine="426"/>
        <w:rPr/>
      </w:pPr>
      <w:r>
        <w:rPr>
          <w:rFonts w:cs="Courier New" w:ascii="Courier New" w:hAnsi="Courier New"/>
          <w:sz w:val="32"/>
          <w:szCs w:val="32"/>
        </w:rPr>
        <w:t>Эти записки возбудили общее внимание. Все, кто был в курсе дела или считал себя таковым, шепотом давали объяснения, остальные задавали вопросы. Самого свя</w:t>
        <w:softHyphen/>
        <w:t>щенника, казалось, привело в замешательство волнение в церкви, внезапное движение и шепот. Голос его утратил свою звучность, он совершенно смутился и не мог продол</w:t>
        <w:softHyphen/>
        <w:t>жать проповедь с той же убедительностью. Для него, должно быть, до конца жизни осталось загадкой, отчего проповедь, четыре части которой прошли с-громадным успехом, потерпела неудачу на пят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же продолжал сидеть на своем месте, вымокший и усталый, очень волнуясь при мысли о том, что должно случиться, но в восторге от успеха своего появления здесь, в церкв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VII. Докладная запис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Едва священник произнес последнее слово, как Стю</w:t>
        <w:softHyphen/>
        <w:t>арт уже взял меня прд руку. Мы первыми вышли из церк</w:t>
        <w:softHyphen/>
        <w:t>ви, и он так торопился, что, прежде чем улица стала на</w:t>
        <w:softHyphen/>
        <w:t>полняться идущей из церкви толпой, мы уже сидели, за</w:t>
        <w:softHyphen/>
        <w:t>першись, у него в дом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явился еще вовремя?—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да и нет,— отвечал он.— Дело окончено, присяж</w:t>
        <w:softHyphen/>
        <w:t>ные совещаются и сообщат нам свое мнение завтра ут</w:t>
        <w:softHyphen/>
        <w:t>ром — мнение, которое я мог бы: сформулировать еще за три дня до начала заседаний. Оно с самого начала было общеизвестно. Обвиняемый знает это. «Можете делать для меня что хотите,— шепнул он мне два дня тому назад.— Я знаю свою судьбу, потому что герцог Арджайльский сказал об этом мистеру Макинтошу». О, это был целый сканд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Великий Арджайль шел на бой,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И пушки, и ружья греме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даже самый жезл его, казалось, кричал: «Круахан!» Но теперь, когда вы явились, я уже не отчаиваюсь. Дуб еще победит мирту: мы еще поколотим Кемпбеллов в их собственной столице. Слава богу, что я дожил до этого дня!</w:t>
      </w:r>
    </w:p>
    <w:p>
      <w:pPr>
        <w:pStyle w:val="Normal"/>
        <w:autoSpaceDE w:val="false"/>
        <w:ind w:right="-185" w:firstLine="426"/>
        <w:rPr/>
      </w:pPr>
      <w:r>
        <w:rPr>
          <w:rFonts w:cs="Courier New" w:ascii="Courier New" w:hAnsi="Courier New"/>
          <w:sz w:val="32"/>
          <w:szCs w:val="32"/>
        </w:rPr>
        <w:t>Он прыгал от возбуждения, освобождал свои чемода</w:t>
        <w:softHyphen/>
        <w:t>ны, чтобы найти мне перемену платья, и мешал своей по</w:t>
        <w:softHyphen/>
        <w:t>мощью, пока я переодевался. Он не говорил да, кажется, и не думал о том, что оставалось сделать и каким обра</w:t>
        <w:softHyphen/>
        <w:t>зом я должен был приняться за дело. «Мы еще победим Кемпбеллов» — вот что занимало его. И мне пришла в го</w:t>
        <w:softHyphen/>
        <w:t>лову мысль, что под формой строгого судебного разбира</w:t>
        <w:softHyphen/>
      </w:r>
      <w:r>
        <w:drawing>
          <wp:anchor behindDoc="1" distT="0" distB="0" distL="114935" distR="0" simplePos="0" locked="0" layoutInCell="0" allowOverlap="1" relativeHeight="27">
            <wp:simplePos x="0" y="0"/>
            <wp:positionH relativeFrom="column">
              <wp:align>right</wp:align>
            </wp:positionH>
            <wp:positionV relativeFrom="line">
              <wp:posOffset>635</wp:posOffset>
            </wp:positionV>
            <wp:extent cx="4076700" cy="268605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9" t="-13" r="-9" b="-13"/>
                    <a:stretch>
                      <a:fillRect/>
                    </a:stretch>
                  </pic:blipFill>
                  <pic:spPr bwMode="auto">
                    <a:xfrm>
                      <a:off x="0" y="0"/>
                      <a:ext cx="4076700" cy="2686050"/>
                    </a:xfrm>
                    <a:prstGeom prst="rect">
                      <a:avLst/>
                    </a:prstGeom>
                  </pic:spPr>
                </pic:pic>
              </a:graphicData>
            </a:graphic>
          </wp:anchor>
        </w:drawing>
      </w:r>
      <w:r>
        <w:rPr>
          <w:rFonts w:cs="Courier New" w:ascii="Courier New" w:hAnsi="Courier New"/>
          <w:sz w:val="32"/>
          <w:szCs w:val="32"/>
        </w:rPr>
        <w:t>тельства, в сущности, скрывалась борьба между дикими кланами. Я находил, что мой друг стряпчий не менее дик, чем другие. Кто из тех, кто видел Стюарта в адвокатском кресле перед поместным судьей, или за игрой в гольф, или катающимся на лодке по Брангсфильским излучи</w:t>
        <w:softHyphen/>
        <w:t>нам, узнал бы его в этом говорливом и неистовом гайлэндере?</w:t>
      </w:r>
    </w:p>
    <w:p>
      <w:pPr>
        <w:pStyle w:val="Normal"/>
        <w:autoSpaceDE w:val="false"/>
        <w:ind w:right="-185" w:firstLine="426"/>
        <w:rPr/>
      </w:pPr>
      <w:r>
        <w:rPr>
          <w:rFonts w:cs="Courier New" w:ascii="Courier New" w:hAnsi="Courier New"/>
          <w:sz w:val="32"/>
          <w:szCs w:val="32"/>
        </w:rPr>
        <w:t>Защита, кроме Джемса Стюарта, состояла из четырех человек: шерифов Броуна из Кольстоуна и Миллера, ми</w:t>
        <w:softHyphen/>
        <w:t>стера Роберта Макинтоша и мистера Стюарта-младшего из Стюарт-Голля. Все они сговорились отобедать у Стю</w:t>
        <w:softHyphen/>
        <w:t>арта, после церковной службы; меня любезно включили в число приглашенных. Как только убрали со стола и ше</w:t>
        <w:softHyphen/>
        <w:t>риф Миллер искусно приготовил пунш, мы заговорили о всех интересующем деле. Я вкратце рассказал историю своего похищения и ареста, а затем меня стали спраши</w:t>
        <w:softHyphen/>
        <w:t>вать о подробностях убийства. Надо припомнить, что я впервые высказывался так подробно перед юристами, од</w:t>
        <w:softHyphen/>
        <w:t>нако последствия оказались весьма удручающими и не оправдали моих ожидани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им словом,—сказал Кольстоун,— вы доказы</w:t>
        <w:softHyphen/>
        <w:t>ваете, что Алан находился на месте преступления; вы слышали, как он угрожал Гленуру, и хотя и уверяете, что стрелял не он, но есть сильное подозрение, что убийца был с ним в соглашении и Алан если не помогал ему в этом деле, то одобрял его. Далее вы показываете, что, рискуя собственной свободой, он деятельно помогал бег</w:t>
        <w:softHyphen/>
        <w:t>ству преступника.Остальная же часть вашего свидетель</w:t>
        <w:softHyphen/>
        <w:t>ства, которая может доставить нам хоть какой-нибудь материал,основана единственно на словах Алана и Джемса —обоих осужденных.Короче говоря,вы вовсе не разбиваете, а только прибавляете еще одно лицо к той цепи, которая соединяет нашего клиента с преступником, и мне едва ли надо говорить, что появление третьего уча</w:t>
        <w:softHyphen/>
        <w:t>стника, скорее, усиливает впечатление заговора, на кото</w:t>
        <w:softHyphen/>
        <w:t>рое мы наталкиваемся с самого нач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идерживаюсь того же мнения,— сказал шериф Миллер.— Мне кажется, что все мы должны быть очень обязаны Престонгрэнджу за то, что он удалил такого не</w:t>
        <w:softHyphen/>
        <w:t>удобного свидетеля. В особенности, я думаю, должен быть благодарен ему мистер Бальфур.Вы говорите о третьем участнике, но мистер Бальфур, по-моему, очень похож на четверто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мне высказаться, сэры,— вмешался Стюарт.— Может быть еще иной взгляд на вещи. Перед нами свидетель — все равно, важно ли его свидетельство или нет,— свидетель по этому делу, похищенный старой, беззаконной шайкой глэнгильских Мак-Грегоров и заклю</w:t>
        <w:softHyphen/>
        <w:t>ченный почти на месяц в старые холодные развалины на Бассе! Воспользуйтесь этим и посмотрите, как вы можете очернить репутацию наших противников. Сэры, эта исто</w:t>
        <w:softHyphen/>
        <w:t>рия прогремит на весь мир! Было бы странно, имея подоб</w:t>
        <w:softHyphen/>
        <w:t>ное оружие, не добиться помилования моего клиент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положим,что мы завтра же начнем дело,ми</w:t>
        <w:softHyphen/>
        <w:t>стер Бальфур,— сказал Стюарт-Голль.— Или я очень ошибаюсь, или мы встретим у себя на пути столько препятствий, что Джемса могут повесить, прежде чем мы добьемся, чтобы нас выслушали на суде. Это, конечно, постыдное дело, но, вероятно, вы не забыли еще более постыдного, а именно: похищения леди Грэндж. Она была еще в заточении, когда мой друг мистер Гоп Ранкэйлор сделал все, что было в силах человеческих.И чего же ему удалось добиться? Ему даже отказали в поручительстве! Теперь дело такое же: они будут сражаться тем же ору</w:t>
        <w:softHyphen/>
        <w:t>жием. Джентльмены, здесь роль играет вражда кланов. Лица с высоким положением питают ненависть к имени, которое я имею честь носить. Здесь надо принимать во внимание только откровенную злобу Кемпбеллов и их презренные интри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с радостью набросились на эту тему, и я некоторое время сидел среди своих ученых советчиков, почти оглу</w:t>
        <w:softHyphen/>
        <w:t>шенный их речами, но очень мало понимая их смысл. Стряпчий горячился и допустил несколько резких выра</w:t>
        <w:softHyphen/>
        <w:t>жений; Кольстоуну пришлось остановить его и поправить; остальные присоединились кто к одному, кто к другому; все шумели. Герцога Арджайльского разбили вдребезги; на долю короля Георга пришлось по пути тоже несколько ударов и много цветистых защитительных речей. Только одного человека, казалось, забыли, а именно Джемса Глэнского.</w:t>
      </w:r>
    </w:p>
    <w:p>
      <w:pPr>
        <w:pStyle w:val="Normal"/>
        <w:autoSpaceDE w:val="false"/>
        <w:ind w:right="-185" w:firstLine="426"/>
        <w:rPr/>
      </w:pPr>
      <w:r>
        <w:rPr>
          <w:rFonts w:cs="Courier New" w:ascii="Courier New" w:hAnsi="Courier New"/>
          <w:sz w:val="32"/>
          <w:szCs w:val="32"/>
        </w:rPr>
        <w:t>Все это время мистер Миллер сидел смирно. Это был пожилой джентльмен, румяный, с мигающими глазами; у него был чрезвычайно лукавый вид, и он говорил звуч</w:t>
        <w:softHyphen/>
        <w:t>ным мягким голосом, точно актер отчеканивая каждое слово, чтобы придать ему возможно больше выражения. Даже теперь, сидя молча, положив в сторону парик и держа стакан обеими руками, он, со своим смешно со</w:t>
        <w:softHyphen/>
        <w:t>бранным ртом и выдающимся подбородком, представлял собой олицетворение веселого лукавства. Было очевидно, что он тоже имеет кое-что сказать и только ждет подходя</w:t>
        <w:softHyphen/>
        <w:t>щего случая.</w:t>
      </w:r>
    </w:p>
    <w:p>
      <w:pPr>
        <w:pStyle w:val="Normal"/>
        <w:autoSpaceDE w:val="false"/>
        <w:ind w:right="-185" w:firstLine="426"/>
        <w:rPr/>
      </w:pPr>
      <w:r>
        <w:rPr>
          <w:rFonts w:cs="Courier New" w:ascii="Courier New" w:hAnsi="Courier New"/>
          <w:sz w:val="32"/>
          <w:szCs w:val="32"/>
        </w:rPr>
        <w:t>Случай этот вскоре представился. Кольстоун одну из своих речей заключил напоминанием об обязанностях от</w:t>
        <w:softHyphen/>
        <w:t>носительно клиента. Второму шерифу, вероятно, понра</w:t>
        <w:softHyphen/>
        <w:t>вился этот переход. Он жестом и взглядом пригласил весь стол выслушать е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У меня есть соображение, которое все, кажется, упустили,— сказал он.—Понятно, что мы прежде всего должны заботиться об интересах нашего клиента, но ведь на свете существует не один только Джемс Стюарт.— Тут он прищурил глаз.—Я могу снизойти, </w:t>
      </w:r>
      <w:r>
        <w:rPr>
          <w:rFonts w:cs="Courier New" w:ascii="Courier New" w:hAnsi="Courier New"/>
          <w:sz w:val="32"/>
          <w:szCs w:val="32"/>
          <w:lang w:val="en-US"/>
        </w:rPr>
        <w:t>exempli</w:t>
      </w:r>
      <w:r>
        <w:rPr>
          <w:rFonts w:cs="Courier New" w:ascii="Courier New" w:hAnsi="Courier New"/>
          <w:sz w:val="32"/>
          <w:szCs w:val="32"/>
        </w:rPr>
        <w:t xml:space="preserve"> </w:t>
      </w:r>
      <w:r>
        <w:rPr>
          <w:rFonts w:cs="Courier New" w:ascii="Courier New" w:hAnsi="Courier New"/>
          <w:sz w:val="32"/>
          <w:szCs w:val="32"/>
          <w:lang w:val="en-US"/>
        </w:rPr>
        <w:t>gratia</w:t>
      </w:r>
      <w:r>
        <w:rPr>
          <w:rFonts w:cs="Courier New" w:ascii="Courier New" w:hAnsi="Courier New"/>
          <w:sz w:val="32"/>
          <w:szCs w:val="32"/>
        </w:rPr>
        <w:t xml:space="preserve"> (например) до мистера Джорджа Броуна, мистера Тома</w:t>
        <w:softHyphen/>
        <w:t>са Миллера или мистера Давида Бальфура.У мистера Давида Бальфура есть серьезное основание жаловаться,и я думаю, джентльмены, что, если только хорошенько рассказать его историю, некоторым вигам не поздоровилось б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сразу повернулись к нем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его историю хорошенько изложить в нужном направлении, она вряд лн останется без последствий,— продолжал он.— Весь судебный персонал, начиная с выс</w:t>
        <w:softHyphen/>
        <w:t>шего его представителя до низших, был бы совершенно опозорен. И мне кажется, всех их пришлось бы заместить другими.—Говоря это, он весь светился лукавством.— Мне нечего указывать вам, что выступить в деле мистера Бальфура было бы чрезвычайно выгодно,— прибавил он.</w:t>
      </w:r>
    </w:p>
    <w:p>
      <w:pPr>
        <w:pStyle w:val="Normal"/>
        <w:autoSpaceDE w:val="false"/>
        <w:ind w:right="-185" w:firstLine="426"/>
        <w:rPr/>
      </w:pPr>
      <w:r>
        <w:rPr>
          <w:rFonts w:cs="Courier New" w:ascii="Courier New" w:hAnsi="Courier New"/>
          <w:sz w:val="32"/>
          <w:szCs w:val="32"/>
        </w:rPr>
        <w:t>И вот они погнались за другим зайцем— делом ми</w:t>
        <w:softHyphen/>
        <w:t>стера Бальфура; спорили о речах, которые будут гово</w:t>
        <w:softHyphen/>
        <w:t>риться, о том, какие должностные лица надо будет про</w:t>
        <w:softHyphen/>
        <w:t>гнать и кто займет их место. Я приведу только два при</w:t>
        <w:softHyphen/>
        <w:t>мера. Предлагали даже сблизиться с Симоном Фрэзером, чьи показания, если бы их удалось получить, наверно, оказались бы гибельными для герцога Арджайльского и Престонгрэнджа. Миллер чрезвычайно одобрял подоб</w:t>
        <w:softHyphen/>
        <w:t>ную попытку. «Перед нами сочное жаркое,— говорил он,—всякому из нас хватит по кусочку». И при этой мыс</w:t>
        <w:softHyphen/>
        <w:t>ли все облизывали губы. О другом уже перестали думать. Чарли Стюарт не помнил себя от восторга, предвкушая сладость мести его главному врагу — герцо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жентльмены,— воскликнул он, наполняя ста</w:t>
        <w:softHyphen/>
        <w:t>кан,— я пью за шерифа Миллера! Его юридические по</w:t>
        <w:softHyphen/>
        <w:t>знания всем известны, а о кулинарных свидетельствует стоящий перед нами пунш. Но когда дело доходит до политики!.— воскликнул он и осушил стака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о вряд ли это можно назвать политикой в том смысле, какой вы подразумеваете, друг мой,— сказал польщенный Миллер.— Это революция, если хотите. Мне кажется— я могу обещать это вам,— что историки будут вести счет годам с дела мистера Бальфура. Но если дело поведется как следует и осторожно, то революция эта будет мир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е мне дело,если проклятым Кемпбеллам и надерут уши?!— кричал Стюарт, ударяя кулаком по стол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жете легко представить себе, что мне все это мало нравилось, хотя я едва мог сдержать улыбку, за</w:t>
        <w:softHyphen/>
        <w:t>мечая какую-то наивность в этих старых интриганах. Но в мой расчет вовсе не входило перенести столько несча</w:t>
        <w:softHyphen/>
        <w:t>стий единственно для возвышения шерифа Миллера или для того, чтобы произвести революцию в парламен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этому я вмешался в разговор со всею простотою, кото</w:t>
        <w:softHyphen/>
        <w:t>рую мог напустить на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остается благодарить вас за ваш совет, джентльмены,— сказал я.—А теперь я, с вашего позво</w:t>
        <w:softHyphen/>
        <w:t>ления, хотел бы задать вам два-три вопроса. Одна вещь, например, как-то совсем забыта: принесет ли это дело какую-либо пользу нашему другу Джемсу Глэнско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немного опешили и стали давать мне различные ответы, которые на практике сводились к тому, что Джемсу остается надеяться только на милость коро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тем,— сказал я,— принесет ли это какую-нибудь пользу Шотландии? У нас есть пословица, что плоха та птица, которая грязнит собственное гнездо. Я помню,что, будучи еще ребенком,слышал,будто в Эдинбурге был бунт,который дал случай покойной королеве назвать эту страну варварской. Мне всегда казалось, что от этого бунта мы скорей проиграли, чем выиграли. Затем наступил сорок пятый год, и о Шотландии заговорили повсю</w:t>
        <w:softHyphen/>
        <w:t>ду. Но я никогда не слышал, чтобы мы что-нибудь выигра</w:t>
        <w:softHyphen/>
        <w:t>ли и сорок пятым годом. Теперь обратимся к делу мистера Бальфура, как вы его называете. Шериф Миллер говорит, что историки отметят этот год,— это меня ни</w:t>
        <w:softHyphen/>
        <w:t>сколько не удивляет. Я только боюсь, что они отметят его как бедственный и достойный порицания перио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оницательный Миллер уже пронюхал, к чему я клоню, и поторопился пойти по тому же пу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ильно сказано, мистер Бальфур,— сказал он.— Очень дельное замеча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м следует затем спросить себя, хорошо ли это будет для короля Георга,— продолжал я.— Шерифа Миллера это,кажется,мало заботит.Но я сильно сомне</w:t>
        <w:softHyphen/>
        <w:t>ваюсь в том, чтобы можно было разрушить здание, не на</w:t>
        <w:softHyphen/>
        <w:t>неся его величеству удара, который мог бы оказаться роковым.— Я дал им время ответить, но ни один не изъ</w:t>
        <w:softHyphen/>
        <w:t>явил на это желания.— Среди тех, кому это дело не должно было оказаться выгодным,—продолжал я,— шериф Миллер упомянул нескольких человек, в том чис</w:t>
        <w:softHyphen/>
        <w:t>ле и меня. Надеюсь, он простит мне, но я думаю иначе. Я не колебался, пока дело шло о спасении жизни Джем</w:t>
        <w:softHyphen/>
        <w:t>са, хотя и сознавал, что многим рискую. Теперь же я думаю, что молодому человеку, желающему сделаться юристом, неудобно утвердить за собой репутацию беспо</w:t>
        <w:softHyphen/>
        <w:t>койного, мятежного малого, не достигнув еще двадцати лет.Что же касается Джемса,то, кажется, при настоя</w:t>
        <w:softHyphen/>
        <w:t>щем положении дел, когда приговор уже почти вынесен, у него только и надежды, что на милость короля. Разве нельзя в таком случае обратиться непосредственно к его величеству, охранить репутацию высоких должностных лиц в глазах публики и избавить меня самого от положе</w:t>
        <w:softHyphen/>
        <w:t>ния, которое может испортить мне карьер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сидели и глядели в свои стаканы. Я видел, что мой взгляд на дело им неприятен. Но у Миллера было на всякий случай готовое мн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мне будет дозволено привести соображения нашего молодого друга в более оформленный вид,— сказал он,— то, насколько я понимаю, он предлагает нам включить факт его заключения, а также некоторые наме</w:t>
        <w:softHyphen/>
        <w:t>ки на показания, которые он готовился дать,в доклад</w:t>
        <w:softHyphen/>
        <w:t>ную записку правительству. Этот план имеет некоторые шансы на успех. Он может помочь нашему клиенту не хуже другого, пожалуй, даже лучше. Его величество, может быть, почувствует некоторую благодарность ко всем, имеющим отношение к этой записке, которой может быть придано значение чрезвычайно деликатного изло</w:t>
        <w:softHyphen/>
        <w:t>жения верноподданнических чувств. И я думаю, что при редактировании ее надо именно подчеркнуть эту сторо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кивнули, вздохнув, так как первый способ, несо</w:t>
        <w:softHyphen/>
        <w:t>мненно, приходился им более по вкус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пишите, пожалуйста, мистер Стюарт,— про</w:t>
        <w:softHyphen/>
        <w:t>должал Мюллер,— я думаю, что записка может быть прекрасно подписана всеми нами, присутствующими здесь в качестве поверенных подсудим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о всяком случае, не может никому из нас повредить,— сказал Кольстоун, еще раз глубоко вздох</w:t>
        <w:softHyphen/>
        <w:t>нув; он последние десять минут воображал себя лордом-адвокатом.</w:t>
      </w:r>
    </w:p>
    <w:p>
      <w:pPr>
        <w:pStyle w:val="Normal"/>
        <w:autoSpaceDE w:val="false"/>
        <w:ind w:right="-185" w:firstLine="426"/>
        <w:rPr/>
      </w:pPr>
      <w:r>
        <w:rPr>
          <w:rFonts w:cs="Courier New" w:ascii="Courier New" w:hAnsi="Courier New"/>
          <w:sz w:val="32"/>
          <w:szCs w:val="32"/>
        </w:rPr>
        <w:t>Вслед за этим они без особенного энтузиазма стали составлять записку, но за этим занятием вскоре вооду</w:t>
        <w:softHyphen/>
        <w:t>шевились. Мне же не оставалось делать ничего другого, как глядеть на них и отвечать на случайные вопросы. Бумага была написана очень хорошо. Она начиналась с изложения фактов, относившихся ко мне, касалась награды, объявленной за мой арест, моей добровольной явки на суд, давления, оказанного на меня, моего зато</w:t>
        <w:softHyphen/>
        <w:t>чения и прибытия в Инверари, когда уже было слишком поздно. Затем в ней излагались те чувства верности и радения об общественном благе, вследствие которых было решено отказаться от своего права действия. За</w:t>
        <w:softHyphen/>
        <w:t>ключалась записка энергичным воззванием к корол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 помиловании Джем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кажется, что меня лично принесли в жертву и представили беспокойным малым, которого вся эта группа юристов едва могла удержать от крайностей. Но я не придирался к этому, предложив только, чтобы меня выставили готовым дать собственные показания и под</w:t>
        <w:softHyphen/>
        <w:t>твердить показания других перед любой следственной комиссией, и просил об одном:чтобы мне немедленно вы</w:t>
        <w:softHyphen/>
        <w:t>дали коп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льстоун мямлил и запин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чень конфиденциальный  документ,— ска</w:t>
        <w:softHyphen/>
        <w:t>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е положение относительно Престонгрэнджа со</w:t>
        <w:softHyphen/>
        <w:t>вершенно особенное,— отвечал я.— Я, без сомнения, за</w:t>
        <w:softHyphen/>
        <w:t>воевал его сердце в наше первое свидание, так что он с тех пор постоянно был мне другом. Если бы не он, джентльмены, я бы теперь был мертв или ожидал при</w:t>
        <w:softHyphen/>
        <w:t>говора вместе с несчастным Джемсом. Поэтому-то я и хочу послать ему эту записку, как только она будет пе</w:t>
        <w:softHyphen/>
        <w:t>реписана. Примите также во внимание, что этот шаг послужит мне защитой. У меня здесь есть враги, при</w:t>
        <w:softHyphen/>
        <w:t>выкшие действовать энергично. Его светлость тут, у себя, и рядом с ним Ловат. Если наши действия окажутся хоть немного двусмысленными, я могу легко очутиться в тюрьме!</w:t>
      </w:r>
    </w:p>
    <w:p>
      <w:pPr>
        <w:pStyle w:val="Normal"/>
        <w:autoSpaceDE w:val="false"/>
        <w:ind w:right="-185" w:firstLine="426"/>
        <w:rPr/>
      </w:pPr>
      <w:r>
        <w:rPr>
          <w:rFonts w:cs="Courier New" w:ascii="Courier New" w:hAnsi="Courier New"/>
          <w:sz w:val="32"/>
          <w:szCs w:val="32"/>
        </w:rPr>
        <w:t>Так как у моих советчиков не нашлось ответа на эти соображения, они наконец решили согласиться и только поставили условие, что, препроводив эту бумагу Престонгрэнджу, я выразил бы ему почтение от имени всех присутствующих.</w:t>
      </w:r>
    </w:p>
    <w:p>
      <w:pPr>
        <w:pStyle w:val="Normal"/>
        <w:autoSpaceDE w:val="false"/>
        <w:ind w:right="-185" w:firstLine="426"/>
        <w:rPr/>
      </w:pPr>
      <w:r>
        <w:rPr>
          <w:rFonts w:cs="Courier New" w:ascii="Courier New" w:hAnsi="Courier New"/>
          <w:sz w:val="32"/>
          <w:szCs w:val="32"/>
        </w:rPr>
        <w:t>Адвокат в это время обедал в замке у его светлости. С одним из слуг Кольстоуна я послал ему записку, прося о свидании, и получил приглашение сейчас же повидаться с ним в одном частном доме. Я застал его одного в комнате. На лице его ничего нельзя было прочитать. Но у меня настолько хватило наблюдательности и ума, чтобы заметить в сенях несколько алебард и сообразить, что Престонгрэндж готов был арестовать меня немедленно, если бы это оказалось нуж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это вы, мистер Давид? —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юсь, что вы не особенно рады видеть меня здесь, милорд,— отвечал я.- Прежде чем начинать разговор о деле, мне хотелось бы выразить благодарность за ваши постоянные дружеские услуги, даже если бы теперь они и прекрат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же раньше слышал о вашей благодарности,— сухо возразил он,— и думаю, что вы,вероятно,не для того вызвали меня из-за стола, чтобы еще раз выразить ее. На вашем месте я помнил бы также, что вы стоите пока на очень шаткой поч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ю, что теперь это кончилось, милорд,— ска</w:t>
        <w:softHyphen/>
        <w:t>зал я.— Если только вы взглянете на эту бумагу, то, мо</w:t>
        <w:softHyphen/>
        <w:t>жет быть, подумаете то ж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нимательно стал читать ее, сильно нахмурив лоб; он перечитывал то одну часть, то другую, точно взвеши</w:t>
        <w:softHyphen/>
        <w:t>вая и сравнивая производимое ими впечатление. Лицо его немного проясн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еще не так плохо, могло быть и хуже,— ска</w:t>
        <w:softHyphen/>
        <w:t>зал он,— хотя весьма возможно, что я еще дорого запла</w:t>
        <w:softHyphen/>
        <w:t>чу за свое знакомство с мистером Давидом Бальфур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рее за вашу снисходительность к этому зло</w:t>
        <w:softHyphen/>
        <w:t>счастному молодому человеку, милорд,—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родолжал просматривать бумагу, и настроение его, казалось, изменялось к лучшем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му я обязан этим?— спросил он наконец.— Ве</w:t>
        <w:softHyphen/>
        <w:t>роятно, предлагались и другие вопросы. Кто же предло</w:t>
        <w:softHyphen/>
        <w:t>жил этот частный метод? Милл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ам, милорд,— отвечал я.— Эти джентльмены не оказали мне столько внимания, чтобы я отказался от чести, на которую имею право претендовать, избавляя их от ответственности, которую они справедливо должны вести. Дело в том, что все они были за процесс, который должен был произвести весьма значительные перемены в парламенте и оказаться для них, по их собственному выражению, жирным жарким. Когда я вмешался, они уже собирались разделить между собой все судебные должности. По некоторому соглашению, они должны были привлечь к себе и мистера Сим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естонгрэндж улыбну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они, наши друзья!— сказал он.— А какие вы имели причины не соглашаться, мистер Да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ысказал их ему без утайки, придавая, впрочем, больше веса и силы тем, которые касались самого Пре</w:t>
        <w:softHyphen/>
        <w:t>стонгрэндж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были ко мне лишь справедливы,—сказал он.— Я так же энергично сражался за ваши интересы, как вы против моих. Но как могли вы прибыть сюда сегодня?— спросил он.— По мере того как дело затягивалось, я на</w:t>
        <w:softHyphen/>
        <w:t>чинал беспокоиться, что назначил такой короткий срок, и даже ожидал вас завтра. Но сегодня— это мне никогда не приходило в голов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разумеется, не хотел выдавать Эн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по дороге найдется не одна замучен</w:t>
        <w:softHyphen/>
        <w:t>ная лошадь,—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ы я знал, что вы такой разбойник, вы бы дольше остались на Бассе,—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стати, милорд, возвращаю вам ваше письм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дал ему записку, написанную измененным по</w:t>
        <w:softHyphen/>
        <w:t>чер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был также конверт с печатью,—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его нет,— ответил я.— На нем не было ни</w:t>
        <w:softHyphen/>
        <w:t>чего, кроме адреса, так что он не может никого компро</w:t>
        <w:softHyphen/>
        <w:t>метировать. Но вторая записка у меня, и я, с вашего позволения, желал бы сохранить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показалось, что он немного нахмурился, но ни</w:t>
        <w:softHyphen/>
        <w:t>чего на это не возрази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тра,— заключил он,— нам здесь будет нечего делать, и я поеду обратно через Глазго. Я был бы очень рад разделить ваше общество, мистер Давид.</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лорд…— на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отрицаю, что этим вы окажете мне услугу,— прервал он.— Я даже желаю, чтобы,когда мы вернемся в Эдинбург, вы остановились у меня. Мои дочери очень расположены к вам и будут рады вам. Если вы думаете, что я был вам полезен, то можете таким образом легко отплатить мне, не теряя при этом ничего, напротив, даже извлечете из этого некоторую пользу. Не всякого моло</w:t>
        <w:softHyphen/>
        <w:t>дого человека вводит в общество королевский лорд-адвока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смотря на наше недавнее знакомство, этот джен</w:t>
        <w:softHyphen/>
        <w:t>тльмен довольно часто задавал мне головоломные загадки. Теперь мне приходилось работать мозгами: он снова повторял старый вымысел об особенной благосклонности ко мне его дочерей, из которых одна была так добра, что насмехалась надо мной, а две другие едва соблаговолили заметить меня.Я должен был ехать с Престонгрэнджем в Глазго, должен был жить с ним в Эдинбурге и вступить в общество под его покровительством! Было уже доста</w:t>
        <w:softHyphen/>
        <w:t>точно удивительно, что у него хватило добродушия про</w:t>
        <w:softHyphen/>
        <w:t>стить меня. Почти невозможно было допустить в нем искреннее желание принять меня как гостя и быть мне полезным, и я стал искать тайного смысла его слов. Одно было ясно: если я стану его гостем, отступление будет невозможно— мне  нельзя  будет начать действовать. Кроме того, разве мое присутствие в его доме не унич</w:t>
        <w:softHyphen/>
        <w:t>тожит язвительный смысл докладной записки? Ведь не смогут же серьезно отнестись к этой жалобе, когда по</w:t>
        <w:softHyphen/>
        <w:t>страдавший будет гостем должностного лица, которое он больше всех обвиняет. Подумав об этом, я не мог сдержать улыб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должно служить противодействием докладной записке?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чень хитры, мистер Давид,— сказал он,— и не совсем ошибаетесь: этот факт пригодится мне для защи</w:t>
        <w:softHyphen/>
        <w:t>ты. Вы, впрочем, кажется, слишком низко цените мои дружеские чувства,которые совершенно искренни.Я чув</w:t>
        <w:softHyphen/>
        <w:t>ствую к вам уважение, смешанное со страхом, мистер Давид,— сказал он улыбая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только согласен,но и очень рад исполнить ваше желание,— отвечал я,— так как мое намерение— стать юристом, а ваше покровительство, милорд, будет для меня неоценимо! Кроме того, я от души благодарен вам и вашей семье за сочувствие и снисходительность. Но вот в чем затруднение. В одном пункте мы с вами значительно расходимся:вы стараетесь повесить Джемса Стюарта, я пытаюсь спасти его. Насколько моя поездка с вами может содействовать вашей защите, милорд, я в вашем распоряжении, но если она поможет повесить Джемса Стюарта, то я затрудняюсь обещ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показалось, что он вполголоса выруг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действительно следует быть юристом. Суд— вот настоящая арена для вашего таланта,— с горечью сказал он и на некоторое время погрузился в молчание.—Вот что я скажу вам,— заключил он наконец,— теперь не может быть речи о Джемсе Стюарте,ни «за», ни «против» него. Джемс должен умереть. Жизнь его отда</w:t>
        <w:softHyphen/>
        <w:t>на и принята или,если вам больше нравится, продана и куплена. Тут не поможет ни докладная записка, пи опровержение честного мистера Давида. Как ни старай</w:t>
        <w:softHyphen/>
        <w:t>тесь, Джемсу Стюарту не будет помилования, примите это к сведению. Дело теперь идет обо мне одном: оста</w:t>
        <w:softHyphen/>
        <w:t>ваться ли мне на своем посту или пасть. Не скрою от вас, что мне грозит некоторая опасность. Но почему? Может ли мистер Бальфур сообразить это? Не потому, что я неверно направил дело против Джемса — в этом, знаю, я буду оправдан,— не потому также, что я заточил мистера Давида на скале, хотя придерутся именно к этому, но потому, что я не пошел готовой и прямой дорогой, которую мне неоднократно указывали, и не отправил мистера Давида в могилу или на виселицу. Оттого и про</w:t>
        <w:softHyphen/>
        <w:t>изошел скандал и эта проклятая докладная записка,— сказал он, ударяя по лежавшей на коленях бумаге.—Моя мягкость к вам привела меня в это затруднительное по</w:t>
        <w:softHyphen/>
        <w:t>ложение. Хотелось бы мне знать, не слишком ли велико ваше снисхождение к собственной совести, если вы даже не находите нужным помочь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было сомнения, что в его словах было много прав</w:t>
        <w:softHyphen/>
        <w:t>ды: если Джемсу нельзя было помочь, то кому же мне оставалось помогать, как не этому человеку, который сам так часто помогал мне и даже теперь мог служить мне примером терпения? Кроме того, мне не только надоело, но и стыдно было постоянно подозревать и отказыв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назначите мне время и место, я буду го</w:t>
        <w:softHyphen/>
        <w:t>тов сопровождать вас, милорд,—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жал мне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у моих барышень есть для вас новости,— сказал он мне на проща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ушел, чрезвычайно довольный тем, что заключил мир, но все-таки в душе немного озабоченный. Возвра</w:t>
        <w:softHyphen/>
        <w:t>щаясь, я начал сомневаться, не был ли слишком уступ</w:t>
        <w:softHyphen/>
        <w:t>чив. Впрочем, нельзя было отрицать, что лорд-адвокат, годившийся мне в отцы, был талантливым человеком вы</w:t>
        <w:softHyphen/>
        <w:t>сокого звания и не раз в минуту опасности приходил мне на помощь. С большим удовольствием провел я остаток этого вечера в прекрасном, без сомнения, обществе адво</w:t>
        <w:softHyphen/>
        <w:t>катов, но, пожалуй, с большим, чем следовало, количе</w:t>
        <w:softHyphen/>
        <w:t>ством пунша. Хотя я и рано пошел спать, но не помню хорошенько, как добрался до крова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VIII. Мяч</w:t>
      </w:r>
    </w:p>
    <w:p>
      <w:pPr>
        <w:pStyle w:val="Normal"/>
        <w:autoSpaceDE w:val="false"/>
        <w:ind w:right="-185" w:firstLine="426"/>
        <w:rPr/>
      </w:pPr>
      <w:r>
        <w:rPr>
          <w:rFonts w:cs="Courier New" w:ascii="Courier New" w:hAnsi="Courier New"/>
          <w:sz w:val="32"/>
          <w:szCs w:val="32"/>
        </w:rPr>
        <w:t>На следующее утро я из судейской комнаты, где ни</w:t>
        <w:softHyphen/>
        <w:t>кто не мог меня видеть, выслушал решение присяжных и приговор суда над Джемсом. Я совершенно уверен, что верно запомнил слова герцога. И так как эта знаменитая речь послужила предметом споров, я лучше передам ее в своем изложении. Сославшись на сорок пятый год, гла</w:t>
        <w:softHyphen/>
        <w:t>ва Кемпбеллов, заседая в суде в качестве председателя, в следующих словах обратился к стоявшему перед ним несчастному Стюар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ы ваше возмущение не было безуспешным, то вы могли бы предписывать законы там,где теперь вы</w:t>
        <w:softHyphen/>
        <w:t>слушиваете приговор. Мы, ваши теперешние судьи, были бы судимы в одном из ваших шутовских судов. И тогда вы могли бы насытиться кровью каждого рода или клана, к которому чувствовали бы отвращ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действительно называется выпустить кошку из мешка»,—подумал я. Таково было и общее впечатление. Замечательно, как молодые адвокаты ухватились за эту речь и насмехались над ней, и, кажется, не проходило ни одного обеда или ужина, чтобы кто-нибудь не произнес: «И тогда вы могли бы насытиться». В то время сложи</w:t>
        <w:softHyphen/>
        <w:t>лось много песен по этому поводу, которые теперь почти все забыты. Помню, что одна начиналась та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Чья же кровь вам нужна, чья вам кровь нужна?</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Рода ль какого, иль клана.</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Или Гайлэнда дикого сына?</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Чья вам кровь нужна, чья вам кровь нуж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ругая пелась на мой любимый мотив «Эйрльскнй за</w:t>
        <w:softHyphen/>
        <w:t>мок» и начиналась слов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Однажды Арджанль в суде заседал.</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На обед ему Стюарта да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одной балладе говор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И, вскочив, стал опять герцог челядь ругать:</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Оскорбленьем большим себе буду считать,</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Что за трапезой должен себя насыщать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Кровью клана, который привык презир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cs="Courier New" w:ascii="Courier New" w:hAnsi="Courier New"/>
          <w:sz w:val="32"/>
          <w:szCs w:val="32"/>
        </w:rPr>
        <w:t>Джемс,приговоренный к смерти,был погублен так же просто,как если бы герцог взял ружье и застрелил его. Это я, без сомнения, знал заранее, но другие не зна</w:t>
        <w:softHyphen/>
        <w:t>ли и были более моего поражены скандальными факта</w:t>
        <w:softHyphen/>
        <w:t>ми, которые обнаружились во время разбора дела.Хуже всего был, конечно, этот выпад против правосудия. Не менее откровенно прозвучали слова одного из присяж</w:t>
        <w:softHyphen/>
        <w:t>ных,которыми тот прервал защитительную речь Кольстоуна:«Пожалуйста,сэр, говорите покороче, мы очень устали». Но некоторые из моих новых друзей-юристов были еще более поражены нововведением, которое опо</w:t>
        <w:softHyphen/>
        <w:t xml:space="preserve">зорило и даже сделало недействительным все судебное разбирательство: одного свидетеля совсем не вызвали. Имя его, положим,было напечатано, и до сих пор его можно видеть на четвертой странице списка: «Джемс Друммонд, </w:t>
      </w:r>
      <w:r>
        <w:rPr>
          <w:rFonts w:cs="Courier New" w:ascii="Courier New" w:hAnsi="Courier New"/>
          <w:sz w:val="32"/>
          <w:szCs w:val="32"/>
          <w:lang w:val="en-US"/>
        </w:rPr>
        <w:t>alias</w:t>
      </w:r>
      <w:r>
        <w:rPr>
          <w:rFonts w:cs="Courier New" w:ascii="Courier New" w:hAnsi="Courier New"/>
          <w:sz w:val="32"/>
          <w:szCs w:val="32"/>
        </w:rPr>
        <w:t xml:space="preserve"> (иначе) Мак-Грегор, иначе Джемс Мор, бывший арендатор в Инверонахиле». Предварительный допрос, как полагается, был снят с него письменно. Он вспомнил или выдумал— прости ему бог!— вещи, кото</w:t>
        <w:softHyphen/>
        <w:t>рые легли тяжелым обвинением на Джемса Стюарта; ему же самому отворили двери тюрьмы. Было очень жела</w:t>
        <w:softHyphen/>
        <w:t>тельно довести его показания до сведения присяжных, не подвергая самого свидетеля опасности перекрестного допроса. И способ, которым они были сообщены, удивил всех своей неожиданностью. Бумагу эту, как нечто любо</w:t>
        <w:softHyphen/>
        <w:t>пытное, просто передавали на заседании из рук в руки. Она обошла скамью присяжных, произвела свое действие и опять исчезла,— точно нечаянно,— прежде чем достиг</w:t>
        <w:softHyphen/>
        <w:t>ла защитников подсудимого. Это считали предательским средством. Мысль, что тут было замешано имя Джемса Мора, заставляла меня краснеть за Катриону.</w:t>
      </w:r>
    </w:p>
    <w:p>
      <w:pPr>
        <w:pStyle w:val="Normal"/>
        <w:autoSpaceDE w:val="false"/>
        <w:ind w:right="-185" w:firstLine="426"/>
        <w:rPr/>
      </w:pPr>
      <w:r>
        <w:rPr>
          <w:rFonts w:cs="Courier New" w:ascii="Courier New" w:hAnsi="Courier New"/>
          <w:sz w:val="32"/>
          <w:szCs w:val="32"/>
        </w:rPr>
        <w:t>На другой день я с Престонгрэнджем, в довольно многочисленном обществе, отправился в Глазго, где я с большой неохотой провел некоторое время среди удо</w:t>
        <w:softHyphen/>
        <w:t>вольствий и дел. Я жил в одном доме с моим покровите</w:t>
        <w:softHyphen/>
        <w:t>лем, который поощрял меня к простому обращению с ним,принимал участие в приемах и был представлен самым важным гостям;вообще на меня обращали более вни</w:t>
        <w:softHyphen/>
        <w:t>мания, чем того допускали мои способности и положение, так что в присутствии посторонних я часто краснел за Престонгрэнджа. Надо сознаться, что все, что я видел в последние месяцы, наложило печать мрачности на мой характер. Я видел людей, из которых многие рождением или талантами были предназначены главенствовать; и у кого же из них оказались чистые руки?Я видел так</w:t>
        <w:softHyphen/>
        <w:t>же эгоизм всяких Броунов и Миллеров и не мог более уважать их. Престонгрэндж был еше лучше всех. Он спас меня и пощадил, когда другие думали только о том, чтобы убить меня. Но кровь Джемса лежала на нем, и его теперешнее притворство по отношению ко мне каза</w:t>
        <w:softHyphen/>
        <w:t>лось мне непростительным. Меня почти выводило из тер</w:t>
        <w:softHyphen/>
        <w:t>пения его желание показать, будто он находит удоволь</w:t>
        <w:softHyphen/>
        <w:t>ствие в разговоре со мной. Я тогда сидел и наблюдал за ним,чувствуя,как внутри меня, точно огонь, разгорается медленный гнев. «Любезный друг,— думал я,— если бы только вы избавились от дела с докладной запиской,не выгнали ли бы вы меня на улицу?» Как показали события, я был к нему более чем несправедлив: видимо, он был одновременно и более искренним человеком, и более искусным актером, чем я дум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некоторым оправданием моего недоверия служи</w:t>
        <w:softHyphen/>
        <w:t>ло поведение группы молодых адвокатов, окружавших его в поисках покровительства. Неожиданное внимание, которое Престонгрэндж проявил к никому не известно</w:t>
        <w:softHyphen/>
        <w:t>му мальчишке, чрезвычайно взволновало их, но не про</w:t>
        <w:softHyphen/>
        <w:t>шло и двух дней, как мне начали льстить и ухаживать за мной. Я был тот же самый— не лучше и не краси</w:t>
        <w:softHyphen/>
        <w:t>вее,— но месяц тому назад они пренебрегали мной, а те</w:t>
        <w:softHyphen/>
        <w:t>перь не знали, как услужить мне! Тот ли я был, однако? Нет, и доказательством тому служило прозвище, которое мне дали за глаза. Видя, в каких я хороших отношениях с адвокатом, и будучи убежденным в том, что мне пред</w:t>
        <w:softHyphen/>
        <w:t xml:space="preserve">стоит высоко залететь, они воспользовались термином игры в мяч и назвали меня </w:t>
      </w:r>
      <w:r>
        <w:rPr>
          <w:rFonts w:cs="Courier New" w:ascii="Courier New" w:hAnsi="Courier New"/>
          <w:sz w:val="32"/>
          <w:szCs w:val="32"/>
          <w:lang w:val="en-US"/>
        </w:rPr>
        <w:t>the</w:t>
      </w:r>
      <w:r>
        <w:rPr>
          <w:rFonts w:cs="Courier New" w:ascii="Courier New" w:hAnsi="Courier New"/>
          <w:sz w:val="32"/>
          <w:szCs w:val="32"/>
        </w:rPr>
        <w:t xml:space="preserve"> </w:t>
      </w:r>
      <w:r>
        <w:rPr>
          <w:rFonts w:cs="Courier New" w:ascii="Courier New" w:hAnsi="Courier New"/>
          <w:sz w:val="32"/>
          <w:szCs w:val="32"/>
          <w:lang w:val="en-US"/>
        </w:rPr>
        <w:t>tee</w:t>
      </w:r>
      <w:r>
        <w:rPr>
          <w:rFonts w:cs="Courier New" w:ascii="Courier New" w:hAnsi="Courier New"/>
          <w:sz w:val="32"/>
          <w:szCs w:val="32"/>
        </w:rPr>
        <w:t>'</w:t>
      </w:r>
      <w:r>
        <w:rPr>
          <w:rFonts w:cs="Courier New" w:ascii="Courier New" w:hAnsi="Courier New"/>
          <w:sz w:val="32"/>
          <w:szCs w:val="32"/>
          <w:lang w:val="en-US"/>
        </w:rPr>
        <w:t>d</w:t>
      </w:r>
      <w:r>
        <w:rPr>
          <w:rFonts w:cs="Courier New" w:ascii="Courier New" w:hAnsi="Courier New"/>
          <w:sz w:val="32"/>
          <w:szCs w:val="32"/>
        </w:rPr>
        <w:t xml:space="preserve"> </w:t>
      </w:r>
      <w:r>
        <w:rPr>
          <w:rFonts w:cs="Courier New" w:ascii="Courier New" w:hAnsi="Courier New"/>
          <w:sz w:val="32"/>
          <w:szCs w:val="32"/>
          <w:lang w:val="en-US"/>
        </w:rPr>
        <w:t>ball</w:t>
      </w:r>
      <w:r>
        <w:rPr>
          <w:rFonts w:cs="Courier New" w:ascii="Courier New" w:hAnsi="Courier New"/>
          <w:sz w:val="32"/>
          <w:szCs w:val="32"/>
        </w:rPr>
        <w:t>. Мне говорили, что я принадлежу к их обществу. Мне, уже успевшему испытать на себе их грубость, теперь пришлось познако</w:t>
        <w:softHyphen/>
        <w:t>миться с их угодливостью. Один молодой человек, кото</w:t>
        <w:softHyphen/>
        <w:t>рому меня представили в Гоп-Парке, был настолько са</w:t>
        <w:softHyphen/>
        <w:t>моуверен, что даже напомнил мне о нашей первой встре</w:t>
        <w:softHyphen/>
        <w:t>че. Я сказал, что не имею удовольствия помнить его.</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Т</w:t>
      </w:r>
      <w:r>
        <w:rPr>
          <w:rFonts w:cs="Courier New" w:ascii="Courier New" w:hAnsi="Courier New"/>
          <w:lang w:val="en-US"/>
        </w:rPr>
        <w:t>he</w:t>
      </w:r>
      <w:r>
        <w:rPr>
          <w:rFonts w:cs="Courier New" w:ascii="Courier New" w:hAnsi="Courier New"/>
        </w:rPr>
        <w:t xml:space="preserve"> </w:t>
      </w:r>
      <w:r>
        <w:rPr>
          <w:rFonts w:cs="Courier New" w:ascii="Courier New" w:hAnsi="Courier New"/>
          <w:lang w:val="en-US"/>
        </w:rPr>
        <w:t>tee</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ball</w:t>
      </w:r>
      <w:r>
        <w:rPr>
          <w:rFonts w:cs="Courier New" w:ascii="Courier New" w:hAnsi="Courier New"/>
        </w:rPr>
        <w:t>- мяч, положенный на небольшое возвышение, чтобы его легче было подброси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заметил он,— сама мисс Грант познакоми</w:t>
        <w:softHyphen/>
        <w:t>ла нас! Меня зовут так-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возможно, сэр,— возразил я,— но я этого не помн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огда он оставил меня в покое. И отвращение к ним, которое я обыкновенно чувствовал, на минуту сменилось радост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у меня не хватает терпения останавливаться под</w:t>
        <w:softHyphen/>
        <w:t>робно на этом периоде моей жизни. Когда я бывал в об</w:t>
        <w:softHyphen/>
        <w:t>ществе молодых интриганов, меня удручал стыд за свою неотесанность, но в то же время я презирал их за двули</w:t>
        <w:softHyphen/>
        <w:t>чие. Им я все же предпочитал Престонгрэнджа, считая его меньшим злом, чем они. С молодыми людьми я был чопорен и сух, но с адвокатом всегда старался быть при</w:t>
        <w:softHyphen/>
        <w:t>ветливым, хоть и питал к нему неприязнь. Он порицал меня, убеждал не быть серьезнее юношей моего возраста и уговаривал дружить с ними. Я говорил ему, что туго схожусь с людь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да я беру свои слова обратно,— отвечал он.— Но ведь существует и простая вежливость, мистер Давид. С этими молодыми людьми вам придется провести всю жизнь. Ваше нежелание сойтись с ними похоже на высо</w:t>
        <w:softHyphen/>
        <w:t>комерие. И я боюсь, что если вы не будете более учтивы, то вам придется трудно в жиз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о бы напрасной работой делать шелковый кошелек из свиного уха,—сказал я.</w:t>
      </w:r>
    </w:p>
    <w:p>
      <w:pPr>
        <w:pStyle w:val="Normal"/>
        <w:autoSpaceDE w:val="false"/>
        <w:ind w:right="-185" w:firstLine="426"/>
        <w:rPr/>
      </w:pPr>
      <w:r>
        <w:rPr>
          <w:rFonts w:cs="Courier New" w:ascii="Courier New" w:hAnsi="Courier New"/>
          <w:sz w:val="32"/>
          <w:szCs w:val="32"/>
        </w:rPr>
        <w:t>Утром 1 октября меня разбудил топот коней под окном— это въехал курьер. Подойдя к окну, пока он еще не успел сойти с лошади, я увидел, что он, должно быть, скакал очень быстро. Немного погодя меня вызвали к Престонгрэнджу. Он сидел в ночной рубашке и колпа</w:t>
        <w:softHyphen/>
        <w:t>ке у письменного стола, на котором в беспорядке лежала груда пис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Давид,— сказал он,— у меня есть для вас новость. Она касается ваших друзей, которых вы, как мне кажется, немного стыдитесь, так как никогда не упоминали о их существова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олжно быть, покрасн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ижу,что вы понимаете меня,—продолжал он,—Должен вас поздравить: у вас прекрасный вкус. Но знаете ли, мистер Давид, она чрезвычайно предприим</w:t>
        <w:softHyphen/>
        <w:t>чивая девушка. Она поспевает повсюду. Шотландское правительство не в состоянии справиться с мисс Кэтрин Друммонд, как это еще недавно случилось и с известным мистером Давидом Бальфуром. Разве из них не полу</w:t>
        <w:softHyphen/>
        <w:t>чится хорошая парочка? Ее первое вмешательство в по</w:t>
        <w:softHyphen/>
        <w:t>литику… Но я ничего не должен рассказывать вам:власти решили, что вы услышите об этом при других обстоятельствах и от более интересного собеседника. Но она совершила серьезный проступок, и я должен огор</w:t>
        <w:softHyphen/>
        <w:t xml:space="preserve">чить вас, сообщив, что она заключена в тюрьму.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издал восклица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он,— маленькая леди в тюрьме. Но вам не следует особенно отчаиваться. Если только вы— с помощью ваших друзей и докладных записок— не лишите меня моей должности, она нисколько не по</w:t>
        <w:softHyphen/>
        <w:t>страда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чго она сделала? В чем ее преступление?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о может быть названо государственной изме</w:t>
        <w:softHyphen/>
        <w:t>ной,—отвечал он.—Она открыла королевский замок в Эдинбур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лодая леди  мой хороший друг,— сказал я.— Вы, вероятно, не стали бы шутить, если бы дело было серьез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ежду тем оно действительно серьезно,— отве</w:t>
        <w:softHyphen/>
        <w:t>чал он.—Плутовка выпустила на свет божий весьма со</w:t>
        <w:softHyphen/>
        <w:t>мнительную личность— своего папашу.</w:t>
      </w:r>
    </w:p>
    <w:p>
      <w:pPr>
        <w:pStyle w:val="Normal"/>
        <w:autoSpaceDE w:val="false"/>
        <w:ind w:right="-185" w:firstLine="426"/>
        <w:rPr/>
      </w:pPr>
      <w:r>
        <w:rPr>
          <w:rFonts w:cs="Courier New" w:ascii="Courier New" w:hAnsi="Courier New"/>
          <w:sz w:val="32"/>
          <w:szCs w:val="32"/>
        </w:rPr>
        <w:t>Итак, одно из моих предчувствий не обмануло меня. Джемс Мор снова на свободе. Он поручил своим людям стеречь меня в заключении; он предложил свое свиде</w:t>
        <w:softHyphen/>
        <w:t>тельство но аппинскому делу, и его показания (при помощи какой увертки — безразлично) оказали свое влияние на присяжных. Затем он получил вознаграждение— ему вернули свободу. Властям хотелось придать его освобождению вид бегства, но я знал, что здесь была сделка. Эти размышления отогнали от меня всякую тре</w:t>
        <w:softHyphen/>
        <w:t>вогу о Катрионе. Можно было подумать, что это она вы</w:t>
        <w:softHyphen/>
        <w:t>пустила из тюрьмы своего отца, она сама могла верить этому. Но главным действующим лицом был здесь Пре</w:t>
        <w:softHyphen/>
        <w:t>стонгрэндж. Я был уверен, что он не только не допустит,чтобы ее наказали, но не доведет дело до суда.Поэтому я не особенно политично восклик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этого ожид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о временам бываете замечательно осторож</w:t>
        <w:softHyphen/>
        <w:t>ны!—сказал Престонгрэндж.</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желаете этим сказать, милорд? — спро</w:t>
        <w:softHyphen/>
        <w:t>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олько удивился тому,— отвечал он,— что, имея достаточно ума, чтобы выводить подобные заключения, у вас не хватает его, чтобы оставлять их при себе. Но вам, я думаю, хотелось бы узнать подробности дела. Я получил два извещения: то, что менее официально, гораздо более полное и интересное, так как написано живым слогом моей старшей дочери. «Весь город говорит об одном интересном деле,— пишет она,— которое обра</w:t>
        <w:softHyphen/>
        <w:t xml:space="preserve">тило бы на себя еще больше внимания, если бы узкали, что преступница — </w:t>
      </w:r>
      <w:r>
        <w:rPr>
          <w:rFonts w:cs="Courier New" w:ascii="Courier New" w:hAnsi="Courier New"/>
          <w:sz w:val="32"/>
          <w:szCs w:val="32"/>
          <w:lang w:val="en-US"/>
        </w:rPr>
        <w:t>protegee</w:t>
      </w:r>
      <w:r>
        <w:rPr>
          <w:rFonts w:cs="Courier New" w:ascii="Courier New" w:hAnsi="Courier New"/>
          <w:sz w:val="32"/>
          <w:szCs w:val="32"/>
        </w:rPr>
        <w:t xml:space="preserve"> милорда моего папаши. Я уверена, что вы настолько близко принимаете к сердцу свои обязанности, что не забыли Сероглазку. Что же она сделала? Она достала широкополую шляпу с опущенны</w:t>
        <w:softHyphen/>
        <w:t>ми полями,длинный мохнатый мужской плащ и большой галстук; подобрала юбки как можно выше, надела две пары гамаш на ноги, в руки взяла заплатанные башмаки и отправилась в замок. Там она выдала себя за сапож</w:t>
        <w:softHyphen/>
        <w:t>ника, работающего на Джемса Мора.Ее впустили в ка</w:t>
        <w:softHyphen/>
        <w:t>меру,причем лейтенант, очевидно очень веселый малый, вместе с солдатами потешался над плащом сапожника. Затем они услышали спор и звук ударов внутри камеры. Оттуда вылетел сапожник в развевающемся плаще, с опущенными на лицо полями шляпы. Лейтенант и сол</w:t>
        <w:softHyphen/>
        <w:t>даты смеялись над ним, пока он бежал. Они уже не смеялись так весело, когда, войдя в камеру, не нашли там никого, кроме высокой, красивой девушки с серыми глазами и в женской одежде! Что же касается сапожни</w:t>
        <w:softHyphen/>
        <w:t>ка, то он был уже «за горами, за долами», и бедной Шотландии придется, вероятно, обойтись как-нибудь без него. В тот вечер я пила в одном обществе за здоровье Катрионы. Весь город восхищался ею. Я думаю, что на</w:t>
        <w:softHyphen/>
        <w:t>ши щеголи стали бы носить в петлице кусочки ее подвя</w:t>
        <w:softHyphen/>
        <w:t>зок, если бы могли достать их. Я было пошла навестить ее в тюрьме, но вовремя вспомнила, что я дочь моего отца. Тогда я написала ей записку и поручила передать ее верному Дойгу. Надеюсь, вы согласитесь, что и я умею быть дипломатичной,когда хочу. Тот же самый верный дурак отправит это письмо с курьером вместе с письма</w:t>
        <w:softHyphen/>
        <w:t>ми ученых людей, так что вы одновременно с Соломоном Премудрым услышите и Иванушку-дурачка.Вспомнив о дураках,прошу вас сообщить эту новость Давиду Бальфуру. Мне бы хотелось видеть его лицо при мысли о длинноногой красотке в подобном положении! Не гово</w:t>
        <w:softHyphen/>
        <w:t>рю уже о легкомыслии вашей любящей дочери и его почтительного друга». Так подписывается моя плутов</w:t>
        <w:softHyphen/>
        <w:t>ка,— продолжал Престонгрэндж.— Вы видите, мистер Давид, я говорю вам совершенную правду, когда уверяю, что дочери мои относятся к вам с самой дружеской шут</w:t>
        <w:softHyphen/>
        <w:t>ливостью.</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Protegee</w:t>
      </w:r>
      <w:r>
        <w:rPr>
          <w:rFonts w:cs="Courier New" w:ascii="Courier New" w:hAnsi="Courier New"/>
        </w:rPr>
        <w:t xml:space="preserve"> (франц.) — лицо, находящееся под покровительст</w:t>
        <w:softHyphen/>
        <w:t>в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рак им чрезвычайно благодарен,—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это не ловко проделано? — продолжал он.— Ведь эта гайлэндская девушка стала чем-то вроде ге</w:t>
        <w:softHyphen/>
        <w:t>роин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сегда был уверен, что она очень смелая. Я могу биться об заклад, что она ничего не подозревала… Но прошу у вас извинения: я снова затрагиваю запрещенные тем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готов поручиться, что она не знала,— возразил он откровенно.—Я готов поручиться: она думала, что идет против самого короля Геор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сль о том, что Катриона находится в заключении, взволновала меня. Я видел, что даже Престонгрэндж удивлялся ее поведению и не мог удержать улыбки при воспоминании о ней. Что же касается мисс Грант, то, несмотря на ее дурную привычку насмехаться, восхище</w:t>
        <w:softHyphen/>
        <w:t>ние ее было очевидным. На меня нашел какой-то пы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ваша дочь, милорд…—начал я.</w:t>
      </w:r>
    </w:p>
    <w:p>
      <w:pPr>
        <w:pStyle w:val="Normal"/>
        <w:autoSpaceDE w:val="false"/>
        <w:ind w:right="-185" w:firstLine="426"/>
        <w:rPr>
          <w:rFonts w:ascii="Courier New" w:hAnsi="Courier New" w:cs="Courier New"/>
          <w:sz w:val="32"/>
          <w:szCs w:val="32"/>
          <w:lang w:eastAsia="en-US"/>
        </w:rPr>
      </w:pPr>
      <w:r>
        <w:rPr>
          <w:rFonts w:cs="Courier New" w:ascii="Courier New" w:hAnsi="Courier New"/>
          <w:sz w:val="32"/>
          <w:szCs w:val="32"/>
          <w:lang w:eastAsia="en-US"/>
        </w:rPr>
        <w:t>—</w:t>
      </w:r>
      <w:r>
        <w:rPr>
          <w:rFonts w:eastAsia="Courier New" w:cs="Courier New" w:ascii="Courier New" w:hAnsi="Courier New"/>
          <w:sz w:val="32"/>
          <w:szCs w:val="32"/>
          <w:lang w:eastAsia="en-US"/>
        </w:rPr>
        <w:t xml:space="preserve"> </w:t>
      </w:r>
      <w:r>
        <w:rPr>
          <w:rFonts w:cs="Courier New" w:ascii="Courier New" w:hAnsi="Courier New"/>
          <w:sz w:val="32"/>
          <w:szCs w:val="32"/>
          <w:lang w:eastAsia="en-US"/>
        </w:rPr>
        <w:t>Я это знаю! — возразил он, улыбая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говорю глупости,—сказал я,— или, вернее, я не так начал. Без сомнения, мисс Грант поступила неблаго</w:t>
        <w:softHyphen/>
        <w:t>разумно, пойдя в тюрьму. Но я показался бы бессердеч</w:t>
        <w:softHyphen/>
        <w:t>ным, если бы не полетел туда же немедлен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так, мистер Давид,— заметил он,— я думал, что у нас с вами был угово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я заключал этот уговор, милорд,— сказал я,— я, конечно, был очень тронут вашей добротой, но не могу отрицать, что заботился, кроме того, и о собствен</w:t>
        <w:softHyphen/>
        <w:t>ных интересах…И я стыжусь сейчас своего эгоизма. Для вашей безопасности,милорд,вам,может быть,нужно везде рассказывать,что беспокойный Дэви Бальфур— ваш друг и гость. Рассказывайте это, я не стану противо</w:t>
        <w:softHyphen/>
        <w:t>речить. Что же касается вашего покровительства, я отка</w:t>
        <w:softHyphen/>
        <w:t>зываюсь от него. Я прошу лишь об одном: отпустите меня и дайте мне пропуск, чтобы я мог повидаться с ней в тюрьм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трого посмотрел на мен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думается,что вы ставите телегу перед ло</w:t>
        <w:softHyphen/>
        <w:t>шадью,—сказал он.—Я чувствую к вам расположение, чего при вашей неблагодарной натуре вы, кажется, не замечаете. Но покровительства я вам не обещал да, го</w:t>
        <w:softHyphen/>
        <w:t>воря правду, и не предлагаю его.— Он помолчал немно</w:t>
        <w:softHyphen/>
        <w:t>го.— Предостерегаю вас: вы сами себя не знаете,— при</w:t>
        <w:softHyphen/>
        <w:t>бавил он.— Молодость— горячая пора. Через год вы будете думать инач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я бы хотел, чтобы молодость моя была всегда такова! — воскликнул я.—Уж слишком много я видел расчетливого и эгоистичного в молодых адвокатах, кото</w:t>
        <w:softHyphen/>
        <w:t>рые увиваются около вас, милорд, и даже стараются увиваться вокруг меня. Я заметил то же самое и в ста</w:t>
        <w:softHyphen/>
        <w:t>риках. Все они, весь их клан, заботятся только о своих интересах! Оттого-то я и сомневаюсь в ваших дружеских чувствах ко мне. Почему я должен верить, что вы любите меня? Вы сами говорили мне, что преследуете собствен</w:t>
        <w:softHyphen/>
        <w:t>ную выгод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я остановился, устыдившись, что зашел так дале</w:t>
        <w:softHyphen/>
        <w:t>ко. Он смотрел на меня, но на лице его ничего нельзя было проче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у вас прощения, милорд,—заключил я.— Я умею говорить только грубо, по-деревенски. Мне ка</w:t>
        <w:softHyphen/>
        <w:t>жется, что было бы прилично поехать навестить моего друга в заключении, но я обязан вам жизнью, и этого я никогда не забуду. И если нужно для вашего блага, милорд, то я останусь — останусь из одного чувства бла</w:t>
        <w:softHyphen/>
        <w:t>годар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ожно было бы сказать и покороче,—мрачно сказал Престонгрэндж,—Легко, а иногда и вежливо ска</w:t>
        <w:softHyphen/>
        <w:t>зать просто «д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милорд, мне кажется, что вы все еще не впол</w:t>
        <w:softHyphen/>
        <w:t>не понимаете меня! — воскликнул я.—Для вас, за спа</w:t>
        <w:softHyphen/>
        <w:t>сение моей жизни, за расположение, которое, как вы говорите, вы чувствуете ко мне,— за все это я готов остаться…Но не оттого, что ожидаю каких-либо выгод для себя. Если я буду вынужден держаться в стороне, когда будут судить молодую девушку, то я ни в коем случае не хочу чего-либо выиграть от этого.Я скорее го</w:t>
        <w:softHyphen/>
        <w:t>тов претерпеть окончательное крушение, чем на этом основывать свое благополуч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естонгрэндж с минуту оставался серьезен, затем улыбну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поминаете мне человека с длинным носом,— сказал он.— Если бы вам пришлось в телескоп глядеть на луну, вы и там бы увидели Давида Бальфура. Но пусть будет по-вашему. Я попрошу вас оказать мне одну услугу, а затем освобожу вас. У моих клерков работы по горло: будьте так добры, перепишите мне несколько страниц,— сказал он, заметно затрудняясь в выборе между несколькими большими рукописями.— А когда вы кончите,я скажу вам:с богом! Я никогда не согласился бы обременить себя заботой о совести мистера Дави</w:t>
        <w:softHyphen/>
        <w:t>да. Если бы вы сами могли по дороге бросить часть ее в болото, то поехали бы дальше значительно облег</w:t>
        <w:softHyphen/>
        <w:t>чен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я, может быть, не в том самом направлении, милорд! —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вами непременно должно остаться последнее слово!— радостно воскликну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 него действительно были причины радоваться, так как он нашел способ добиться своего. Для того чтобы ослабить значение докладной записки и иметь готовый ответ, он желал, чтобы я всюду показывался с ним в ка</w:t>
        <w:softHyphen/>
        <w:t>честве близкого ему человека. Но если бы я так же от</w:t>
        <w:softHyphen/>
        <w:t>крыто появился у Катрионы в тюрьме, все бы не преми</w:t>
        <w:softHyphen/>
        <w:t>нули вывести свои заключения, и подлинный характер бегства Джемса Мора стал бы очевидным. Такова была небольшая задача, которую я внезапно предложил ему и решение которой он так быстро нашел.Меня удержи</w:t>
        <w:softHyphen/>
        <w:t>вали в Глазго под предлогом переписки, от чего я из простого приличия не мог отказаться. А пока я был за</w:t>
        <w:softHyphen/>
        <w:t>нят, от Катрионы постарались избавиться частным обра</w:t>
        <w:softHyphen/>
        <w:t>зом. Мне совестно писать это о человеке, который ока</w:t>
        <w:softHyphen/>
        <w:t>зывал мне столько услуг. Он был добр ко мне, как отец, но я постоянно замечал, что он фальшивит, как надтрес</w:t>
        <w:softHyphen/>
        <w:t>нутый колоко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IX. Я попадаю в дамское общество</w:t>
      </w:r>
    </w:p>
    <w:p>
      <w:pPr>
        <w:pStyle w:val="Normal"/>
        <w:autoSpaceDE w:val="false"/>
        <w:ind w:right="-185" w:firstLine="426"/>
        <w:rPr/>
      </w:pPr>
      <w:r>
        <w:rPr>
          <w:rFonts w:cs="Courier New" w:ascii="Courier New" w:hAnsi="Courier New"/>
          <w:sz w:val="32"/>
          <w:szCs w:val="32"/>
        </w:rPr>
        <w:t>Переписывать было чрезвычайно скучно, тем более что дела, о которых говорилось в бумаге,не требовали,как я скоро заметил, никакой поспешности, и это занятие было только предлогом, чтобы удержать меня.Как толь</w:t>
        <w:softHyphen/>
        <w:t>ко я закончил свою работу, я вскочил на коня и, стара</w:t>
        <w:softHyphen/>
        <w:t>ясь не терять ни минуты, помчался вперед; поздно вече</w:t>
        <w:softHyphen/>
        <w:t>ром я уже остановился на ночлег в домике на берегу Алан-Уотера. До наступления следующего дня я снова сидел в седле. В Эдинбурге только что открылись лавки, когда я въехал в город через Вест-Боу и на взмыленной лошади подскакал к дому лорда-адвоката. У меня была записка к Дойгу— доверенному лицу милорда, который, как предполагалось, знал все его секреты. Это был ни</w:t>
        <w:softHyphen/>
        <w:t>зенький, невзрачный, жирный человек, весь как бы про</w:t>
        <w:softHyphen/>
        <w:t>питанный табаком и самонадеянностью. Я застал его за конторкой, выпачканного табаком, в той самой передней, где я встретился с Джемсом Мором. Он внимательно прочел записку, точно главу из библи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сказал он.—Вы немного запоздали, мистер Бальфур. Птичка улетела, мы выпустили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с Друммонд свободна! — восклик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да! —сказал он.—На что нам было держать ее, подумайте сами! Никому бы не понравилось, если бы подняли шум из-за этого ребен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же она теперь?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г знает! — сказал Дойг, пожимая плеча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вероятно, вернулась к леди Аллардейс,—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 сказа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я прямо отправлюсь туда,— продолж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ы прежде немного закусите?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не стану закусывать,—отвечал я.—Я вы</w:t>
        <w:softHyphen/>
        <w:t>пил молока в Ра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хорошо,— сказал Дойг.— Но вы можете оставить свою лошадь и багаж, так как вы, кажется, остановитесь зде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Нет,нет,— сказал я,— сегодня в особенности мне совсем не улыбается ехать на Томсоновой кобыле. </w:t>
      </w:r>
      <w:r>
        <w:rPr>
          <w:rFonts w:cs="Courier New" w:ascii="Courier New" w:hAnsi="Courier New"/>
        </w:rPr>
        <w:t>[Идти пеш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к как Дойг говорил с сильным акцептом, то и я, подражая ему, отвечал более простонародным языком, чем это было мне свойственно, и гораздо грубее, чем написано здесь. Тем более я был пристыжен, когда услы</w:t>
        <w:softHyphen/>
        <w:t>шал сзади себя чей-то голос, который продекламировал отрывок из балла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Седлайте же мне вороного коня,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Седлайте, седлайте скорее!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Умчусь я на нем по прямому пути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К девице, что всех мне мил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я оглянулся, то увидел молодую леди, которая стояла передо мной, спрятав руку в складках своего утреннего платья, точно не желая подать ее мне. Но я не мог не заметить, что она смотрела на меня благосклон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ветствую вас, мисс Грант,— сказал я, покло</w:t>
        <w:softHyphen/>
        <w:t>нившис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ас тоже, мистер Давид,— отвечала она, низко приседая.— Прошу вас, вспомните старую поговорку, что еда и литургия никогда не мешают. Литургии я не могу предложить вам,так как все мы добрые протестанты, но на еде настаиваю. Может случиться,что у меня найдет</w:t>
        <w:softHyphen/>
        <w:t>ся для вас нечто, из-за чего бы стоило ост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с Грант,— сказал я,— мне кажется, что я и так уже обязан вам за несколько добрых слов, написанных на бумажке без подпис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 подписи? — спросила она, и на ее красивом лице появилась забавная гримаска, точно она старалась припомнить что-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только я не ошибаюсь,— продолжал я.— Но у нас, во всяком случае, будет время поговорить об этом благодаря доброте вашего отца, который на некоторое время приглашает меня к себе. Однако в настоящую ми</w:t>
        <w:softHyphen/>
        <w:t>нуту дурак просит вас дать ему свобод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аете себе нелестное название,—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Дойг и я рады бы были и не такому под вашим остроумным пером,—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еще раз приходится удивляться скромности всех мужчин,— возразила она.— Но если вы не хотите есть, то уезжайте сейчас же. Вы вернетесь очень скоро,так как едете совершенно напрасно. Уезжайте, мистер Давид,— продолжала она, отворяя двер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На доброго быстро вскочил он коня,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В ворота помчался скорее,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Без отдыха ехал и всюду искал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Девицу, что ему всех мил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стал ждать второго приглашения и по дороге в Дин оправдал цитату мисс Грант.</w:t>
      </w:r>
    </w:p>
    <w:p>
      <w:pPr>
        <w:pStyle w:val="Normal"/>
        <w:autoSpaceDE w:val="false"/>
        <w:ind w:right="-185" w:firstLine="426"/>
        <w:rPr/>
      </w:pPr>
      <w:r>
        <w:rPr>
          <w:rFonts w:cs="Courier New" w:ascii="Courier New" w:hAnsi="Courier New"/>
          <w:sz w:val="32"/>
          <w:szCs w:val="32"/>
        </w:rPr>
        <w:t>Старая леди Аллардейс гуляла в саду одна, в своей шляпе и в своем обычном платье, опираясь на палку черного дерева с серебряным набалдашником. Когда я слез с лошади и подошел к ней с приветствием, я уви</w:t>
        <w:softHyphen/>
        <w:t>дел, как кровь прилила ей к лицу, и она подняла голову с видом императриц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привело вас к моему бедному порогу? — вос</w:t>
        <w:softHyphen/>
        <w:t>кликнула она, произнося слова в нос.— Я не могу впустить вас в дом. Все мужчины в моей семье умерли: у меня нет ни сына, ни мужа, которые могли бы охранять мою дверь. Всякий бродяга может схватить меня за бо</w:t>
        <w:softHyphen/>
        <w:t>роду, а борода у меня действительно есть, и это хуже всего,— прибавила она точно про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акой прием совершенно огорошил меня, а последнее замечание, похожее на бред сумасшедшей, почти лишило дара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ижу, что возбудил ваше неудовольствие, ми</w:t>
        <w:softHyphen/>
        <w:t>леди,— сказал я.— Но все же беру на себя - смелость осведомиться о мисс Друммон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зглянула на меня горящими глазами. Губы ее были крепко сжаты, образуя множество складок, а рука, опиравшаяся на палку, дрож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не больше всего нравится!— воскликнула она.— Вы же еще приходите спрашивать о ней? Видит бог, я бы сама желала это зн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она не здесь?— воскликнул я. Она закинула голову, сделала шаг вперед и так за</w:t>
        <w:softHyphen/>
        <w:t>кричала на меня, что я тотчас же отступи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х вы проклятый лгун!— воскликнула она.— Как,вы еще приходите спрашивать меня? Она в тюрьме, куда вы посадили ее, вот она где! И подумать только, что из всех мужчин, которых я когда-либо видела, это сде</w:t>
        <w:softHyphen/>
        <w:t>лали именно вы! Ах вы мерзавец! Если бы в моей семье был хоть один мужчина, он отколотил бы вас хоро</w:t>
        <w:softHyphen/>
        <w:t>шеньк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думал, что лучше не оставаться дольше на этом месте, так как возбуждение ее все усиливалось. Когда я повернулся, чтобы подойти к лошади, она последовала за мной. Я не стыжусь признаться, что уехал, держа одну ногу в стремени, тогда как другая еще искала его.</w:t>
      </w:r>
    </w:p>
    <w:p>
      <w:pPr>
        <w:pStyle w:val="Normal"/>
        <w:autoSpaceDE w:val="false"/>
        <w:ind w:right="-185" w:firstLine="426"/>
        <w:rPr/>
      </w:pPr>
      <w:r>
        <w:rPr>
          <w:rFonts w:cs="Courier New" w:ascii="Courier New" w:hAnsi="Courier New"/>
          <w:sz w:val="32"/>
          <w:szCs w:val="32"/>
        </w:rPr>
        <w:t>Я не имел возможности продолжать поиски Катрио</w:t>
        <w:softHyphen/>
        <w:t>ны, и мне не оставалось ничего другого, как вернуться к адвокату. Меня очень любезно приняли все четыре леди, которые теперь собрались вместе. Они потребова</w:t>
        <w:softHyphen/>
        <w:t>ли, чтобы я им подробно рассказал о Престонгрэндже и о том, что творилось в западных провинциях, в то время как молодая леди, с которой я желал остаться наедине, насмешливо глядела на меня и, казалось, находила удо</w:t>
        <w:softHyphen/>
        <w:t>вольствие в моем нетерпении.Наконец, когда я по</w:t>
        <w:softHyphen/>
        <w:t>завтракал с ними и уже готов был в присутствии тетки умолять ее дать мне объяснение, она подошла к клави</w:t>
        <w:softHyphen/>
        <w:t>кордам и, наигрывая мотив, пропела на высоких нот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 xml:space="preserve">Когда ты мог иметь — не брал. </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Когда захочешь—не получишь.</w:t>
      </w:r>
    </w:p>
    <w:p>
      <w:pPr>
        <w:pStyle w:val="Normal"/>
        <w:autoSpaceDE w:val="false"/>
        <w:ind w:right="-185" w:firstLine="426"/>
        <w:rPr>
          <w:rFonts w:ascii="Courier New" w:hAnsi="Courier New" w:cs="Courier New"/>
        </w:rPr>
      </w:pPr>
      <w:r>
        <w:rPr>
          <w:rFonts w:cs="Courier New" w:ascii="Courier New" w:hAnsi="Courier New"/>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она сменила гнев на милость и под каким-то пред</w:t>
        <w:softHyphen/>
        <w:t>логом увела меня в библиотеку своего отца.Не могу не сказать, что мисс Грант была очень нарядно одета и выглядела чрезвычайно красив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мистер Давид, садитесь и поговорим наедине,—сказала она.—У меня есть многое, о чем рас</w:t>
        <w:softHyphen/>
        <w:t>сказать вам, и, кроме того, кажется, мое суждение о ва</w:t>
        <w:softHyphen/>
        <w:t>шем вкусе было очень несправедли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им образом, мисс Грант? — спросил я.— Наде</w:t>
        <w:softHyphen/>
        <w:t>юсь, что я всегда относился к вам с должным уваже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те спокойны, мистер Давид, ваше уважение как к себе самому, так и к вашим бедным ближним, к счастью, неподражаемо. Но это к делу не идет. Вы получили от меня записку? — спроси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Я имел смелость предполагать, что эта записка от вас,— сказал я,— и был </w:t>
      </w:r>
      <w:r>
        <w:drawing>
          <wp:anchor behindDoc="1" distT="0" distB="0" distL="114935" distR="0" simplePos="0" locked="0" layoutInCell="0" allowOverlap="1" relativeHeight="28">
            <wp:simplePos x="0" y="0"/>
            <wp:positionH relativeFrom="column">
              <wp:align>right</wp:align>
            </wp:positionH>
            <wp:positionV relativeFrom="line">
              <wp:posOffset>635</wp:posOffset>
            </wp:positionV>
            <wp:extent cx="4017645" cy="3693795"/>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6" t="-7" r="-6" b="-7"/>
                    <a:stretch>
                      <a:fillRect/>
                    </a:stretch>
                  </pic:blipFill>
                  <pic:spPr bwMode="auto">
                    <a:xfrm>
                      <a:off x="0" y="0"/>
                      <a:ext cx="4017645" cy="3693795"/>
                    </a:xfrm>
                    <a:prstGeom prst="rect">
                      <a:avLst/>
                    </a:prstGeom>
                  </pic:spPr>
                </pic:pic>
              </a:graphicData>
            </a:graphic>
          </wp:anchor>
        </w:drawing>
      </w:r>
      <w:r>
        <w:rPr>
          <w:rFonts w:cs="Courier New" w:ascii="Courier New" w:hAnsi="Courier New"/>
          <w:sz w:val="32"/>
          <w:szCs w:val="32"/>
        </w:rPr>
        <w:t>вам очень, благодаре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вероятно, удивила вас,—сказала она.—Но начнем с самого начала. Вы, может быть, не забыли тот день, когда вы так любезно сопровождали трех скучных барышень в Гоп-Парк? У меня еще менее основания забыть его, так как вы соблаговолили познакомить меня с некоторыми правилами латинской грамматики, за чго я вам глубоко благодар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юсь, что я был слишком педантичен,— сказал я, придя в замешательство при этом воспоминании.—Но примите во внимание, что я совсем не привык к дамско</w:t>
        <w:softHyphen/>
        <w:t>му обществ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я не буду говорить более о латин</w:t>
        <w:softHyphen/>
        <w:t>ской грамматике,—отвечала она.—Но как могли вы по</w:t>
        <w:softHyphen/>
        <w:t>кинуть оставленных на вашем попечении молодых леди? «Он швырнул ее за борт, он бросил ее, свою милую, доб</w:t>
        <w:softHyphen/>
        <w:t>рую Анни»,— пропела она,— и его милой Аннн, и двум её сестрам пришлось тащиться домой одним, как стаду гусят! Оказывается, что вы вернулись к моему папаше, где выказали необыкновенную воинственность, а оттуда поспешили в неведомые страны, направляясь, как оказы</w:t>
        <w:softHyphen/>
        <w:t>вается, к утесу Басс. Молодые бакланы вам, вероятно, больше нравятся, чем красивые девуш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смотря на ее насмешливый тон, в глазах молодой леди можно было прочесть доброту, и я стал надеяться, что дальше будет луч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нравится мучить меня,— сказал я,— и вы об</w:t>
        <w:softHyphen/>
        <w:t>ращаетесь со мной как с игрушкой. Позвольте, однако, просить вас быть более милостивой. Сейчас мне важно узнать только одно: где Катри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зываете ее так в глаза, мистер Бальфур?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ряю вас, что я и сам не знаю,— запинаясь, про</w:t>
        <w:softHyphen/>
        <w:t>говор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 в коем случае я не стала бы так называть по</w:t>
        <w:softHyphen/>
        <w:t>сторонних мне лиц,—сказала мисс Грант.— А почему вас так тревожат дела этой молодой ле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лыхал, что она в тюрьме,— объясн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а теперь вы слышите, что она вышла из тюрь</w:t>
        <w:softHyphen/>
        <w:t>мы,— отвечала она,— что вам нужно еще? Она больше не нуждается в защитни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я могу нуждаться в ней,—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так-то лучше!— сказала мисс Грант.— Взгля</w:t>
        <w:softHyphen/>
        <w:t>ните мне хорошенько в лицо: разве я не красивее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не стану отрицать это,— отвечал я.— Во всей Шотландии нет красивее вас.</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от, а теперь, когда перед вами лучшая из двух, вы беспрестанно говорите о другой! — заметила она.— Вы таким образом никогда не будете иметь успеха у дам, мистер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мисс,— сказал я,—кроме красоты, есть ведь еще и друг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хотите дать мне понять, что я самая красивая, но не самая милая?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чу дать вам понять, что я похож на петуха из басни,— сказал я.— Я вижу драгоценность, мне очень нравится смотреть на нее, но я более нуждаюсь в пше</w:t>
        <w:softHyphen/>
        <w:t>ничном зер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рависсимо!— воскликнула она.—Это вы хорошо сказали, и я вознагражу вас своим рассказом. В день вашего исчезновения я поздно вечером вернулась от зна</w:t>
        <w:softHyphen/>
        <w:t>комых, где мною очень восхищались— каково бы ни бы</w:t>
        <w:softHyphen/>
        <w:t>ло ваше мнение,— как вдруг мне сказали, что меня желает видеть девушка в тартановой шапочке. Она жда</w:t>
        <w:softHyphen/>
        <w:t>ла уже более часа, сказала мне служанка, и все время потихоньку плакала. Я сейчас же вышла к ней. Она вста</w:t>
        <w:softHyphen/>
        <w:t>ла, и я сразу узнала ее. «Сероглазка»,— подумала я, но была настолько умна, что не подала виду, будто знаю ее. «Это вы, наконец, мисс Грант?— спросила она, глядя на меня строго и вместе с тем жалобно.—Да, он говорил правду, вы очень красивы».— «Такова, как создал меня бог, моя милая,—отвечала я.— Однако я была бы очень рада и обязана вам, если бы вы объяснили,что вас при</w:t>
        <w:softHyphen/>
        <w:t>вело сюда в ночную пору».— «Миледи,— сказала она,—мы родственницы: в наших жилах течет кровь сынов Альпина».— «Милая моя, — отвечала я,— я столько же думаю об Альпине и его сынах, как о прошлогоднем сне</w:t>
        <w:softHyphen/>
        <w:t>ге. Слезы на вашем красивом лице меня трогают гораздо больше». Тут я оказалась настолько неосторожной, что поцеловала ее. Вы бы сами чрезвычайно желали это сде</w:t>
        <w:softHyphen/>
        <w:t>лать, но, держу пари, никогда не решитесь. Я говорю, что это было неосторожно, потому что я знала ее только по наружности, но оказалось, что я не могла бы придумать ничего умнее. Она очень смелая и гордая девушка, но, я думаю, не привыкла к нежностям, и при этой ласке, хотя, признаюсь, она была оказана довольно легкомыс</w:t>
        <w:softHyphen/>
        <w:t>ленно, сердце ее сразу расположилось ко мне. Я не буду открывать вам женские тайны, никогда не скажу, каким образом она обворожила меня, потому что она восполь</w:t>
        <w:softHyphen/>
        <w:t>зуется теми же средствами, чтобы покорить и вас.Да, это славная девушка! Она чиста, как вода горных клю</w:t>
        <w:softHyphen/>
        <w:t>ч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 — воскликну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затем она рассказала мне о своем беспокой</w:t>
        <w:softHyphen/>
        <w:t>стве,— продолжала мисс Грант,— о том, в какой тревоге она относительно отца, в каком страхе за вас — без вся</w:t>
        <w:softHyphen/>
        <w:t>кой серьезной причины— и как затруднительно оказа</w:t>
        <w:softHyphen/>
        <w:t>лось ее положение, когда вы ушли.«И тогда я наконец вспомнила,—сказала она,—что мы родственницы и что мистер Давид назвал вас красавицей из красавиц, и по</w:t>
        <w:softHyphen/>
        <w:t>думала: «Если она так красива, то будет, вероятно, и добра», собралась с духом и пришла сюда. Вот тут-то я и простила вас, мистер Дэви. Когда вы были в моем обществе, вы точно сидели на горящих угольях. Если я когда-либо видела молодого человека, который хотел сбежать, то, по всем признакам, это были вы, а я и мои две сестры были теми леди, от которых вы желали уйти. И вдруг оказалось, что вы мимоходом обратили на меня внимание и были так добры, что рассказали о моей красоте! С этого часа можете считать меня другом. Я даже начинаю с нежностью вспоминать о латинской граммати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будет достаточно времени насмехаться надо мной,— сказал я.— Думаю только, что вы несправедливы к себе и что это Катриона расположила вас в мою поль</w:t>
        <w:softHyphen/>
        <w:t>зу. Она слишком проста, чтобы замечать подобно вам неловкость своего друг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поручилась бы за это, мистер Давид,—заме</w:t>
        <w:softHyphen/>
        <w:t>тила она,— у девушек зоркие глаза.Но,как я это вскоре увидела,она вам настоящий друг.Я отвела ее к моему папаше, а так как кларет привел его высокопревосходи</w:t>
        <w:softHyphen/>
        <w:t>тельство в благодушное настроение он принял нас. «Вот Сероглазка, о которой вы столько слышали последние дни,— сказала я,— она пришла доказать, что мы говори</w:t>
        <w:softHyphen/>
        <w:t>ли правду, и я повергаю к стопам вашим самую краси</w:t>
        <w:softHyphen/>
        <w:t>вую девушку в Шотландии, делая по-</w:t>
      </w:r>
      <w:r>
        <w:drawing>
          <wp:anchor behindDoc="1" distT="0" distB="0" distL="114935" distR="0" simplePos="0" locked="0" layoutInCell="0" allowOverlap="1" relativeHeight="29">
            <wp:simplePos x="0" y="0"/>
            <wp:positionH relativeFrom="column">
              <wp:align>right</wp:align>
            </wp:positionH>
            <wp:positionV relativeFrom="line">
              <wp:posOffset>635</wp:posOffset>
            </wp:positionV>
            <wp:extent cx="3110230" cy="4477385"/>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9" t="-6" r="-9" b="-6"/>
                    <a:stretch>
                      <a:fillRect/>
                    </a:stretch>
                  </pic:blipFill>
                  <pic:spPr bwMode="auto">
                    <a:xfrm>
                      <a:off x="0" y="0"/>
                      <a:ext cx="3110230" cy="4477385"/>
                    </a:xfrm>
                    <a:prstGeom prst="rect">
                      <a:avLst/>
                    </a:prstGeom>
                  </pic:spPr>
                </pic:pic>
              </a:graphicData>
            </a:graphic>
          </wp:anchor>
        </w:drawing>
      </w:r>
      <w:r>
        <w:rPr>
          <w:rFonts w:cs="Courier New" w:ascii="Courier New" w:hAnsi="Courier New"/>
          <w:sz w:val="32"/>
          <w:szCs w:val="32"/>
        </w:rPr>
        <w:t>иезуитски мыслен</w:t>
        <w:softHyphen/>
        <w:t>ное ограничение в свою пользу». Она стала перед ним на колени, и я не решаюсь поклясться, что он не увидел двух Катрион,отчего ее обращение несомненно показалось ему еще более неотразимым, так как все мужчины на</w:t>
        <w:softHyphen/>
        <w:t>стоящие магометане.Она рассказала ему, что случилось в этот вечер, как она задержала слугу своего отца, чтобы он не мог следовать за вами, и в какой она тревоге за отца и за вас. Со слезами просила она спасти жизнь вам обоим, из которых ни одному не грозило ни малейшей опасности. Уверяю вас, я стала наконец гордиться своим полом,так все у нее выходило красиво, и жалела только о ничтожности данного случая.Она не успела много ска</w:t>
        <w:softHyphen/>
        <w:t>зать. Уверяю вас: адвокат быстро протрезвел и понял, что вся его тонкая политика распутана молодой девуш</w:t>
        <w:softHyphen/>
        <w:t>кой и открыта самой непокорной его дочерью.Но мы вдвоем забрали его в руки и уладили дело. Если только умело обращаться с моим папочкой, как умею я, то с ним никто не справи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был очень добр ко мне,—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был так же добр к Кэтрин, я сама была сви</w:t>
        <w:softHyphen/>
        <w:t>детельницей,— возраз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она просила за меня! —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и очень трогательно,— отвечала мисс Грант.— Я не хочу сказать вам, что она говорила. Я считаю, что у вас и так достаточно самомн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гради ее бог за это! — восклик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месте с мистером Давидом Бальфуром, я ду</w:t>
        <w:softHyphen/>
        <w:t>маю? — сказа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лишком несправедливы ко мне! — восклик</w:t>
        <w:softHyphen/>
        <w:t>нул я.— Вы думаете, что я возомнил о себе, узнав, что она молила о моей жизни? Да она сделала бы это для новорожденного щенка! Если бы вы только знали— у меня было еще больше причин возгордиться: она по</w:t>
        <w:softHyphen/>
        <w:t>целовала мне руку! Да, поцеловала! А почему? Она думала, что я храбро стою за правое дело и, может быть, иду на смерть. Не для меня она это делала… Впрочем, мне не следовало бы говорить это вам: ведь вы не мо</w:t>
        <w:softHyphen/>
        <w:t>жете глядеть на меня без смеха. Это было из любви к тому, что она считает подвигом. Я думаю, никто, кроме меня и бедного принца Чарли, не удостоился бы этой чести. Разве это не значило приравнять меня к божест</w:t>
        <w:softHyphen/>
        <w:t>ву? Вы думаете, сердце мое не трепещет, когда я думаю об это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меюсь над вами больше, чем допускается веж</w:t>
        <w:softHyphen/>
        <w:t>ливостью,—сказала она,—но скажу вам одно: если вы с ней говорите так же, то у вас есть некоторая надежда на успе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ней?! — воскликнул я.— Да я никогда не посмел бы! Я могу говорить так с вами, мисс Грант, потому что мне безразлично, что вы думаете обо мне! Но с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у вас самые большие ноги в Шотландии,— сказала она.</w:t>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rPr>
        <w:t>[Тут, очевидно, в смысле «самый неотесанный челове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йствительно, они не малы,—отвечал я, глядя вниз.</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дная Катриона! — воскликнула мисс Гран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 недоумением взглянул на нее. Хотя я теперь от</w:t>
        <w:softHyphen/>
        <w:t>лично вижу, что она хотела сказать, но всегда был не слишком находчив в таких легких разговора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истер Давид,— сказала она,— хотя это и против моей совести, но я вцжу, что мне придется быть ва</w:t>
        <w:softHyphen/>
        <w:t>шим адвокатом. Она узнает, что вы приехали к ней, как только услышали о том, что она попала в тюрьму; узнает также, что вы не захотели даже остаться поесть; из на</w:t>
        <w:softHyphen/>
        <w:t>шего разговора она узнает ровно столько, сколько я най</w:t>
        <w:softHyphen/>
        <w:t>ду подходящим для неопытной девушки ее лет. Поверь</w:t>
        <w:softHyphen/>
        <w:t>те, что это сослужит вам лучшую службу, чем если бы вы говорили за себя сами, потому что я умолчу о «боль</w:t>
        <w:softHyphen/>
        <w:t>ших ног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ы, значит, знаете, где она?! — восклик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ю, мистер Давид, и никогда не скажу,— сказа</w:t>
        <w:softHyphen/>
        <w:t>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 спрос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ерный друг,— сказала она,— вы скоро в этом убедитесь. Но главный мой друг— мой отец.Уверяю вас,вам не удастся ничем ни соблазнить, ни разжалобить меня, чтобы я позабыла об этом. И потому избавьте меня от ваших телячьих глаз. И до свиданья пока, мистер Давид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остается еще одно,— воскликнул я,— еще одно, чему следует помешать, потому что это принесет бесче</w:t>
        <w:softHyphen/>
        <w:t>стье как ей, так и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те кратки,—сказала она,—я и так уже по</w:t>
        <w:softHyphen/>
        <w:t>тратила на вас половину д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ди Аллардейс думает,—начал я,— она предпо</w:t>
        <w:softHyphen/>
        <w:t>лагает, что я похитил ее.</w:t>
      </w:r>
    </w:p>
    <w:p>
      <w:pPr>
        <w:pStyle w:val="Normal"/>
        <w:autoSpaceDE w:val="false"/>
        <w:ind w:right="-185" w:firstLine="426"/>
        <w:rPr/>
      </w:pPr>
      <w:r>
        <w:rPr>
          <w:rFonts w:cs="Courier New" w:ascii="Courier New" w:hAnsi="Courier New"/>
          <w:sz w:val="32"/>
          <w:szCs w:val="32"/>
        </w:rPr>
        <w:t>Краска бросилась в лицо мисс Грант, так что я сна</w:t>
        <w:softHyphen/>
        <w:t>чала пришел в замешательство, пока не понял, что она борется со смехом. В этом я окончательно убедился но дрожи в ее голосе, когда она ответила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еру на себя защиту вашей репутации,— сказа</w:t>
        <w:softHyphen/>
        <w:t>ла она.— Можете оставить ее в моих рук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а ушла из библиоте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 Я продолжаю вращаться в хорошем обществе</w:t>
      </w:r>
    </w:p>
    <w:p>
      <w:pPr>
        <w:pStyle w:val="Normal"/>
        <w:autoSpaceDE w:val="false"/>
        <w:ind w:right="-185" w:firstLine="426"/>
        <w:rPr/>
      </w:pPr>
      <w:r>
        <w:rPr>
          <w:rFonts w:cs="Courier New" w:ascii="Courier New" w:hAnsi="Courier New"/>
          <w:sz w:val="32"/>
          <w:szCs w:val="32"/>
        </w:rPr>
        <w:t>Около двух месяцев я прожил гостем в семье Пре</w:t>
        <w:softHyphen/>
        <w:t>стонгрэнджа и за это время познакомился с судьями, ад</w:t>
        <w:softHyphen/>
        <w:t>вокатами и всем цветом эдинбургского общества. Вы не должны предполагать, что я пренебрегал своим воспита</w:t>
        <w:softHyphen/>
        <w:t>нием; напротив, я был чрезвычайно занят. Я изучал французский язык, готовясь к поездке в Лейден, принял</w:t>
        <w:softHyphen/>
        <w:t>ся за фехтование и занимался им очень много, иногда часа три в день, значительно подвигаясь вперед.По со</w:t>
        <w:softHyphen/>
        <w:t>вету моего родственника Пильрига,хорошего музыканта, меня стали обучать пению, а по настоянию мисс Грант, также и танцам, в которых я, признаться,далеко не бли</w:t>
        <w:softHyphen/>
        <w:t>стал. Тем не менее все были так добры, что находили, будто я приобрел какой-то лоск и стал немножко изящ</w:t>
        <w:softHyphen/>
        <w:t>нее; без сомнения, я научился обращаться более ловко с фалдами моего кафтана и шпагой и держаться в го</w:t>
        <w:softHyphen/>
        <w:t>стиной так, словно находился у себя дома. Моя одежда была теперь в порядке, и самые мельчайшие подробности моего туалета— например, как мне связать волосы или какого цвета выбрать ленту,—долго обсуждались тремя барышнями, словно это было очень важное дело. Благо</w:t>
        <w:softHyphen/>
        <w:t>даря всему этому я выглядел значительно лучше и при</w:t>
        <w:softHyphen/>
        <w:t>обрел модный вид, который очень удивил бы добрых иссендинских жителей.Две младшие мисс охотно занялись моим костюмом,потому что все их мысли обыкно</w:t>
        <w:softHyphen/>
        <w:t>венно были направлены на наряды. Не могу сказать, чтобы они как-нибудь иначе показывали, что замечают мое присутствие. И хотя они были всегда весьма внима</w:t>
        <w:softHyphen/>
        <w:t>тельны и как-то равнодушно-приветливы,обе сестры не могли скрыть того, что я надоел им. Что же касается тетки, то эта удивительно тихая женщина, я думаю, от</w:t>
        <w:softHyphen/>
        <w:t>носилась ко мне с таким же вниманием,как и к осталь</w:t>
        <w:softHyphen/>
        <w:t>ным членам семьи, что было немного.Таким образом, са</w:t>
        <w:softHyphen/>
        <w:t>мыми близкими моими друзьями были адвокат и его старшая дочь, и наши дружеские отношения еще более окрепли благодаря нашим совместным развлечения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 открытия заседаний суда мы провели один или два дня за городом, где жили по-аристократически и втроем совершали прогулки верхом, что потом и продолжали в Эдинбурге, насколько это допускали постоянные дела адвоката. Когда мы мчались по трудным дорогам, не обращая внимания на дурную погоду, мы приходили в хорошее настроение, и моя застенчивость совершенно пропадала. Мы забывали, что мы чужие друг другу, и, так как разговор не был обязателен, он лился совершен</w:t>
        <w:softHyphen/>
        <w:t>но естественно. Тогда-то адвокат и его дочь услышали отрывками мою историю, начиная с того времени, как я ушел из Иссендина, как я отправился в плавание, сра</w:t>
        <w:softHyphen/>
        <w:t>жался на «Конвенте», скитался по горам и прочее. Они заинтересовались моими приключениями и однажды, когда в суде не было заседания, мы совершили прогулку, о которой я расскажу немного подроб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выехали рано и сперва проехали мимо Шоос-гауза. Трубы не дымились, дом, точно необитаемый, сто</w:t>
        <w:softHyphen/>
        <w:t>ял среди обширного, покрытого инеем поля. Престонгрэндж слез с лошади, поручил ее мне и отправился навестить моего дядю. Помню, что при виде этого ого</w:t>
        <w:softHyphen/>
        <w:t>ленного дома и при мысли о старом скряге, который дрожал в холодной кухне, в сердце моем пробудилось горькое чувст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мой дом и моя семья,—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дный Давид Бальфур! — заметила мисс Гран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так и не узнал,что произошло во время этого визи</w:t>
        <w:softHyphen/>
        <w:t>та.Вероятно, не особенно хорошее для Эбенезсря, потому что, когда адвокат вернулся, лицо его было мрач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вы вскоре действительно станете лэрдом, мистер Дэви,— сказал он, наполовину поворачи</w:t>
        <w:softHyphen/>
        <w:t>ваясь ко мне, держа одну ногу в стреме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буду притворяться, будто жалею об этом,—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 правде сказать, мы с мисс Грант в его отсутствие мысленно украшали это место насаждениями, цветни</w:t>
        <w:softHyphen/>
        <w:t>ками и террасой, что я впоследствии и сделал.</w:t>
      </w:r>
    </w:p>
    <w:p>
      <w:pPr>
        <w:pStyle w:val="Normal"/>
        <w:autoSpaceDE w:val="false"/>
        <w:ind w:right="-185" w:firstLine="426"/>
        <w:rPr/>
      </w:pPr>
      <w:r>
        <w:rPr>
          <w:rFonts w:cs="Courier New" w:ascii="Courier New" w:hAnsi="Courier New"/>
          <w:sz w:val="32"/>
          <w:szCs w:val="32"/>
        </w:rPr>
        <w:t>Оттуда мы проехали в Куинзферри, где нас радушно встретил Ранкэйлор, который был в восторге, что при</w:t>
        <w:softHyphen/>
        <w:t>нимает такого важного посетителя. Адвокат был так добр, что подробно ознакомился с моими делами, прове</w:t>
        <w:softHyphen/>
        <w:t>дя часа два со стряпчим в его кабинете и выразив, как мне сказали, большой интерес ко мне и моей будущ</w:t>
        <w:softHyphen/>
        <w:t>ности. В это время мисс Грант, я и молодой Ранкэйлор сели в лодку и переехали через залив к Димекильнсу.Ранкэйлор смешно и,по-моему, не совсем уважительно восторгался молодой леди, но, к моему удивлению, она, казалось, скорее, была польщена. Это принесло одну несомненную пользу: когда мы подъехали к другому бе</w:t>
        <w:softHyphen/>
        <w:t>регу, она приказала ему стеречь лодку, сама же пошла со мной немного дальше к постоялому двору. Мисс Грант сама придумала эту поездку: ее заинтересовал рассказ об Ализон Хэсти, и она пожелала увидеть эту девушку. Мы опять застали ее одну— отец ее, кажется, весь день работал в поле— и она почтительно присела перед гос</w:t>
        <w:softHyphen/>
        <w:t>подином и красивой леди в амазон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вы не хотите поздороваться со мной ина</w:t>
        <w:softHyphen/>
        <w:t>че?— сказал я, протягивая руку.— Разве вы не помните старых друз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мой, что же это такое? — воскликнула она.— Честное слово, это тот оборванный мальчи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амый! —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часто думала о вас и о вашем друге и рада,что вижу вас таким нарядным! — воскликнула она.— Я по</w:t>
        <w:softHyphen/>
        <w:t>няла, что вы вернулись к своим родственникам по тому чудному подарку, который вы прислали мне и за кото</w:t>
        <w:softHyphen/>
        <w:t>рый я от души благодарю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упайте-ка прогуляться,— сказала мисс Грант, обращаясь ко мне,—будьте послушным мальчиком. Я при</w:t>
        <w:softHyphen/>
        <w:t>шла не для того, чтобы слушать вашу болтовню. Я хочу поговорить с ней наеди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кажется, она оставалась в доме минут десять, и когда она вышла, я заметил, что глаза ее покраснели, а серебряная брошка, которую она носила на груди, исчезла. Это очень тронуло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то никогда не украшало вас так,—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эви, ради бога, не будьте таким высокопарным глупцом! — ответила она и весь остаток дня была со мною резка более, чем обыч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возвратились поздно из этой поезд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вольно долго я ничего не слышал о Катрионе. Мисс Грант оставалась непроницаема и шутками пре</w:t>
        <w:softHyphen/>
        <w:t>кращала мои расспросы.Однажды, когда она вернулась с прогулки и застала меня в гостиной за учебником фран</w:t>
        <w:softHyphen/>
        <w:t>цузского языка, в лице ее, как мне показалось,было что-то необычайное: щеки ее разгорелись, глаза блестели и на губах играла улыбка, которую она старалась скрыть от меня. Она выглядела олицетворением лукавства и, быстро расхаживая по комнате, вскоре втянула меня в какой-то спор о пустяках без всякого с моей стороны желания. Я очутился в положении человека, попавшего в болото: чем больше он старался выкарабкаться, тем глубже погружался в него, пока она наконец не объявила, что не позволит никому так отвечать ей и что я дол</w:t>
        <w:softHyphen/>
        <w:t>жен стать на колени и просить у нее прощ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справедливость ее гневной вспышки возмутил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чего не сказал, в чем бы вы могли меня упрек</w:t>
        <w:softHyphen/>
        <w:t>нуть,—сказал я,—а на колени я становлюсь только перед бо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 хочу, чтобы мне служили, как богине! — вос</w:t>
        <w:softHyphen/>
        <w:t>кликнула она, встряхивая кудрями.— Всякий человек, который знает меня близко, должен так обращаться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жалуй, из вежливости попрошу у вас извине</w:t>
        <w:softHyphen/>
        <w:t>ния, хотя, клянусь, не знаю, в чем,— отвечал я.— Но если вы любите театральные сцены, вы можете обра</w:t>
        <w:softHyphen/>
        <w:t>щаться за ними к друг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эви,— сказала она,— а если я попрошу вас?</w:t>
      </w:r>
    </w:p>
    <w:p>
      <w:pPr>
        <w:pStyle w:val="Normal"/>
        <w:autoSpaceDE w:val="false"/>
        <w:ind w:right="-185" w:firstLine="426"/>
        <w:rPr/>
      </w:pPr>
      <w:r>
        <w:rPr>
          <w:rFonts w:cs="Courier New" w:ascii="Courier New" w:hAnsi="Courier New"/>
          <w:sz w:val="32"/>
          <w:szCs w:val="32"/>
        </w:rPr>
        <w:t>Я сообразил, что воюю с женщиной, а это все равно что воевать с ребенком, и притом из-за пустой формаль</w:t>
        <w:softHyphen/>
        <w:t>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читаю это ребячеством,— сказал я,— недостой</w:t>
        <w:softHyphen/>
        <w:t>ным ни вас, ни меня. Но я не хочу перечить вам, и, если это грех, пусть он останется на вашей душе.— С этими словами я опустился на коле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оскликнула она,— вот то положение, в ко</w:t>
        <w:softHyphen/>
        <w:t>торое я старалась поставить вас! — Затем, вдруг сказав «ловите», бросила мне сложенную вдвое записку и, сме</w:t>
        <w:softHyphen/>
        <w:t>ясь, выбежала из комна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записке не были обозначены ни адрес отправитетеля, ни число.</w:t>
      </w:r>
    </w:p>
    <w:p>
      <w:pPr>
        <w:pStyle w:val="Normal"/>
        <w:autoSpaceDE w:val="false"/>
        <w:ind w:right="-185" w:firstLine="426"/>
        <w:rPr/>
      </w:pPr>
      <w:r>
        <w:rPr>
          <w:rFonts w:cs="Courier New" w:ascii="Courier New" w:hAnsi="Courier New"/>
          <w:i/>
          <w:iCs/>
          <w:sz w:val="32"/>
          <w:szCs w:val="32"/>
        </w:rPr>
        <w:t>Дорогой мистер Давид,</w:t>
      </w:r>
      <w:r>
        <w:rPr>
          <w:rFonts w:cs="Courier New" w:ascii="Courier New" w:hAnsi="Courier New"/>
          <w:sz w:val="32"/>
          <w:szCs w:val="32"/>
        </w:rPr>
        <w:t xml:space="preserve">— так начиналась она,— </w:t>
      </w:r>
      <w:r>
        <w:rPr>
          <w:rFonts w:cs="Courier New" w:ascii="Courier New" w:hAnsi="Courier New"/>
          <w:i/>
          <w:iCs/>
          <w:sz w:val="32"/>
          <w:szCs w:val="32"/>
        </w:rPr>
        <w:t>я по</w:t>
        <w:softHyphen/>
        <w:t>стоянно получаю известия о вас через мою кузину, мисс Грант, и очень рада, что известия эти хорошие. Я здоро</w:t>
        <w:softHyphen/>
        <w:t>ва,живу в хорошем месте, среди добрых людей, но по необходимости должна скрываться, хотя надеюсь, что когда-нибудь мы наконец снова встретимся. О вашем дружеском поведении мне рассказала моя кузина, кото</w:t>
        <w:softHyphen/>
        <w:t>рая нас любит. Она велела мне написать вам эту записку и прочитала ее. Прошу вас исполнять все ее приказания и остаюсь вашим преданным другом Катрионой Мак-Грегор Друммонд.</w:t>
      </w:r>
    </w:p>
    <w:p>
      <w:pPr>
        <w:pStyle w:val="Normal"/>
        <w:autoSpaceDE w:val="false"/>
        <w:ind w:right="-185" w:firstLine="426"/>
        <w:rPr/>
      </w:pPr>
      <w:r>
        <w:rPr>
          <w:rFonts w:cs="Courier New" w:ascii="Courier New" w:hAnsi="Courier New"/>
          <w:i/>
          <w:iCs/>
          <w:sz w:val="32"/>
          <w:szCs w:val="32"/>
          <w:lang w:val="en-US" w:eastAsia="en-US"/>
        </w:rPr>
        <w:t>P</w:t>
      </w:r>
      <w:r>
        <w:rPr>
          <w:rFonts w:cs="Courier New" w:ascii="Courier New" w:hAnsi="Courier New"/>
          <w:i/>
          <w:iCs/>
          <w:sz w:val="32"/>
          <w:szCs w:val="32"/>
          <w:lang w:eastAsia="en-US"/>
        </w:rPr>
        <w:t xml:space="preserve">. </w:t>
      </w:r>
      <w:r>
        <w:rPr>
          <w:rFonts w:cs="Courier New" w:ascii="Courier New" w:hAnsi="Courier New"/>
          <w:i/>
          <w:iCs/>
          <w:sz w:val="32"/>
          <w:szCs w:val="32"/>
          <w:lang w:val="en-US" w:eastAsia="en-US"/>
        </w:rPr>
        <w:t>S</w:t>
      </w:r>
      <w:r>
        <w:rPr>
          <w:rFonts w:cs="Courier New" w:ascii="Courier New" w:hAnsi="Courier New"/>
          <w:i/>
          <w:iCs/>
          <w:sz w:val="32"/>
          <w:szCs w:val="32"/>
          <w:lang w:eastAsia="en-US"/>
        </w:rPr>
        <w:t>. Не навестите ли вы мою родственницу, леди Аллардейс?.</w:t>
      </w:r>
    </w:p>
    <w:p>
      <w:pPr>
        <w:pStyle w:val="Normal"/>
        <w:autoSpaceDE w:val="false"/>
        <w:ind w:right="-185" w:firstLine="426"/>
        <w:rPr/>
      </w:pPr>
      <w:r>
        <w:rPr>
          <w:rFonts w:cs="Courier New" w:ascii="Courier New" w:hAnsi="Courier New"/>
          <w:sz w:val="32"/>
          <w:szCs w:val="32"/>
        </w:rPr>
        <w:t>Подчиняясь желанию Катрионы, я немедленно отпра</w:t>
        <w:softHyphen/>
        <w:t>вился в Дин и считаю это одной из своих самых смелых кампаний, как говорят солдаты. Старая леди совершенно переменилась и была со мною очень мила. Каким спосо</w:t>
        <w:softHyphen/>
        <w:t>бом удалось мисс Грант достичь этого, я никогда не мог понять. Я только уверен, что она не решилась действо</w:t>
        <w:softHyphen/>
        <w:t>вать открыто, так как ее отец был порядком замешан во всем этом деле. Это он убедил Катриону уйти от своей родственницы и поместил ее в семье Грегоров— весьма порядочных людей, безгранично преданных адвокату и к которым Катриона могла тем более питать доверие, что они принадлежали к ее клану. Они скрывали ее, пока все не было улажено, и помогли ей освободить отца. За</w:t>
        <w:softHyphen/>
        <w:t>тем, когда ее выпустили из тюрьмы, приняли обратно и по-прежнему прятали у себя.Вот каким образом Престонгрэндж воспользовался их помощью, не предавая огла</w:t>
        <w:softHyphen/>
        <w:t>ске свое знакомство с дочерью Джемса Мора.Правда, прошел слушок о том,что этот бесчестный человек бежал из тюрьмы, но правительство для вида приняло строгие меры:одного из тюремных сторожей выгнали, а лейте</w:t>
        <w:softHyphen/>
        <w:t>нанта караула, моего бедного приятеля Дункансби, раз</w:t>
        <w:softHyphen/>
        <w:t>жаловали. Что же касается Катрионы, то все были очень довольны, что ее не преследова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икак не мог упросить мисс Грант передать Катрионе ответ от меня. «Нет,— говорила она, когда я на этом настаивал,—я не хочу допустить в это дело «боль</w:t>
        <w:softHyphen/>
        <w:t>шие ноги». Мне было тяжело это слышать. Я знал: она видела моего маленького друга несколько раз в неделю и рассказывала ей обо мне,когда, как говорила она, «я хорошо себя вел». Мисс Грант обращалась со мной «со снисхождением»,как говорила сама, но я находил,что, скорее, она мучила меня. Она, без сомнения, была верным и энергичным другом для всех, кого любила. Главное место в ее привязанностях занимала старая, болезненная, полуслепая и очень умная леди,которая жила в верхнем этаже высокого дома в узком переулке и имела пару коноплянок в клетке.Мисс Грант очень любила водить меня к ней и заставляла занимать ее друга рассказами о моих несчастиях.Мисс Тобби Рамсэй, так звали старушку, была очень добра ко мне и рассказывала много интересного о старых людях и об истории Шотландии. Мне следует сказать, что против окна ее комнаты, на расстоянии не более трех футов— так был узок переулок,— находилось забранное решет</w:t>
        <w:softHyphen/>
        <w:t>кой окошечко, освещавшее лестницу противоположного дома и в которое легко можно было загляну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днажды мисс Грант под каким-то предлогом остави</w:t>
        <w:softHyphen/>
        <w:t>ла меня наедине с мисс Рамсэй.Мне показалось, что старушка невнимательна и чем-то обеспокоена.Кроме того, я чувствовал себя очень неуютно, так как, против обыкновения, окно было отворено, несмотря на холодную погоду. Вдруг, точно издалека, в ушах моих прозвенел голос мисс Гран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оос,—крикнула она,—взгляните в окно и по</w:t>
        <w:softHyphen/>
        <w:t>смотрите, кого я привела в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кажется, что более красивого зрелища я никогда не видел. Весь переулок был залит лучами солнца, так что, кажется, даже посветлели черные и грязные стены домов, а у окошка напротив мне улыбались два личика— мисс Грант и Катрио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сказала мисс Грант,—я хотела,чтобы она видела вас в изящном наряде, как та девушка в Лиммекильнсе. Я хотела, чтоб она видела, что я сумела сде</w:t>
        <w:softHyphen/>
        <w:t>лать из вас, когда всерьез принялась за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спомнил, что в этот день она дольше, чем обык</w:t>
        <w:softHyphen/>
        <w:t>новенно, занималась моим туалетом, и думаю, что с та</w:t>
        <w:softHyphen/>
        <w:t>кою же заботливостью отнеслась и к внешности Катрио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 мог я только воскликну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не сказала ни слова, только помахала мне рукой, улыбнулась и вдруг отошла от ок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о это видение исчезнуть, как я побежал к выходу, но наружная дверь дома оказалась запертой на замок;потом я вернулся к мисс Рамсэй и потребовал у нее ключ, но с таким же успехом мог бы требовать его от скалы. Она дала слово, говорила она, и я должен быть умным мальчиком. Выломать дверь было невоз</w:t>
        <w:softHyphen/>
        <w:t>можно, не говоря уже о неприличии такого поступка. Так же невозможно было выпрыгнуть из окна седьмого этажа. Мне оставалось только наблюдать за переулком и караулить,когда появится Катриона,спускаясь с ле</w:t>
        <w:softHyphen/>
        <w:t>стницы. Увидеть мне пришлось немногое: только две шляпки на смешной пачке юбок, точно две подушки для булавок. Катриона даже не взглянула вверх на проща</w:t>
        <w:softHyphen/>
        <w:t>ние, потому что мисс Грант, как я узнал позже, внушила ей, что люди выглядят не очень привлекательно, когда на них смотрят сверху вниз.</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ырвавшись от мисс Рамсэй, я по дороге домой упрекал мисс Грант за ее жестоко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жаль, что вы разочаровались,— кротко заме</w:t>
        <w:softHyphen/>
        <w:t>тила она.— Мне же это доставило большое удовольствие. Вы выглядели лучше, чем я того опасалась. Когда вы появились в окне, вы выглядели — если это только не сделает вас тщеславным— очень красивым молодым че</w:t>
        <w:softHyphen/>
        <w:t>ловеком. Вы должны помнить, что она не могла раз</w:t>
        <w:softHyphen/>
        <w:t>глядеть ваших ног,—сказала она, как бы успокаивая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воскликнул я,— оставьте мои ноги в покое: они не больше, чем у друг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даже меньше,чем у многих других,—сказала она,— но я говорю притчами, как проро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удивляюсь, что их иногда забрасывали кам</w:t>
        <w:softHyphen/>
        <w:t>нями!— воскликнул я.— Но, несчастная, как вы могли сделать это? Зачем вам нужно было дразнить меня одной минут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юбовь— все равно что человек,— сказала она.— Она тоже нуждается в пищ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Барбара, дайте мне как следует повидаться с ней!— просил я.— Вы можете видеть ее, когда хотите. Дайте мне только полча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устраивает это любовное дело, вы или я?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же я продолжал приставать к ней с просьба</w:t>
        <w:softHyphen/>
        <w:t>ми, она прибегла к ужасному средству: стала передраз</w:t>
        <w:softHyphen/>
        <w:t>нивать, как я зову Катриону по имени. Этим она несколько дней держала меня в подчинении.</w:t>
      </w:r>
    </w:p>
    <w:p>
      <w:pPr>
        <w:pStyle w:val="Normal"/>
        <w:autoSpaceDE w:val="false"/>
        <w:ind w:right="-185" w:firstLine="426"/>
        <w:rPr/>
      </w:pPr>
      <w:r>
        <w:rPr>
          <w:rFonts w:cs="Courier New" w:ascii="Courier New" w:hAnsi="Courier New"/>
          <w:sz w:val="32"/>
          <w:szCs w:val="32"/>
        </w:rPr>
        <w:t>О докладной записке никто ничего не слышал— я,по крайней мере. Престонгрэндж и его светлость лорд-пре</w:t>
        <w:softHyphen/>
        <w:t>зидент, насколько я знаю, постарались замять это дело; во всяком случае, они сохранили докладную записку у себя, и публика ничего о ней не узнала.В назначенный день,8 ноября,во время страшной вьюги Джемса Глэн</w:t>
        <w:softHyphen/>
        <w:t>ского повесили в Леттерморе у Балахклиша.</w:t>
      </w:r>
    </w:p>
    <w:p>
      <w:pPr>
        <w:pStyle w:val="Normal"/>
        <w:autoSpaceDE w:val="false"/>
        <w:ind w:right="-185" w:firstLine="426"/>
        <w:rPr/>
      </w:pPr>
      <w:r>
        <w:rPr>
          <w:rFonts w:cs="Courier New" w:ascii="Courier New" w:hAnsi="Courier New"/>
          <w:sz w:val="32"/>
          <w:szCs w:val="32"/>
        </w:rPr>
        <w:t>Таков был финал моей политики! Джемса повесили, а я жил в доме Престонгрэнджа и был преисполнен бла</w:t>
        <w:softHyphen/>
        <w:t>годарности за его отеческое попечение. Джемса повесили, а я, встретив на улице мистера Симона, был вынужден снять перед ним шляпу, как благонравный школьник перед учителем. Джемса повесили при помощи обмана и насилия, а мир продолжал существовать, и ничего в нем не изменилось, и злодеи, устроившие этот ужас</w:t>
        <w:softHyphen/>
        <w:t>ный заговор, продолжали считаться добропорядочными отцами семейств, ходившими в церковь к святому при</w:t>
        <w:softHyphen/>
        <w:t>частию.</w:t>
      </w:r>
    </w:p>
    <w:p>
      <w:pPr>
        <w:pStyle w:val="Normal"/>
        <w:autoSpaceDE w:val="false"/>
        <w:ind w:right="-185" w:firstLine="426"/>
        <w:rPr/>
      </w:pPr>
      <w:r>
        <w:rPr>
          <w:rFonts w:cs="Courier New" w:ascii="Courier New" w:hAnsi="Courier New"/>
          <w:sz w:val="32"/>
          <w:szCs w:val="32"/>
        </w:rPr>
        <w:t>25 того же месяца из Лейта отправлялся корабль, и мне внезапно предложили собираться в Лейден. Престонгрэнджу я, разумеется, ничего не мог возразить: я и без того слишком долго пользовался его гостеприим</w:t>
        <w:softHyphen/>
        <w:t>ством. Но с дочерью его я был откровеннее:жалуясь на свою судьбу, которая удаляла меня из Эдинбурга, я уве</w:t>
        <w:softHyphen/>
        <w:t>рял ее, что, если она не позволит мне проститься с Кат</w:t>
        <w:softHyphen/>
        <w:t>рионой, я в последнюю минуту откажусь ех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вы не помните моего совета? — спроси</w:t>
        <w:softHyphen/>
        <w:t>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ю, что вы советовали,—сказал я,— знаю так</w:t>
        <w:softHyphen/>
        <w:t>же, как многим я обязан вам и что я должен слушаться ваших приказаний. Но сознайтесь сами: вы иногда бываете слишком веселы, чтобы вам можно было безогово</w:t>
        <w:softHyphen/>
        <w:t>рочно довери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что я скажу вам,—возразила она,—будьте на судне в девять часов утра. Отчалит оно не ранее часа дня, и если вы не останетесь довольны тем, что я пришлю вам на прощание, то можете снова вернуться на берег и сами искать Кэтрин.</w:t>
      </w:r>
    </w:p>
    <w:p>
      <w:pPr>
        <w:pStyle w:val="Normal"/>
        <w:autoSpaceDE w:val="false"/>
        <w:ind w:right="-185" w:firstLine="426"/>
        <w:rPr/>
      </w:pPr>
      <w:r>
        <w:rPr>
          <w:rFonts w:cs="Courier New" w:ascii="Courier New" w:hAnsi="Courier New"/>
          <w:sz w:val="32"/>
          <w:szCs w:val="32"/>
        </w:rPr>
        <w:t>Так как я ничего больше не мог добиться от нее, то оставалось удовольствоваться хоть этим.</w:t>
      </w:r>
    </w:p>
    <w:p>
      <w:pPr>
        <w:pStyle w:val="Normal"/>
        <w:autoSpaceDE w:val="false"/>
        <w:ind w:right="-185" w:firstLine="426"/>
        <w:rPr/>
      </w:pPr>
      <w:r>
        <w:rPr>
          <w:rFonts w:cs="Courier New" w:ascii="Courier New" w:hAnsi="Courier New"/>
          <w:sz w:val="32"/>
          <w:szCs w:val="32"/>
        </w:rPr>
        <w:t>Наступил наконец день, когда мне пришлось распро</w:t>
        <w:softHyphen/>
        <w:t>ститься с мисс Грант.У нас были искренние дружеские отношения, я был многим обязан ей, но мысль о том, как мы расстанемся, не давала мне покоя, так же как соображения о деньгах, которые я должен буду раздать слугам на чай. Я знал, что она считает меня очень застен</w:t>
        <w:softHyphen/>
        <w:t>чивым, и хотел возвыситься в ее глазах. Итак, я собрался с духом и, когда мы в последний раз остались одни, до</w:t>
        <w:softHyphen/>
        <w:t>вольно смело спросил ее, не позволит ли она мне поце</w:t>
        <w:softHyphen/>
        <w:t>ловать ее на проща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транным образом забываетесь, мистер Баль</w:t>
        <w:softHyphen/>
        <w:t>фур,— сказала она.— Не могу припомнить, чтобы я дала вам какое-нибудь право злоупотреблять нашим знакомств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тоял перед ней, как остановившиеся часы, не зная, ни что подумать, ни что сказать,когда она вдруг обеими руками обвила мою шею и от души поцеловала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й вы еще ребенок! — воскликнула она.— Неужели вы думали, что я могла расстаться с вами, как с чужим? Оттого что я не могу сохранить серьезность в течение пяти минут и не могу смотреть на вас без сме</w:t>
        <w:softHyphen/>
        <w:t>ха, вы не должны думать, что я не люблю вас.А теперь,чтобы завершить ваше воспитание,я дам вам совет, ко</w:t>
        <w:softHyphen/>
        <w:t>торый пригодится вам в скором времени. Никогда ни о чем не спрашивайте у женщин. Они не могут не ответить «нет», но бог еще не сотворил той девушки, которая мог</w:t>
        <w:softHyphen/>
        <w:t>ла бы противиться искушению. Богословы предполагают, что в этом проклятие Евы: так как она не устояла, когда дьявол предложил ей яблоко, то дочери ее не могут ни</w:t>
        <w:softHyphen/>
        <w:t>чего другого сдел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как я скоро лишусь своего прекрасного про</w:t>
        <w:softHyphen/>
        <w:t>фессора…— на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чень любезно,— сказала она, присед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 бы предложить один вопрос,—продолжал я.—Могу я спросить девушку, хочет ли она выйти за меня замуж?</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умаете, что не могли бы иначе жениться на ней? — спросила она.— Или, по-вашему, лучше, чтобы она сделала предлож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ами видите, что умеете быть серьезной,— ска</w:t>
        <w:softHyphen/>
        <w:t>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одном я буду очень серьезна, Давид,— отвечала она,— я всегда останусь вашим другом.</w:t>
      </w:r>
    </w:p>
    <w:p>
      <w:pPr>
        <w:pStyle w:val="Normal"/>
        <w:autoSpaceDE w:val="false"/>
        <w:ind w:right="-185" w:firstLine="426"/>
        <w:rPr/>
      </w:pPr>
      <w:r>
        <w:rPr>
          <w:rFonts w:cs="Courier New" w:ascii="Courier New" w:hAnsi="Courier New"/>
          <w:sz w:val="32"/>
          <w:szCs w:val="32"/>
        </w:rPr>
        <w:t>Когда на следующее утро корабль отправился в путь, все четыре леди стояли у того окна, из которого мы когда-то смотрели на Катриону. Они кричали мне «прощайте» и махали носовыми платками. Я знал, что одна из четы</w:t>
        <w:softHyphen/>
        <w:t>рех действительно была огорчена! При мысли об этом, а также вспоминая о том, как я три месяца назад подо</w:t>
        <w:softHyphen/>
        <w:t>шел к этой самой двери, грусть и благодарность смешались в моем серд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543425" cy="2705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8" t="-13" r="-8" b="-13"/>
                    <a:stretch>
                      <a:fillRect/>
                    </a:stretch>
                  </pic:blipFill>
                  <pic:spPr bwMode="auto">
                    <a:xfrm>
                      <a:off x="0" y="0"/>
                      <a:ext cx="4543425" cy="2705100"/>
                    </a:xfrm>
                    <a:prstGeom prst="rect">
                      <a:avLst/>
                    </a:prstGeom>
                  </pic:spPr>
                </pic:pic>
              </a:graphicData>
            </a:graphic>
          </wp:inline>
        </w:drawing>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ЧАСТЬ ВТОРАЯ</w:t>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r>
    </w:p>
    <w:p>
      <w:pPr>
        <w:pStyle w:val="Normal"/>
        <w:autoSpaceDE w:val="false"/>
        <w:ind w:right="-185"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ОТЕЦ  И  ДОЧЬ</w:t>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I. Путешествие в Голланд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рабль стоял па якоре далеко за Лейтским молом, так что попасть на него можно было только при помощи лодки. Это было сделать нетрудно: стоял тихий холод</w:t>
        <w:softHyphen/>
        <w:t>ный и облачный день с легким туманом, носившимся над водой. Когда я приблизился к судну, то корпус его, оку</w:t>
        <w:softHyphen/>
        <w:t>танный туманом, был совершенно невидим, в то время как высокие мачты ярко вырисовывались в солнечном свете, похожем на мерцание огня. Корабль оказался про</w:t>
        <w:softHyphen/>
        <w:t>сторным, удобным торговым судном с немного тупым носом, до отказа нагруженным солью, соленой лососиной и тонкими нитяными чулками для голландцев. Когда я поднялся на борт, меня приветствовал капитан, некий Сэнг, из Лесмаго кажется, очень сердечный, добродуш</w:t>
        <w:softHyphen/>
        <w:t>ный моряк, занятый последними хлопотами перед от</w:t>
        <w:softHyphen/>
        <w:t>плытием. Никто из пассажиров еще не появлялся, так что мне оставалось только прогуливаться по палубе, лю</w:t>
        <w:softHyphen/>
        <w:t>буясь видом и ломая себе голову, что за прощальный сюрприз мне обещала мисс Гран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динбург и Петланд-Гиллс сверкали надо мною в ка</w:t>
        <w:softHyphen/>
        <w:t>кой-то светлой дымке, по которой пробегали временами тени облаков. От Лейта остались только верхушки труб, а на поверхности воды, где лежал туман, ничего не было видно. Мне вдруг послышался плеск весел, а вскоре, точ</w:t>
        <w:softHyphen/>
        <w:t>но из дыма костра, появилась лодка. На корме непо</w:t>
        <w:softHyphen/>
        <w:t>движно сидел закутанный в теплую одежду человек, а рядом с ним высокая красивая девушка, при виде ко</w:t>
        <w:softHyphen/>
        <w:t>торой у меня чуть не остановилось сердце. Я едва успел прийти в себя, как она ступила на палубу, и я встретил ее с улыбкой и поклоном, который теперь у меня полу</w:t>
        <w:softHyphen/>
        <w:t>чился гораздо изящнее, чем несколько месяцев назад, ко</w:t>
        <w:softHyphen/>
        <w:t>гда мы впервые увиделись с ней. Не было сомнения, что оба мы значительно изменились: она, казалось, выросла, как молодое, красивое деревцо. В ней появилась какая-то милая застенчивость, которая очень шла к ней, точно она смотрела теперь на себя со стороны, и стала более жен</w:t>
        <w:softHyphen/>
        <w:t>ственной. Было ясно, что нас обоих коснулась одна и та же волшебная палочка. И если мисс Грант только одного из нас сумела сделать красивее, зато она обоих сделала изящ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оба одновременно вскрикнули: каждый из нас по</w:t>
        <w:softHyphen/>
        <w:t>думал, что другой приехал, чтобы попрощаться. И вдруг мы поняли, что едем вмес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зачем Беби не сказала мне этого! — воскликну</w:t>
        <w:softHyphen/>
        <w:t>ла она и тут же вспомнила о письме, которое ей было дано с условием вскрыть его только на корабл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исьмо это, адресованное мне, было следующего со</w:t>
        <w:softHyphen/>
        <w:t>держания:</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Дорогой Дэви, как вы находите мой прощальный сюрприз? Как вам нравится ваша спутница? Поцеловали вы ее или сделали ей предложение? Я хотела уже оста</w:t>
        <w:softHyphen/>
        <w:t>новиться здесь, но тогда смысл моего вопроса остался бы непонятным. Что касается лично меня, то ответ мне известен. Итак, примите хороший совет; не будьте слиш</w:t>
        <w:softHyphen/>
        <w:t>ком застенчивы и ради бога не пробуйте быть слишком смелььч — ничего не может более повредить вам. Оста</w:t>
        <w:softHyphen/>
        <w:t>юсь вашим любящим другом и наставницей</w:t>
      </w:r>
    </w:p>
    <w:p>
      <w:pPr>
        <w:pStyle w:val="Normal"/>
        <w:autoSpaceDE w:val="false"/>
        <w:ind w:right="-185" w:firstLine="426"/>
        <w:rPr/>
      </w:pPr>
      <w:r>
        <w:rPr>
          <w:rFonts w:eastAsia="Courier New" w:cs="Courier New" w:ascii="Courier New" w:hAnsi="Courier New"/>
          <w:i/>
          <w:iCs/>
          <w:sz w:val="32"/>
          <w:szCs w:val="32"/>
        </w:rPr>
        <w:t xml:space="preserve">                                                       </w:t>
      </w:r>
      <w:r>
        <w:rPr>
          <w:rFonts w:cs="Courier New" w:ascii="Courier New" w:hAnsi="Courier New"/>
          <w:i/>
          <w:iCs/>
          <w:sz w:val="32"/>
          <w:szCs w:val="32"/>
        </w:rPr>
        <w:t>Барбарой Гран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писал несколько слов на листке, вырванном из моей записной книжки. Вместе с запиской от Катрионы я вложил мое ответное письмо в конверт и, запечатав его моей новой печатью с гербом Бальфуров, отправил со слугой Престонгрэнджа, который все еще ждал меня в лод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мы с Катрионой снова стали глядеть друг на друга, а через минуту по обоюдному порыву снова пожа</w:t>
        <w:softHyphen/>
        <w:t>ли друг другу ру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 сказал я.</w:t>
      </w:r>
    </w:p>
    <w:p>
      <w:pPr>
        <w:pStyle w:val="Normal"/>
        <w:autoSpaceDE w:val="false"/>
        <w:ind w:right="-185" w:firstLine="426"/>
        <w:rPr/>
      </w:pPr>
      <w:r>
        <w:rPr>
          <w:rFonts w:cs="Courier New" w:ascii="Courier New" w:hAnsi="Courier New"/>
          <w:sz w:val="32"/>
          <w:szCs w:val="32"/>
        </w:rPr>
        <w:t>Казалось, что этим единственным словом начиналось и кончалось мое краснореч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рады меня видеть?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это праздные слова,— сказал я.-Мы слишком близкие друзья, чтобы говорить о та</w:t>
        <w:softHyphen/>
        <w:t xml:space="preserve">ких пустяках.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е лучшая ли она девушка в мире?— восклик</w:t>
        <w:softHyphen/>
        <w:t>нула Катриона.— Я никогда не видела такой правдивой и красивой девуш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едь ей такое же дело до Альпииа,как до капу</w:t>
        <w:softHyphen/>
        <w:t>стной кочерыжки,— замети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она это только говорит! — воскликнула Катрио</w:t>
        <w:softHyphen/>
        <w:t>на.— А между тем из-за этого имени и благородной кро</w:t>
        <w:softHyphen/>
        <w:t>ви она приняла меня под свое покровительство и была так добра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скажу вам, почему она это сделала,—ска</w:t>
        <w:softHyphen/>
        <w:t>зал я.— Разные бывают лица на этом свете. Вот, напри</w:t>
        <w:softHyphen/>
        <w:t>мер, у Барбары такое лицо, на которое нельзя смотреть без восхищения. Л вот ваше лицо совершенно не похоже на ее лицо. Я до сего дня не понимал, насколько оно не похоже! Вы не можете видеть себя и потому и не можете понять это. Но она из любви к вашей красоте приняла вас под свое покровительство и была добра к вам. И вся</w:t>
        <w:softHyphen/>
        <w:t>кий человек сделал бы то же сам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який?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якая живая душа! —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го-то, верно, и солдаты в замке схватили ме</w:t>
        <w:softHyphen/>
        <w:t>ня!— воскликну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арбара научила вас смеяться надо мной,— за</w:t>
        <w:softHyphen/>
        <w:t>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научила меня гораздо большему. Она сооб</w:t>
        <w:softHyphen/>
        <w:t xml:space="preserve">щила мне очень многое о мистере Давиде, все дурное, а затем немного и не совсем дурного,— говорила она улыбаясь.—Она рассказала мне все о мистере Давиде, только не то, что он поедет на том же корабле, что и я. А куда же вы едете?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тил 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мы,— сказала она,— проведем несколько дней вместе, а затем, вероятно,распростимся навсегда! Я еду в местечко под названием Гельветслуйс, где долж</w:t>
        <w:softHyphen/>
        <w:t>на встретиться с отцом, а оттуда— во Францию, чтобы разделить изгнание с нашим вожд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тил ей только «о!», так как имя Джемса Мора имело способность лишать меня дара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сейчас же заметила это и отчасти угадала мои мысл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ежде всего должна сказать вам одно, мистер Давид,—сказала она,—мне кажется, что поведение дво</w:t>
        <w:softHyphen/>
        <w:t>их моих родственников относительно вас было не совсем безупречно. Один из них —Джемс Мор, мой отец, дру</w:t>
        <w:softHyphen/>
        <w:t>гой— лорд Престонгрэндж. Престонгрэндж, вероятно, сам говорил в свое оправдание или же за него говорила его дочь. Но за моего отца, Джемса Мора, я должна сказать следующее: он был закован в кандалы и сидел в тюрьме. Он простой, честный солдат и прямодушный гайлэндский джентльмен. Он не мог догадаться, каковы были их намерения. Если бы он только знал, что будет нанесен вред такому молодому джентльмену, как вы, он скорее бы умер… И, помня вашу всегдашнюю приязнь ко мне, прошу вас простить моему отцу и семейству эту ошибк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отвечал я,— я и знать не хочу, в чем она состояла. Я знаю только то, что вы пошли к Престонгрэиджу и на коленях молили спасти мне жизнь. О, я отлично знаю, что вы пошли к нему ради вашего отца, но, будучи там, вы и за меня также просили. Об этом я даже не могу говорить. Я никогда не забуду ни вашей доброты, когда вы назвали себя моим маленьким другом, ни того, что вы молили спасти мне жизнь. Не будем ни</w:t>
        <w:softHyphen/>
        <w:t>когда более говорить об обидах и о прощении.</w:t>
      </w:r>
    </w:p>
    <w:p>
      <w:pPr>
        <w:pStyle w:val="Normal"/>
        <w:autoSpaceDE w:val="false"/>
        <w:ind w:right="-185" w:firstLine="426"/>
        <w:rPr/>
      </w:pPr>
      <w:r>
        <w:rPr>
          <w:rFonts w:cs="Courier New" w:ascii="Courier New" w:hAnsi="Courier New"/>
          <w:sz w:val="32"/>
          <w:szCs w:val="32"/>
        </w:rPr>
        <w:t>Мы некоторое время стояли молча. Катриона смотре</w:t>
        <w:softHyphen/>
        <w:t>ла на палубу, а я— на нее. Прежде чем мы вновь заго</w:t>
        <w:softHyphen/>
        <w:t>ворили, успел подняться северо-западный ветер, и матро</w:t>
        <w:softHyphen/>
        <w:t>сы стали развертывать паруса и вытягивать якорь.</w:t>
      </w:r>
    </w:p>
    <w:p>
      <w:pPr>
        <w:pStyle w:val="Normal"/>
        <w:autoSpaceDE w:val="false"/>
        <w:ind w:right="-185" w:firstLine="426"/>
        <w:rPr/>
      </w:pPr>
      <w:r>
        <w:rPr>
          <w:rFonts w:cs="Courier New" w:ascii="Courier New" w:hAnsi="Courier New"/>
          <w:sz w:val="32"/>
          <w:szCs w:val="32"/>
        </w:rPr>
        <w:t>Кроме нас двоих,на корабле было еще шестеро пас</w:t>
        <w:softHyphen/>
        <w:t>сажиров, так что наша каюта была переполнена. Трое были солидные купцы из Лейта, Киркальди и Денди, направлявшиеся вместе в Северную Германию, один— голландец, возвращающийся домой,остальные— достой</w:t>
        <w:softHyphen/>
        <w:t>ные купеческие жены, попечениям одной из которых бы</w:t>
        <w:softHyphen/>
        <w:t>ла поручена Катриона. К счастью, миссис Джебби, так ее звали, очень страдала морской болезнью и день и ночь вынуждена была лежать. Кроме того, мы были единственными молодыми существами на борту «Розы», если не считать бледнолицего мальчика,который испол</w:t>
        <w:softHyphen/>
        <w:t>нял мою прежнюю обязанность — прислуживал у стола. Случилось так, что мы с Катрионой были совершенно предоставлены самим себе. Мы сидели рядом за столом, где я с необыкновенным удовольствием ухаживал за ней. На палубе я расстилал мое пальто, чтобы ей было мягко  сидеть.Так как погода для того времени года была необычайно хороша — с ясными морозными днями и но</w:t>
        <w:softHyphen/>
        <w:t>чами и постоянным легким ветром— и за весь переезд через Северное море едва ли пришлось переменить па</w:t>
        <w:softHyphen/>
        <w:t>рус, то мы сидели на палубе, прогуливаясь только для того, чтобы согреться, с восхода солнца и до восьми-девяти часов вечера, когда на небе загорались ясные звез</w:t>
        <w:softHyphen/>
        <w:t>ды. Купцы и капитан Сэнг иногда улыбались,глядя на нас, обращались к нам с двумя-тремя веселыми словами и снова оставляли нас одних; большую часть времени они были заняты сельдями,ситцами и полотном или рассуждениями о медленности переезда, предоставив нам заниматься своими делами, которые были совсем для них не важны.</w:t>
      </w:r>
    </w:p>
    <w:p>
      <w:pPr>
        <w:pStyle w:val="Normal"/>
        <w:autoSpaceDE w:val="false"/>
        <w:ind w:right="-185" w:firstLine="426"/>
        <w:rPr/>
      </w:pPr>
      <w:r>
        <w:rPr>
          <w:rFonts w:cs="Courier New" w:ascii="Courier New" w:hAnsi="Courier New"/>
          <w:sz w:val="32"/>
          <w:szCs w:val="32"/>
        </w:rPr>
        <w:t>Сначала нам было нужно многое сказать друг другу, и мы считали себя очень остроумными. Я прилагал нема</w:t>
        <w:softHyphen/>
        <w:t>ло стараний, чтобы разыгрывать из себя франта, а она,я думаю,— молодую леди с некоторым опытом. Но вско</w:t>
        <w:softHyphen/>
        <w:t>ре мы стали обращаться проще друг с другом.Я отста</w:t>
        <w:softHyphen/>
        <w:t>вил в сторону свой напыщенный светский английский язык— то немногое,что знал,— и позабыл эдинбургские поклоны и расшаркивание; она же вернулась к своему простому, милому обхождению. Итак, мы проводили время вместе,точно члены одной семьи, только я испы</w:t>
        <w:softHyphen/>
        <w:t>тывал некоторое волнение. В то же время из разговоров наших исчезла серьезность, но мы об этом не горевали. Иногда Катриона рассказывала мне шотландские сказ</w:t>
        <w:softHyphen/>
        <w:t>ки; она их знала удивительно много, частью от моего друга рыжего Нэйля. Она очень хорошо рассказывала, и это были красивые детские сказки, но удовольствие мне доставляли главным образом звук ее голоса и сознание того, что она рассказывает,а я слушаю.Иногда мы сиде</w:t>
        <w:softHyphen/>
        <w:t>ли совершенно безмолвно,не обмениваясь даже взгляда</w:t>
        <w:softHyphen/>
        <w:t>ми, но чувствуя наслаждение от сознания нашей близо</w:t>
        <w:softHyphen/>
        <w:t>сти. Впрочем, говорю только о себе. Я не совсем уверен, что когда-либо спрашивал себя, о чем думает молодая девушка,и боялся отдать себе отчет в том, что ощущаю сам. Теперь мне больше нет надобности делать из этого тайну как для себя, так и для читателя: я окончательно влюбился. В ее присутствии для меня меркло солнце. Она, как я уже говорил, очень выросла, но то был здоро</w:t>
        <w:softHyphen/>
        <w:t>вый рост; она казалась воплощением крепости, веселья, отваги. Мне думалось, что она ходит, как молодая лань, и стоит, точно березка на горе. С меня было достаточно сидеть рядом с ней на палубе. Уверяю вас, мне и в голо</w:t>
        <w:softHyphen/>
        <w:t>ву не приходили мысли о будущем. Я был так доволен настоящим, что не давал себе труда думать о своих даль</w:t>
        <w:softHyphen/>
        <w:t>нейших шагах, разве только иногда у меня являлось искушение взять ее руку в свою и так держать ее. Я был похож на скрягу и не хотел рисковать наудачу тем счастьем, которым наслажд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говорили по большей части о самих себе и друг о друге, так что если бы кто-нибудь и взял на себя труд нас подслушивать, то счел бы нас за самых больших эгоистов в мире.Случилось как-то, что, разговаривая, по обыкновению, мы стали говорить о друзьях и о дружбе и, как мне теперь кажется, плавали близко к ветру. Мы говорили о том, какая хорошая вещь дружба, и как мало мы об этом знали, и как она делает жизнь совершенно новой, и тысячу подобных вещей, которые с самого осно</w:t>
        <w:softHyphen/>
        <w:t>вания мира говорятся молодыми людьми в нашем поло</w:t>
        <w:softHyphen/>
        <w:t>жении.Потом мы обратили внимание на странность того обстоятельства, что, когда друзья встречаются впервые, им кажется, что они только начинают жить, а между тем каждый из них уже долго жил, теряя время с дру</w:t>
        <w:softHyphen/>
        <w:t>гими людьм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много сделала в жизни,— сказала она,— я мо</w:t>
        <w:softHyphen/>
        <w:t>гу рассказать все в двух-трех словах. Ведь я девушка, а что может случиться с девушкой? Но в сорок пятом году я сопровождала клан.Мужчины шли со шпагами и ружьями, разделенные на бригады с разными подборами цветов тартана!Они шли не лениво,могу уверить вас! Тут были также джентльмены из южных графств в со</w:t>
        <w:softHyphen/>
        <w:t>провождении арендаторов верхом и с трубами, и отовсю</w:t>
        <w:softHyphen/>
        <w:t>ду звучали боевые флейты. Я ехала на маленькой гайлэндской лошадке по правую сторону моего отца, Джемса Мора, и самого Глэнгиля. Тут я помню одно, а именно, что Глэнгиль поцеловал меня в лицо, потому что, как сказал он: «Вы моя родственница, единственная женщина из всего клана, которая отправилась с нами», а мне было тогда около двенадцати лет! Я видела также принца Чарли и его голубые глаза… Он, право, был очень красив! Мне пришлось поцеловать ему руку на виду у всей армии. Да, то были хорошие дни, но они похожи на сон,от которого я затем проснулась. Далее все пошло тем путем,который вы отлично знаете.Самыми худшими днями были те,когда явились красные солдаты.Мой отец и дядя скрывались в холмах, и мне приходилось но</w:t>
        <w:softHyphen/>
        <w:t>сить им еду среди ночи или рано утром,когда кричат петухи. Да, я много раз ходила ночью,и сердце билось во мне от страха в темноте.Странное дело, мне никогда не довелось встретиться с привидением, но говорят, что девушки ничем не рискуют в таких случаях. Затем была свадьба моего дяди. Это было страшно! Невесту звали Джэн Кей. Мне пришлось с ней провести ночь в одной комнате в Инверснайде, ту ночь, когда мы похитили ее у родственников, по старому дедовскому обычаю. Она то соглашалась, то не соглашалась; сейчас она хотела выйти за Роба, а через минуту отказывалась. Я никогда не ви</w:t>
        <w:softHyphen/>
        <w:t>дала такой нерешительной женщины:вся она как бы состояла из противоречий.Положим, она была вдовой, а я никогда не могла считать вдову хорошей женщи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сказал я,— с чего вы это взя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отвечала она,— я только говорю вам то, что чувствую в душе. Выйти за второго мужа! Фу! Но она была такая: она во второй раз вышла замуж за моего дядю Робина и ходила с ним в церковь и на ры</w:t>
        <w:softHyphen/>
        <w:t>нок. Потом ей это надоело, или, может быть, на нее повлияли ее друзья и уговорили ее, или ей стало стыдно. В конце концов она сбежала и вернулась к своим родст</w:t>
        <w:softHyphen/>
        <w:t>венникам. Она рассказывала, что мы удерживали ее насильно и бог знает что еще. Я с тех пор составила себе очень невысокое мнение о женщинах.Ну, а затем моего отца, Джемса Мора, посадили в тюрьму, а остальное вы знаете не хуже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се это время у вас не было друзей? — спро</w:t>
        <w:softHyphen/>
        <w:t>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казала она,— я была в довольно хороших отношениях с двумя-тремя девушками в горах, но не настолько, чтобы называть их друзья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ой рассказ еще проще,—заметил я.—У ме</w:t>
        <w:softHyphen/>
        <w:t>ня никогда не было друга, пока я не встретил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храбрый мистер Стюарт?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 я совсем и забыл его,— сказал я.— Но ведь он мужчина, а это совсем другое дел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конечно,—сказала она.—Разумеется, это со</w:t>
        <w:softHyphen/>
        <w:t>всем другое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том у меня был еще другой друг,— сказал я —Вернее, я когда-то думал, что имею друга, но был обману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спросила меня, кто она так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ыл он, а не она,—сказал я.—Оба мы были лучшими учениками в школе моего отца и думали, что очень любим друг друга. Настало время, когда он отпра</w:t>
        <w:softHyphen/>
        <w:t>вился в Глазго и поступил в торговый дом, куда еще прежде отправился служить его двоюродный брат. Я с посланным получил от него два-три письма, потом он нашел новых друзей, и, хотя я писал ему, пока мне не надоело, мои письма остались без ответа. Да, Катриона, я долгое время не мог простить это судьбе.Ничего нет горше,как потерять человека, которого считал своим дру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начала подробно расспрашивать меня о его на</w:t>
        <w:softHyphen/>
        <w:t>ружности и характере, так как оба мы очень интересо</w:t>
        <w:softHyphen/>
        <w:t>вались всем, что было связано с каждым из нас, пока наконец в недобрый час я не вспомнил о его письмах и не принес их из каю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его письма,— сказал я,— и вообще это все письма, которые я в своей жизни получил. Вот все, что я могу рассказать о себе: остальное вы знаете не хуже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хотите, чтобы я прочла эти письма? — спроси</w:t>
        <w:softHyphen/>
        <w:t>ла она.</w:t>
      </w:r>
    </w:p>
    <w:p>
      <w:pPr>
        <w:pStyle w:val="Normal"/>
        <w:autoSpaceDE w:val="false"/>
        <w:ind w:right="-185" w:firstLine="426"/>
        <w:rPr/>
      </w:pPr>
      <w:r>
        <w:rPr>
          <w:rFonts w:cs="Courier New" w:ascii="Courier New" w:hAnsi="Courier New"/>
          <w:sz w:val="32"/>
          <w:szCs w:val="32"/>
        </w:rPr>
        <w:t>Я ответил, что да, если «она не жалеет потраченного труда». Тогда она велела мне уйти, сказав, что прочтет их от первого до последнего. Там были не только письма моего неверного друга, но одно или два послания от мистера Кемпбелла, уезжавшего иногда по церковным делам в город, и, для полноты картины всей моей пере</w:t>
        <w:softHyphen/>
        <w:t>писки, также записочка от Катрионы и два письмеца, полученные мною от мисс Грант на Бассе и на борту этого судна.Но о последних я и не подумал в ту мину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был так поглощен мыслью о Катрионе что мне было безразлично, что я делаю и даже нахожусь ли я в ее присутствии или нет. Она была для меня каким-то благородным недугом, не оставлявшим меня ни ночью, пи днем, спал ли я или бодрствовал. Оттого-то и случи</w:t>
        <w:softHyphen/>
        <w:t>лось, что, попав на переднюю часть корабля, где вокруг широкого носа поднимались брызги волн, я не так торо</w:t>
        <w:softHyphen/>
        <w:t>пился возвратиться, как вы бы думали, точно разнообра</w:t>
        <w:softHyphen/>
        <w:t>зя свое удовольствие. Так как до этого времени на пути моем встречалось мало радости, мне, может быть, было простительно отдаваться ей более, чем следовало.</w:t>
      </w:r>
    </w:p>
    <w:p>
      <w:pPr>
        <w:pStyle w:val="Normal"/>
        <w:autoSpaceDE w:val="false"/>
        <w:ind w:right="-185" w:firstLine="426"/>
        <w:rPr/>
      </w:pPr>
      <w:r>
        <w:rPr>
          <w:rFonts w:cs="Courier New" w:ascii="Courier New" w:hAnsi="Courier New"/>
          <w:sz w:val="32"/>
          <w:szCs w:val="32"/>
        </w:rPr>
        <w:t>Когда я возвратился к Катрионе, она с таким холод</w:t>
        <w:softHyphen/>
        <w:t>ным видом вернула мне письма, что у меня появилось смутное мучительное подозрение, что между нами легла какая-то те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очли письма?—спросил я. Мне кажется, что голос мой звучал не совсем естественно, так как я сооб</w:t>
        <w:softHyphen/>
        <w:t>ражал, что бы могло произой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ели вы, чтобы я их все прочла?— спросила она. Я отвечал «да» слабым голос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даже последнее?— продолж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нял, в чем дело, но все-таки не хотел лгать 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ам дал все письма без всякой задней мысли,— сказал я.— Я ни в одном из них не вижу ничего дурно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ероятно, создана иначе,— сказала она,—и благодарю за это бога. Это не такое письмо,чтобы мож</w:t>
        <w:softHyphen/>
        <w:t>но было показывать его мне. Такое письмо не следовало бы и пис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вы говорите о своем друге, Бар</w:t>
        <w:softHyphen/>
        <w:t>баре Грант?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нет горше, как потерять человека, которого считал своим другом,—сказала она, повторяя мое соб</w:t>
        <w:softHyphen/>
        <w:t>ственное выраж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иногда дружба бывает только в воображении!— воскликнул я.— Разве вы считаете спра</w:t>
        <w:softHyphen/>
        <w:t>ведливым обвинять меня за несколько слов, которые взбалмошная девушка набросала на клочке бумаги? Вы сами знаете, с каким уважением я относился к вам и буду всегда относитьс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ако же вы показали мне это письмо,— сказала она.— Мне не нужно таких друзей. Я прекрасно обой</w:t>
        <w:softHyphen/>
        <w:t>дусь без нее и без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от ваша благодарность! —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признательна вам,— заметила она.—Я про</w:t>
        <w:softHyphen/>
        <w:t>шу вас взять обратно ваши письма.— Последние слова словно застряли у нее в горле и прозвучали как оскорб</w:t>
        <w:softHyphen/>
        <w:t>л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не придется два раза просить меня,—сказал я, схватив письма, отошел немного в сторону и бросил их как можно дальше в море. Еще немного, и я, кажется, бросился бы вслед за ними.</w:t>
      </w:r>
    </w:p>
    <w:p>
      <w:pPr>
        <w:pStyle w:val="Normal"/>
        <w:autoSpaceDE w:val="false"/>
        <w:ind w:right="-185" w:firstLine="426"/>
        <w:rPr/>
      </w:pPr>
      <w:r>
        <w:rPr>
          <w:rFonts w:cs="Courier New" w:ascii="Courier New" w:hAnsi="Courier New"/>
          <w:sz w:val="32"/>
          <w:szCs w:val="32"/>
        </w:rPr>
        <w:t>Весь день я в бешенстве ходил взад и вперед. Не бы</w:t>
        <w:softHyphen/>
        <w:t>ло такого дурного названия, которого бы я не дал ей до наступления вечера. Поведение Катрионы превзошло все, что я слышал когда-либо о гайлэндской гордости: мне казалось невероятным, чтобы взрослая девушка приняла так близко к сердцу такой пустячный намек, да еще со стороны близкого друга, похвалами которому она успела утомить меня.Я мысленно резко и грубо бранил ее, словно раздосадованный ребенок. Если бы я и вправду поцеловал ее, она, может быть, приняла бы это вовсе не так дурно,но лишь потому, что об этом было написано, да еще в шутливом тоне, она вдруг загорелась таким смешным гневом. Видя, как мало проницательны жен</w:t>
        <w:softHyphen/>
        <w:t>щины, я подумал, что ангелам остается только плакать над участью бедных мужч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 ужином мы снова сидели рядом, но как все пере</w:t>
        <w:softHyphen/>
        <w:t>менилось! Она напоминала скиснувшее молоко, лицо у нее было как у деревянной куклы. Я готов был одновре</w:t>
        <w:softHyphen/>
        <w:t>менно и бранить ее, и ползать у ее ног, но она не пода</w:t>
        <w:softHyphen/>
        <w:t>вала мне ни малейшего повода ни к тому, ни к другому. Сейчас же после ужина она отправилась ухаживать за миссис Джебби, о которой до сих пор не особенно забо</w:t>
        <w:softHyphen/>
        <w:t>тилась. Но теперь она старалась наверстать упущенное и все остальное время переезда была чрезвычайно вни</w:t>
        <w:softHyphen/>
        <w:t>мательна к старой леди,а на палубе стала любезничать с капитаном Сэнгом более, чем я находил разумным. По</w:t>
        <w:softHyphen/>
        <w:t>ложим, капитан казался достойным,почтенным челове</w:t>
        <w:softHyphen/>
        <w:t>ком,но мне было невыносимо видеть, как она слишком непринужденно болтает с кем-нибудь, кроме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обще она так искусно избегала меня и так стара</w:t>
        <w:softHyphen/>
        <w:t>тельно окружала себя обществом других, что мне при</w:t>
        <w:softHyphen/>
        <w:t>шлось ждать долго, пока я наконец не нашел случай по</w:t>
        <w:softHyphen/>
        <w:t>говорить с ней. Когда же этот случай представился, то я не сумел воспользоваться им, как вы сейчас услыш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гу понять, чем я оскорбил вас,— сказал я — Во всяком случае, вы не можете считать мой посту</w:t>
        <w:softHyphen/>
        <w:t>пок непростительным. Постарайтесь, не можете ли вы простить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ечего прощать,— сказала она,и,казалось,слова, точно камни, с трудом выходили у нее из горла.— Весьма благодарна вам за ваше дружеское внимание.— И она чуть заметно прис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я решил ей высказать вс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одно,—сказал я.— Если я задел вас, показав это письмо, то мисс Грант тут ни при чем. Она писала не вам, но бедному, простому юноше, которому следова</w:t>
        <w:softHyphen/>
        <w:t>ло быть умнее и не показывать это письмо. Если вы осуждаете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советую вам больше не гово</w:t>
        <w:softHyphen/>
        <w:t>рить об этой девушке! — воскликнула Катриона.—Я не хочу слышать о ней, даже если она будет умирать.— Она отвернулась от меня. Затем, внезапно спохватив</w:t>
        <w:softHyphen/>
        <w:t>шись, воскликнула: — Поклянетесь вы мне, что никогда не будете иметь с ней д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я не буду так несправедлив,— сказал я,— и так неблагодар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этот раз уже я отвернулся от 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II. Гельвутслуй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 концу переезда погода значительно испортилась. Ветер завывал в вантах; море стало бурным, корабль трещал, с трудом пробираясь среди волн. Выкрики лото</w:t>
        <w:softHyphen/>
        <w:t>вого почти не прекращались,так как мы все время шли между отмелей. Около девяти утра я при свете зимнего солнца, выглянувшего после шквала с градом, впервые увидел Голландию— ряд мельниц с вертящимися по ве</w:t>
        <w:softHyphen/>
        <w:t>тру крыльями. Я в первый раз видел эти оригинальные сооружения, вселявшие в меня сознание того, что я путешествую за границей и вижу новый мир и новую жизнь. Около половины двенадцатого мы бросили якорь невдалеке от пристани Гельвутслуйс, в таком месте,где бушевали волны и сильно кидало корабль. Понятно, что все мы, кроме миссис Джебби, вышли на палубу. Одни надели пальто, другие закутались в брезент; все держа</w:t>
        <w:softHyphen/>
        <w:t>лись за канаты и шутили, подражая, как умели, старым матросам.</w:t>
      </w:r>
    </w:p>
    <w:p>
      <w:pPr>
        <w:pStyle w:val="Normal"/>
        <w:autoSpaceDE w:val="false"/>
        <w:ind w:right="-185" w:firstLine="426"/>
        <w:rPr/>
      </w:pPr>
      <w:r>
        <w:rPr>
          <w:rFonts w:cs="Courier New" w:ascii="Courier New" w:hAnsi="Courier New"/>
          <w:sz w:val="32"/>
          <w:szCs w:val="32"/>
        </w:rPr>
        <w:t>Вскоре к судну подошла лодка, и шкипер стал оттуда по-голландски кричать что-то нашему капитану. Капитан Сэнг, очень встревоженный, обратился к Катрионе, и всем, кто стоял поблизости, стала ясна причина его бес</w:t>
        <w:softHyphen/>
        <w:t>покойства. Дело в том, что пассажиры с нетерпением ждали отплытия «Розы» в Роттердам, потому что вече</w:t>
        <w:softHyphen/>
        <w:t>ром оттуда отправлялась почтовая карета в Северную Германию. Ветер был сильный, и капитан надеялся, что поспеет к этому сроку. Но Джемс Мор должен был встре</w:t>
        <w:softHyphen/>
        <w:t>тить свою дочь в Гельмуте, и капитан взял на себя обязательство остановиться у гавани и,согласно обыкно</w:t>
        <w:softHyphen/>
        <w:t>вению, высадить девушку в береговую лодку. Лодка подплыла, и Катриона готовилась сойти в нее, но капитан и кормчий лодки боялись рисковать ее жизнью в такую дурную погод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 отец,— сказал капитан,— вряд ли будет до</w:t>
        <w:softHyphen/>
        <w:t>волен, если мы сломаем вам ногу,мисс Друммонд,а то,может быть,и потопим вас. Послушайте меня,—продолжал он,— и поезжайте с нами до Роттердама.Оттуда вы сможете спуститься по Маасу в Брилль на парусной лодке, а затем в дилижансе вернуться в Гельвут.</w:t>
      </w:r>
    </w:p>
    <w:p>
      <w:pPr>
        <w:pStyle w:val="Normal"/>
        <w:autoSpaceDE w:val="false"/>
        <w:ind w:right="-185" w:firstLine="426"/>
        <w:rPr/>
      </w:pPr>
      <w:r>
        <w:rPr>
          <w:rFonts w:cs="Courier New" w:ascii="Courier New" w:hAnsi="Courier New"/>
          <w:sz w:val="32"/>
          <w:szCs w:val="32"/>
        </w:rPr>
        <w:t>Но Катриона и слышать ни о чем не хотела. Она по</w:t>
        <w:softHyphen/>
        <w:t>бледнела, увидев летящие брызги, зеленые валы, вре</w:t>
        <w:softHyphen/>
        <w:t>менами заливавшие бак, и лодку, то стремительно взле</w:t>
        <w:softHyphen/>
        <w:t>тавшую на волнах вверх, то погружавшуюся вниз. Но она твердо помнила приказание своего отца.«Мой отец, Джемс Мор, так решил»,— все время твердила она. Я на</w:t>
        <w:softHyphen/>
        <w:t>ходил, что девушке было нелепо упрямиться и не слу</w:t>
        <w:softHyphen/>
        <w:t>шаться добрых советов, но дело в том, что у нее были очень важные причины, о которых она не говорила. Па</w:t>
        <w:softHyphen/>
        <w:t>русные лодки и дилижанс— прекрасная вещь, но только надо платить,чтобы пользоваться ими, а у нее не было ничего, кроме двух шиллингов и полутора пенни.Итак,вышло, что капитан и пассажиры, не зная о ее бедности— она же была слишком горда, чтобы сознаться в этом,— напрасно тратили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ы не знаете ни голландского, ни французского языка,— сказал кто-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равда,— отвечала она,— но с сорок шестого года здесь проживает так много честных шотландцев, что я отлично устроюсь, благодарю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словах ее было столько милой деревенской просто</w:t>
        <w:softHyphen/>
        <w:t>ты, что некоторые рассмеялись;другие казались еще более огорченными, а мистер Джебби ужасно рассердил</w:t>
        <w:softHyphen/>
        <w:t>ся.Я думаю,он чувствовал(так как жена его согласи</w:t>
        <w:softHyphen/>
        <w:t>лась взять девушку под свое покровительство), что его обязанностью было поехать с ней на берег и убедиться, что она в безопасности, но ничто не могло заставить его сделать это, так как он пропустил бы свой дилижанс; мне кажется, что своим громким криком он хотел заглушить упреки совести.Наконец он напал на капитана Сэнга, заявив, что для нас будет позором высадить так Катриону: покинуть корабль, говорил он, означало верную смерть, и мы ни в коем случае не можем бросить невин</w:t>
        <w:softHyphen/>
        <w:t>ную девушку на произвол судьбы, оставив ее одну в лод</w:t>
        <w:softHyphen/>
        <w:t>ке со скверными голландскими рыбаками.Я тоже так думал.Подозвав к себе штурмана,я сговорился с ним, чтобы он отослал мои сундуки в Лейден по адресу, кото</w:t>
        <w:softHyphen/>
        <w:t>рый я дал ему. Затем я подал сигнал рыбак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еду на берег с молодой леди,капитан Сэнг,— сказал я.— Мне все равно, каким путем отправиться в Лейден.— И с этими словами я прыгнул в лодку, но не сумел сделать это особенно изящно и вместе с обоими рыбаками упал на дно.</w:t>
      </w:r>
    </w:p>
    <w:p>
      <w:pPr>
        <w:pStyle w:val="Normal"/>
        <w:autoSpaceDE w:val="false"/>
        <w:ind w:right="-185" w:firstLine="426"/>
        <w:rPr/>
      </w:pPr>
      <w:r>
        <w:rPr>
          <w:rFonts w:cs="Courier New" w:ascii="Courier New" w:hAnsi="Courier New"/>
          <w:sz w:val="32"/>
          <w:szCs w:val="32"/>
        </w:rPr>
        <w:t>Из лодки все казалось еще более страшным, чем с корабля. Он стоял высоко над нами, беспрестанно нырял и своим балансированием все время угрожал нам. Я на</w:t>
        <w:softHyphen/>
        <w:t>чинал думать,что сделал глупость, потому что Катриона не сможет спуститься ко мне в лодку и мне придется одному высадиться на берег в Гельвуте без надежды на иную награду, чем объятия Джемса Мора, если бы я пожелал их.Но, подумав так, я не принимал во внимание храбрость девушки. Она видела, что я прыгнул без види</w:t>
        <w:softHyphen/>
        <w:t>мого колебания, хотя на деле я очень боялся. Понятно, что она не позволила превзойти себя своему оставленно</w:t>
        <w:softHyphen/>
        <w:t>му другу! Она поднялась на борт, придерживаясь за трос. Ветер поддувал ее юбки, отчего предприятие стано</w:t>
        <w:softHyphen/>
        <w:t>вилось еще более опасным, и показал нам ее чулки немного выше,чем то сочли бы приличным в городе.Она не теряла ни минуты,и если бы кто и пожелал помешать ей,то не поспел бы.Я же стоял в лодке,раскрыв объятия. Корабль опустился к нам, кормчий приблизил свою лодку ближе, чем, может быть, было безопасно, и Катриона прыгнула в воздух. Я был счастлив, что под</w:t>
        <w:softHyphen/>
        <w:t>хватил ее и при помощи рыбаков избегнул падения. Она с минуту крепко держалась за меня, дыша быстро и глубоко; потом— она все еще держалась за меня обеими руками — кормчий провел нас на места, и при рукопле</w:t>
        <w:softHyphen/>
        <w:t>сканиях и прощальных криках капитана Сэнга,экипажа и пассажиров наша лодка направилась к бере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Катриона пришла в себя, она, не говоря ни слова, отняла свои руки.Я тоже молчал. Свист ветра и шум волн не благоприятствовали разговорам. Хотя наши гребцы работали очень усердно, мы подвигались медленно, так что «Роза» успела сняться с якоря и уйти, прежде чем мы вошли в гава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и мы очутиться в спокойной воде, как корм</w:t>
        <w:softHyphen/>
        <w:t>чий, по безобразному голландскому обычаю, остановил лодку и потребовал плату за проезд. Он спрашивал по два гульдена с каждого пассажира (между тремя и че</w:t>
        <w:softHyphen/>
        <w:t>тырьмя английскими шиллингами). Но тут Катриона в большом волнении закричала. Она уверяла, что капитан Сэнг сказал ей, будто проезд стоит один английский шиллинг.«Неужели вы думаете, что я сяду в лодку, не спросив сперва о цене?» — кричала она. Кормчий в ответ тоже кричал на жаргоне, в котором английская брань пе</w:t>
        <w:softHyphen/>
        <w:t>ремешивалась с голландскими словами. Наконец, увидев, что она готова заплакать, я потихоньку сунул в руку негодяя шесть шиллингов, после чего он взял у нее шиллинг без дальнейших претензий. Я чувствовал себя уязвленным и пристыженным. Я люблю, когда люди бе</w:t>
        <w:softHyphen/>
        <w:t>режливы, но не с таким пылом, и поэтому я довольно холодно спросил ее, когда лодка снова направилась к берегу, где она сговорилась встретиться со своим отц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нем надо справиться в доме некоего Спрота, честного шотландского купца,— сказала она и затем еди</w:t>
        <w:softHyphen/>
        <w:t>ным духом продолжала:— Я хочу от души поблагода</w:t>
        <w:softHyphen/>
        <w:t>рить вас: вы были мне хорошим дру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это будет достаточно времени, когда я доставлю вас вашему отцу,— сказал я, не подозревая, что говорю так верно.—Я могу рассказать ему хорошую историю о преданной доче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я не думаю, чтобы меня можно было назвать преданной дочерью! — воскликнула она со скорбью в голосе.— Я не думаю, чтобы в душе я была преданно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ако мне кажется, что очень немногие решились бы на этот прыжок, для того только, чтобы исполнить приказание отца,—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могу допустить, чтобы вы думали так обо мне!— снова воскликнула» она.— Но разве я могла остаться на корабле после того, что вы сделали ради меня? Во всяком случае, на то были и другие причины.— И она с пылающим лицом призналась мне в своей бед</w:t>
        <w:softHyphen/>
        <w:t>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же мой,—воскликнул я,—что это за безумная мысли бросить вас на материке Европы с пустым кошель</w:t>
        <w:softHyphen/>
        <w:t>ком! Я считаю это едва ли приличны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абываете, что отец мой, Джемс Мор, бедный человек,— сказала она.—Он преследуемый изгнанни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я думаю, что не все ваши друзья преследуемые изгнанники!— возразил я.— Хорошо ли вы поступили по отношению к тем, кто заботился о вас? Хорошо ли это было по отношению ко мне или мисс Грант, которая посоветовала вам ехать и сошла бы с ума,если бы узна</w:t>
        <w:softHyphen/>
        <w:t>ла об этом? Даже по отношению к этим Грегорам, с кото</w:t>
        <w:softHyphen/>
        <w:t>рыми вы жили и которые с любовью относились к вам? Еще счастье, что вы попали в мои руки! Представьте себе, что вашего отца здесь случайно не окажется, что бы вы делали одна-одинешеиька в чужом месте? Одна мысль об этом пугает меня,— говор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ы всем им солгала,— отвечала она.— Я бы ска</w:t>
        <w:softHyphen/>
        <w:t>зала всем, что у меня много денег. Я так и сказала «ей». Не могла же я унизить Джемса Мора в их глазах!</w:t>
      </w:r>
    </w:p>
    <w:p>
      <w:pPr>
        <w:pStyle w:val="Normal"/>
        <w:autoSpaceDE w:val="false"/>
        <w:ind w:right="-185" w:firstLine="426"/>
        <w:rPr/>
      </w:pPr>
      <w:r>
        <w:rPr>
          <w:rFonts w:cs="Courier New" w:ascii="Courier New" w:hAnsi="Courier New"/>
          <w:sz w:val="32"/>
          <w:szCs w:val="32"/>
        </w:rPr>
        <w:t>Я узнал позже, что эта ложь была выдумана отцом, а не дочерью, которая должна была поддерживать ее для спасения его репутации. Но в то время я не знал этого, и одна мысль о ее нищете и об опасности, которая могла угрожать ей, безумно меня волнов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сказал я,— вам надо научиться быть бла</w:t>
        <w:softHyphen/>
        <w:t>горазум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агаж ее я временно оставил в гостинице на берегу, где на только что выученном французском языке спро</w:t>
        <w:softHyphen/>
        <w:t>сил адрес Спрота.Его дом находился недалеко, и мы направились к нему, по дороге с интересом рассматривая местность. Действительно, для шотландцев здесь многое было достойно удивления: каналы, деревья, дома из кра</w:t>
        <w:softHyphen/>
        <w:t>сивого розового кирпича со ступеньками и скамьями из голубого мрамора у каждой двери. Город был так чист, что вы могли бы пообедать на шоссе. Спрот был дома и сидел над счетной книгой в низенькой, очень уютной и чистой гостиной, украшенной фарфором, картинами и глобусом в медной оправе. Это был крупный, здоровый, краснощекий человек с суровым взглядом. Он не был даже настолько вежлив, чтобы предложить нам сес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жемс Мор Мак-Грегор теперь в Гельвуте, сэр?—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никого с таким именем,—отвечал он не</w:t>
        <w:softHyphen/>
        <w:t>терпели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желаете, чтобы я был точнее,—сказал я,—то я спрошу вас, где мы в Гельвуте можем найти Джемса Друммонда, или Мак-Грегора, или Джемса Мора, бывшего арендатора Инверонахиля?</w:t>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казал он,— он может быть хоть в аду, и я очень бы желал эт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а молодая леди его дочь, сэр,—заметил я.— Согласитесь сами, что в ее присутствии не особенно при</w:t>
        <w:softHyphen/>
        <w:t>лично обсуждать его характ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имею никакого дела ни с ней, ни с ним, ни с вами! — закричал он громким голос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вам сказать, мистер Спрот,—сказал я,—что эта молодая леди приехала из Шотландии,что</w:t>
        <w:softHyphen/>
        <w:t>бы встретиться с отцом,и по какому-то недоразумению ей дан был адрес вашего дома.Тут, вероятно,произошла ошибка, но мне кажется, что это налагает на нас обоих — на вас и меня, ее случайного спутника,— строгое обяза</w:t>
        <w:softHyphen/>
        <w:t>тельство помочь нашей соотечественни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 ума меня хотите свести, что ли? —восклик</w:t>
        <w:softHyphen/>
        <w:t>нул он.— Говорю вам, что ничего не знаю и еще менее желаю знать о нем и его породе. Говорю вам, что человек этот задолжал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возможно, сэр,—сказал я,рассердившись теперь сильнее, чем он сам.— Но я, по крайней мере, ничего не должен вам. Молодая леди находится под моим покровительством. Я совсем не привык к подобным манерам, и они мне вовсе не нравят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Говоря это, я на шаг или два приблизился к его столу, не думая особенно о том, что делаю, но нашел совершен</w:t>
        <w:softHyphen/>
        <w:t>но случайно единственный аргумент, который смог на него подействовать. Кровь отлила от его здорового ли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га ради, не будьте так нетерпеливы, сэр! — вос</w:t>
        <w:softHyphen/>
        <w:t>кликнул он.— Я не хотел оскорбить вас. Знаете ли, сэр, я ведь очень добродушный, честный, веселый малый: лаю, но не кусаюсь. Из моих слов вы могли бы заключить, что я немного суров, но нет,Сэнди Спрот в душе добрый ма</w:t>
        <w:softHyphen/>
        <w:t>лый! Вы не можете себе представить, сколько неприятно</w:t>
        <w:softHyphen/>
        <w:t>стей и огорчений причинил мне этот челове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сэр!— сказал я.— В таком случае поз</w:t>
        <w:softHyphen/>
        <w:t>волю себе побеспокоить вас вопросом: когда вы имели последние известия о мистере Друммонд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д служить вам, сэр,—сказал он.—Что же ка</w:t>
        <w:softHyphen/>
        <w:t>сается молодой леди— прошу ее принять мое почте</w:t>
        <w:softHyphen/>
        <w:t>ние,—то он, должно быть, совершенно забыл о ней. Ви</w:t>
        <w:softHyphen/>
        <w:t>дите ли, я знаю этого человека. Он думает только о себе одном. Если он может набить себе живот, ему нет дела ни до клана, ни до корабля, ни до своей дочери, ни даже до своего компаньона. Потому что я, в известном смысле, могу назваться его компаньоном.Дело в том, что мы оба участвуем в одном деле, которое может оказаться очень разорительным для Сэнди Спрота. Хотя человек этот почти что мой компаньон,но, даю вам слово, я не знаю, где он. Он, может быть, вернется в Гельвут. Он может вернуться завтра, может приехать и через год. Меня ничто не удивит, впрочем, нет, удивит одно: если он воз</w:t>
        <w:softHyphen/>
        <w:t>вратит мне мои деньги. Вы видите, в каких мы отноше</w:t>
        <w:softHyphen/>
        <w:t>ниях. Понятно, что я не желаю иметь дело с молодой леди, как вы называете ее. Она не может остановиться здесь, это несомненно. Я одинокий человек, сэр! Если бы я принял ее, то очень возможно, что этот мошенник, вер</w:t>
        <w:softHyphen/>
        <w:t>нувшись, стал бы навязывать ее мне и заставил бы меня жениться на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вольно,— сказал я.— Я отвезу молодую леди к лучшим друзьям. Дайте мне перо, чернила и бумагу, Я оставлю Джемсу Мору адрес моего лейденского корреспондента. Он сможет узнать от меня, где ему искать свою дочь.</w:t>
      </w:r>
    </w:p>
    <w:p>
      <w:pPr>
        <w:pStyle w:val="Normal"/>
        <w:autoSpaceDE w:val="false"/>
        <w:ind w:right="-185" w:firstLine="426"/>
        <w:rPr/>
      </w:pPr>
      <w:r>
        <w:rPr>
          <w:rFonts w:cs="Courier New" w:ascii="Courier New" w:hAnsi="Courier New"/>
          <w:sz w:val="32"/>
          <w:szCs w:val="32"/>
        </w:rPr>
        <w:t>Я написал записку и запечатал ее в конверт. Поха я был занят этим делом, Спрот, по собственному побуж</w:t>
        <w:softHyphen/>
        <w:t>дению, предложил взять на себя заботу о багаже Катрионы и даже послал за ним рассыльного в гостиницу.Я заплатил тому вперед один или два доллара, и он вы</w:t>
        <w:softHyphen/>
        <w:t>дал мне письменное удостоверение в получении этой сумм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 этого мы— я вел Катриону под руку— поки</w:t>
        <w:softHyphen/>
        <w:t>нули дом этого грубияна. Катриона за все время не произнесла ни слова, предоставив мне решать и говорить за нее. Я же старался и взглядом не смутить ее и, хотя сердце мое горело стыдом и гневом, считал своим долгом казаться совершенно спокой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сказал я,— пойдем обратно в ту самую гостиницу, где умеют говорить по-французски. Пообе</w:t>
        <w:softHyphen/>
        <w:t>даем там и справимся относительно дилижансов в Рот</w:t>
        <w:softHyphen/>
        <w:t>тердам. Я не успокоюсь, пока вы не будете снова на по</w:t>
        <w:softHyphen/>
        <w:t>печении миссис Джебб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нам придется так поступить,— ска</w:t>
        <w:softHyphen/>
        <w:t>зала Катриона,— хотя она, вероятно, совсем не будет довольна этим. И должна вам еще раз напомнить, что у меня всего один шиллинг и три боуби.</w:t>
      </w:r>
    </w:p>
    <w:p>
      <w:pPr>
        <w:pStyle w:val="Normal"/>
        <w:autoSpaceDE w:val="false"/>
        <w:ind w:right="-185" w:firstLine="426"/>
        <w:rPr/>
      </w:pPr>
      <w:r>
        <w:rPr>
          <w:rFonts w:eastAsia="Courier New" w:cs="Courier New" w:ascii="Courier New" w:hAnsi="Courier New"/>
        </w:rPr>
        <w:t xml:space="preserve">    </w:t>
      </w:r>
      <w:r>
        <w:rPr>
          <w:rFonts w:cs="Courier New" w:ascii="Courier New" w:hAnsi="Courier New"/>
        </w:rPr>
        <w:t>[Боуби — шотландская мелкая монета, около полпен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опять напоминаю вам,—сказал я,—это счастье, что я поехал с в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чем же я думаю все время, как не об этом? — спросила она и, как мне показалось, немного оперлась на мою руку.— Не я вам, а вы мне верный друг.</w:t>
      </w:r>
    </w:p>
    <w:p>
      <w:pPr>
        <w:pStyle w:val="Normal"/>
        <w:autoSpaceDE w:val="false"/>
        <w:ind w:right="-185"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III. Скитания по Голландии</w:t>
      </w:r>
    </w:p>
    <w:p>
      <w:pPr>
        <w:pStyle w:val="Normal"/>
        <w:autoSpaceDE w:val="false"/>
        <w:ind w:right="-185" w:firstLine="426"/>
        <w:rPr/>
      </w:pPr>
      <w:r>
        <w:rPr>
          <w:rFonts w:cs="Courier New" w:ascii="Courier New" w:hAnsi="Courier New"/>
          <w:sz w:val="32"/>
          <w:szCs w:val="32"/>
        </w:rPr>
        <w:t>Дилижанс — нечто вроде длинного вагона, устав</w:t>
        <w:softHyphen/>
        <w:t>ленного скамейками,— через четыре часа доставил нас в большой город Роттердам. Когда мы приехали туда, было уже темно, но улицы были хорошо освещены и пе</w:t>
        <w:softHyphen/>
        <w:t>реполнены странными чужеземными людьми: евреями с длинными бородами, неграми и целыми толпами улич</w:t>
        <w:softHyphen/>
        <w:t>ных женщин, очень неприлично разряженных и хватаю</w:t>
        <w:softHyphen/>
        <w:t>щих моряков за рукава. От шума и разговоров вокруг у нас закружилась голова, но, что было всего неожидан</w:t>
        <w:softHyphen/>
        <w:t>нее, мы, казалось, так же поражали этих иноземцев, как и они нас. Ради девушки и чтобы поддержать свою честь, я старался принять независимый вид.На самом же деле я чувствовал себя потерянным, как овца, и сердце у меня тревожно билось в груди. Раз или два я спросил, где гавань и где место стоянки судна «Роза», но, вероятно, нападал на людей, говоривших только по-голландски,или мой французский язык казался им неудовлетворитель</w:t>
        <w:softHyphen/>
        <w:t>ным. Забредя наудачу на какую-то улицу, я увидел целый ряд ярко освещенных домов, двери и окна кото</w:t>
        <w:softHyphen/>
        <w:t>рых были усеяны раскрашенными женщинами. Они шу</w:t>
        <w:softHyphen/>
        <w:t>тили и смеялись над нами, когда мы проходили мимо них, и я радовался, что мы ничего не понимаем по-гол</w:t>
        <w:softHyphen/>
        <w:t>ландски. Немного далее мы вышли на открытое место около гава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мы найдем «Розу»!—воскликнул я, зави</w:t>
        <w:softHyphen/>
        <w:t>дев мачты.— Пойдем тут, вдоль гавани. Мы, наверное, встретим кого-нибудь, кто говорит по-английски, а может быть, случайно придем к кораблю, который нам нужен.</w:t>
      </w:r>
    </w:p>
    <w:p>
      <w:pPr>
        <w:pStyle w:val="Normal"/>
        <w:autoSpaceDE w:val="false"/>
        <w:ind w:right="-185" w:firstLine="426"/>
        <w:rPr/>
      </w:pPr>
      <w:r>
        <w:rPr>
          <w:rFonts w:cs="Courier New" w:ascii="Courier New" w:hAnsi="Courier New"/>
          <w:sz w:val="32"/>
          <w:szCs w:val="32"/>
        </w:rPr>
        <w:t>Случилось нечто другое, но столь же удачное: около девяти часов вечера мы натолкнулись на капитана Сэнга. Он рассказал, что они совершили переезд в поразительно короткий срок, так как ветер дул все так же сильно, пока они не достигли гавани. Благодаря этому все его пассажиры уже успели отправиться в дальний путь. Было невозможно гнаться за Джебби в Северную Гер</w:t>
        <w:softHyphen/>
        <w:t>манию, а тут у нас не было других знакомых,кроме капитана Сэнга.Тем более нам было приятно, что он оказался очень любезным и полным готовности помочь нам. Он уверял, что здесь очень легко найти какую-нибудь порядочную купеческую семью, где бы могла приютиться Катриона, пока «Роза» не погрузится, и объявил, что он с удовольствием даром отвезет ее тогда в Лейт и доставит мистеру Грегору. Пока же он повел нас в ресторан,где мы получили ужин, в котором сильно нуждались. Я говорил, что он был очень любезен, но меня чрезвычайно удивило, что он, кроме того, был очень шумен. Причину этого мы скоро увидели. За столом он спросил себе рейнского вина, пил очень много и вскоре совершенно опьянел. Как большинство людей, особенно занимающихся его тяжелым ремеслом, он в подобных случаях терял и ту небольшую долю благовоспитанности, которой располагал в обыкновенное время. Он стал вести себя так скандально с молодой леди, неприлично шутя над ее видом, когда она стояла на борту, что мне осталось только поскорей увести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ыходя из ресторана, она крепко прижалась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дите меня, Давид,—сказала она.— Оставьте меня у себя. Вас я не бою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не имеете причины,мой маленький друг!— вос</w:t>
        <w:softHyphen/>
        <w:t>кликнул я, тронутый до слез.</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уда вы поведете меня? — продолжала она.— Только не оставляйте меня, никогда не оставляй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йствительно, куда я поведу вас?— сказал я, останавливаясь, потому что я в совершенном затмении все шел вперед.— Надо остановиться и подумать. Но я не покину вас, Катриона. Пусть бог совсем оставит меня, если я брошу или оскорблю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 ответ еще теснее прижалась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сказал я,— самое тихое место, какое мы видели в этом шумном, деловом городе. Сядем под этим деревом и сообразим, что нам дел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ерево это, которое я вряд ли забуду, стояло у само</w:t>
        <w:softHyphen/>
        <w:t>го берега. Хотя ночь была темная, но в домах и еще бли</w:t>
        <w:softHyphen/>
        <w:t>же, на тихих судах, виднелись огни: с одной стороны ярко сиял город, и над ним стоял гул от многих тысяч людей, гуляющих и разговаривающих; с другой— было темно, и вода тихо плескалась о берег. Я разостлал пальто на камнях, приготовленных для постройки, и посадил де</w:t>
        <w:softHyphen/>
        <w:t>вушку. Она все еще держалась за меня, дрожа от нане</w:t>
        <w:softHyphen/>
        <w:t>сенного ей оскорбления, но так как я хотел все серьезно обдумать,то высвободился и стал скорыми шагами ходить перед ней взад и вперед, напрягая ум, чтобы приду</w:t>
        <w:softHyphen/>
        <w:t>мать какой-нибудь исход. Среди этих беспорядочных мыслей мне вдруг вспомнилось, что в пылу нашего по</w:t>
        <w:softHyphen/>
        <w:t>спешного ухода я предоставил капитану Сэнгу заплатить за нас в ресторане. Я громко рассмеялся, находя, что он поделом наказан, и в то же время инстинктивным движением опустил руку в карман, где лежали мои деньги. Мой кошелек пропал; должно быть, это случилось в переулке, где над нами подшучивали женщи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ерно, придумали что-нибудь хорошее?— спросила Катриона, увидев, что я остановился.</w:t>
      </w:r>
    </w:p>
    <w:p>
      <w:pPr>
        <w:pStyle w:val="Normal"/>
        <w:autoSpaceDE w:val="false"/>
        <w:ind w:right="-185" w:firstLine="426"/>
        <w:rPr/>
      </w:pPr>
      <w:r>
        <w:rPr>
          <w:rFonts w:cs="Courier New" w:ascii="Courier New" w:hAnsi="Courier New"/>
          <w:sz w:val="32"/>
          <w:szCs w:val="32"/>
        </w:rPr>
        <w:t>В том тяжелом положении, в какое мы попали,ум мой внезапно стал ясен, как оптическое стекло,и я уви</w:t>
        <w:softHyphen/>
        <w:t>дел, что у нас нет выбора. У меня не было ни гроша, но в бумажнике моем лежало письмо к лейденскому купцу,а добраться до Лейдена мы могли только одним спосо</w:t>
        <w:softHyphen/>
        <w:t>бом, а именно пеш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сказал я,— я знаю, что вы мужествен</w:t>
        <w:softHyphen/>
        <w:t>ны, и думаю, что, наверное, так же сильны. Как вы счи</w:t>
        <w:softHyphen/>
        <w:t>таете, смогли бы вы пройти тридцать миль по ровной дороге? (Потом оказалось, что расстояние было на целую треть короче, но тогда я этого не зн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ответила она,— если вы будете со мной, я пойду куда угодно и сделаю все, что хотите.Все мое мужество сломилось. Только не оставляйте меня одну в этой ужасной стране, и я готова все сдел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е ли вы идти целую ночь?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уду делать все, что вы прикажете мне,— отве</w:t>
        <w:softHyphen/>
        <w:t>чала она,— и никогда не стану расспрашивать зачем.Я была скверной, неблагодарной девчонкой, и теперь делайте со мной что хотите! Я нахожу, что мисс Барбара Грант самая лучшая леди в мире,— прибавила она,— и, во всяком случае, не вижу, в чем она может вас упрек</w:t>
        <w:softHyphen/>
        <w:t>ну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е это было для меня так же непонятно, как грече</w:t>
        <w:softHyphen/>
        <w:t>ский или еврейский языки, но теперь у меня были заботы поважнее, и главным образом— как выбраться из этого города и попасть на лейденскую дорогу.Это оказалось трудной задачей, и мы разрешили ее не раньше двух часов ночи. Ночь была пасмурная. Когда мы оставили за собой дома,то чуть виднелась только светлая дорога между темными линиями аллеи. Идти, кроме того, было необычайно трудно: ночью подморозило и шоссе превра</w:t>
        <w:softHyphen/>
        <w:t>тилось в бесконечный каток.</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Ну, Катриона,— сказал я,— теперь мы похожи на королевских сыновей и на дочерей старых женщин из ваших волшебных гайлэндских сказок. Скоро мы пойдем через «семь холмов, семь долин, семь болот».— Это </w:t>
        <w:softHyphen/>
        <w:t>было обычным присловием к ее сказкам, которое оста</w:t>
        <w:softHyphen/>
        <w:t>лось у меня в памя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казала она,— здесь нет ни долин, ни холмов!Хотя я не стану отрицать, что деревья и равнины здесь красивы, но наша страна гораздо луч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елал бы я, чтобы это можно было сказать и про наших земляков,— отвечал я, вспомнив Спрота, и Сэнга, и, может быть, самого Джемса М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не стану жаловаться на страну своего друга,— сказала она так нежно, что мне казалось, будто я вижу в темноте ее взгля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 меня перехватило дыхание, и я чуть не упал на ле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что вы думаете, Катриона,— сказал я,когда немного оправился,— но пока день этот был все-таки нашим лучшим днем! Мне стыдно говорить это: вам пришлось пережить столько неприятностей и обид, но для меня это был все-таки лучший де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ыл хороший день, потому что вы выказали мне столько любви,—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се-таки мне совестно чувствовать себя счаст</w:t>
        <w:softHyphen/>
        <w:t>ливым,—продолжал я,— когда вы среди ночи тут, на большой доро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же мне быть? — воскликнула она.— Я думаю, что безопаснее всего быть с в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я совершенно прощен?—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вы не можете простить мне эти послед</w:t>
        <w:softHyphen/>
        <w:t>ние дни, чтобы не вспоминать о них более? — воскликну</w:t>
        <w:softHyphen/>
        <w:t>ла она.— В моем сердце нет к вам ничего, кроме благо</w:t>
        <w:softHyphen/>
        <w:t>дарности. Но я хочу быть искренней,— прибавила она неожиданно,— я никогда не прощу той девушк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пять говорите о мисс Грант?— спросил я.— Но вы сами сказали, что она лучшая леди в ми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это действительно правда,— отвечала Катрио</w:t>
        <w:softHyphen/>
        <w:t>на.— Но я все-таки никогда не прощу ей. Я никогда, ни</w:t>
        <w:softHyphen/>
        <w:t>когда не прощу ей, и не говорите мне больше о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казал я,— это превосходит все, что мне когда-либо приходилось слышать. Я удивляюсь, как у вас могут быть такие детские капризы. Ведь эта мо</w:t>
        <w:softHyphen/>
        <w:t>лодая леди была для нас обоих лучшим другом, она научила нас, как надо одеваться и как вести себя. Вся</w:t>
        <w:softHyphen/>
        <w:t>кий, кто знал нас прежде и увидит теперь, согласится с эт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триона решительно остановилась посередине шосс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сказала она,— или вы еще будете говорить о ней, и тогда я вернусь в тот город, и пусть случится, что богу угодно, или вы будете так любезны, что заговорите о дру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овершенно стал в тупик, но вовремя вспомнил, что она нуждалась в моей помощи, что она была почти ре</w:t>
        <w:softHyphen/>
        <w:t>бенок и что я должен быть рассудительным за двои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лая моя девочка,—сказал я,—я в этом ровно ничего не понимаю,но никогда не стану смеяться над вами, боже избави! Что же касается разговоров о мисс Грант, то я вовсе не так жажду их, и, мне кажется, вы сами начали говорить об этом. Моим единственным наме</w:t>
        <w:softHyphen/>
        <w:t>рением, когда я возражал вам, было желание вам добра, так как я ненавижу несправедливость. Я не желаю, что</w:t>
        <w:softHyphen/>
        <w:t>бы в вас совсем не было самолюбия и женской стыдли</w:t>
        <w:softHyphen/>
        <w:t>вости: они вам очень к лицу, но вы доводите их до край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ончили?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чил,— отвеч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прекрасно сделали,— заметила она, и мы пошли дальше, на этот раз в молча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слышал ничего, кроме собственных шагов. Сна</w:t>
        <w:softHyphen/>
        <w:t>чала, я думаю, в сердцах наших мы чувствовали неко</w:t>
        <w:softHyphen/>
        <w:t>торую вражду друг к другу, но темнота, и холод, и ти</w:t>
        <w:softHyphen/>
        <w:t>шина, прерываемая изредка только пением петухов и лаем дворовой собаки, вскоре совершенно победили на</w:t>
        <w:softHyphen/>
        <w:t>ше самолюбие.Что касается меня,то я с восторгом вос</w:t>
        <w:softHyphen/>
        <w:t>пользовался бы всяким приличным предлогом для раз</w:t>
        <w:softHyphen/>
        <w:t>гов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еред рассветом пошел теплый дождик и смыл всю изморозь под нашими ногами. Я протянул Катрионе свой плащ и хотел завернуть ее в него, но она довольно нетер</w:t>
        <w:softHyphen/>
        <w:t>пеливо сказала, чтобы я оставил его себ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я не сделаю этого,— сказал я.— Ведь я крупный, неказистый малый, видавший всякую погоду, а вы нежная, красивая девушка! Милая, ведь вы не захотите, чтобы я покраснел от стыда?</w:t>
      </w:r>
    </w:p>
    <w:p>
      <w:pPr>
        <w:pStyle w:val="Normal"/>
        <w:autoSpaceDE w:val="false"/>
        <w:ind w:right="-185" w:firstLine="426"/>
        <w:rPr/>
      </w:pPr>
      <w:r>
        <w:rPr>
          <w:rFonts w:cs="Courier New" w:ascii="Courier New" w:hAnsi="Courier New"/>
          <w:sz w:val="32"/>
          <w:szCs w:val="32"/>
        </w:rPr>
        <w:t>Она без возражения разрешила мне закутать себя. Так как было темно, я позволил себе на минуту задержать свою руку у нее на плече, точно обнимая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надо постараться быть терпеливее с вашим другом,—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казалось, что она чуть-чуть прижалась к моей груди, впрочем, я, может быть, только вообразил э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а доброта бесконечна,—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снова молча пошли дальше, но теперь все пере</w:t>
        <w:softHyphen/>
        <w:t>менилось. И счастье в сердце моем разгоралось, как огонь в большом ками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 наступления дня прошел дождь.Было сырое утро, когда мы пришли в Дельфт. Красные черепичные крыши красиво вырисовывались вдоль каналов. Служанки вы</w:t>
        <w:softHyphen/>
        <w:t>тирали и скоблили камни па общественном шоссе. Из сотни кухонь поднимался дым, и я сразу почувствовал, что пора и нам нарушить свой пос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сказал я,— кажется, у вас еще остал</w:t>
        <w:softHyphen/>
        <w:t>ся шиллинг и три боуб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вам нужны?— спросила она,протягивая мне кошелек.— Хотела бы я, чтобы это было пять фунтов! На что они в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мы шли всю ночь пешком, точно двое нищих? — спросил я.— Потому что в этом злосчастном Роттердаме у меня украли кошелек и все, что у меня было. Я могу сказать это теперь, так как думаю, что худшее уже позади, но все-таки нам предстоит еще поря</w:t>
        <w:softHyphen/>
        <w:t>дочный путь, пока мы придем туда, где я смогу получить деньги.И если вы не купите кусок хлеба, мне придется идти голод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зглянула на меня широко открытыми глазами. При свете наступавшего дня было заметно, как она по</w:t>
        <w:softHyphen/>
        <w:t>бледнела от усталости. У меня сжалось сердце, а она громко рассмеяла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х мучение! Значит, мы теперь нищие?— восклик</w:t>
        <w:softHyphen/>
        <w:t>нула она.— И вы тоже? О, я бы очень хотела, чтобы так было! Я рада, что могу купить вам завтрак. Но было бы лучше, если бы мне пришлось танцевать, чтобы зарабо</w:t>
        <w:softHyphen/>
        <w:t>тать вам на хлеб! Я думаю, что здесь мало знакомы с шотландскими танцами и стали бы платить за любопыт</w:t>
        <w:softHyphen/>
        <w:t>ное зрелищ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готов был расцеловать ее за эти слова. Мужчины всегда воспламеняются при виде женской отва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купили молока у деревенской женщины, только что приехавшей в город, а у булочника — чудесный, го</w:t>
        <w:softHyphen/>
        <w:t>рячий, вкусно пахнувший хлеб, который мы съели по пути. От Дельфта до Гааги ровно пять миль; дорога идет прекрасной аллеей; с одной стороны ее — канал, с дру</w:t>
        <w:softHyphen/>
        <w:t>гой — роскошные пастбища. Это действительно было красивое местечк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Дэви,—спросила она,—скажите, что вы думаете делать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 этом нам надо поговорить,—сказал я,—и чем скорее, тем лучше.В Лейдене я могу получить деньги — тут все будет хорошо. Но затруднение заключается в том, где устроить вас до приезда вашего отца. Мне показалось вчера вечером, что вы не хотите расстаться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не только показалось,—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чень молоды,—продолжал я,—да и я тоже. Вот в чем главная трудность. Как нам быть? Не може</w:t>
        <w:softHyphen/>
        <w:t>те ли вы сойти за мою сестр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бы и нет?— спросила она.— Если бы вы только соглас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елось бы мне, чтобы это было правдой! — вос</w:t>
        <w:softHyphen/>
        <w:t>кликнул я.— Я был бы счастливым человеком, если бы у меня была такая сестра. Но затруднение в том, что вы — Катриона Друммон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я стану Катрионой Бальфур,— сказала она.— Кто будет знать?.. Здесь все чуж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умаете, что это можно сделать?— спросил я.— Сознаюсь, это очень тревожит меня. Мне не хоте</w:t>
        <w:softHyphen/>
        <w:t>лось бы дать вам дурной сов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ид, кроме вас, у меня здесь нет друзей,— ска</w:t>
        <w:softHyphen/>
        <w:t>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ло в том, что я слишком молод, чтобы быть ва</w:t>
        <w:softHyphen/>
        <w:t>шим другом,—отвечал я.—Я слишком молод, чтобы да</w:t>
        <w:softHyphen/>
        <w:t>вать вам советы, слишком молод, чтобы вы принимали их. Я не вижу другого выхода, а между тем обязан предостеречь вас.</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нет выбора,—сказала она.— Отец мой, Джемс Мор, дурно поступил со мной, и уже не в первый раз. Я осталась у вас на руках, как мешок с мукой, и должна думать только о том, чтобы сделать вам прият</w:t>
        <w:softHyphen/>
        <w:t>ное. Если не хотит…—Она повернулась и дотронулась рукой до моего локтя.— Давид, я боюсь,— сказа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олжен предостеречь вас…— начал я,но тут вспомнил, что деньги у меня и что нельзя выглядеть вес глазах слишком скупым.—Катриона, сказал я,— пой</w:t>
        <w:softHyphen/>
        <w:t>мите меня правильно, я стараюсь исполнить свой долг по отношению к вам! Я поехал в чужой город с тем, что</w:t>
        <w:softHyphen/>
        <w:t>бы жить там одиноким студентом, и вдруг благодаря случаю оказалось, что вы можете поселиться на некото</w:t>
        <w:softHyphen/>
        <w:t>рое время со мной и стать как бы моей сестрой. Вы мо</w:t>
        <w:softHyphen/>
        <w:t>жете понять, дорогая, что мне бы хотелось иметь вас у себ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я и буду у вас,— сказала она.— Это, значит, реше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знаю, что обязан был говорить яснее. Знаю, что на мою совесть легло пятно, за которое мне, к счастью, не пришлось заплатить слишком дорого. Но я вспомнил, как ее стыдливость была оскорблена упоминанием о поце</w:t>
        <w:softHyphen/>
        <w:t>луях в письме Барбары. Теперь, когда она зависела от меня, как мог я быть смелее? Кроме того, я действитель</w:t>
        <w:softHyphen/>
        <w:t>но не видел другого возможного способа устроить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мы прошли Гаагу, она стала прихрамывать и с трудом двигалась. Два раза она была вынуждена отды</w:t>
        <w:softHyphen/>
        <w:t>хать и мило оправдывалась, называя себя стыдом Гайлэнда и помехой для меня. Оправданием, говорила она, могло послужить ей то, что она не привыкла ходить обутой. Я посоветовал ей снять чулки и башмаки и идти босиком. Но она обратила мое внимание на то, что все женщины, даже на проселочных дорогах, ходят обуты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должна позорить моего брата,— сказала она весело, хотя лицо ее ясно говорило об усталости.</w:t>
      </w:r>
    </w:p>
    <w:p>
      <w:pPr>
        <w:pStyle w:val="Normal"/>
        <w:autoSpaceDE w:val="false"/>
        <w:ind w:right="-185" w:firstLine="426"/>
        <w:rPr/>
      </w:pPr>
      <w:r>
        <w:rPr>
          <w:rFonts w:cs="Courier New" w:ascii="Courier New" w:hAnsi="Courier New"/>
          <w:sz w:val="32"/>
          <w:szCs w:val="32"/>
        </w:rPr>
        <w:t>В городе, куда мы наконец пришли, я оставил Катриону в саду, где было много беседок и аллей, посыпан</w:t>
        <w:softHyphen/>
        <w:t>ных песком, а сам пошел отыскивать своего корреспон</w:t>
        <w:softHyphen/>
        <w:t>дента. Тут я воспользовался своим кредитом и попросил его рекомендовать мне приличную, спокойную квартиру. Я сказал ему, что, так как багаж мой еще не прибыл, хозяева дома, вероятно, потребуют за меня поручитель</w:t>
        <w:softHyphen/>
        <w:t>ства, и заявил, что мне понадобятся две комнаты, так как сестра моя на некоторое время будет жить со мной. Все это было прекрасно, но трудность состояла в том, что хотя мистер Бальфур в своем рекомендательном письме сообщал обо мне много подробностей, но ни словом не обмолвился о моей сестре. Я видел, что голландец был чрезвычайно подозрителен. Глядя на меня поверх своих огромных очков— то был хрупкий,болезненный человек,напоминавший больного кролика,—он начал настойчиво допрашивать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рядочно струсил.Что,если он поверит моему рас</w:t>
        <w:softHyphen/>
        <w:t>сказу, думал я,пригласит мою сестру к себе, и я приведу ее? Нелегко мне будет тогда распутать этот клубок, и может случиться, что в конце концов мы с Катрионой попадем в постыдное положение.Тут я поспешил расска</w:t>
        <w:softHyphen/>
        <w:t>зать о странном характере моей сестры:она чрезвычайно застенчива и так боится встречи с чужими людьми, что я оставил ее одну в городскому саду. Затем, уже вступив на путь лжи, мне оставалось только, как это всегда бы</w:t>
        <w:softHyphen/>
        <w:t>вает, погрузиться в нее глубже, чем требовалось,прибав</w:t>
        <w:softHyphen/>
        <w:t>ляя совершенно ненужные подробности о нездоровье и уединенной жизни мисс Бальфур в детстве. Разглаголь</w:t>
        <w:softHyphen/>
        <w:t>ствуя таким образом, я сильно покраснел, чувствуя все безобразие своего поведения.</w:t>
      </w:r>
    </w:p>
    <w:p>
      <w:pPr>
        <w:pStyle w:val="Normal"/>
        <w:autoSpaceDE w:val="false"/>
        <w:ind w:right="-185" w:firstLine="426"/>
        <w:rPr/>
      </w:pPr>
      <w:r>
        <w:rPr>
          <w:rFonts w:cs="Courier New" w:ascii="Courier New" w:hAnsi="Courier New"/>
          <w:sz w:val="32"/>
          <w:szCs w:val="32"/>
        </w:rPr>
        <w:t>Старый джентльмен был не настолько обманут,чтобы не пожелать отделаться от меня. Но прежде всего он был деловым человеком и понимал, что, каково бы ни было мое поведение, деньги у меня хорошие. Он любезно пре</w:t>
        <w:softHyphen/>
        <w:t>доставил в мое распоряжение своего сына в качестве про</w:t>
        <w:softHyphen/>
        <w:t>водника и поручителя в квартирном вопросе, и поэтому пришлось представить его Катрионе. Бедная милая де</w:t>
        <w:softHyphen/>
        <w:t>вушка успела отдохнуть, выглядела и вела себя в совер</w:t>
        <w:softHyphen/>
        <w:t>шенстве, брала меня под руку и называла братом гораздо более непринужденно, чем я ее— сестрой. Но тут воз</w:t>
        <w:softHyphen/>
        <w:t>никло еще одно затруднение: желая помочь мне, она, пожалуй, была слишком приветлива с голландцем, и я не мог не подумать, что мисс Бальфур уж слишком внезапно утратила свою застенчивость. Кроме того, в нашем говоре была большая разница. Я говорил на лоулэндском наречии, ясно произнося все слова; она же— на гайлэндском, с акцентом, похожим на англий</w:t>
        <w:softHyphen/>
        <w:t>ский, но гораздо более красивым, и едва ли могла быть названа профессором английской грамматики,так что для брата и сестры мы были поразительно не похожи. Но молодой голландец был тяжеловесный парень, не имев</w:t>
        <w:softHyphen/>
        <w:t>ший даже достаточно ума, чтобы заметить ее миловид</w:t>
        <w:softHyphen/>
        <w:t>ность, на что я рассердился. Как только мы нашли себе кров, он оставил нас одних, и это было наибольшей из его услу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IV. Подробная история книги доктора Гейнекциу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вартира, которую мы нашли, находилась на верхнем этаже дома, выходившего на канал.У нас было две ком</w:t>
        <w:softHyphen/>
        <w:t>наты; во вторую надо было проходить через первую; в каждой, по голландскому обычаю, в пол было вделано по камину. Из окон нашей квартиры виднелись верхуш</w:t>
        <w:softHyphen/>
        <w:t>ка дерева, росшего на маленьком дворике под нами, ку</w:t>
        <w:softHyphen/>
        <w:t>сочек канала, дома голландской архитектуры и церков</w:t>
        <w:softHyphen/>
        <w:t>ный шпиль на противоположном берегу. На шпиле этом висел целый набор восхитительно звучавших колоколов, а солнце в ясные дни светило прямо в наши комнаты. Из ближайшей таверны нам приносили вкусные обеды и ужины.</w:t>
      </w:r>
    </w:p>
    <w:p>
      <w:pPr>
        <w:pStyle w:val="Normal"/>
        <w:autoSpaceDE w:val="false"/>
        <w:ind w:right="-185" w:firstLine="426"/>
        <w:rPr/>
      </w:pPr>
      <w:r>
        <w:rPr>
          <w:rFonts w:cs="Courier New" w:ascii="Courier New" w:hAnsi="Courier New"/>
          <w:sz w:val="32"/>
          <w:szCs w:val="32"/>
        </w:rPr>
        <w:t>В первую ночь мы оба почувствовали сильное утом</w:t>
        <w:softHyphen/>
        <w:t>ление, в особенности Катриона. Мы мало говорили и сразу после ужина я уложил ее в постель. На следующее утро я прежде всего написал записку Спроту, прося его выслать вещи Катрионы, а также несколько слов Алану на имя его вождя. Потом, отправив письма, я приготовил завтрак и только тогда разбудил Катриону. Я немного смутился, когда она вышла ко мне в своем единственном платье и в чулках, запачканных дорожной грязью.По справкам, которые я навел, должно было пройти не</w:t>
        <w:softHyphen/>
        <w:t>сколько дней, пока ее вещи прибудут в Лейден, и ей было необходимо сменить одежду. Сначала она не хотела вво</w:t>
        <w:softHyphen/>
        <w:t>дить меня в расходы, но я напомнил, что теперь она сестра богача и должна быть подобающе одета. Не успе</w:t>
        <w:softHyphen/>
        <w:t>ли мы войти во вторую лавку, как у нее заблестели глаза. Мне нравилось, что она так невинно и от всей ду</w:t>
        <w:softHyphen/>
        <w:t>ши радуется покупкам. Но замечательнее всего было то, что и я сам начал с воодушевлением заниматься этим делом. Мне все время казалось, что я накупил мало вещей или они недостаточно хороши для нее, и я не уставал любоваться ею в различных нарядах. Я начинал немного понимать увлечение мисс Грант нарядами. Дело в том, что когда наряжаешь красивую особу,то самое это занятие становится красивым.Надо сказать, что голландские ситцы были чрезвычайно дешевы и изящны, но мне как-то совестно написать здесь, сколько я запла</w:t>
        <w:softHyphen/>
        <w:t>тил за чулки. Все-таки я истратил настолько большую сумму на это удовольствие (не могу иначе назвать его), что долгое время совестился тратить еще, и, чтобы воз</w:t>
        <w:softHyphen/>
        <w:t>местить убыток, оставил наши комнаты бедно обстав</w:t>
        <w:softHyphen/>
        <w:t>ленными. У нас были постели; Катриона была достаточ</w:t>
        <w:softHyphen/>
        <w:t>но нарядна; были свечи,при которых я мог видеть ее,—на мой взгляд этого было достаточно.</w:t>
      </w:r>
    </w:p>
    <w:p>
      <w:pPr>
        <w:pStyle w:val="Normal"/>
        <w:autoSpaceDE w:val="false"/>
        <w:ind w:right="-185" w:firstLine="426"/>
        <w:rPr/>
      </w:pPr>
      <w:r>
        <w:rPr>
          <w:rFonts w:cs="Courier New" w:ascii="Courier New" w:hAnsi="Courier New"/>
          <w:sz w:val="32"/>
          <w:szCs w:val="32"/>
        </w:rPr>
        <w:t>Окончив наши странствия по лавкам, я оставил ее дома со всеми покупками, а сам отправился на длинную прогулку,во время которой прочел себе наставление. Я приютил под своей кровлей молодую,чрезвычайно красивую девушку, невинность которой была для нее главной опасностью. Разговор мой со старым голландцем и ложь, к которой я должен был прибегнуть, дали мне некоторое понятие о том, что мое поведение выглядело подозрительным в глазах посторонних. Теперь же, после того как я пришел в восхищение от ее красоты и потра</w:t>
        <w:softHyphen/>
        <w:t>тил массу денег на ненужные покупки, я и сам насторо</w:t>
        <w:softHyphen/>
        <w:t>жился. Я спрашивал себя: если бы у меня действительно была сестра, стал ли я так компрометировать ее? Затем, считая подобный случай слишком проблематичным, изме</w:t>
        <w:softHyphen/>
        <w:t>нил свой вопрос, спрашивая себя, доверил бы я Катриону другому человеку или нет. Ответ на это заставил меня покраснеть. Но раз я уже попал сам и поставил девушку в такое неподходящее положение, тем более я был обя</w:t>
        <w:softHyphen/>
        <w:t>зан обращаться с нею в высшей степени бережно. В от</w:t>
        <w:softHyphen/>
        <w:t>ношении хлеба и крова она совершенно зависела от ме</w:t>
        <w:softHyphen/>
        <w:t>ня.Если бы я оскорбил ее чувство стыдливости, у нее не осталось бы другого пристанища. Я был хозяином квар</w:t>
        <w:softHyphen/>
        <w:t>тиры и покровителем девушки, и тем менее у меня могло быть оправданий, если бы я воспользовался своим поло</w:t>
        <w:softHyphen/>
        <w:t>жением, хотя бы для самого честного ухаживания. Даже самое честное ухаживание было бы недобросовестным в этих удобных для меня обстоятельствах, которые ника</w:t>
        <w:softHyphen/>
        <w:t>кие благоразумные родители не допустили бы ни на ми</w:t>
        <w:softHyphen/>
        <w:t>нуту. Я видел, что должен стараться как можно дальше держаться от нее, однако все-таки не слишком далеко. Хоть я не имел права играть роль влюбленного, но дол</w:t>
        <w:softHyphen/>
        <w:t>жен был постоянно и по возможности приятным образом исполнять роль хозяина. Очевидно, для этого требова</w:t>
        <w:softHyphen/>
        <w:t>лось много такта и умения, может быть,больше, чем то было возможно в мои годы. Но я попал в положение, ко</w:t>
        <w:softHyphen/>
        <w:t>торого бы даже ангелы испугались, и из него не было другого выхода, кроме корректного поведения. Я соста</w:t>
        <w:softHyphen/>
        <w:t>вил целый ряд правил для руководства, помолился, что</w:t>
        <w:softHyphen/>
        <w:t>бы мне дана была сила следовать им, и в качестве более земной поддержки в этом деле купил себе учебник по за</w:t>
        <w:softHyphen/>
        <w:t>коноведению. Так как больше ничего я не мог придумать, то ограничился этими серьезными соображениями. В го</w:t>
        <w:softHyphen/>
        <w:t>лове моей стали роиться приятные мысли, и, возвращаясь домой, я, казалось, не шел, а несся по воздуху. При одной мысли о «доме» и о той, которая ждала меня в этих че</w:t>
        <w:softHyphen/>
        <w:t>тырех стенах, сердце забилось у меня в гру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еспокойство мое началось с самого моего возвраще</w:t>
        <w:softHyphen/>
        <w:t>ния. Катриона с явной и трогательной радостью выбежа</w:t>
        <w:softHyphen/>
        <w:t>ла мне навстречу. Она была одета в новое платье, кото</w:t>
        <w:softHyphen/>
        <w:t>рое я купил ей, и выглядела в нем еще более красивой. Она все ходила вокруг меня и приседала, желая, чтобы я разглядел ее наряд и полюбовался им. Вероятно, я сделал это очень нелюбезно, так как помню, что даже стал запина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 сказала она,— если вас не интересуют мои красивые платья, то посмотрите, что я сделала с нашими комнат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ействительно, квартира была хорошо подметена, и в обоих каминах горел огон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был рад случаю показаться более строгим, чем был на самом дел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сказал я,— я очень недоволен вами: вы не должны входить в мою комнату. Один из нас дол</w:t>
        <w:softHyphen/>
        <w:t>жен быть главой, пока мы живем вместе. Приличнее, что</w:t>
        <w:softHyphen/>
        <w:t>бы то был я, как мужчина и как старший, и я требую этого от вас.</w:t>
      </w:r>
    </w:p>
    <w:p>
      <w:pPr>
        <w:pStyle w:val="Normal"/>
        <w:autoSpaceDE w:val="false"/>
        <w:ind w:right="-185" w:firstLine="426"/>
        <w:rPr/>
      </w:pPr>
      <w:r>
        <w:rPr>
          <w:rFonts w:cs="Courier New" w:ascii="Courier New" w:hAnsi="Courier New"/>
          <w:sz w:val="32"/>
          <w:szCs w:val="32"/>
        </w:rPr>
        <w:t>Она сделала один из своих обворожительных реве</w:t>
        <w:softHyphen/>
        <w:t>рансо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будете сердиться,— сказала она,—мне придется стараться угождать вам,Дэви. Я буду очень послушна: ведь каждая ниточка на мне принадлежит вам. Но и вы не будьте слишком сердитым: теперь у меня никого нет, кроме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был глубоко тронут, и в наказание самому себе поторопился сгладить впечатление от моих резких слов. Это было сделать нетрудно, тем более что Катриона, ве</w:t>
        <w:softHyphen/>
        <w:t>село улыбаясь, повела меня в комнаты. При виде ее милых взглядов и жестов сердце мое совершенно растая</w:t>
        <w:softHyphen/>
        <w:t>ло. Мы весело пообедали и были так нежны друг с дру</w:t>
        <w:softHyphen/>
        <w:t>гом, что даже смех наш звучал ласково.</w:t>
      </w:r>
    </w:p>
    <w:p>
      <w:pPr>
        <w:pStyle w:val="Normal"/>
        <w:autoSpaceDE w:val="false"/>
        <w:ind w:right="-185" w:firstLine="426"/>
        <w:rPr/>
      </w:pPr>
      <w:r>
        <w:rPr>
          <w:rFonts w:cs="Courier New" w:ascii="Courier New" w:hAnsi="Courier New"/>
          <w:sz w:val="32"/>
          <w:szCs w:val="32"/>
        </w:rPr>
        <w:t>Но среди веселья я вдруг вспомнил свои добрые намерения, неловко извинился и сел за учение.Книга, которую я купил, была толстая и поучительная:это было сочинение покойного доктора Гейнекциуса. Я в последую</w:t>
        <w:softHyphen/>
        <w:t>щие дни много читал ее и часто радовался, что некому спросить меня о моем чтении. Помню, что Катриона иногда кусала губы, глядя на меня, и это мучило меня. Таким образом она оставалась в полном одиночестве, тем более что сама никогда не держала книги в руках. Но что мне было делать? Вечер прошел почти в совершенном безмолвии.</w:t>
      </w:r>
    </w:p>
    <w:p>
      <w:pPr>
        <w:pStyle w:val="Normal"/>
        <w:autoSpaceDE w:val="false"/>
        <w:ind w:right="-185" w:firstLine="426"/>
        <w:rPr/>
      </w:pPr>
      <w:r>
        <w:rPr>
          <w:rFonts w:cs="Courier New" w:ascii="Courier New" w:hAnsi="Courier New"/>
          <w:sz w:val="32"/>
          <w:szCs w:val="32"/>
        </w:rPr>
        <w:t>Я был готов поколотить сам себя.В эту ночь я не мог заснуть и в бешенстве, полный раскаяния,ходил взад и вперед босиком по комнате,пока почти не замерз, так как камин потух, а мороз был очень силен.Сознание,что она тут, в соседней комнате, и даже может слышать,как я хожу, воспоминание о моей грубости и о том, что я должен продолжать в том же духе или совершить бесчестный поступок, лишали меня рассудка. Я находился как бы между Сциллой и Харибдой. «Что она должна думать обо мне?» — эта мысль приводила меня в отчая</w:t>
        <w:softHyphen/>
        <w:t>ние. «Что будет с нами?» — эта мысль снова закаляла мою решимость. То была первая бессонная ночь,полная сомнений и колебаний. Много подобных ночей мне пред</w:t>
        <w:softHyphen/>
        <w:t>стояло провести, гуляя взад и вперед как сумасшедший, плача иногда как ребенок, временами молясь, как искренне верующий.</w:t>
      </w:r>
    </w:p>
    <w:p>
      <w:pPr>
        <w:pStyle w:val="Normal"/>
        <w:autoSpaceDE w:val="false"/>
        <w:ind w:right="-185" w:firstLine="426"/>
        <w:rPr/>
      </w:pPr>
      <w:r>
        <w:rPr>
          <w:rFonts w:cs="Courier New" w:ascii="Courier New" w:hAnsi="Courier New"/>
          <w:sz w:val="32"/>
          <w:szCs w:val="32"/>
        </w:rPr>
        <w:t>Молиться не особенно трудно. Трудности обыкновенно появляются на практике. В присутствии девушки, в осо</w:t>
        <w:softHyphen/>
        <w:t>бенности когда я допускал вначале некоторые вольности, я иногда терял над собою власть. А между тем сидеть весь день в одной комнате с ней и притворяться, что за</w:t>
        <w:softHyphen/>
        <w:t>нят Гейнекциусом, было выше моих сил. В конце концов я прибегнул к такому средству: я надолго уходил, посе</w:t>
        <w:softHyphen/>
        <w:t>щал лекции и слушал профессоров, часто совсем без внимания, доказательство чему я недавно нашел в за</w:t>
        <w:softHyphen/>
        <w:t>писной книжке того времени; бросив следить за поучительной лекцией, я царапал на ее страничках очень скверные стихи, хотя латинский язык, которым они были написаны, пожалуй, превзошел  мои ожидания. К несчастью, польза от этого образа действий была невелика. У меня оставалось меньше времени на искушение, но зато, когда я возвращался домой, искушение еще больше усиливалось. Так как Катриона все дни проводила в одиночестве, то стала с таким возрастающим жаром встречать мое возвращение, что я едва мог противиться ей. Я должен был грубо отталкивать ее дружеские ласки. Иногда это так оскорбляло ее, что мне приходилось неж</w:t>
        <w:softHyphen/>
        <w:t>ным вниманием заглаживать свою вину. Таким образом, наше время проходило в постоянной смене настроений, в ссорах и примирениях.</w:t>
      </w:r>
    </w:p>
    <w:p>
      <w:pPr>
        <w:pStyle w:val="Normal"/>
        <w:autoSpaceDE w:val="false"/>
        <w:ind w:right="-185" w:firstLine="426"/>
        <w:rPr/>
      </w:pPr>
      <w:r>
        <w:rPr>
          <w:rFonts w:cs="Courier New" w:ascii="Courier New" w:hAnsi="Courier New"/>
          <w:sz w:val="32"/>
          <w:szCs w:val="32"/>
        </w:rPr>
        <w:t>Больше всего меня тревожила необычайная доверчи</w:t>
        <w:softHyphen/>
        <w:t>вость Катрионы: она меня удивляла и восхищала и в то же время заставляла жалеть девушку. Катриона, оче</w:t>
        <w:softHyphen/>
        <w:t>видно, совсем не понимала своего положения и не заме</w:t>
        <w:softHyphen/>
        <w:t>чала моей борьбы с собой, встречая каждый знак моей слабости с радостью. А когда я снова замыкался в своей крепости, она не всегда умела скрыть печаль. Были минуты, когда я думал: «Если бы она была влюблена по уши и всячески старалась покорить меня, она вряд ли повела бы себя иначе».</w:t>
      </w:r>
    </w:p>
    <w:p>
      <w:pPr>
        <w:pStyle w:val="Normal"/>
        <w:autoSpaceDE w:val="false"/>
        <w:ind w:right="-185" w:firstLine="426"/>
        <w:rPr/>
      </w:pPr>
      <w:r>
        <w:rPr>
          <w:rFonts w:cs="Courier New" w:ascii="Courier New" w:hAnsi="Courier New"/>
          <w:sz w:val="32"/>
          <w:szCs w:val="32"/>
        </w:rPr>
        <w:t>Чаще всего мы ссорились из-за ее платьев. Мой багаж вскоре прибыл из Роттердама, а ее вещи— из Гельвута. У нее теперь оказалось два гардероба, и не знаю как, но между нами как бы установилось молчаливое согла</w:t>
        <w:softHyphen/>
        <w:t>шение: когда она была дружески расположена ко мне, она надевала платье, которое я ей подарил: в противном же случае— свое собственное. Это означало, что она недовольна мною.Я в душе понимал это,но обыкновен</w:t>
        <w:softHyphen/>
        <w:t>но бывал настолько разумен, что не подавал виду, будто что-нибудь замечаю.</w:t>
      </w:r>
    </w:p>
    <w:p>
      <w:pPr>
        <w:pStyle w:val="Normal"/>
        <w:autoSpaceDE w:val="false"/>
        <w:ind w:right="-185" w:firstLine="426"/>
        <w:rPr/>
      </w:pPr>
      <w:r>
        <w:rPr>
          <w:rFonts w:cs="Courier New" w:ascii="Courier New" w:hAnsi="Courier New"/>
          <w:sz w:val="32"/>
          <w:szCs w:val="32"/>
        </w:rPr>
        <w:t>Раз, однако, я впал в еще большее ребячество, чем она. Случилось это следующим образом. Возвращаясь с лекции и думая о ней с нежностью и любовью, но вместе с тем и с некоторой досадой, я заметил, что досада эта мало-помалу улетучилась.Увидев в витрине магазина цветок, одни из тех, которые голландцы так искусно выращивают, я последовал минутному влечению и купил его для Катрионы. Я не знаю названия цветка, помню только, что он был розовый. Я думал, что он понравится ей, и отнес его домой с нежным чувством в сердце. Ухо</w:t>
        <w:softHyphen/>
        <w:t>дя,я оставил ее в подаренном мною платье, а когда я вернулся, то и платье было на ней другое, и выражение лица ее совсем изменилось. Я оглядел ее с головы до ног, заскрежетал зубами, распахнул окно и выбросил свой цветок во двор,а затем— то ли в приступе бешенства,то ли из предосторожности — выбежал из комнаты и хлопнул за собою двер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крутой лестнице я чуть не упал. Это привело меня в себя, и я сейчас же понял, как бессмысленно мое пове</w:t>
        <w:softHyphen/>
        <w:t>дение. Я пошел не на улицу, как сперва хотел, а во дво</w:t>
        <w:softHyphen/>
        <w:t>рик, где обычно никого не было и где я увидел свой цветок, который мне обошелся гораздо дороже своей настоящей стоимости, висящим на безлистном дереве.Стоя на берегу канала,я смотрел на лед. Деревенские жители пробегали мимо меня на коньках, и я с завистью глядел на них. Я не видел выхода из своего положения. Мне не оставалось ничего, как вернуться в комнату, из которой я только что убежал. У меня больше не было сомнения в том, что я обнаружил свои тайные чувства. Что еще хуже, я в то же время— с глупым ребячест</w:t>
        <w:softHyphen/>
        <w:t>вом— оказался невежливым но отношению к моей без</w:t>
        <w:softHyphen/>
        <w:t>защитной гость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ероятно, видела меня из открытого окна. Мне казалось, что я не очень долго стоял на дворе, как вдруг услыхал скрип шагов по замерзшему снегу и, сердито повернувшись — я не желал, чтобы прерывали мои размышления,— увидел Катриону. Она переоделась сн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мы не пойдем гулять сегодня?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 смущении глядел на 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ваша брошка?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однесла руку к груди и сильно покрасн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абыла ее,— сказала она.— Я сбегаю за нею на</w:t>
        <w:softHyphen/>
        <w:t>верх, и тогда, не правда ли, мы пойдем гуля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этих словах ее слышалась мольба, которая привела меня в замешательство. Я не находил слов, чтобы отве</w:t>
        <w:softHyphen/>
        <w:t>тить ей, и лишь молча кивнул головой. Как только она ушла, я влез на дерево и достал цветок, который и пре</w:t>
        <w:softHyphen/>
        <w:t>поднес ей, когда она вернула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купил его для вас, Катриона,—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с нежностью, как мне показалось, прикрепила цветок к груди вместе с брош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не стал лучше от моего обращения,— продол</w:t>
        <w:softHyphen/>
        <w:t>жал я, красне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он от этого не меньше нравится, можете быть уверены,—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в этот день разговаривали мало. Она казалась настороженной, хотя и не выказывала враждебного чув</w:t>
        <w:softHyphen/>
        <w:t>ства. Во время нашей прогулки и позже, когда мы при</w:t>
        <w:softHyphen/>
        <w:t>шли домой и она поставила цветок в кувшин с водой, я не переставал думать о том, какая загадка— женщина. То я удивлялся тому, что она до сих пор не заметила моей любви, а то мне казалось, что она уже давно все заметила, но из чувства приличия это скрывае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ждый день мы отправлялись гулять. На улицах я чувствовал себя спокойнее, не так следил за собою, а главное, там не было Гейнекциуса. Поэтому наши про</w:t>
        <w:softHyphen/>
        <w:t>гулки были не только отдыхом для меня, но и особенным удовольствием для бедной девочки. Возвращаясь в на</w:t>
        <w:softHyphen/>
        <w:t>значенное время, я обыкновенно заставал ее уже одетой и горящей нетерпением пойти погулять. Она старалась продолжить прогулки до крайних пределов, точно боясь, как и сам я, минуты возвращения. Вряд ли около Лейде</w:t>
        <w:softHyphen/>
        <w:t>на осталось какое-нибудь поле или берег реки, где бы мы не гуляли. За исключением этих прогулок, я не раз</w:t>
        <w:softHyphen/>
        <w:t>решал ей выходить из квартиры, боясь, как бы она не встретила каких-нибудь знакомых, отчего наше положе</w:t>
        <w:softHyphen/>
        <w:t>ние стало бы чрезвычайно затруднительным. Опасаясь того же самого, я не позволял ей ходить в церковь да и сам не ходил туда, а довольствовался молитвой вместе с Катрионой в нашей комнате,с благим намерением,но,сознаюсь, с большой рассеянностью. Действительно, на меня вряд ли что так действовало, как эти коленопрекло</w:t>
        <w:softHyphen/>
        <w:t>нения рядом с нею перед богом, точно мы были мужем и же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то раз шел сильный снег. Мне казалось невоз</w:t>
        <w:softHyphen/>
        <w:t>можным идти гулять, и я был очень удивлен, найдя ее одетой и ожидающей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могу отказаться от прогулки! — воскликнула она.— Вы, Дэви, дома никогда не бываете хорошим мальчиком. Я только и люблю вас, что на открытом воз</w:t>
        <w:softHyphen/>
        <w:t>духе. Я думаю, нам лучше стать цыганами и жить на большой доро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о была самая приятная наша прогулка. Когда па</w:t>
        <w:softHyphen/>
        <w:t>дали густые хлопья снега, она прижималась ко мне. Снег сыпался и таял на нас; капли снега висели на ее румя</w:t>
        <w:softHyphen/>
        <w:t>ных щеках, точно слезы, и скатывались с ее улыбающих</w:t>
        <w:softHyphen/>
        <w:t>ся губ. При виде этого у меня точно прибавлялось силы, н я чувствовал себя великаном. Мне казалось, что я мог бы поднять ее и убежать с нею на край света. Во время прогулки мы разговаривали удивительно свободно и нежно.</w:t>
      </w:r>
    </w:p>
    <w:p>
      <w:pPr>
        <w:pStyle w:val="Normal"/>
        <w:autoSpaceDE w:val="false"/>
        <w:ind w:right="-185" w:firstLine="426"/>
        <w:rPr/>
      </w:pPr>
      <w:r>
        <w:rPr>
          <w:rFonts w:cs="Courier New" w:ascii="Courier New" w:hAnsi="Courier New"/>
          <w:sz w:val="32"/>
          <w:szCs w:val="32"/>
        </w:rPr>
        <w:t>Было уже совершенно темно, когда мы подошли к двери нашего дома. Она прижала мою руку к своей гру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за эти счастливые часы,— прого</w:t>
        <w:softHyphen/>
        <w:t>ворила она растроганным голосом.</w:t>
      </w:r>
    </w:p>
    <w:p>
      <w:pPr>
        <w:pStyle w:val="Normal"/>
        <w:autoSpaceDE w:val="false"/>
        <w:ind w:right="-185" w:firstLine="426"/>
        <w:rPr/>
      </w:pPr>
      <w:r>
        <w:rPr>
          <w:rFonts w:cs="Courier New" w:ascii="Courier New" w:hAnsi="Courier New"/>
          <w:sz w:val="32"/>
          <w:szCs w:val="32"/>
        </w:rPr>
        <w:t>Смущение,которое я испытал при этих словах, быстро заставило меня  принять меры предосторожности. Не успели мы войти в комнату и зажечь огонь, как она уви</w:t>
        <w:softHyphen/>
        <w:t>дела суровое и непреклонное лицо человека, изучающего Гейнекциуса. Катриона, без сомнения, была огорчена бо</w:t>
        <w:softHyphen/>
        <w:t>лее обыкновенного, да и мне было труднее, чем всегда, сохранить свою внешнюю холодность. Даже за едой я едва решился поднять на Катриону глаза и, как только закончился обед, снова занялся законоведением с более рассеянным видом и меньшим пониманием, чем обыч</w:t>
        <w:softHyphen/>
        <w:t xml:space="preserve">но… Мне помнится, что, читая, я слышал, как сердце мое стучало, точно столовые часы. Как я ни притворялся, что занимаюсь, но глаза мои все-таки, </w:t>
      </w:r>
      <w:r>
        <w:drawing>
          <wp:anchor behindDoc="1" distT="0" distB="0" distL="114935" distR="0" simplePos="0" locked="0" layoutInCell="0" allowOverlap="1" relativeHeight="30">
            <wp:simplePos x="0" y="0"/>
            <wp:positionH relativeFrom="column">
              <wp:align>right</wp:align>
            </wp:positionH>
            <wp:positionV relativeFrom="line">
              <wp:posOffset>635</wp:posOffset>
            </wp:positionV>
            <wp:extent cx="3560445" cy="504444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9" t="-6" r="-9" b="-6"/>
                    <a:stretch>
                      <a:fillRect/>
                    </a:stretch>
                  </pic:blipFill>
                  <pic:spPr bwMode="auto">
                    <a:xfrm>
                      <a:off x="0" y="0"/>
                      <a:ext cx="3560445" cy="5044440"/>
                    </a:xfrm>
                    <a:prstGeom prst="rect">
                      <a:avLst/>
                    </a:prstGeom>
                  </pic:spPr>
                </pic:pic>
              </a:graphicData>
            </a:graphic>
          </wp:anchor>
        </w:drawing>
      </w:r>
      <w:r>
        <w:rPr>
          <w:rFonts w:cs="Courier New" w:ascii="Courier New" w:hAnsi="Courier New"/>
          <w:sz w:val="32"/>
          <w:szCs w:val="32"/>
        </w:rPr>
        <w:t>скользя над книгой, направлялись к Катрионе. Она сидела на полу около моего большого сундука, пламя камина освещало ее и, отбрасывая на лицо ее удивительные оттенки, застав</w:t>
        <w:softHyphen/>
        <w:t>ляло его казаться то пылающим, то совершенно тем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смотрела то на огонь, то опять на меня, и тогда меня обуревал страх за себя, и я начинал переворачи</w:t>
        <w:softHyphen/>
        <w:t>вать страницы Гейнекциу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друг она громко воскликнул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почему не приходит мой отец?— и залилась по</w:t>
        <w:softHyphen/>
        <w:t>током слез.</w:t>
      </w:r>
    </w:p>
    <w:p>
      <w:pPr>
        <w:pStyle w:val="Normal"/>
        <w:autoSpaceDE w:val="false"/>
        <w:ind w:right="-185" w:firstLine="426"/>
        <w:rPr/>
      </w:pPr>
      <w:r>
        <w:rPr>
          <w:rFonts w:cs="Courier New" w:ascii="Courier New" w:hAnsi="Courier New"/>
          <w:sz w:val="32"/>
          <w:szCs w:val="32"/>
        </w:rPr>
        <w:t>Я вскочил, швырнул Гейнекциуса в огонь, подбежал к ней и обнял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резко оттолкнула мен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любите своего друга,—сказала она.— Я бы могла быть так счастлива!. —И продолжала: — О, что я сделала, за что вы так ненавидите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навижу вас?!— воскликнул я, крепко держа ее.— О слепая, неужели вы не видите моего несчастного сердца? Неужели вы думаете, что когда я сижу тут и читаю эту дурацкую книгу,которую я только что сжег,черт бы ее побрал, я могу думать о чем-нибудь другом, кроме вас? Каждый вечер сердце мое надрывается, когда я вижу, что вы сидите совершенно одна. А что я могу сделать? Вы здесь под защитой моей чести. Неужели вы хотите наказать меня за это? Неужели вы за это стане</w:t>
        <w:softHyphen/>
        <w:t>те отталкивать своего преданного слугу?</w:t>
      </w:r>
    </w:p>
    <w:p>
      <w:pPr>
        <w:pStyle w:val="Normal"/>
        <w:autoSpaceDE w:val="false"/>
        <w:ind w:right="-185" w:firstLine="426"/>
        <w:rPr/>
      </w:pPr>
      <w:r>
        <w:rPr>
          <w:rFonts w:cs="Courier New" w:ascii="Courier New" w:hAnsi="Courier New"/>
          <w:sz w:val="32"/>
          <w:szCs w:val="32"/>
        </w:rPr>
        <w:t>При этих словах она слабым, неожиданным движени</w:t>
        <w:softHyphen/>
        <w:t>ем прижалась ко мне. Приблизив ее лицо к своему, я по</w:t>
        <w:softHyphen/>
        <w:t>целовал ее; она же склонила голову ко мне на грудь, крепко обнимая меня. Голова моя кружилась, точно у пьяного. И вдруг я услышал ее голос, тихий, заглушен</w:t>
        <w:softHyphen/>
        <w:t>ный моей одежд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правду целовали ее?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чувствовал такое сильное изумление, что был потрясе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с Грант?— воскликнул я растерянно.— Да, я попросил ее поцеловать меня на прощание, что она и сдел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что ж,— сказала она,— во всяком случае, вы и меня тоже поцеловал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и странные и милые слова объяснили мне, в чем дело. Я встал сам и поставил ее на но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годится так говорить,— сказал я,— это невоз</w:t>
        <w:softHyphen/>
        <w:t>можно, совсем невозможно! О Кэтрин, Кэтри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довала пауза, во время которой я не был в со</w:t>
        <w:softHyphen/>
        <w:t>стоянии произнести ни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ожитесь спать,— наконец сказал я.— Ложитесь спать и оставьте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овернулась, послушная, как ребенок, и вскоре остановилась уже в самых дверя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окойной ночи, Дэви!—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окойной ночи, дорогая моя!— воскликнул я, в страстном порыве схватил ее снова и прижал к себе так, что, казалось, мог сломать ее. Через минуту я вы</w:t>
        <w:softHyphen/>
        <w:t>толкнул ее из комнаты, с силою захлопнул дверь и остал</w:t>
        <w:softHyphen/>
        <w:t>ся один.</w:t>
      </w:r>
    </w:p>
    <w:p>
      <w:pPr>
        <w:pStyle w:val="Normal"/>
        <w:autoSpaceDE w:val="false"/>
        <w:ind w:right="-185" w:firstLine="426"/>
        <w:rPr/>
      </w:pPr>
      <w:r>
        <w:rPr>
          <w:rFonts w:cs="Courier New" w:ascii="Courier New" w:hAnsi="Courier New"/>
          <w:sz w:val="32"/>
          <w:szCs w:val="32"/>
        </w:rPr>
        <w:t>Слово вырвалось, наконец правда была сказана. Я, как вор, вкрался в душу молодой девушки. Она, слабое, невинное создание, была теперь совершенно в моей власти. Какое мне оставалось средство защиты? Точно символом было то, что Гейнекциус, мой прежний защит</w:t>
        <w:softHyphen/>
        <w:t>ник, сожжен. Я раскаивался, но между тем в душе не мог порицать себя за эту большую ошибку. Мне казалось невозможным сопротивляться ее наивной смелости или последнему испытанию— ее слезам. Но все эти извине</w:t>
        <w:softHyphen/>
        <w:t>ния делали мой грех еще значительнее: девушка была так беззащитна, а положение мое представляло столько преимуществ!</w:t>
      </w:r>
    </w:p>
    <w:p>
      <w:pPr>
        <w:pStyle w:val="Normal"/>
        <w:autoSpaceDE w:val="false"/>
        <w:ind w:right="-185" w:firstLine="426"/>
        <w:rPr/>
      </w:pPr>
      <w:r>
        <w:rPr>
          <w:rFonts w:cs="Courier New" w:ascii="Courier New" w:hAnsi="Courier New"/>
          <w:sz w:val="32"/>
          <w:szCs w:val="32"/>
        </w:rPr>
        <w:t>Что теперь будет с нами? Мне казалось, что нам нельзя больше оставаться в одной квартире. Но куда мне уйти? Куда уйти ей? Не по нашему выбору и не по нашей вине жизнь заключила нас вместе в это тесное жилище. У меня появилась дикая мысль немедленно же</w:t>
        <w:softHyphen/>
        <w:t>ниться на ней, но я тут же с негодованием отвергнул эту мысль:она была еще дитя,не знала собственного сердца. Я поймал ее врасплох и ни в коем случае не должен воспользоваться этим. Я не только должен сохранить ее невинной,но и свободной, такой, какой она пришла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уселся перед камином, размышляя, терзаясь рас</w:t>
        <w:softHyphen/>
        <w:t>каянием и тщетно ломая голову в поисках спасения. Когда около двух часов ночи в камине оставалось только три красных уголька и весь город уже спал, я услышал тихий плач в соседней комнате. Бедная девочка, она думала, что я сплю. Она сожалела о своей слабости и о том, что, может быть,— помоги ей бог!— была слиш</w:t>
        <w:softHyphen/>
        <w:t>ком смела, и в ночной тишине облегчала грудь слезами. Нежные и горькие чувства, любовь, раскаяние и жалость боролись в моей душе. Мне казалось, что я обязан осу</w:t>
        <w:softHyphen/>
        <w:t>шить ее слез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постарайтесь простить меня! — воскликнул я.— Постарайтесь простить меня! Забудем все, попытаемся всё забы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твета не последовало, но рыдания прекратились. Я еще долгое время стоял со сжатыми кулаками. Нако</w:t>
        <w:softHyphen/>
        <w:t>нец ночной холод пронизал меня насквозь, я вздрогнул, и разум мой пробуди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им ты делу не поможешь, Дэви,— подумал я.— Ложись в постель и постарайся заснуть. Утро вечера мудре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V. Возвращение Джемса М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тром меня пробудил от тяжелого сна стук в дверь. Я побежал отворить и чуть не лишился чувств: на по</w:t>
        <w:softHyphen/>
        <w:t>роге в мохнатом пальто и огромной шляпе, обшитой га</w:t>
        <w:softHyphen/>
        <w:t>луном, стоял Джемс Мор.</w:t>
      </w:r>
    </w:p>
    <w:p>
      <w:pPr>
        <w:pStyle w:val="Normal"/>
        <w:autoSpaceDE w:val="false"/>
        <w:ind w:right="-185" w:firstLine="426"/>
        <w:rPr/>
      </w:pPr>
      <w:r>
        <w:rPr>
          <w:rFonts w:cs="Courier New" w:ascii="Courier New" w:hAnsi="Courier New"/>
          <w:sz w:val="32"/>
          <w:szCs w:val="32"/>
        </w:rPr>
        <w:t>Мне следовало бы, пожалуй, благодарить судьбу, по</w:t>
        <w:softHyphen/>
        <w:t>тому что человек этот некоторым образом словно явился в ответ на мою молитву. Я без конца твердил себе, что мы с Катрионой должны расстаться, и до боли в сердце изыскивал возможное средство для разлуки. И вот это средство является ко мне на двух ногах, а между тем я менее всего чувствую радость… Надо, однако, принять во внимание,что,если приход этого человека освобождал меня от заботы о будущем, настоящее мое было мрачно и угрожающе. Очутившись перед ним в рубашке и каль</w:t>
        <w:softHyphen/>
        <w:t>сонах, я, кажется, даже открочил назад, точно подстре</w:t>
        <w:softHyphen/>
        <w:t>ленный.</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казал он,— я нашел вас наконец, мистер Бальфур,— и протянул мне свою большую,красивую руку,которую я взял очень нерешительно, шагнув снова вперед и остановившись у дверей,точно готовясь к со</w:t>
        <w:softHyphen/>
        <w:t>противлению.—Удивительно, право,— продолжал он,— как перекрещиваются наши пути. Я должен извиниться перед вами за неприятное вторжение в ваше дело, в кото</w:t>
        <w:softHyphen/>
        <w:t>рое меня вмешал этот обманщик Престоигрэндж. Совест</w:t>
        <w:softHyphen/>
        <w:t>но даже признаться, что я мог довериться судейскому чиновнику.—Он совершенно по-французски пожал пле</w:t>
        <w:softHyphen/>
        <w:t>чами.— Но человек этот кажется таким достойным дове</w:t>
        <w:softHyphen/>
        <w:t>рия…—продолжал он.—А теперь,как выяснилось, вы очень любезно позаботились о моей дочери, узнать адрес которой меня и направили к в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сэр,—сказал я с удрученным видом,—что нам необходимо объясни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не случилось дурного? — спросил он.—Мой агент мистер Спро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ди бога, говорите тише!— воскликнул я.— Она не должна ничего слышать, пока мы не объясним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она здесь?— воскликну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а дверь в ее комнату,—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были с ней одни?—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же другой мог быть с нами?— воскликнул я.</w:t>
      </w:r>
    </w:p>
    <w:p>
      <w:pPr>
        <w:pStyle w:val="Normal"/>
        <w:autoSpaceDE w:val="false"/>
        <w:ind w:right="-185" w:firstLine="426"/>
        <w:rPr>
          <w:rFonts w:ascii="Courier New" w:hAnsi="Courier New" w:cs="Courier New"/>
          <w:sz w:val="32"/>
          <w:szCs w:val="32"/>
        </w:rPr>
      </w:pPr>
      <w:r>
        <w:drawing>
          <wp:anchor behindDoc="1" distT="0" distB="0" distL="0" distR="114935" simplePos="0" locked="0" layoutInCell="0" allowOverlap="1" relativeHeight="31">
            <wp:simplePos x="0" y="0"/>
            <wp:positionH relativeFrom="column">
              <wp:align>left</wp:align>
            </wp:positionH>
            <wp:positionV relativeFrom="line">
              <wp:posOffset>635</wp:posOffset>
            </wp:positionV>
            <wp:extent cx="3905250" cy="3114675"/>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9" t="-12" r="-9" b="-12"/>
                    <a:stretch>
                      <a:fillRect/>
                    </a:stretch>
                  </pic:blipFill>
                  <pic:spPr bwMode="auto">
                    <a:xfrm>
                      <a:off x="0" y="0"/>
                      <a:ext cx="3905250" cy="3114675"/>
                    </a:xfrm>
                    <a:prstGeom prst="rect">
                      <a:avLst/>
                    </a:prstGeom>
                  </pic:spPr>
                </pic:pic>
              </a:graphicData>
            </a:graphic>
          </wp:anchor>
        </w:drawing>
      </w:r>
      <w:r>
        <w:rPr>
          <w:rFonts w:cs="Courier New" w:ascii="Courier New" w:hAnsi="Courier New"/>
          <w:sz w:val="32"/>
          <w:szCs w:val="32"/>
        </w:rPr>
        <w:t>Должен отдать ему справедливость, он побледне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чень странно,—сказал он.—Это чрезвычайно необыкновенный случай. Вы правы, нам следует объ</w:t>
        <w:softHyphen/>
        <w:t>яснить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Говоря это, он прошел мимо меня. Должен сознаться, что старый мошенник в эту минуту выглядел чрезвычай</w:t>
        <w:softHyphen/>
        <w:t>но величественно. Он впервые увидел мою комнату, ко</w:t>
        <w:softHyphen/>
        <w:t>торую и я теперь рассматривал, так сказать, его глазами. Бледный луч утреннего солнца пробивался сквозь окно и освещал ее. Кровать,чемоданы, умывальник, разбросанная в беспорядке одежда и потухший камин состав</w:t>
        <w:softHyphen/>
        <w:t>ляли все ее убранство. Комната, несомненно, выглядела пустой и холодной и казалась неподходящим, нищен</w:t>
        <w:softHyphen/>
        <w:t>ским приютом для молодой леди. В то же время мне вспо</w:t>
        <w:softHyphen/>
        <w:t>мнились платья, которые я купил Катрионе, и я подумал, что этот контраст между бедностью и роскошью не мог не выглядеть подозритель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жемс оглядел комнату, ища стул, и, не найдя ниче</w:t>
        <w:softHyphen/>
        <w:t>го другого, уселся на кровать. Закрыв дверь, я вынуж</w:t>
        <w:softHyphen/>
        <w:t>ден был сесть рядом с ним: чем бы ни кончилось это необыкновенное объяснение, надо было по возможности стараться не разбудить Катриону,а для этого требова</w:t>
        <w:softHyphen/>
        <w:t>лось,чтобы мы сидели близко и говорили шепотом. Не берусь описать, какую мы представляли странную пару: на нем было пальто, вполне уместное в моей холодной комнате; я же дрожал в одной рубашке и кальсонах.У него был вид судьи, я же чувствовал себя в положении человека, услышавшего трубу Страшного су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 спроси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ачал я, но понял, что не в состоянии про</w:t>
        <w:softHyphen/>
        <w:t>долж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говорите,что она здесь?— снова заговорил он, на этот раз с некоторым нетерпением, которое, казалось, вернуло мне мужеств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в этом доме,—сказал я.— Я знал, что это об</w:t>
        <w:softHyphen/>
        <w:t>стоятельство покажется вам необычным.Но вы должны сообразить, насколько необычно было все дело с самого начала. Молодая леди высаживается на континенте с одним шиллингом и тремя боуби в кармане. Ее направ</w:t>
        <w:softHyphen/>
        <w:t>ляют к Спроту в Гельвуте, которого вы называете своим агентом. Могу сказать только, что он богохульствовал при одном упоминании о вас и что я должен был запла</w:t>
        <w:softHyphen/>
        <w:t>тить ему из своего кармана, чтобы он только сохранил ее вещи. Вы говорите о необыкновенном случае, мистер Друммонд… Если угодно, называйте его так. Но подвер</w:t>
        <w:softHyphen/>
        <w:t>гать ее такой случайности было варварство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чего я совсем не могу понять…— сказал Джем.—Моя дочь была отдана на попечение почтенных людей, имя которых я забы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х звали Джебби,— сказал я.— Без сомнения, мистеру Джебби следовало бы поехать с ней на берег в Гельвуте.Но он не поехал, мистер Друммонд, и думаю, что вам надо благодарить бога, что я оказался тут и предложил ей свои услу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еще поговорю с мистером Джебби в скором времени,— сказал он.— Что же касается вас, то я думаю, вы могли бы понять, что слишком молоды для это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ыбирать приходилось не между мной и кем-нибудь другим, а между мной и никем!— воскликнул я.— Никто более не предлагал ей своих услуг. Должен сознаться,что вы выказываете весьма мало благодар</w:t>
        <w:softHyphen/>
        <w:t>ности мне, сделавшему э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дожду,пока не пойму немного яснее, в чем заключается услуга, которую вы мне оказал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это и так бросается в глаза,— сказал я.— Вы покинули вашу дочь, почти бросили ее одну посреди Европы с двумя шиллингами в кармане и не знающую двух слов на здешнем языке. Прекрасно, не</w:t>
        <w:softHyphen/>
        <w:t>чего сказать! Я привел ее сюда. Я назвал ее своей сест</w:t>
        <w:softHyphen/>
        <w:t>рой и обращался с ней как с сестрой. Вряд ли нужно объяснять вам, что все стоило денег. Я обязан был сде</w:t>
        <w:softHyphen/>
        <w:t>лать это для молодой леди, достоинства которой я ува</w:t>
        <w:softHyphen/>
        <w:t>жаю, но, кажется, было бы довольно неуместно расхва</w:t>
        <w:softHyphen/>
        <w:t>ливать ее собственному отц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молодой человек…— нач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же слышал это,—отвечал я запальчив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чень молодой человек,— повторил он,— иначе вы бы поняли все значение вашего поступ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очень легко говорить это!— воскликнул я.— Но как же я мог поступить иначе?Положим,я мог бы нанять какую-нибудь бедную приличную женщину, ко</w:t>
        <w:softHyphen/>
        <w:t>торая бы жила с нами,но,уверяю вас, мне до сих пор это не приходило в голову! Да и где бы я нашел ее— ведь я чужой в этом городе! Позвольте обратить ваше внимание еще и на то, мистер Друммонд, что это бы стоило мне денег. Дело-то, как видите, главным образом заключается в том, что мне все время приходилось пла</w:t>
        <w:softHyphen/>
        <w:t>тить за вашу небрежность, и вся история произошла единственно оттого, что вы были так беспечны, что по</w:t>
        <w:softHyphen/>
        <w:t>кинули свою доч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т,кто сам живет в стеклянном доме,не должен бросать камнями в других, —сказал он.—Прежде окон</w:t>
        <w:softHyphen/>
        <w:t>чим расспросы о поведении мисс Друммонд, а потом уже станем судить ее отца.</w:t>
      </w:r>
    </w:p>
    <w:p>
      <w:pPr>
        <w:pStyle w:val="Normal"/>
        <w:autoSpaceDE w:val="false"/>
        <w:ind w:right="-185" w:firstLine="426"/>
        <w:rPr/>
      </w:pPr>
      <w:r>
        <w:rPr>
          <w:rFonts w:cs="Courier New" w:ascii="Courier New" w:hAnsi="Courier New"/>
          <w:sz w:val="32"/>
          <w:szCs w:val="32"/>
        </w:rPr>
        <w:t>—</w:t>
      </w:r>
      <w:r>
        <w:rPr>
          <w:rFonts w:cs="Courier New" w:ascii="Courier New" w:hAnsi="Courier New"/>
          <w:sz w:val="32"/>
          <w:szCs w:val="32"/>
        </w:rPr>
        <w:t>Я считаю такую постановку вопроса совершенно неуместной,—сказал я,— честь мисс Друммонд выше вся</w:t>
        <w:softHyphen/>
        <w:t>ких подозрений,что должно быть известно ее отцу. То же самое можно сказать и обо мне. Вам остается лишь выбрать одно из двух: выразить мне свою благодарность, как джентльмен джентльмену, и больше не говорить об этом, или же оплатить мне все расходы и уех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успокоительно замахал ру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ну,- сказал он,— вы слишком торопитесь, ми</w:t>
        <w:softHyphen/>
        <w:t>стер Бальфур. Хорошо, что я научился быть терпеливым. Вы, кажется, забываете, что я еще должен увидеться с моей дочер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этих словах я начал немного успокаиваться, уви</w:t>
        <w:softHyphen/>
        <w:t>дев перемену в поведении Джемса, как только речь за</w:t>
        <w:softHyphen/>
        <w:t>шла о деньг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будет лучше, если вы позволите мне одеться в вашем присутствии, чтобы дать мне возмож</w:t>
        <w:softHyphen/>
        <w:t>ность уйти и предоставить вам встретиться с ней наедине?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жидал этого от вас! — сказал он очень вежли</w:t>
        <w:softHyphen/>
        <w:t>вым то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ходил, что дело идет все лучше и лучше. Начиная натягивать брюки, я вспомнил,как бессовестно попро</w:t>
        <w:softHyphen/>
        <w:t>шайничал этот человек у Престонгрэнджа,и решил упро</w:t>
        <w:softHyphen/>
        <w:t xml:space="preserve">чить за собой победу.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желаете некоторое время пробыть в Лей</w:t>
        <w:softHyphen/>
        <w:t>дене,— сказал я,— то эта комната в вашем распоряже</w:t>
        <w:softHyphen/>
        <w:t>нии. Себе я легко найду другую. Таким образом будет менее беспокойства, потому что придется отсюда выехать только одном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сказал он, выпячивая грудь,— я не стыжусь бедности, в которую впал на службе моему королю,не скрываю, что дела мои очень расстроены, и в настоящую минуту мне было бы совершенно невозможно ехать дальш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 вы не найдете возможности снестись с ваши</w:t>
        <w:softHyphen/>
        <w:t>ми друзьями,— сказал я,— вам, может быть, будет удоб</w:t>
        <w:softHyphen/>
        <w:t>но— для меня же это будет очень лестно— пожить здесь в качестве моего гост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начал он,—на ваше искреннее предложение я считаю обязанностью отвечать так же искренне. Вашу руку, мистер Давид. У вас характер, который я более всего уважаю. Вы из тех, от которых джентльмен может принять одолжение без лишних слов. Я старый солдат,— продолжал он, с видимым отвращением оглядывая ком</w:t>
        <w:softHyphen/>
        <w:t>нату,—и вам нечего бояться, что я буду вам в тягость. Я слишком часто ел на краю канавы, пил из лужи и про</w:t>
        <w:softHyphen/>
        <w:t>водил дни и ночи без крова, под дожд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ен сказать вам,—заметил я,—что обыкно</w:t>
        <w:softHyphen/>
        <w:t>венно нам в это время присылают завтрак. Я могу зайти в таверну, заказать для вас еще одну порцию и отложить завтрак на час, чтобы дать вам время повидаться с ва</w:t>
        <w:softHyphen/>
        <w:t>шей дочер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показалось, что ноздри его шевельнулис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целый час! — заметил он.— Это, пожалуй, слиш</w:t>
        <w:softHyphen/>
        <w:t>ком много. Скажем, лучше полчаса, мистер Давид, или двадцать минут. Уверяю вас, что этого совершенно до</w:t>
        <w:softHyphen/>
        <w:t>статочно. Кстати,— прибавил он, удерживая меня за сюртук,— что вы пьете за завтраком, эль или ви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ровенно говоря,сэр,— отвечал я,— я не пью ничего, кроме чистой холодной во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й-ой,—сказал он,— это очень вредно для желуд</w:t>
        <w:softHyphen/>
        <w:t>ка, поверьте старому солдату. Наиболее здорово, может быть, пить нашу домашнюю родную водку, но так как это невозможно, то лучше всего брать рейнское или бе</w:t>
        <w:softHyphen/>
        <w:t>лое бургундское ви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чту своим долгом доставить его вам,— отве</w:t>
        <w:softHyphen/>
        <w:t>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прекрасно,— сказал он,—мы еще сделаем из вас мужчину, мистер Да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гу сказать, что в это время я обращал на него вни</w:t>
        <w:softHyphen/>
        <w:t>мание ровно настолько, чтобы представить себе, каким странным тестем он окажется. Все мои заботы сосредо</w:t>
        <w:softHyphen/>
        <w:t>точивались на дочери, которую я решил как-нибудь пре</w:t>
        <w:softHyphen/>
        <w:t>дупредить о посетителе. Я подошел к двери и, постучав в нее, крик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Ваш отец пришел наконец, мисс Друммонд! </w:t>
      </w:r>
    </w:p>
    <w:p>
      <w:pPr>
        <w:pStyle w:val="Normal"/>
        <w:autoSpaceDE w:val="false"/>
        <w:ind w:right="-185" w:firstLine="426"/>
        <w:rPr/>
      </w:pPr>
      <w:r>
        <w:rPr>
          <w:rFonts w:cs="Courier New" w:ascii="Courier New" w:hAnsi="Courier New"/>
          <w:sz w:val="32"/>
          <w:szCs w:val="32"/>
        </w:rPr>
        <w:t>Затем я пошел по своим делам, не подозревая, что этими словами сильно испортил наши отнош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rPr>
        <w:t>XXVI. Трое</w:t>
      </w:r>
    </w:p>
    <w:p>
      <w:pPr>
        <w:pStyle w:val="Normal"/>
        <w:autoSpaceDE w:val="false"/>
        <w:ind w:right="-185" w:firstLine="426"/>
        <w:rPr/>
      </w:pPr>
      <w:r>
        <w:rPr>
          <w:rFonts w:cs="Courier New" w:ascii="Courier New" w:hAnsi="Courier New"/>
          <w:sz w:val="32"/>
          <w:szCs w:val="32"/>
        </w:rPr>
        <w:t>Заслуживал ли я порицания или,скорее, участия, предоставляю судить другим. Проницательность моя, ко</w:t>
        <w:softHyphen/>
        <w:t>торой у меня так много, не так велика, когда дело идет о дамах. Когда я будил Катриону, я, без сомнения, боль</w:t>
        <w:softHyphen/>
        <w:t>ше всего думал о действии моих слов на Джемса Мора. Когда я возвратился и мы сели за стол, я из тех же со</w:t>
        <w:softHyphen/>
        <w:t>ображений продолжал обращаться к молодой леди с хо</w:t>
        <w:softHyphen/>
        <w:t>лодной почтительностью. Я и теперь думаю, что поступил умно: отец ее сомневался в невинности нашей дружбы, и сомнения эти я прежде всего должен был рассеять. Но и Катриона тоже заслуживает извинения. Между нами накануне была страстная и нежная сцена:мы обменя</w:t>
        <w:softHyphen/>
        <w:t>лись поцелуями;я резко отбросил ее от себя; я кричал ей ночью из своей комнаты;она целые часы провела без сна, в слезах, и нельзя не предположить, что предметом ее ночных дум был я. И вдруг после всего этого ее раз</w:t>
        <w:softHyphen/>
        <w:t>будили с непривычной церемонностью, назвали мисс Друммонд и так сдержанно с ней разговаривают! Понят</w:t>
        <w:softHyphen/>
        <w:t>но, что это привело ее в заблуждение относительно моих действительных чувств и заставило вообразить, будто я раскаиваюсь и иду на попятный.</w:t>
      </w:r>
    </w:p>
    <w:p>
      <w:pPr>
        <w:pStyle w:val="Normal"/>
        <w:autoSpaceDE w:val="false"/>
        <w:ind w:right="-185" w:firstLine="426"/>
        <w:rPr/>
      </w:pPr>
      <w:r>
        <w:rPr>
          <w:rFonts w:cs="Courier New" w:ascii="Courier New" w:hAnsi="Courier New"/>
          <w:sz w:val="32"/>
          <w:szCs w:val="32"/>
        </w:rPr>
        <w:t>Наше взаимное непонимание произошло, видимо, вот почему: едва я увидел большую шляпу Джемса Мора, как стал думать только о нем, о его возвращении и его подозрениях; она же так мало придавала этому значения, что ничего не замечала, а все ее тревоги касались лишь того, что случилось накануне ночью. Это отчасти объяс</w:t>
        <w:softHyphen/>
        <w:t>няется невинностью и смелостью ее характера,отчасти же тем, что Джемс Мор,который потерпел неудачу в разговоре со мной и был обезоружен моим приглашени</w:t>
        <w:softHyphen/>
        <w:t>ем, не сказал ей ни слова на эту щекотливую тему. Во время завтрака уже стало ясно, что мы не понимаем друг друга. Я ожидал увидеть ее в собственном платье,а между тем она, точно забыв о присутствии отца, надела одно из лучших платьев,купленных мною, которое— она знала или думала — очень мне нравилось. Я ожидал, что она будет подражать моей сдержанности, будет холодна и церемонна, а вместо этого увидел ее раскрас</w:t>
        <w:softHyphen/>
        <w:t>невшейся, возбужденной, с ярко блестевшими глазами. Она с какой-то вызывающей нежностью называла меня по имени, стараясь угадывать мои мысли и желания, точ</w:t>
        <w:softHyphen/>
        <w:t>но заботливая или подозреваемая в неверности же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это продолжалось недолго. Когда я увидел, как она забывает о своих интересах, которые я поставил под угрозу, что теперь старался исправить, я удвоил собст</w:t>
        <w:softHyphen/>
        <w:t>венную холодность, точно желая этим дать ей урок. Чем более она продвигалась вперед, тем более я отступал назад; чем более она обнаруживала близость наших от</w:t>
        <w:softHyphen/>
        <w:t>ношений, тем я становился более утонченно вежливым, пока наконец даже отец ее, если бы он не был так поглощен едой, мог бы заметить это противоречие. Тогда она вдруг совершенно изменилась, и я с облегчением поду</w:t>
        <w:softHyphen/>
        <w:t>мал, что она наконец поняла мой наме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есь день я провел на лекциях и в поисках новой квартиры, и, хотя мне мучительно недоставало нашей обычной прогулки, я,признаюсь, был счастлив при мыс</w:t>
        <w:softHyphen/>
        <w:t>ли, что путь мой свободен, девушка снова в подобающих руках, отец доволен или,по крайней мере, примирен, а сам я могу свободно и честно отдаться своей любви. За ужином, как и всегда за столом, разговор поддержи</w:t>
        <w:softHyphen/>
        <w:t>вал только Джемс Мор. Надо сознаться, что говорил он хорошо, если бы только можно было верить ему.Но я расскажу о нем подробнее дальше.Когда мы кончили ужинать, он встал, надел пальто и, глядя, как мне пока</w:t>
        <w:softHyphen/>
        <w:t>залось, на меня, заметил, что у него есть дела в городе. Я принял это за намек на то, что и мне следует уходить, и встал. Тогда девушка, которая при входе моем едва поздоровалась со мной, взглянула на меня широко рас</w:t>
        <w:softHyphen/>
        <w:t>крытыми глазами, как бы приказывая остаться. Я стоял между ними, поворачиваясь от одного к другому. Каза-лрсь, что оба не смотрят на меня. Она глядела на пол, он застегивал свое пальто, и это только увеличивало мое смущение. За мнимым равнодушием Катрионы таился сильный гнев, ежеминутно готовый прорваться. Поняв это, я испугался. Я был уверен, что собирается гроза, и, желая избегнуть ее, повернулся к Джемсу и отдался, если можно так выразиться, в его ру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гу я чем-нибудь служить вам, мистер Друм</w:t>
        <w:softHyphen/>
        <w:t>монд?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давил зевок, что мне снова показалось притвор</w:t>
        <w:softHyphen/>
        <w:t>ств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мистер Давид,— сказал он,— если вы так любезно предлагаете свои услуги,то укажите мне доро</w:t>
        <w:softHyphen/>
        <w:t>гу в таверну(он назвал ее),где я надеюсь встретить ста</w:t>
        <w:softHyphen/>
        <w:t>рого товарища по оруж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зражать было нечего, и я взял шляпу и плащ, чтобы сопутствовать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касается тебя,— сказал он дочери,— то те</w:t>
        <w:softHyphen/>
        <w:t>бе лучше всего лечь спать. Я вернусь домой поздно, а ра</w:t>
        <w:softHyphen/>
        <w:t>но ложиться и рано вставать — это делает молодых деву</w:t>
        <w:softHyphen/>
        <w:t>шек красивы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и словами он нежно поцеловал ее и, пропустив меня вперед, направился к двери.Все случилось так, и,по моему мнению,преднамеренно, что я едва успел прос</w:t>
        <w:softHyphen/>
        <w:t>титься, однако заметил, что Катриона не глядела на меня, и приписал это страху перед Джемсом Мор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о таверны было довольно далеко. Он всю дорогу го</w:t>
        <w:softHyphen/>
        <w:t>ворил на темы, нисколько меня не интересовавшие, а у дверей расстался со мною очень холодно. Я пошел на новую квартиру,где не было ни камина, чтобы со</w:t>
        <w:softHyphen/>
        <w:t>греться, ни иного общества, кроме собственных мыслей. Мысли эти были довольно радостные. Мне пока и в го</w:t>
        <w:softHyphen/>
        <w:t>лову не приходило, что Катриона отвернулась от меня. Я воображал, будто мы можем считать себя женихом и невестой, и думал, что мы были слишком близки друг другу и разговаривали слишком нежно, чтобы разойтись из-за поступков, которых требовала самая необходимая осторожность. Более всего меня заботил мой будущий тесть,совсем не отвечавший мбим требованиям,а также предстоявшее объяснение с ним. Эта необходимость сму</w:t>
        <w:softHyphen/>
        <w:t>щала меня по нескольким причинам. Во-первых, я крас</w:t>
        <w:softHyphen/>
        <w:t>нел при одной мысли о своей крайней молодости и почти был готов отступиться, но соображал, что если они уедут из Лейдена и я не успею объясниться, то могу совсем потерять Катриону. Во-вторых, я понимал, что положение наше было двусмысленно, а объяснение, которое я дал Джемсу Мору на этот счет утром, было неудовлетвори</w:t>
        <w:softHyphen/>
        <w:t>тельно. В общем, я решил, что отсрочка ничему не по</w:t>
        <w:softHyphen/>
        <w:t>мешает, но не должна быть слишком долгой, и с пере</w:t>
        <w:softHyphen/>
        <w:t>полненным сердцем лег в свою холодную постел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а следующий день Джемс Мор стал жаловаться на мою комнату, и я предложил ему купить еще мебели. Придя на квартиру днем в сопровождении носильщиков, нагруженных стульями и столами, я застал девушку сно</w:t>
        <w:softHyphen/>
        <w:t>ва одну. Она вежливо поздоровалась со мной, но сейчас же ушла в свою комнату, заперев за собою дверь. Я от</w:t>
        <w:softHyphen/>
        <w:t>дал нужные распоряжения, заплатил носильщикам и от</w:t>
        <w:softHyphen/>
        <w:t>правил их, стараясь; чтобы она слышала, как они уходят, и предполагая, что она сейчас же выйдет поговорить со мной. Я некоторое время подождал, потом постучал в двер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 позв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верь отворилась, прежде чем я успел произнести ее имя: вероятно, Катриона стояла за ней и слуш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так и осталась неподвижно стоять в дверях,только во взгляде ее, который я не берусь описать, была какая-то мучительная трево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мы и сегодня не пойдем гулять? — спро</w:t>
        <w:softHyphen/>
        <w:t>сил я, запиная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сказала она,— мне не особенно хочется гулять теперь, когда вернулся мой от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мне кажется, что он ушел и оставил вас одну,— за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кажется ли вам также, что не любезно гово</w:t>
        <w:softHyphen/>
        <w:t>рить мне это? — спроси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хотел огорчить вас,— возразил я.— Что с ва</w:t>
        <w:softHyphen/>
        <w:t>ми, Катриона? Что я вам сделал? Зачем вы отворачивае</w:t>
        <w:softHyphen/>
        <w:t>тесь от мен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овсе не отворачиваюсь от вас,— медленно отве</w:t>
        <w:softHyphen/>
        <w:t>тила она.— Я всегда буду благодарна другу, который был так добр ко мне. Я всегда, пока это в моей власти,останусь вашим другом. Но теперь, когда вернулся мой отец, Джемс Мор, многое должно измениться. Мне ка</w:t>
        <w:softHyphen/>
        <w:t>жется, что были сказаны слова и совершены поступки, о которых бы лучше забыть. Но я всегда останусь вашим другом и все, что могу, и если это не то, что… не настоль</w:t>
        <w:softHyphen/>
        <w:t>ко, как… Вам это, вероятно, все равно! Но я не хотела бы, чтобы вы слишком дурно думали обо мне. Вы сказа</w:t>
        <w:softHyphen/>
        <w:t>ли правду: я еще слишком молода, чтобы поступать об</w:t>
        <w:softHyphen/>
        <w:t>думанно. Надеюсь, вы не забыли, что я почти ребенок. Во всяком случае, мне не хотелось бы потерять вашу дружб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начале этой тирады она была очень бледна, но по</w:t>
        <w:softHyphen/>
        <w:t>том кровь прилила ей к лицу, так что не только слова ее, но и лицо, и дрожащие руки — все призывало меня к терпению. Я впервые увидел, как был неправ, что по</w:t>
        <w:softHyphen/>
        <w:t>ставил ее в такое положение. Она поддалась минутной слабости, а теперь стояла предо мной пристыженна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с Друммонд,— сказал я и, запнувшись, повто</w:t>
        <w:softHyphen/>
        <w:t>рил эти слова,— мне бы хотелось, чтобы вы видели мое сердце! Вы бы прочли в нем, что уважение мое к вам не уменьшилось, я сказал бы даже, что оно увеличилось, если бы это было возможно. То, что произошло, только результат нашей ошибки: это должно было случиться, и чем меньше мы будем говорить об этом, тем лучше. Обещаю вам, что никогда больше не буду упоминать об этом. Хотелось бы мне обещать также, что не буду об этом и думать, но не могу: воспоминание это всегда оста</w:t>
        <w:softHyphen/>
        <w:t>нется дорогим для меня. А друг я вам такой, что готов умереть за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некоторое время стояли молча,но печаль поне</w:t>
        <w:softHyphen/>
        <w:t>многу овладела моим сердцем. Все мои мечты были раз</w:t>
        <w:softHyphen/>
        <w:t>биты, любовь моя оказалась напрасной, и сам я, как прежде, был одинок.</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я,— мы всегда останемся друзьями— это верно. Но мы теперь прощаемся, прощаемся со всем, что было. Я всегда буду знать мисс Друммонд, но я про</w:t>
        <w:softHyphen/>
        <w:t>щаюсь с моей Катрио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зглянул на нее. Не могу сказать, видел ли я ее, но мне казалось, что она растет и становится более пре</w:t>
        <w:softHyphen/>
        <w:t>красной в моих глазах. Тут я, должно быть, потерял го</w:t>
        <w:softHyphen/>
        <w:t>лову, потому что снова назвал ее по имени и сделал шаг вперед, протягивая к ней ру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отскочила, и лицо ее запылало, точно я ударил ее. При виде этого и у меня кровь прилила к сердцу от раскаяния и досады. Я не нашел слов для извинения, низко поклонился ей и вышел из до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ошло, должно быть, дней пять без всякой переме</w:t>
        <w:softHyphen/>
        <w:t>ны. Я видел ее только за столом и, разумеется, в обще</w:t>
        <w:softHyphen/>
        <w:t>стве Джемса М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триона теперь часто бывала одна. Когда отец ее сидел дома, он был с нею довольно нежен. Но он посто</w:t>
        <w:softHyphen/>
        <w:t>янно уходил по своим делам или ради развлечений, не давая себе труда даже найти для этого подходящий предлог. Когда у него были деньги, он проводил ночи в таверне, и это случалось чаще, чем я мог ожидать. Однажды он не явился к столу, и нам с Катрионой при</w:t>
        <w:softHyphen/>
        <w:t>шлось наконец приняться за еду без него. Это был ужин, по окончании которого я немедленно ушел, сказав, что, вероятно, она предпочитает остаться одна. Она с этим согласилась, и, странно сказать, я поверил ей. Я дей</w:t>
        <w:softHyphen/>
        <w:t>ствительно думал, что ей неприятно видеть меня, так как я напоминал ей минуту слабости, о которой ей совестно было вспоминать. Ей приходилось оставаться одной в комнате, где нам бывало так весело вместе при свете камина, видавшего столько нежных минут. Она сидела одна и думала о том, что уронила свое девичье достоинство, выказав чувства, которые отвергли. А в то же время я сидел тоже один и читал себе проповеди о че</w:t>
        <w:softHyphen/>
        <w:t>ловеческой слабости и женской стыдливости. И я думаю, что никогда двое безумцев не были более несчастны из-за недоразумения.</w:t>
      </w:r>
    </w:p>
    <w:p>
      <w:pPr>
        <w:pStyle w:val="Normal"/>
        <w:autoSpaceDE w:val="false"/>
        <w:ind w:right="-185" w:firstLine="426"/>
        <w:rPr/>
      </w:pPr>
      <w:r>
        <w:rPr>
          <w:rFonts w:cs="Courier New" w:ascii="Courier New" w:hAnsi="Courier New"/>
          <w:sz w:val="32"/>
          <w:szCs w:val="32"/>
        </w:rPr>
        <w:t>Что касается Джемса, то он ни на что не обращал внимания: он ничем не интересовался, кроме своего кармана, своей утробы да хвастливой болтовни. Не успе</w:t>
        <w:softHyphen/>
        <w:t>ло пройти и двенадцати часов с его приезда, как он сде</w:t>
        <w:softHyphen/>
        <w:t>лал у меня маленький заем. Через тридцать часов он попросил еще денег и получил отказ. Как деньги, так и отказы он принимал с одинаковым добродушием. В нем действительно была какая-то внешняя величавость, ко</w:t>
        <w:softHyphen/>
        <w:t>торая могла действовать на его дочь. Вид, который он обыкновенно принимал в разговоре, его изящная наруж</w:t>
        <w:softHyphen/>
        <w:t>ность и широкие привычки — все это очень гармонирова</w:t>
        <w:softHyphen/>
        <w:t>ло с его обликом. Для меня же после двух первых встреч он был ясен как день: я видел, что это черствый эгоист, наивный в своем эгоизме. Я слушал его хвастливый раз</w:t>
        <w:softHyphen/>
        <w:t>говор об оружии и «старом солдате», о «бедном гайлэндском джентльмене» и о «силе моей страны и друзей», точно то была болтовня попуг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Удивительно, но он, кажется, иногда сам верил от</w:t>
        <w:softHyphen/>
        <w:t>части своим рассказам. Он был так лжив, что, пожалуй, едва ли замечал свою ложь. Например, минуты уныния были у него совершенно искренни. Временами он бывал самым молчаливым, любящим,нежным созданием в ми</w:t>
        <w:softHyphen/>
        <w:t>ре,держал, точно большой ребенок, руку Катрионы в своих руках и просил меня не покидать его, если я хоть немного его люблю. Его, положим, я не любил, но зато любил его дочь. Он настойчиво умолял нас развлекать его беседой, что при наших отношениях было очень трудно, и затем снова принимался за горькие сожаления о родной стране и друзьях, а также за гэльские пес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дна из меланхоличных песен моей родины,— говаривал он.— Вы удивляетесь, что видите солдата пла</w:t>
        <w:softHyphen/>
        <w:t>чущим. Это доказывает только, что я считаю вас близким другом. Мотив этой песни в моей крови, а слова идут из сердца. Когда я вспоминаю свои багряные горы, и крики диких птиц, и быстрые потоки, сбегающие с холмов, я не постыдился бы плакать и перед врагами.— Затем он сно</w:t>
        <w:softHyphen/>
        <w:t>ва пел и переводил мне слова песен на английский язык с большими остановками и выражениями досады.—Здесь говорится,— рассказывал он,— что солнце зашло, сраже</w:t>
        <w:softHyphen/>
        <w:t>ние кончилось и храбрые вожди потерпели поражение. И еще говорится,что звезды видят, как они убегают в чужие страны или лежат мертвые на багряных горах; никогда больше не издадут они военного клича и не омо</w:t>
        <w:softHyphen/>
        <w:t>ют ног в ручьях долины.Если бы вы хоть немного знали этот язык, то сами плакали бы, так выразительны эти слова, но передавать их по-английски — похоже на на</w:t>
        <w:softHyphen/>
        <w:t>смеш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ходил, что во всем этом была некоторая доля на</w:t>
        <w:softHyphen/>
        <w:t>смешки, но между тем здесь было и настоящее чувство, и за это я, кажется, больше всего ненавидел Джемса Мора. Меня задевало за живое, когда я видел, как Кат</w:t>
        <w:softHyphen/>
        <w:t>риона заботится о старом негодяе и плачет сама при ви</w:t>
        <w:softHyphen/>
        <w:t>де его слез. Между тем я был уверен, что половина его печали происходила от неумеренной выпивки накануне. Бывали минуты, когда мне хотелось дать ему взаймы крупную сумму с тем, чтобы больше не видеть его. Но в таком случае я не увидел бы также и Катрионы, а это было не то же самое, и, кроме того, совесть не разрешала мне бросать деньги на человека, который был таким пло</w:t>
        <w:softHyphen/>
        <w:t>хим отцом семей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VII. Дв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ошло, должно быть, дня четыре. Помню, что Джемс находился в одном из своих мрачных настроений, когда я получил три письма. Первое было от Алана — он пред</w:t>
        <w:softHyphen/>
        <w:t>полагал навестить меня в Лейдене. Остальные два были из Шотландии и касались одного и того же дела, а имен</w:t>
        <w:softHyphen/>
        <w:t>но: извещали меня о смерти моего дяди и о вступлении моем в права наследства.Письмо Ранкэйлора было, ра</w:t>
        <w:softHyphen/>
        <w:t>зумеется, написано в деловом тоне; письмо же мисс Грант, похожее на нее самое, было более остроумно, чем рассудительно, полно упреков за то, что я не писал ей,— хотя как я мог писать ей в нынешних обстоятельствах?— и шутливых замечаний о Катрионе, которые мне было тяжело читать в ее присутств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ашел эти письма у себя в комнате,когда пришел пообедать, так что о моих новостях услышали сейчас же, как только я узнал их. Они послужили нам всем троим желанным развлечением, и никто из нас не мог предви</w:t>
        <w:softHyphen/>
        <w:t>деть дурных последствий этого. Случаю было угодно, чтобы все три письма пришли в один и тот же день, и он же отдал их в мои руки и в той же комнате, где был Джемс Мор.Все происшествия,проистекшие отсюда, ко</w:t>
        <w:softHyphen/>
        <w:t>торые я мог бы предупредить, если бы держал язык за зубами, были, несомненно, предопределены заран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ервым я, разумеется, распечатал письмо Алана.И что было естественнее, как сообщить о его намерении навестить меня? Но я заметил, что Джемс тотчас же вы</w:t>
        <w:softHyphen/>
        <w:t>прямился и на лице его отразилось напряженное внима</w:t>
        <w:softHyphen/>
        <w:t>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от Алан Брек, которого подозревают в аппин</w:t>
        <w:softHyphen/>
        <w:t>ском деле?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вечал, что это тот самый, и Джемс некоторое вре</w:t>
        <w:softHyphen/>
        <w:t>мя мешал мне прочесть остальные письма, расспрашивая о нашем знакомстве, об образе жизни Алана во Фран</w:t>
        <w:softHyphen/>
        <w:t>ции, о чем я сам очень мало знал, и о его предполагае</w:t>
        <w:softHyphen/>
        <w:t>мом визите ко м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мы, изгнанники, стараемся держаться друг друга,— объяснил он.—Я, кроме того, знаю этого джентльмена, и хотя его происхождение и не совсем чисто и он, собственно, не имеет права на имя Стюарта, но он прославился во время битвы при Друммоси. Он вел себя настоящим солдатом. Если бы другие, которых я не хочу называть, вели себя так же, то дело это не оставило бы таких грустных воспоминаний. Мы оба в тот день сдела</w:t>
        <w:softHyphen/>
        <w:t>ли все, что было в наших силах, и это служит связью между нами,—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едва мог удержаться от желания показать ему язык и дорого бы дал, чтобы Алан был тут и заставил бы Джемса Мора яснее высказаться о его происхождении, хотя, как мне говорили потом, королевское происхожде</w:t>
        <w:softHyphen/>
        <w:t>ние Алана действительно было сомнитель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ежду тем я открыл письмо мисс Грант и не мог удержать восклицани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воскликнул я, в первый раз после приезда ее отца забыв церемонно обратиться к ней,— я вступил во владение наследством, я действительно лэрд Шоос! Мой дядя наконец уме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ударив в ладоши, вскочила со стула. В следую</w:t>
        <w:softHyphen/>
        <w:t>щую минуту мы оба сразу поняли, как мало радостного было для нас в этом известии, и стояли, грустно глядя друг на друг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Джемс сейчас же проявил свое лицемер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чь моя,— сказал он,— разве ваша кузина учи</w:t>
        <w:softHyphen/>
        <w:t>ла вас так вести себя? У мистера Давида умер близкий родственник, и нам прежде всего следует выразить сочув</w:t>
        <w:softHyphen/>
        <w:t>ствие его гор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ряю вас, сэр,— сказал я, сердито оборачиваясь к нему,— я не умею так притворяться. Смерть его для меня самое приятное известие, какое я когда-либо по</w:t>
        <w:softHyphen/>
        <w:t>лучал.</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здравая философия солдата!— отвечал Джемс.—Это общий удел смертных —все мы должны умереть,все. А если этот джентльмен так мало пользо</w:t>
        <w:softHyphen/>
        <w:t>вался вашим расположением, то что же? Прекрасно! Мы, по крайней мере, должны поздравить вас со вступлением во владение наследств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 с этим не могу согласиться,— возразил я с прежним жаром.— Положим, у меня будет хорошее поместье, но для чего оно одинокому человеку, у которо</w:t>
        <w:softHyphen/>
        <w:t>го и без этого достаточно средств? При моей бережли</w:t>
        <w:softHyphen/>
        <w:t>вости мне было достаточно и прежнего дохода. Но если бы не смерть этого человека, которая, со стыдом призна</w:t>
        <w:softHyphen/>
        <w:t>юсь, очень радует меня, я не смог бы сказать, кому бу</w:t>
        <w:softHyphen/>
        <w:t>дет лучше от этой переме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ну,— сказал оч,— вы более взволнованы, чем желаете показать, иначе вы не стали бы считать себя та</w:t>
        <w:softHyphen/>
        <w:t>ким одиноким.Вот три письма: это значит, что есть трое желающих вам добра. Я мог бы назвать еще двоих, на</w:t>
        <w:softHyphen/>
        <w:t>ходящихся здесь, в этой комнате. Я знаю вас не особенно давно, но Катриона, когда мы остаемся одни, не пере</w:t>
        <w:softHyphen/>
        <w:t>стает восхвалять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этих словах она взглянула на него немного удив</w:t>
        <w:softHyphen/>
        <w:t>ленно, и он сразу переменил тему, заговорив о величине моего поместья, и с большим интересом продолжал этот разговор в течение почти всего обеда. Но напрасно он старался притворяться: он слишком грубо коснулся этого вопроса, и я знал, чего мне ожидать. Едва мы успели по</w:t>
        <w:softHyphen/>
        <w:t>обедать, как он сразу открыл мне свои планы. Он напо</w:t>
        <w:softHyphen/>
        <w:t>мнил Катрионе о каком-то поручении и послал ее испол</w:t>
        <w:softHyphen/>
        <w:t>нить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бе не следует опаздывать,— прибавил он,— а наш друг Давид останется со мною до твоего возвра</w:t>
        <w:softHyphen/>
        <w:t>щ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безмолвно поспешила повиноваться ему. Не знаю, понимала ли она, в чем дело. Я думаю, что нет. Я же был очень доволен и приготовился к тому, что должно было последов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успела за ней закрыться дверь, как Джемс Мор откинулся на сцинку стула с хорошо разыгранной раз</w:t>
        <w:softHyphen/>
        <w:t>вязностью. Его выдавало только лицо; оно вдруг покры</w:t>
        <w:softHyphen/>
        <w:t>лось мелкими капельками пот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рад, что могу переговорить с вами наедине,— сказал он.— Так как при нашем первом свидании вы не поняли некоторых моих выражений, я давно хотел объ</w:t>
        <w:softHyphen/>
        <w:t>ясниться с вами. Дочь моя стоит выше подозрений, вы тоже, я готов подтвердить это с оружием в руках против всех клеветников. Но, милейший Давид, свет очень стро</w:t>
        <w:softHyphen/>
        <w:t>го ко всему относится. Кому же знать это, как не мне, с самой смерти моего покойного отца— упокой его, госпо</w:t>
        <w:softHyphen/>
        <w:t>ди!— подвергавшемуся постоянным щелчкам клеветы. Нам надо помнить об этом, надо обоим принять это в соображение.— И он потряс головой, точно проповедник на кафедр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уда вы клоните, мистер Друммонд?— спросил я.— Я был бы вам очень благодарен, если бы вы при</w:t>
        <w:softHyphen/>
        <w:t>близились к сущности д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смеясь, сказал он,— это похоже на вас! Это мне больше всего в вас нравится. Но, мой милый, сущность иногда очень щекотливо высказать.— Он на</w:t>
        <w:softHyphen/>
        <w:t>лил в стакан вина.— Но мы с вами такие близкие друзья, что это не должно бы особенно затруднять нас. Мне едва ли надо говорить, что суть — в моей дочери.Я пер</w:t>
        <w:softHyphen/>
        <w:t>вым делом должен заявить, что и не думаю упрекать вас. Как иначе могли бы вы поступить при таких небла</w:t>
        <w:softHyphen/>
        <w:t>гоприятных обстоятельствах? Право, я сам не могу сказ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сказал я, настороживш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кроме того, изучил вас,— продолжал он.—У вас хорошие способности, вы обладаете небольшим состоя</w:t>
        <w:softHyphen/>
        <w:t>нием, что не мешает делу. Сообразив все, я рад объявить вам, что из двух оставшихся нам выходов я решился на втор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юсь, что я очень недогадлив,— сказал я.— Но какие это выхо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ильно нахмурил брови и расставил но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сэр,— отвечал он,—что мне нет надоб</w:t>
        <w:softHyphen/>
        <w:t>ности называть их джентльмену с вашим положением. Я или должен драться с вами, или вы женитесь на моей доче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наконец угодно было выразиться ясно,— за</w:t>
        <w:softHyphen/>
        <w:t>м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я с самого начала выражался ясно!— яростно воскликнул он.— Я заботливый отец,мистер Бальфур,но благодаря богу терпеливый и рассудительный человек. Многие отцы, сэр, сразу же потащи</w:t>
        <w:softHyphen/>
        <w:t>ли бы вас или под венец, или на поединок. Мое уважение к ва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стер Друммонд,— прервал я,— если вы питаете ко мне хотя какое-либо уважение, то прошу вас не по</w:t>
        <w:softHyphen/>
        <w:t>вышать голоса.Нет никакой надобности орать на челове</w:t>
        <w:softHyphen/>
        <w:t>ка, который находится в той же комнате и слушает вас с большим внимани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ршенно верно,— заметил он внезапно изме</w:t>
        <w:softHyphen/>
        <w:t>нившимся голосом.— Простите, пожалуйста, отцу его волнени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так, я понимаю…— продолжал я.— Не стану об</w:t>
        <w:softHyphen/>
        <w:t>ращать внимание на второй выход, о котором вы совер</w:t>
        <w:softHyphen/>
        <w:t>шенно напрасно упоминаете. Я понимаю из ваших слов, что могу ждать поощрения в случае, если захочу просить руки вашей дочер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екрасно выразили свою мысль,— сказал он,— я вижу, что мы отлично полад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еще увидим,— отвечал я.—Я, однако, не скры</w:t>
        <w:softHyphen/>
        <w:t>ваю, что питаю к леди, о которой вы упоминаете, самую нежную привязанность и что даже во сне мне не снилось большее счастье, чем получить ее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л это, я был уверен в вас, Давид! — восклик</w:t>
        <w:softHyphen/>
        <w:t>нул он, протягивая мне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тстранил е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лишком торопитесь, мистер Друммонд,—ска</w:t>
        <w:softHyphen/>
        <w:t>зал я.— Надо выяснить еще некоторые условия. Здесь есть одно препятствие— не знаю, как нам удастся устра</w:t>
        <w:softHyphen/>
        <w:t>нить его. Я уже говорил вам, что ничего не имею против этой женитьбы, но имею основание предполагать, что молодая леди найдет много возражени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это нечего обращать внимание,— сказал он.— Я ручаюсь за ее соглас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кажется,забываете, мистер Друммонд,— за</w:t>
        <w:softHyphen/>
        <w:t>метил я,— что даже в обращении со мной вы употребили два-три невежливых выражения. Я не хочу, чтобы вы подобным образом говорили с молодой леди. Я должен говорить и думать за нас обоих! Примите к сведению, я вовсе не желаю, чтобы ее приневолили выйти за меня, так же как не хотел бы, чтобы меня принудили жениться на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идел и глядел на меня с сомнением и гнев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как мы решим,—заключил я.—Я с радостью женюсь на мисс Друммонд, если она согласится выйти замуж за меня добровольно. Но если у нее есть хоть малейшее возражение, чего я имею основания опасаться, я никогда не женюсь на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хорошо,— сказал он,— это легко вы</w:t>
        <w:softHyphen/>
        <w:t>яснить. Как только она вернется, я расспрошу ее и наде</w:t>
        <w:softHyphen/>
        <w:t>юсь успокоить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нова прервал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вас не вмешиваться, мистер Друммонд, или вы можете в другом месте искать жениха для вашей дочери,—сказал я.—Я буду действовать один, и предоставьте мне судить. Я сам разузнаю все подробно. Никто другой не должен вмешиваться в это дело, и менее все</w:t>
        <w:softHyphen/>
        <w:t>го 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стное слово, сэр,— воскликнул он,— по какому праву вы будете судь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праву жениха, как мне кажется,—ответ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ридирки! — закричал он.— Вы уклоняетесь от фактов. Дочери моей не остается выбора. Репутация ее испорче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прощения…— сказал я.— Пока это дело известно только вам и мне, то ничего не испорчен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мне поручится за это?— воскликнул он.— Разве я могу допустить, чтобы репутация дочери моей зависела от случ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следовало гораздо раньше подумать об этом,— отвечал я,— прежде чем вы так неосторожно по</w:t>
        <w:softHyphen/>
        <w:t>кинули ее, а не тогда, когда уже было слишком поздно.Я отказываюсь считать себя ответственным за вашу не</w:t>
        <w:softHyphen/>
        <w:t xml:space="preserve">брежность и никому не дам запугать себя. Мое решение твердо, и что бы ни случилось, я ни на волос не отступлю от него. Мы останемся здесь вдвоем до ее возвращения; потом, без слова или взгляда с вашей стороны, она и я уйдем переговорить.Если она скажет, что согласна, я сделаю этот шаг; если же нет, то не сделаю.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скочил со стула как ужаленны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нимаю вашу хитрость,—воскликнул он,—вы будете стараться, чтобы она вам отказ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да, может быть, нет,— сказал я.— Во всяком случае, таково мое реш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если я не соглашусь!— воскликну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да, мистер Друммонд, придется прибегнуть к поединку,—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без страха произнес эти слова. Не говоря уже о том, что он был отец Катрионы, его высокий рост, необыкновенно длинные руки, почти такие, как у его отца, его умение фехтовать— все это делало его опас</w:t>
        <w:softHyphen/>
        <w:t>ным противником. Но я напрасно тревожился. Бедная обстановка моей квартиры— он кажется, не обратил внимания на платья дочери,которые, впрочем, все были новы для него,— а также то,что я не хотел давать ему взаймы, навели его на мысль, что я очень беден. Неожи</w:t>
        <w:softHyphen/>
        <w:t>данное известие о моем наследстве открыло ему его глаза. Ему так понравился его новый план,что он,я ду</w:t>
        <w:softHyphen/>
        <w:t>маю,согласился бы на что угодно, только бы не драться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еще некоторое время продолжал спорить, пока я не сказал фразы, которая заставила его замолч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так противитесь моему свиданию наедине с молодой леди,— сказал я,— то, вероятно, у вас есть причины думать, что я прав, опасаясь ее отказ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робормотал какое-то извин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это чрезвычайно раздражает обоих нас,— прибавил я,— и мне кажется, нам было бы лучше благо</w:t>
        <w:softHyphen/>
        <w:t>разумно помолч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так и сделали и молчали до самого прихода де</w:t>
        <w:softHyphen/>
        <w:t>вушки. Если бы кто-нибудь видел нас, то нашел бы, я думаю, что мы представляли очень смешную пар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VIII. Я остаюсь один</w:t>
      </w:r>
    </w:p>
    <w:p>
      <w:pPr>
        <w:pStyle w:val="Normal"/>
        <w:autoSpaceDE w:val="false"/>
        <w:ind w:right="-185" w:firstLine="426"/>
        <w:rPr/>
      </w:pPr>
      <w:r>
        <w:rPr>
          <w:rFonts w:cs="Courier New" w:ascii="Courier New" w:hAnsi="Courier New"/>
          <w:sz w:val="32"/>
          <w:szCs w:val="32"/>
        </w:rPr>
        <w:t>Я отворил Катрионе дверь и остановил ее на поро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 отец желает, чтобы мы пошли погулять,—сказал я.</w:t>
      </w:r>
    </w:p>
    <w:p>
      <w:pPr>
        <w:pStyle w:val="Normal"/>
        <w:autoSpaceDE w:val="false"/>
        <w:ind w:right="-185" w:firstLine="426"/>
        <w:rPr/>
      </w:pPr>
      <w:r>
        <w:rPr>
          <w:rFonts w:cs="Courier New" w:ascii="Courier New" w:hAnsi="Courier New"/>
          <w:sz w:val="32"/>
          <w:szCs w:val="32"/>
        </w:rPr>
        <w:t>Она взглянула на Джемса Мора, кивнувшего ей голо</w:t>
        <w:softHyphen/>
        <w:t>вой, и, как дисциплинированный солдат, повернулась и пошла со мной.</w:t>
      </w:r>
    </w:p>
    <w:p>
      <w:pPr>
        <w:pStyle w:val="Normal"/>
        <w:autoSpaceDE w:val="false"/>
        <w:ind w:right="-185" w:firstLine="426"/>
        <w:rPr/>
      </w:pPr>
      <w:r>
        <w:rPr>
          <w:rFonts w:cs="Courier New" w:ascii="Courier New" w:hAnsi="Courier New"/>
          <w:sz w:val="32"/>
          <w:szCs w:val="32"/>
        </w:rPr>
        <w:t>Мы шли по одной из наших прежних любимых дорог, где часто ходили вместе и где были так счастливы. Я шел немного позади и мог незаметно наблюдать за ней. Стук ее маленьких башмаков по дороге звучал необыкновенно мило и грустно. Мне казалось странным, что сейчас должна решиться моя судьба, и я не знаю, слышу ли эти шаги в последний раз, или же звук их бу</w:t>
        <w:softHyphen/>
        <w:t>дет сопровождать меня, пока нас не разлучит смер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избегала глядеть на меня и шла все вперед, точ</w:t>
        <w:softHyphen/>
        <w:t>но догадываясь о том, что будет. Я понимал, что должен поскорее высказаться, пока еще не лишился храбрости, но не знал, как начать. В этом затруднительном положе</w:t>
        <w:softHyphen/>
        <w:t>нии, когда девушку почти насильно заставляли выйти за меня замуж, излишняя настойчивость с моей стороны была бы неприличной, а между тем мое молчание свиде</w:t>
        <w:softHyphen/>
        <w:t>тельствовало бы о равнодушии к ней. Я беспомощно сто</w:t>
        <w:softHyphen/>
        <w:t>ял между этими двумя крайностями, и когда наконец ре</w:t>
        <w:softHyphen/>
        <w:t>шился заговорить, то заговорил наудач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сказал я,— я нахожусь в очень тя</w:t>
        <w:softHyphen/>
        <w:t>желом положении…нет, скорее оба мы. Я был бы очень благодарен вам, если бы вы обещали дать мне сперва высказаться и не прерывали бы меня до конц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обещала мне э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что я должен сказать вам,— продолжал я,— очень затруднительно, и я знаю отлично, что не имею никакого права говорить вам это после того, что произо</w:t>
        <w:softHyphen/>
        <w:t>шло между нами в прошлую пятницу. Мы так запута</w:t>
        <w:softHyphen/>
        <w:t>лись, и все по моей вине. Я отлично знаю, что мне следо</w:t>
        <w:softHyphen/>
        <w:t>вало бы держать язык за зубами. Это я и намерен был сделать и не имел и в мыслях снова тревожить вас. Но теперь поговорить уже необходимо, ничего не поделаешь! Видите ли, тут явилось это поместье, которое сделало меня выгодным женихом, и дело теперь выглядит уже не так глупо, как выглядело бы прежде. Я лично нахожу, что наши отношения настолько запутаны, что, как я го</w:t>
        <w:softHyphen/>
        <w:t>ворил, их лучше бы оставить так, как они есть. По-моему, все это чрезвычайно преувеличено, и я, на вашем месте, не стал бы затрудняться выбором. Но я должен был упомянуть о поместье, потому что оно несомненно по</w:t>
        <w:softHyphen/>
        <w:t>влияло на Джемса Мора. Затем я нахожу, что мы вовсе уже не были так несчастны, когда жили здесь вместе. Мне даже кажется, что мы отлично ладили. Если бы вы только посмотрели назад, дорог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стану смотреть ни назад, ни вперед,— пре</w:t>
        <w:softHyphen/>
        <w:t>рвала она.—Скажите мне только одно: это все устроил мой от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одобряет это,— сказал я,— он одобряет мое на</w:t>
        <w:softHyphen/>
        <w:t>мерение просить вашей ру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родолжал говорить, стараясь подействовать на ее чувства, но она не слушала меня и прервала на сере</w:t>
        <w:softHyphen/>
        <w:t xml:space="preserve">дине.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н уговорил вас!— воскликнула она.— Нече</w:t>
        <w:softHyphen/>
        <w:t>го отрицать, вы сами признались, что ничего не было дальше от ваших мыслей. Он сказал вам, чтобы вы же</w:t>
        <w:softHyphen/>
        <w:t>нились на м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ервый заговорил об этом, если вам угодно знать,— на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шла все быстрее и быстрее, глядя прямо перед собой. При последних словах она покачала головой, и мне показалось, что она хочет беж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аче,— продолжал я,— после ваших слов, ска</w:t>
        <w:softHyphen/>
        <w:t>занных в прошлую пятницу, я никогда не решился бы потревожить вас моим предложением. Но когда он почти приказал мне, то что же оставалось мне дел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остановилась и повернулась ко мн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я отказываю,—воскликнула она,— и делу конец!</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снова пошла вперед.</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ю, что я не мог ожидать ничего лучшего,— сказал я,— но вы могли бы постараться быть добрее напоследок. Не понимаю, почему вы так резки. Я очень любил вас, Катриона. Ничего: ведь я называю вас так в последний раз. Я поступал как мог лучше…Я стараюсь и теперь поступать так же и жалею, что не могу сделать ничего большего. Мне кажется странным, что вам нра</w:t>
        <w:softHyphen/>
        <w:t>вится быть жестокой ко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не о вас,— сказала она,— я думаю об этом человеке — о моем от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ут я тоже могу вам помочь,— сказал я,— и помо</w:t>
        <w:softHyphen/>
        <w:t>гу вам. Нам надо с вами посоветоваться насчет вашего отца. Джемс Мор очень рассердится, когда узнает о ре</w:t>
        <w:softHyphen/>
        <w:t>зультатах нашего разговор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снова остановила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читает, что я скомпрометирована? — спроси</w:t>
        <w:softHyphen/>
        <w:t>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он думает,—сказал я,—но я уже просил вас не обращать на это внима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все равно,—воскликнула она,— я предпочи</w:t>
        <w:softHyphen/>
        <w:t>таю быть скомпрометирован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знал, что ответить ей, и стоял молча. Казалось, будто что-то закипело в ее груди, и она вдруг закрича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се это значит? Почему на мою голову пал этот позор? Как вы смели сделать это, Давид Бальфур?</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мне было делать, милая моя? —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ваша милая,— возразила она,— и запрещаю вам произносить подобные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выбираю слова,—отвечал я.—У меня сердце болит за вас,мисс Друммонд. Что бы я ни говорил, будь</w:t>
        <w:softHyphen/>
        <w:t>те уверены, что ваше тяжелое положение вызывает во мне сочувствие. Но я просил бы вас подумать об одной вещи, которую следует обсудить спокойно:когда мы вер</w:t>
        <w:softHyphen/>
        <w:t>немся домой, произойдет столкновение. Поверьте моему слову, нам обоим придется постараться, чтобы мирно по</w:t>
        <w:softHyphen/>
        <w:t>кончить это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 сказала она. На щеках ее выступили красные пятна.—Он хотел драться с вами?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засмеялась ужасным смех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лько этого недоставало! — воскликнула она. За</w:t>
        <w:softHyphen/>
        <w:t>тем, обращаясь ко мне, продолжала:— Я и отец состав</w:t>
        <w:softHyphen/>
        <w:t>ляем прекрасную парочку, но благодаря богу есть на свете человек, еще более скверный, чем мы. Благодарю бога, что он показал мне вас в таком свете! Нет на свете девушки, которая не стала бы презирать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овольно терпеливо переносил многое, но это было уже слиш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имеете права так говорить со мной,—ска</w:t>
        <w:softHyphen/>
        <w:t>зал я.— Разве я не был добр к вам или не старался быть добрым? И вот награда! Нет, это слишк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родолжала глядеть на меня с улыбкой нена</w:t>
        <w:softHyphen/>
        <w:t>ви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ус! — сказа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 вы, ни ваш отец не смеете произносить это сло</w:t>
        <w:softHyphen/>
        <w:t>во! —закричал я.— Я еще сегодня,защищая вас,бросил ему вызов. Я снова вызову эту гнусную лисицу. Мне без</w:t>
        <w:softHyphen/>
        <w:t>различно, кто из нас будет убит. Пойдемте вместе домой, покончим со всем этим, со всем вашим гайлэндским от</w:t>
        <w:softHyphen/>
        <w:t>родьем! Увидим, что вы подумаете, когда я буду уб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окачала головой с той же самой улыбкой, за ко</w:t>
        <w:softHyphen/>
        <w:t>торую я готов был побить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ейтесь,смейтесь!— кричал я.—Отцу вашему сегодня было не до смеха. Я не хочу сказать, что он струсил,— поспешно прибавил я,— но он предпочел дру</w:t>
        <w:softHyphen/>
        <w:t>гой выхо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чем вы говорите? —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том, что я предложил ему драться со мной,—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едложили Джемсу Мору драться с вами? — воскликну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я,— и он не пожелал этого, иначе мы не были бы зде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 что-то намекаете,— заметила она.— Что вы хотите сказать?</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хотел заставить вас выйти за меня замуж,— отвечал я,— а я не хотел. Я сказал, что вы должны быть свободны и что я переговорю с вами наедине: я не пред</w:t>
        <w:softHyphen/>
        <w:t>полагал, что произойдет подобный разговор! «А что, если я не позволю?» — спросил он. «Тогда придется при</w:t>
        <w:softHyphen/>
        <w:t>бегнуть к поединку,— сказал я.— Я так же мало хочу, чтобы меня навязали молодой леди, как не желал бы, чтобы мне навязали невесту». Вот мои слова. Это были слова друга. И хорошо же вы отплатили мне за них! Теперь вы отказали мне по собственной свободной воле, и никакой отец з Гайлэнде или в другом месте не может приневолить меня к браку. Я позабочусь, чтобы ваше желание было исполнено. Я буду делать то же, что делал до сих пор. Но мне кажется, что вы хотя бы из приличия могли выказать мне хоть некоторую благодарность. Я думал, право, что вы лучше знаете меня! Я не совсем хорошо поступил с вами..О, то была минутная слабость! Но считать меня трусом— и таким трусом!— о милая моя, это было для меня большим удар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я могла знать, Дэви? — воскликнула она.— О, это ужасно! Я и мои родственники,—при этом слове она отчаянно вскрикнула,—я и мои родственники недо</w:t>
        <w:softHyphen/>
        <w:t>стойны говорить с вами! О, я готова на улице стать пе</w:t>
        <w:softHyphen/>
        <w:t>ред вами на колени и целовать ваши руки, умоляя о прощени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охраню те поцелуи, которые уже получил от вас!— воскликнул я.— Поцелуи,которые я хотел полу</w:t>
        <w:softHyphen/>
        <w:t>чить и которые имели цену.Я не желаю, чтобы меня це</w:t>
        <w:softHyphen/>
        <w:t>ловали из раская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можете думать о такой дурной девушке?— спроси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я все время говорю вам об этом!— сказал я.—Вам лучше оставить меня.Вы не могли бы сделать меня более несчастным,чем теперь,если бы даже за</w:t>
        <w:softHyphen/>
        <w:t>хотели. Обратите внимание на Джемса Мора, вашего отца, с которым вам еще предстоит трудное объясн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как ужасно, что мне приходится остаться на свете одной с этим человеком!—воскликнула она, с боль</w:t>
        <w:softHyphen/>
        <w:t>шим усилием стараясь овладеть собой.—Но не беспо</w:t>
        <w:softHyphen/>
        <w:t>койтесь больше об этом,—сказала она.—Он не знает моего характера. Он дорого заплатит за этот день, доро</w:t>
        <w:softHyphen/>
        <w:t>го, дорого заплат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овернулась,направляясь домой.Я сопровождал ее.Вдруг она остановила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йду одна,— сказала она.— Я должна увидеть</w:t>
        <w:softHyphen/>
        <w:t>ся с ним наеди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которое время в бешенстве бродил по улицам, называя себя самым несчастным человеком в мире. Зло</w:t>
        <w:softHyphen/>
        <w:t>ба душила меня. Хотя я глубоко дышал, но мне каза</w:t>
        <w:softHyphen/>
        <w:t>лось, что в Лейдене не хватает для меня воздуха. Я ду</w:t>
        <w:softHyphen/>
        <w:t>мал, что задохнусь. Остановившись на углу улицы, я це</w:t>
        <w:softHyphen/>
        <w:t>лую минуту так громко смеялся сам над собой, что про</w:t>
        <w:softHyphen/>
        <w:t>хожий оглянулся. Это привело меня в чувство.</w:t>
      </w:r>
    </w:p>
    <w:p>
      <w:pPr>
        <w:pStyle w:val="Normal"/>
        <w:autoSpaceDE w:val="false"/>
        <w:ind w:right="-185" w:firstLine="426"/>
        <w:rPr/>
      </w:pPr>
      <w:r>
        <w:rPr>
          <w:rFonts w:cs="Courier New" w:ascii="Courier New" w:hAnsi="Courier New"/>
          <w:sz w:val="32"/>
          <w:szCs w:val="32"/>
        </w:rPr>
        <w:t>«Я слишком долго был простаком, бабой и тряпкой,— думал я.— Теперь этого больше не будет. Это мне хоро</w:t>
        <w:softHyphen/>
        <w:t>ший урок— не связываться больше с проклятым жен</w:t>
        <w:softHyphen/>
        <w:t>ским полом, который погубил человека в начале мира и будет губить его до скончания века. Видит бог, я был достаточно счастлив, пока не увидел ее. Клянусь богом, я могу быть снова счастливым, когда расстанусь с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ольше всего я теперь желал, чтоб они уехали. Меня не покидала эта мысль. Я с какой-то злой радостью пред</w:t>
        <w:softHyphen/>
        <w:t>ставлял себе, в какой бедности им придется жить, когда Дэви Бальфур перестанет быть для них дойной коровой. Вдруг, к моему великому удивлению, настроение мое со</w:t>
        <w:softHyphen/>
        <w:t>вершенно изменилось. Я все еще сердился, все еще нена</w:t>
        <w:softHyphen/>
        <w:t>видел ее, но считал себя обязанным позаботиться о том, чтобы она не терпела нужды.</w:t>
      </w:r>
    </w:p>
    <w:p>
      <w:pPr>
        <w:pStyle w:val="Normal"/>
        <w:autoSpaceDE w:val="false"/>
        <w:ind w:right="-185" w:firstLine="426"/>
        <w:rPr/>
      </w:pPr>
      <w:r>
        <w:rPr>
          <w:rFonts w:cs="Courier New" w:ascii="Courier New" w:hAnsi="Courier New"/>
          <w:sz w:val="32"/>
          <w:szCs w:val="32"/>
        </w:rPr>
        <w:t>Я быстро пошел домой, где увидел за дверью упако</w:t>
        <w:softHyphen/>
        <w:t>ванные чемоданы, а на лицах отца и дочери прочел сле</w:t>
        <w:softHyphen/>
        <w:t>ды недавней ссоры. Катриона была похожа на деревян</w:t>
        <w:softHyphen/>
        <w:t>ную куклу. Джемс Мор тяжело дышал, лицо его было покрыто белыми пятнами, а нос как-то свернуло на сто</w:t>
        <w:softHyphen/>
        <w:t>рону. Как только я вошел, девушка взглянула на него пристальным, угрожающим взглядом. Этот взгляд был красноречив, и, к моему удивлению, Джемс Мор подчи</w:t>
        <w:softHyphen/>
        <w:t>нился безмолвному приказу. Было ясно, что его хорошо пробрали и что в девушке было больше энергии, чем я предполагал, а в мужчине больше малодушия, чем я ожидал от н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заговорил, называя меня мистером Бальфуром и, очевидно, повторяя чужие слова. Он не успел сказать многого, так как после первой торжественной фразы его прервала Катри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бъясню вам, что хочет сказать Джемс Мор,— проговорила она.— Он хочет сказать,что мы пришли к вам, как нищие, не особенно хорошо поступили с вами и стыдимся своего неблагодарного и дурного поведения.Теперь мы хотим уехать и быть забытыми.Но мой отец так плохо вел свои дела, что мы не можем сделать и это</w:t>
        <w:softHyphen/>
        <w:t>го, если вы опять не дадите нам милостыни. Вот что мы такое— нищие и блюдолиз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вашего позволения, мисс Друммонд,— сказал я,— мне надо поговорить с вашим отцом наедине.</w:t>
      </w:r>
    </w:p>
    <w:p>
      <w:pPr>
        <w:pStyle w:val="Normal"/>
        <w:autoSpaceDE w:val="false"/>
        <w:ind w:right="-185" w:firstLine="426"/>
        <w:rPr/>
      </w:pPr>
      <w:r>
        <w:rPr>
          <w:rFonts w:cs="Courier New" w:ascii="Courier New" w:hAnsi="Courier New"/>
          <w:sz w:val="32"/>
          <w:szCs w:val="32"/>
        </w:rPr>
        <w:t>Она пошла в свою комнату и заперла дверь— без слова и взгля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вините ее, мистер Бальфур,—заметил Джемс Мор,— она невоспитан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ишел не для того, чтобы рассуждать с вами об этом,—отвечал я,— но чтобы расквитаться с вами. А для этого мне приходится говорить о вашем положе</w:t>
        <w:softHyphen/>
        <w:t>нии. Мистер Друммонд, я посвящен в ваши дела больше, чем вы бы того желали. Я знаю, что у вас были свои деньги в то время, как вы занимали их у меня. Знаю так</w:t>
        <w:softHyphen/>
        <w:t>же, что с тех пор, как вы в Лейдене, вы получили что-то еще, хотя и скрыли это даже от своей дочер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те осторожны!Я не позволю больше раздра</w:t>
        <w:softHyphen/>
        <w:t>жать меня!— вспылил он.— Вы оба мне надоели.Что за проклятая штука быть отцом! Она позволила себе относительно меня выражения…— Тут он остановился.— Сэр, у меня сердце солдата и отца,— продолжал он снова, приложив руку к груди,— оскорбленное в обоих этих качествах. Будьте осторожны, прошу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ы вы дослушали меня до конца,— сказал я,— вы увидели бы, что я хлопочу о вашей же польз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рогой, друг,—воскликнул он,—я знаю, что мо</w:t>
        <w:softHyphen/>
        <w:t>гу положиться на ваше великодуш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дите ли вы мне наконец высказаться?— ска</w:t>
        <w:softHyphen/>
        <w:t>зал я.— Дело в том, что я ничего не выигрываю от того, бедны вы или богаты. Но мне кажется, что ваши сред</w:t>
        <w:softHyphen/>
        <w:t>ства, происхождение которых таинственно, не совсем достаточны для вас. А я не хотел бы, чтобы ваша дочь терпела в чем-либо недостаток. Если бы я мог говорить об этом с ней, то мне, конечно, и в голову не пришло бы довериться вам, потому что я знаю, что вы любите только деньги, и всем вашим громким словам не придаю никакого значения. Но я все-таки верю, что вы по-своему любите свою дочь, и мне приходится довольствоваться этой уверенност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Затем мы согласились, что он будет извещать меня о своем местопребывании и о здоровье Катрионы, взамен чего я обязался выплачивать ему небольшое пособ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выслушал все это с большим вниманием и, когда я кончил, воскликну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рогой мой, милый сын мой, это действительно достойно вас! Я буду служить вам с солдатской верно</w:t>
        <w:softHyphen/>
        <w:t>сть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вольно об этом!— сказал я.— Вы довели меня до того,что при одном слове «солдат» мне делается тошно. Наша сделка совершена. Теперь я ухожу и вер</w:t>
        <w:softHyphen/>
        <w:t>нусь через полчаса. Надеюсь найти квартиру свободной от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ал им достаточно времени на сборы, боясь больше всего еще раз увидеть Катриону. Втайне я чуть не плакал, хотя и поддерживал в себе гнев из чувства до</w:t>
        <w:softHyphen/>
        <w:t>стоинства.Прошло,должно быть,около часу.Солнце зашло,и узкий серп молодого месяца выплыл на фоне огненно-красного заката; на востоке показались звезды, и когда я наконец вошел в свою квартиру, в ней уже царила темнота. Я зажег свечу и осмотрел комнаты. В первой не оставалось ничего, чтобы могло вызвать вос</w:t>
        <w:softHyphen/>
        <w:t>поминание об уехавших, по во второй я в углу на полу увидел небольшой узел, при взгляде на который у меня чуть не выпрыгнуло сердце из груди. Она оставила,уезжая,все,что получила в подарок от меня! Этот удар я почувствовал сильнее всего оттого, может быть, что он был последним. Я упал на эту груду платья и вел себя настолько глупо, что мне даже совестно говорить об этом.</w:t>
      </w:r>
    </w:p>
    <w:p>
      <w:pPr>
        <w:pStyle w:val="Normal"/>
        <w:autoSpaceDE w:val="false"/>
        <w:ind w:right="-185" w:firstLine="426"/>
        <w:rPr/>
      </w:pPr>
      <w:r>
        <w:rPr>
          <w:rFonts w:cs="Courier New" w:ascii="Courier New" w:hAnsi="Courier New"/>
          <w:sz w:val="32"/>
          <w:szCs w:val="32"/>
        </w:rPr>
        <w:t>Уже поздно ночью, когда стало очень холодно и зу</w:t>
        <w:softHyphen/>
        <w:t>бы мои начали стучать, ко мне вернулось некоторое му</w:t>
        <w:softHyphen/>
        <w:t>жество, и я стал соображать. Я не мог переносить вида этих несчастных платьев и лент, рубашек и чулок со стрелками. Я понял, что должен избавиться от них до утра, если хочу обрести душевное равновесие. Сперва я хотел развести огонь и все сжечь, но, во-первых, я все</w:t>
        <w:softHyphen/>
        <w:t>гда был врагом расточительности, во-вторых, мне каза</w:t>
        <w:softHyphen/>
        <w:t>лось жестокостью сжечь те вещи, которые она носила! В комнате был шкаф, и я решил сложить вещи туда. Я чрезвычайно долго и неумело складывал их, но сколь возможно тщательно, по временам смачивая их слезами. Меня покинуло всякое мужество. Я чувстзовал себя усталым, точно пробежал несколько миль, и все члены мои болели, как будто кто-то побил меня. Вдруг, скла</w:t>
        <w:softHyphen/>
        <w:t>дывая косынку, которую она часто носила на шее,я за</w:t>
        <w:softHyphen/>
        <w:t>метил, что один угол ее был старательно вырезан. Эта косынка была очень красивого цвета, и я часто на это обращал внимание! Помню, что раз, когда Катриона надела ее, я в шутку сказал, что она носит мои цвета. В душе моей забрезжил проблеск надежды, и я почув</w:t>
        <w:softHyphen/>
        <w:t>ствовал прилив нежности. Но через минуту я снова впал в отчаяние— я увидел, что этот уголок, свернутый и скомканный, валялся в другом месте на полу.</w:t>
      </w:r>
    </w:p>
    <w:p>
      <w:pPr>
        <w:pStyle w:val="Normal"/>
        <w:autoSpaceDE w:val="false"/>
        <w:ind w:right="-185" w:firstLine="426"/>
        <w:rPr/>
      </w:pPr>
      <w:r>
        <w:rPr>
          <w:rFonts w:cs="Courier New" w:ascii="Courier New" w:hAnsi="Courier New"/>
          <w:sz w:val="32"/>
          <w:szCs w:val="32"/>
        </w:rPr>
        <w:t>Однако рассудив хорошенько,я опять начал на что</w:t>
        <w:softHyphen/>
        <w:t>-то надеяться: она вырезала этот уголок из ребяческого, но, очевидно, нежного чувства. Не было ничего удиви</w:t>
        <w:softHyphen/>
        <w:t>тельного в том,что потом она его бросила. Я был скло</w:t>
        <w:softHyphen/>
        <w:t>нен останавливаться более на первой догадке, чем на второй, и больше радовался тому, что ей пришла мысль оставить себе такой знак памяти, чем горевал оттого, что она швырнула его в минуту естественной досад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IX. Мы встречаемся в Дюнкерке</w:t>
      </w:r>
    </w:p>
    <w:p>
      <w:pPr>
        <w:pStyle w:val="Normal"/>
        <w:autoSpaceDE w:val="false"/>
        <w:ind w:right="-185" w:firstLine="426"/>
        <w:rPr/>
      </w:pPr>
      <w:r>
        <w:rPr>
          <w:rFonts w:cs="Courier New" w:ascii="Courier New" w:hAnsi="Courier New"/>
          <w:sz w:val="32"/>
          <w:szCs w:val="32"/>
        </w:rPr>
        <w:t>В общем, я в последующие дни, несмотря на свое несчастие, пережил много счастливых и полных надежды минут. С большим прилежанием я возобновил свои заня</w:t>
        <w:softHyphen/>
        <w:t>тия и всячески старался не унывать, пока не приедет Алан или пока не получу известия от Джемса о Катрионе. За время нашей разлуки я имел от него всего три письма. В первом Джемс объявлял о своем прибытии в город Дюнкерк, во Франции, откуда он в скором вре</w:t>
        <w:softHyphen/>
        <w:t>мени уехал один по какому-то секретному делу. Он ездил в Англию на свидание с лордом Гольдернэс, и мне все</w:t>
        <w:softHyphen/>
        <w:t>гда было горько думать, что мои деньги пошли на рас</w:t>
        <w:softHyphen/>
        <w:t>ходы по этой поездке. Но тот, кто побратался с чертом или, что то же, с Джемсом Мором, должен быть готов на многое. Во время его отсутствия настал срок отправки второго письма. А так как письмо это служило условием высылки ему пособия, то Джемс предусмотрительно за</w:t>
        <w:softHyphen/>
        <w:t>готовил его заранее и поручил Катрионе отослать его.Наша с ним переписка показалась ей подозрительной, и не успел он уехать, как она сломала печать на конвер</w:t>
        <w:softHyphen/>
        <w:t>те. Письмо начиналось страницами, написанными рукой Джемса:</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Дорогой сэр, ваше почтенное послание со вложением условленной суммы получено мною своевременно, что сим и подтверждаю. Все будет истрачено на мою дочь, которая здорова и просит напомнить о себе своему доро</w:t>
        <w:softHyphen/>
        <w:t>гому другу. Я нахожу, что она в довольно меланхолич</w:t>
        <w:softHyphen/>
        <w:t>ном настроении, но надеюсь, что с божьей помощью поправится. Мы ведем довольно уединенную жизнь, но утешаемся песнями родных гор и прогулками по берегу моря, ближайшему к Шотландии. Для меня было лучше, когда я с пятью ранами лежал в поле у Гладсмуйра. Я нашел себе занятие на конном заводе французского дворянина, где ценят мою опытность. Но, дорогой сэр, жалованье настолько ничтожно, что мне совестно даже говорить о нем, так что ваши посылки необходимы для комфорта моей дочери, хотя, конечно, еще лучше было бы увидеть старых друзей.</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Остаюсь, дорогой сэр, вашим любящим, покорным слугой</w:t>
      </w:r>
    </w:p>
    <w:p>
      <w:pPr>
        <w:pStyle w:val="Normal"/>
        <w:autoSpaceDE w:val="false"/>
        <w:ind w:right="-185" w:firstLine="426"/>
        <w:rPr>
          <w:rFonts w:ascii="Courier New" w:hAnsi="Courier New" w:cs="Courier New"/>
          <w:sz w:val="32"/>
          <w:szCs w:val="32"/>
        </w:rPr>
      </w:pPr>
      <w:r>
        <w:rPr>
          <w:rFonts w:eastAsia="Courier New" w:cs="Courier New" w:ascii="Courier New" w:hAnsi="Courier New"/>
          <w:i/>
          <w:iCs/>
          <w:sz w:val="32"/>
          <w:szCs w:val="32"/>
        </w:rPr>
        <w:t xml:space="preserve">                                           </w:t>
      </w:r>
      <w:r>
        <w:rPr>
          <w:rFonts w:cs="Courier New" w:ascii="Courier New" w:hAnsi="Courier New"/>
          <w:i/>
          <w:iCs/>
          <w:sz w:val="32"/>
          <w:szCs w:val="32"/>
        </w:rPr>
        <w:t>Джемсом Мак-Грегором Друммонд.</w:t>
      </w:r>
      <w:r>
        <w:rPr>
          <w:rFonts w:cs="Courier New" w:ascii="Courier New" w:hAnsi="Courier New"/>
          <w:sz w:val="32"/>
          <w:szCs w:val="32"/>
        </w:rPr>
        <w:t xml:space="preserve"> </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 xml:space="preserve">Далее было написано рукой Катрионы: </w:t>
      </w:r>
    </w:p>
    <w:p>
      <w:pPr>
        <w:pStyle w:val="Normal"/>
        <w:autoSpaceDE w:val="false"/>
        <w:ind w:right="-185" w:firstLine="426"/>
        <w:rPr>
          <w:rFonts w:ascii="Courier New" w:hAnsi="Courier New" w:cs="Courier New"/>
          <w:i/>
          <w:i/>
          <w:iCs/>
          <w:sz w:val="32"/>
          <w:szCs w:val="32"/>
        </w:rPr>
      </w:pPr>
      <w:r>
        <w:rPr>
          <w:rFonts w:cs="Courier New" w:ascii="Courier New" w:hAnsi="Courier New"/>
          <w:i/>
          <w:iCs/>
          <w:sz w:val="32"/>
          <w:szCs w:val="32"/>
        </w:rPr>
        <w:t>Не верьте ему, все это ложь.</w:t>
      </w:r>
    </w:p>
    <w:p>
      <w:pPr>
        <w:pStyle w:val="Normal"/>
        <w:autoSpaceDE w:val="false"/>
        <w:ind w:right="-185" w:firstLine="426"/>
        <w:rPr/>
      </w:pPr>
      <w:r>
        <w:rPr>
          <w:rFonts w:eastAsia="Courier New" w:cs="Courier New" w:ascii="Courier New" w:hAnsi="Courier New"/>
          <w:i/>
          <w:iCs/>
          <w:sz w:val="32"/>
          <w:szCs w:val="32"/>
        </w:rPr>
        <w:t xml:space="preserve">                                            </w:t>
      </w:r>
      <w:r>
        <w:rPr>
          <w:rFonts w:cs="Courier New" w:ascii="Courier New" w:hAnsi="Courier New"/>
          <w:i/>
          <w:iCs/>
          <w:sz w:val="32"/>
          <w:szCs w:val="32"/>
        </w:rPr>
        <w:t>К. М. Д.</w:t>
      </w:r>
    </w:p>
    <w:p>
      <w:pPr>
        <w:pStyle w:val="Normal"/>
        <w:autoSpaceDE w:val="false"/>
        <w:ind w:right="-185" w:firstLine="426"/>
        <w:rPr/>
      </w:pPr>
      <w:r>
        <w:rPr>
          <w:rFonts w:cs="Courier New" w:ascii="Courier New" w:hAnsi="Courier New"/>
          <w:sz w:val="32"/>
          <w:szCs w:val="32"/>
        </w:rPr>
        <w:t>Она не только сделала эту приписку, но даже, как мне кажется, собиралась задержать это письмо:оно пришло с большим опозданием, а вслед за ним я получил и третье письмо. В промежутке между ними приехал Алан и своими веселыми разговорами внес радость в мою жизнь. Он представил меня своему двоюродному брату, служившему в полку «голландских шотландцев», кото</w:t>
        <w:softHyphen/>
        <w:t>рый пил больше, чем я считал возможным, и ничем дру</w:t>
        <w:softHyphen/>
        <w:t>гим не отличался. Меня приглашали на много веселых обедов,я сам задавал их, в свою очередь,но это не про</w:t>
        <w:softHyphen/>
        <w:t>гоняло моей печали. И оба мы— я говорю о себе и Алане, а вовсе не о двоюродном брате— много толковали о моих отношениях к Джемсу Мору и его дочери. Я из скромно</w:t>
        <w:softHyphen/>
        <w:t>сти не входил в детали, и комментарии Алана по поводу того, что я рассказывал, ничуть не меняли моего на</w:t>
        <w:softHyphen/>
        <w:t>строени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чего не могу понять,— говорил он,— но мне кажется, что ты свалял дурака.Редко кто имеет такой опыт, как Алан Брек, а между тем я не припомню, чтобы когда-либо слыхал о девушке, похожей на твою Катриону. Невозможно, чтобы дело обстояло так, как ты его описываешь. Ты, должно быть, ужасно напутал, Дэв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огда мне самому так кажется,— отвеч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ранно то, что ты, пожалуй, действительно лю</w:t>
        <w:softHyphen/>
        <w:t>бишь ее! — замети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люблю, Алан,— сказал я,— и думаю, что унесу это чувство с собой в могилу.</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ты совсем запутал меня!— заключил он. Я показал ему письмо с припиской Катрион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оскликнул он.— Нельзя отрицать, что в этой Катрионе есть некоторая порядочность,не говоря уже об уме!Что же касается Джемса Мора,то он трещит, как барабан: он весь— утроба и пустые слова. Однако не могу отрицать, что он хорошо сражался при Гладсмуйре. То, что он говорит о пяти ранах,— правда. Но худо, что он хвасту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те ли, Алан,— сказал я,— мне неприятно оставлять девушку в таких бесчестных рука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удно найти хуже,— согласился он.— Но что ты можешь поделать?Так всегда бывает между мужчиной и женщиной, Дэви: у женщин совсем нет разума. Они или любят мужчину, и тогда все идет хорошо; или же они ненавидят его, и тогда, хоть умирай за них,ты ничего не поделаешь. Их можно разделить на две категории: одни готовы продать для тебя свои платья, другие не хо</w:t>
        <w:softHyphen/>
        <w:t>тят даже смотреть на дорогу, по которой ты идешь.Иных женщин не бывает.А ты, кажется, такой дуралей, что не можешь отличить одних от друг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юсь, что это действительно так,—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ежду тем нет ничего легче!— воскликнул Алан.— Я легко мог бы научить тебя этому, но ты, долж</w:t>
        <w:softHyphen/>
        <w:t>но быть, родился слепым, и в этом все затрудн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не можете помочь мне?— спросил я.—Ведь вы так хорошо изучили это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шь ли, Давид, меня тут не было,— отвечал он.— Я похож на офицера, у которого все разведчики и фланкеры слепые. Разве он может что-нибудь знать? Мне думается, что ты сделал какой-то промах, и я, на твоем месте, снова попробовал бы счасть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да, Алан?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отвеч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ретье письмо я получил, когда мы вели подобные разговоры, и вы сейчас увидите, как оно пришлось кста</w:t>
        <w:softHyphen/>
        <w:t>ти. Джемс писал, что его беспокоит здоровье дочери,ко</w:t>
        <w:softHyphen/>
        <w:t xml:space="preserve">торое,как мне думается, никогда не было лучше. Он рассыпался передо мной в любезностях и в заключение приглашал меня в Дюнкерк.  </w:t>
      </w:r>
    </w:p>
    <w:p>
      <w:pPr>
        <w:pStyle w:val="Normal"/>
        <w:autoSpaceDE w:val="false"/>
        <w:ind w:right="-185" w:firstLine="426"/>
        <w:rPr/>
      </w:pPr>
      <w:r>
        <w:rPr>
          <w:rFonts w:cs="Courier New" w:ascii="Courier New" w:hAnsi="Courier New"/>
          <w:i/>
          <w:iCs/>
          <w:sz w:val="32"/>
          <w:szCs w:val="32"/>
        </w:rPr>
        <w:t>Вы теперь, вероятно, находитесь в обществе моего старого товарища мистера Стюарта</w:t>
      </w:r>
      <w:r>
        <w:rPr>
          <w:rFonts w:cs="Courier New" w:ascii="Courier New" w:hAnsi="Courier New"/>
          <w:sz w:val="32"/>
          <w:szCs w:val="32"/>
        </w:rPr>
        <w:t xml:space="preserve">,— писал он.— </w:t>
      </w:r>
      <w:r>
        <w:rPr>
          <w:rFonts w:cs="Courier New" w:ascii="Courier New" w:hAnsi="Courier New"/>
          <w:i/>
          <w:iCs/>
          <w:sz w:val="32"/>
          <w:szCs w:val="32"/>
        </w:rPr>
        <w:t>Отче</w:t>
        <w:softHyphen/>
        <w:t>го бы вам не проводить его до Дюнкерка, когда он будет возвращаться во Францию? У меня есть к мистеру Стю</w:t>
        <w:softHyphen/>
        <w:t>арту секретное дело, и, во всяком случае, я буду рад встретиться с таким энергичным товарищем-солдатом, как он. Что же касается вас, дорогой сэр, то и дочь моя и я будем счастливы принять вас, нашего благодетеля, на которого мы смотрим, как на брата и сына.Француз</w:t>
        <w:softHyphen/>
        <w:t>ский дворянин оказался грязным скупцом,и я был принужден оставить конский завод. Вследствие этого вы найдете нас в скромной, почти бедной гостинице некоего Базена на дюнах.Но местоположение ее очень красиво, и я не сомневаюсь,что мы проведем здесь несколько очень приятных дней:мистер Стюарт и я будем вспоми</w:t>
        <w:softHyphen/>
        <w:t>нать нашу службу,а вы и дочь моя сможете развлекать</w:t>
        <w:softHyphen/>
        <w:t>ся более свойственным вашему возрасту образом. Про</w:t>
        <w:softHyphen/>
        <w:t>шу, по крайней мере, мистера Стюарта приехать сюда: у меня к нему очень важное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т человек хочет от меня? — воскликнул Алан, прочитав письмо.— От тебя он хочет денег— это ясно. Но что ему нужно от Алана Брек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это только предлог! — сказал я.— Он все еще надеется устроить нашу свадьбу,и я от души желаю,чтобы это наконец нам удалось. А вас он приглашает к себе, потому что, как он думает, я без вас не захочу при</w:t>
        <w:softHyphen/>
        <w:t>ехать к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елось бы мне знать наверное, что ему от меня надо,— сказал Алан.— Мы с ним никогда не собирались вместе, чтобы зубоскалить. Секретное дело, пишет он! Да у меня, может быть, для него найдутся кулаки, пре</w:t>
        <w:softHyphen/>
        <w:t>жде чем мы покончим с этим делом! Честное слово, интересно будет поехать и посмотреть, что ему надо! И, кроме того, я увидел бы твою Катриону. Что ты на это скажешь, Дэви? Хочешь ты ехать с Алан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ожете быть уверены,что я не возражал, и мы не</w:t>
        <w:softHyphen/>
        <w:t>медленно отправились в путь, так как отпуск Алана при</w:t>
        <w:softHyphen/>
        <w:t>ближался к концу.</w:t>
      </w:r>
    </w:p>
    <w:p>
      <w:pPr>
        <w:pStyle w:val="Normal"/>
        <w:autoSpaceDE w:val="false"/>
        <w:ind w:right="-185" w:firstLine="426"/>
        <w:rPr/>
      </w:pPr>
      <w:r>
        <w:rPr>
          <w:rFonts w:cs="Courier New" w:ascii="Courier New" w:hAnsi="Courier New"/>
          <w:sz w:val="32"/>
          <w:szCs w:val="32"/>
        </w:rPr>
        <w:t>В сумерках январского дня мы наконец приехали в Дюнкерк. Мы оставили своих лошадей па почтовой стан</w:t>
        <w:softHyphen/>
        <w:t>ции и взяли проводника до гостиницы Базена, расположенной за городскими стенами. Было уже совсем темно, когда мы последними покинули город и, пройдя по мосту,услышали, как за нами захлопнулись ворота. По другую сторону моста находилось освещенное предместье. Мы его прошли, а затем повернули по темной дороге и вскоре очутились в полном мраке. Мы слышали только скрип песка под ногами и близкий рокот моря. Некоторое время мы шли, ничего не видя, следуя за нашим проводником по звуку его голоса. Я начинал уже думать, что он заблу</w:t>
        <w:softHyphen/>
        <w:t>дился, когда мы наконец взошли на вершину небольшого склона и увидели тусклый свет в окошке дом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гостиница Базена,— сказал проводник. Алан чмокнул губ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много уединенное место,— сказал он, и по тону его я догадался, что он не особенно доволен.</w:t>
      </w:r>
    </w:p>
    <w:p>
      <w:pPr>
        <w:pStyle w:val="Normal"/>
        <w:autoSpaceDE w:val="false"/>
        <w:ind w:right="-185" w:firstLine="426"/>
        <w:rPr/>
      </w:pPr>
      <w:r>
        <w:rPr>
          <w:rFonts w:cs="Courier New" w:ascii="Courier New" w:hAnsi="Courier New"/>
          <w:sz w:val="32"/>
          <w:szCs w:val="32"/>
        </w:rPr>
        <w:t>Немного позже мы очутились в большой комнате, занимавшей весь нижний этаж дома. Скамьи вдоль стен и столы посредине составляли всю ее мебель. Дверь сбоку вела в номера. В одном конце комнаты был очаг, в другом — полки с бутылками и лестница,ведущая в по</w:t>
        <w:softHyphen/>
        <w:t>греб.Базен, высокий человек, подозрительный на вид, сообщил нам, что шотландский джентльмен ушел неиз</w:t>
        <w:softHyphen/>
        <w:t>вестно куда, но что молодая леди наверху и он позо</w:t>
        <w:softHyphen/>
        <w:t>вет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ынул из кармана косынку с отрезанным уголком и повязал ею шею. Я чувствовал, как у меня сжалось сердце. И когда Алан стал хлопать меня по плечу,при</w:t>
        <w:softHyphen/>
        <w:t>говаривая смешные прибаутки,я едва мог удержаться от резкого слова. Но ждать пришлось недолго. Я услы</w:t>
        <w:softHyphen/>
        <w:t>шал шаги Катрионы над головой и увидел ее на лестнице. Она спустилась вниз и спокойно поздоровалась со мною, но лицо ее было бледно. Меня поразила особенная серьез</w:t>
        <w:softHyphen/>
        <w:t>ность в ее черта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й отец Джемс Мор скоро вернется. Он будет очень рад видеть вас,—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вдруг лицо ее вспыхнуло, глаза загорелись, слова замерли на губах: я был уверен, что она заметила ко</w:t>
        <w:softHyphen/>
        <w:t>сынку. Смущение ее длилось только минуту, и она с оживлением обратилась к Ала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его друг, Алан Брек?!— воскликнула она.—Много, много раз он говорил мне о вас, и я полюбила вас за вашу храбрость и доброт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сказал Алан, держа ее за руку и разгля</w:t>
        <w:softHyphen/>
        <w:t>дывая,— так вот наконец молодая леди! Ну, Давид, ты очень плохо описываеш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не помню, чтобы он когда-нибудь говорил так заду</w:t>
        <w:softHyphen/>
        <w:t>шевно: голос его звучал как п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разве он описывал меня? — воскликнула он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тех пор как я приехал из Франции, он только и делал это,— отвечал он,— не говоря уже об одной ночи, проведенной в Шотландии, в лесу около Сильвермилльса. Но радуйтесь, милая, вы красивее, чем это можно представить себе по его описаниям. А теперь вот что: мы с вами должны стать друзьями. Я точно паж Давида, я как собака у ног его: что интересует его, должно интересовать и меня, и, клянусь богом, его друзья должны лю</w:t>
        <w:softHyphen/>
        <w:t>бить меня! Теперь вы знаете, как относиться к Алану Бреку, и увидите, что вряд ли потеряете от такой сделки. Он не особенно красив, милая, но верен тем, кого любит.</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 души благодарю вас за ваши добрые слова,— сказала она.— Я чувствую такое уважение к храброму, честному человеку, что не нахожу слов для ответа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льзуясь привилегией путешественников, мы не ста</w:t>
        <w:softHyphen/>
        <w:t>ли ждать Джемса Мора и сели за ужин втроем. Около Алана сидела Катриона и угощала его. Он заставил ее выпить первой из его стакана и все время мило ухаживал за нею, не давая мне,впрочем, никакого повода ревно</w:t>
        <w:softHyphen/>
        <w:t>вать. Он завладел разговором и поддерживал его в таком веселом тоне, что и она и я забыли свое смущение. Если бы кто-нибудь увидел нас, то подумал бы, что Алан— старый друг, а я— чужой. У меня было много оснований любить и уважать этого человека, но я никогда не любил и не восхищался им более,чем в этот вечер. Я не мог не заметить, хотя иногда забывал об этом, что у него было не только много жизненной опытности, но и своеобразно</w:t>
        <w:softHyphen/>
        <w:t>го врожденного такта.Катриона казалась совсем очаро</w:t>
        <w:softHyphen/>
        <w:t>ванной им.Смех ее звучал как колокольчик,и лицо ее было весело, как майское утро. Сознаюсь, что хоть я и был в хорошем настроении, но мне немножко взгрустну</w:t>
        <w:softHyphen/>
        <w:t>лось— таким я показался себе скучным и необщитель</w:t>
        <w:softHyphen/>
        <w:t>ным в сравнении с моим друг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не казалось, что я недостоин того, чтобы играть какую-то роль в жизни девушки, чью веселость я так легко омрач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скоре я заметил, что таким человеком был не я один. Едва домой вернулся Джемс Мор, как Катриона словно окаменела. Пока она, извинившись, не пошла спать, я не спускал с нее глаз. Могу поручиться, что она больше ни разу не улыбнулась, еле-еле говорила и все смотрела на буфет перед собой. Я чрезвычайно удивился, увидев, как такая сильная привязанность к отцу, какую я видел прежде, превратилась в ней в ненависть.</w:t>
      </w:r>
    </w:p>
    <w:p>
      <w:pPr>
        <w:pStyle w:val="Normal"/>
        <w:autoSpaceDE w:val="false"/>
        <w:ind w:right="-185" w:firstLine="426"/>
        <w:rPr/>
      </w:pPr>
      <w:r>
        <w:rPr>
          <w:rFonts w:cs="Courier New" w:ascii="Courier New" w:hAnsi="Courier New"/>
          <w:sz w:val="32"/>
          <w:szCs w:val="32"/>
        </w:rPr>
        <w:t>О Джемсе Море нет надобности говорить много.Вы знаете об этом человеке все, что о нем можно знать, а повторять его лживые слова мне надоело. Достаточно сказать, что он много пил и очень мало говорил толко</w:t>
        <w:softHyphen/>
        <w:t>вого. Дело его к Ллану было отложено до следующего дня, когда он должен был секретно сообщить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тложить это было тем легче, что Алан и я порядоч</w:t>
        <w:softHyphen/>
        <w:t>но устали от поездки и вскоре вслед за Катрионой ушли сп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остались в комнате, где стояла только одна кро</w:t>
        <w:softHyphen/>
        <w:t>вать, которую мы должны были с ним разделить. Алан посмотрел на меня со странной улыб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х ты осел!—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хотите этим сказать? — воскликну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я хочу сказать? Прямо удивительно, Давид,— сказал он,— что ты так глуп.</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попросил его высказаться ясне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что я хочу тебе сказать,—отвечал он.—Я го</w:t>
        <w:softHyphen/>
        <w:t>ворил тебе, что есть два сорта женщин: те, которые продали бы для тебя последнюю рубашку, и остальные. Попробуй догадаться сам, мой милый! Что это за косын</w:t>
        <w:softHyphen/>
        <w:t>ка у тебя на ш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бъяснил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 думал, что это что-нибудь в этом роде,— ска</w:t>
        <w:softHyphen/>
        <w:t>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ольше он не хотел сказать ни слова, хотя я еще дол</w:t>
        <w:softHyphen/>
        <w:t>го продолжал приставать к н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XXX. Письмо с корабл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свете дня мы увидели, как уединенно стояла го</w:t>
        <w:softHyphen/>
        <w:t>стиница. Она находилась очень близко к морю, которого, однако, не было видно, и со всех сторон была окружена неровными песчаными холмами. Только в одном месте открывалось нечто похожее на красивый вид— там, где над склоном виднелись два крыла ветряной мельницы, точно два уха осла, который сам оставался скрытым. Поутру была мертвая тишина, потом поднялся ветер, и странно было видеть, как эти два громадных крыла над пригорком завертелись одно за другим. Дорог здесь почти не было,но в траве по всем направлениям проле</w:t>
        <w:softHyphen/>
        <w:t>гало множество тропинок, шедших от двери мистера Ба</w:t>
        <w:softHyphen/>
        <w:t>зена.Дело в том,что он занимался многими ремеслами, среди которых не было ни одного честного, и расположе</w:t>
        <w:softHyphen/>
        <w:t>ние его гостиницы благоприятствовало его занятиям. Ее посещали контрабандисты; политические агенты и ли</w:t>
        <w:softHyphen/>
        <w:t>шенные прав люди ожидали здесь возможности отпра</w:t>
        <w:softHyphen/>
        <w:t>виться за море; думаю, что бывали дела и хуже, так как тут можно было убить целое семейство так, что никто и не узнал бы об эт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пал мало и неспокойно. День еще не наступил, как я уже выскользнул из постели, в которой еще лежал мой товарищ. Я пробовал согреться у огня, потом по</w:t>
        <w:softHyphen/>
        <w:t>ходил взад и вперед перед дверью. Рассвет был пасмур</w:t>
        <w:softHyphen/>
        <w:t>ный, но немного позже с запада подул ветер, прогнавший тучи, так что выглянуло солнце и крылья мельницы при</w:t>
        <w:softHyphen/>
        <w:t>шли в движение. Чувствовалось что-то весеннее в солнеч</w:t>
        <w:softHyphen/>
        <w:t>ном свете, а может быть, и в моем сердце. Большие крылья, появлявшиеся одно за другим из-за холма, очень забавляли меня; по временам я слышал даже скрип мельницы. Около половины девятого утра в доме разда</w:t>
        <w:softHyphen/>
        <w:t>лось пение Катрионы. При этих звуках я готов был бро</w:t>
        <w:softHyphen/>
        <w:t>сить шляпу в воздух, и это скучное, пустынное место по</w:t>
        <w:softHyphen/>
        <w:t>казалось мне ра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о время шло, никто не приближался к гостинице, и я стал испытывать какое-то беспокойство, которое не сумел бы объяснить. Казалось, вокруг было что-то тре</w:t>
        <w:softHyphen/>
        <w:t>вожное: вращавшиеся над холмом крылья ветряной мельницы словно высматривали что-то; и, даже отбросив в сторону воображение, надо было сознаться, что дом и его окрестности— странное место для пребывания моло</w:t>
        <w:softHyphen/>
        <w:t>дой лед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о время позднего завтрака было заметно, что Джемс Мор в каком-то затруднении или чего-то боится, а также, что Алан настороже и внимательно наблюдает за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творство одного и бдительность другого держали меня точно на горячих угольях. Не успел кончиться завтрак, как Джемс, очевидно приняв какое-то решение, начал извиняться. У него было назначено конфиден</w:t>
        <w:softHyphen/>
        <w:t>циальное свидание в городе с французским дворянином, сказал он, и он просил разрешить ему удалиться часов до двенадцати. Затем, отозвав дочь в дальний угол ком</w:t>
        <w:softHyphen/>
        <w:t>наты, он, казалось, говорил с ней очень серьезно, а она слушала его без особой охот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все менее нравится этот Джемс,—промолвил Алан.— Что-то в нем неладное, и мне думается, что Ала</w:t>
        <w:softHyphen/>
        <w:t>ну Бреку следует понаблюдать за ним сегодня. Мне бы очень хотелось посмотреть на французского дворянина, Дэви. А ты, я думаю, мог бы сам себе найти занятие, а именно: выведать у девушки что-либо относительно твоего дела. Говори с ней совсем откровенно, скажи ей, что ты осел. А затем я бы на твоем месте, если бы ты только мог сделать это естественно, намекнул ей, что я в какой-нибудь опасности: все женщины любят э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умею лгать, Алан, я не могу делать это «есте</w:t>
        <w:softHyphen/>
        <w:t>ственно»,—отвечал я, передразнивая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очень глупо,— заметил он.— Тогда можешь ска</w:t>
        <w:softHyphen/>
        <w:t>зать ей, что я тебе это посоветовал,— это рассмешит ее и, может быть, окажется столь же полезным. Но взгляни</w:t>
        <w:softHyphen/>
        <w:t>те только на них! Если бы я не был так уверен в девуш</w:t>
        <w:softHyphen/>
        <w:t>ке и в том, что она очень рада нам, в особенности Алану, то подумал бы, что они готовят мне ловуш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она так рада вам, Алан?—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обо мне чрезвычайно высокого мнения,— ска</w:t>
        <w:softHyphen/>
        <w:t>зал он.—Я не похож на тебя, я умею разбираться в этом. О, она действительно очень высокого мнения об Алане. И, честное слово, я сам разделяю это мнение. С твоего позволения, Шоос, я пойду немного на холмы, чтобы ви</w:t>
        <w:softHyphen/>
        <w:t>деть, куда отправится этот Джемс.</w:t>
      </w:r>
    </w:p>
    <w:p>
      <w:pPr>
        <w:pStyle w:val="Normal"/>
        <w:autoSpaceDE w:val="false"/>
        <w:ind w:right="-185" w:firstLine="426"/>
        <w:rPr/>
      </w:pPr>
      <w:r>
        <w:rPr>
          <w:rFonts w:cs="Courier New" w:ascii="Courier New" w:hAnsi="Courier New"/>
          <w:sz w:val="32"/>
          <w:szCs w:val="32"/>
        </w:rPr>
        <w:t>Все ушли, и я остался один за столом.Джемс отпра</w:t>
        <w:softHyphen/>
        <w:t>вился в Дюнкерк;Алан пошел выслеживать его, а Кат</w:t>
        <w:softHyphen/>
        <w:t>риона поднялась в свою комнату. Я отлично понимал, что она будет избегать меня, но от сознания этого мне было не легче, и я решил добиться с ней свидания до возвра</w:t>
        <w:softHyphen/>
        <w:t>щения Алана и Джемса. Я подумал, что мне лучше всего поступить так же,как Алан. Если я скроюсь из виду сре</w:t>
        <w:softHyphen/>
        <w:t>ди песчаных холмов, то чудное утро выманит ее из дому.А как только она будет на воздухе, я постараюсь встре</w:t>
        <w:softHyphen/>
        <w:t>титься с ней.</w:t>
      </w:r>
    </w:p>
    <w:p>
      <w:pPr>
        <w:pStyle w:val="Normal"/>
        <w:autoSpaceDE w:val="false"/>
        <w:ind w:right="-185" w:firstLine="426"/>
        <w:rPr/>
      </w:pPr>
      <w:r>
        <w:rPr>
          <w:rFonts w:cs="Courier New" w:ascii="Courier New" w:hAnsi="Courier New"/>
          <w:sz w:val="32"/>
          <w:szCs w:val="32"/>
        </w:rPr>
        <w:t>Сказано— сделано. И не успел я немного просидеть под защитой пригорка, как Катриона показалась в две</w:t>
        <w:softHyphen/>
        <w:t>рях гостиницы, оглянулась вокруг и, не видя никого, по</w:t>
        <w:softHyphen/>
        <w:t>шла по тропинке, которая вела прямо к морю. Я следовал за ней. Я не торопился открыть ей свое присутствие. Чем дальше она уйдет, тем дольше ей придется слушать мои признания. А так как почва была песчаная, то легко было неслышно следовать за ней. Тропинка поднималась в го</w:t>
        <w:softHyphen/>
        <w:t>ру и привела наконец на вершину холма. Отсюда я в первый раз ясно увидел, в каком пустынном, диком месте пряталась гостиница: поблизости не было видно ни одной живой души и ни одного строения,кроме дома Базена и ветряной мельницы. Немного далее виднелось только мо</w:t>
        <w:softHyphen/>
        <w:t>ре и на нем— два или три корабля, красивые, как на картине. Один из них стоял очень близко,и я вздрогнул, узнав оснастку «Морского коня». Зачем было английско</w:t>
        <w:softHyphen/>
        <w:t>му судну находиться так близко к французскому берегу? Зачем завлекли Алана в такое соседство, в место, где нельзя было надеяться на помощь? Случайно или с тай</w:t>
        <w:softHyphen/>
        <w:t>ным намерением вышла сегодня дочь Джемса Мора на морской берег?</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следом за ней вышел из-за песчаных холмов и всту</w:t>
        <w:softHyphen/>
        <w:t>пил на берег. В этом месте он был узкий и пустынный;неподалеку стояла лодка, спущенная с военного корабля, которую сторожил офицер, шагавший взад и вперед по песку, точно ожидая чего-то. Я сейчас же опустился в прибрежную траву, которая почти скрыла меня, и ждал, что будет дальше. Катриона направилась прямо к лодке; офицер вежливо приветствовал ее; они перекинулись не</w:t>
        <w:softHyphen/>
        <w:t>сколькими словами; я видел,как он передал ей письмо; потом Катриона пошла обратно. В то же время, точно ей ничего больше не оставалось делать на суше,лодка от</w:t>
        <w:softHyphen/>
        <w:t>плыла, направляясь к «Морскому коню».Я заметил,од</w:t>
        <w:softHyphen/>
        <w:t>нако,что офицер остался на берегу и исчез среди холмов.</w:t>
      </w:r>
    </w:p>
    <w:p>
      <w:pPr>
        <w:pStyle w:val="Normal"/>
        <w:autoSpaceDE w:val="false"/>
        <w:ind w:right="-185" w:firstLine="426"/>
        <w:rPr/>
      </w:pPr>
      <w:r>
        <w:rPr>
          <w:rFonts w:cs="Courier New" w:ascii="Courier New" w:hAnsi="Courier New"/>
          <w:sz w:val="32"/>
          <w:szCs w:val="32"/>
        </w:rPr>
        <w:t>Мне все это очень не понравилось. Чем больше я ду</w:t>
        <w:softHyphen/>
        <w:t>мал, тем больше у меня являлось подозрений. Кто был нужен офицеру: Алан или Катриона? Она приближалась ко мне с опущенной головой, со взглядом, устремленным на песок, и казалась мне такой трогательной, что я не в силах был сомневаться в ее невинности. Но вот она подняла голову и увидела меня; она остановилась, немного поколебавшись, и снова продолжала идти, но мед</w:t>
        <w:softHyphen/>
        <w:t>леннее, чем раньше, и с изменившимся цветом лица.И при виде ее все остальное— опасения,подозрения, за</w:t>
        <w:softHyphen/>
        <w:t>бота о жизни друга— все исчезло, я встал и,опьяненный надеждой, стал ждать е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огда она поравнялась со мной, я во второй раз по желал ей доброго утра, и она с большим самообладанием ответила м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остите мне, что я последовал за вами? — спроси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что вы всегда желаете мне добра,— отве</w:t>
        <w:softHyphen/>
        <w:t>чала она. Затем, вспыхнув, продолжала: — Но зачем вы посылаете деньги этому человеку? Не надо это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не посылал их для него,— сказал я,— но для вас, как вы сами знае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имеете права посылать их ни ему, ни мне,— отвечала она.— Это нехорошо, Да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знаю,что нехорошо,—сказал я,—и молю бога, чтобы он помог этому глупцу, если только возможно, устроить все лучше. Катриона, вам нельзя вести более такую жизнь, и простите меня, но ваш отец недостоин того, чтобы заботиться о в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говорите мне о нем! — воскликну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больше нечего о нем говорить.Я думаю не о нем,поверьте мне!— сказал я.—Я думаю только об одном. Все это долгое время я провел один в Лейдене, и, хотя был занят учением, беспрестанно думал о том же. Затем приехал Алан. Я бывал в обществе военных,при</w:t>
        <w:softHyphen/>
        <w:t>сутствовал на их обедах, но меня все не покидала та же мысль. Так же было и прежде, когда вы были со мной. Катриона, видите эту косынку на моей шее? Вы отрезали от нее уголок, а потом бросили его. Теперь это ваши цве</w:t>
        <w:softHyphen/>
        <w:t>та, и я ношу их в сердце. Дорогая моя, я не могу жить без вас! О, постарайтесь терпеливо переносить меня! — Я стал перед нею, чтобы помешать ей идти дальше.— Постарайтесь переносить меня,— продолжал я,— и мириться с моим характеро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все еще молчала, и в душе моей начинал подни</w:t>
        <w:softHyphen/>
        <w:t>маться смертельный страх.</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Катриона,— воскликнул я, пристально глядя на нее,— неужели я опять </w:t>
      </w:r>
      <w:r>
        <w:drawing>
          <wp:anchor behindDoc="1" distT="0" distB="0" distL="114935" distR="0" simplePos="0" locked="0" layoutInCell="0" allowOverlap="1" relativeHeight="32">
            <wp:simplePos x="0" y="0"/>
            <wp:positionH relativeFrom="column">
              <wp:align>right</wp:align>
            </wp:positionH>
            <wp:positionV relativeFrom="line">
              <wp:posOffset>635</wp:posOffset>
            </wp:positionV>
            <wp:extent cx="3724275" cy="300990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0" t="-12" r="-10" b="-12"/>
                    <a:stretch>
                      <a:fillRect/>
                    </a:stretch>
                  </pic:blipFill>
                  <pic:spPr bwMode="auto">
                    <a:xfrm>
                      <a:off x="0" y="0"/>
                      <a:ext cx="3724275" cy="3009900"/>
                    </a:xfrm>
                    <a:prstGeom prst="rect">
                      <a:avLst/>
                    </a:prstGeom>
                  </pic:spPr>
                </pic:pic>
              </a:graphicData>
            </a:graphic>
          </wp:anchor>
        </w:drawing>
      </w:r>
      <w:r>
        <w:rPr>
          <w:rFonts w:cs="Courier New" w:ascii="Courier New" w:hAnsi="Courier New"/>
          <w:sz w:val="32"/>
          <w:szCs w:val="32"/>
        </w:rPr>
        <w:t>ошибся?! Неужели все потерян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едва дыша, подняла ко мне лиц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ействительно хотите, чтобы я была вашей же</w:t>
        <w:softHyphen/>
        <w:t>ной, Дэви? — спросила она так тихо, что я едва расслы</w:t>
        <w:softHyphen/>
        <w:t>шал ее вопро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да! — воскликнул я.— Вы сами знаете, как я желаю этого.</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ечего отказывать вам или не отказывать,— сказала она.— Я с первого дня была ваша, если бы вы только захотели позвать меня с соб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стояли на вершине склона. Место было ветреное и открытое; нас можно было видеть даже с английского корабля. Но я опустился перед ней на песок, обнял ее колени и разразился такими рыданиями, что казалось, они убьют меня. Сильное волнение прогнало все дру</w:t>
        <w:softHyphen/>
        <w:t>гие мысли. Я не знал,где нахожусь, и я не понимал, по</w:t>
        <w:softHyphen/>
        <w:t>чему я так счастлив. Я знал только, что она наклони</w:t>
        <w:softHyphen/>
        <w:t>лась ко мне, прижала мою голову к своей груди, и как в каком-то вихре я слышал ее сло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эви,— говорила она,— о Дэви, так вот что вы ду</w:t>
        <w:softHyphen/>
        <w:t>маете обо мне? Так вот как вы любили меня, бедную? О Дэви, Дэви!</w:t>
      </w:r>
    </w:p>
    <w:p>
      <w:pPr>
        <w:pStyle w:val="Normal"/>
        <w:autoSpaceDE w:val="false"/>
        <w:ind w:right="-185" w:firstLine="426"/>
        <w:rPr/>
      </w:pPr>
      <w:r>
        <w:rPr>
          <w:rFonts w:cs="Courier New" w:ascii="Courier New" w:hAnsi="Courier New"/>
          <w:sz w:val="32"/>
          <w:szCs w:val="32"/>
        </w:rPr>
        <w:t>Тут и она заплакала: слезы наши смешались, и мы были совершенно счастлив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Было около десяти часов, когда я наконец ясно по</w:t>
        <w:softHyphen/>
        <w:t>нял, какое счастье выпало на мою долю. Сидя рядом с Катриоиой, держа ее руки в своих, я глядел ей в лицо, громко смеялся от радости, точно ребенок, и называл ее самыми нежными именами.Я никогда не видал такого красивого места, как эти холмы у Дюнкерка, а скрип крыльев ветряной мельницы, вертевшихся над холмом, казался мне чудной музы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Не знаю, сколько времени мы бы еще находились в таком состоянии, забыв обо всем на свете, кроме самих себя, если бы я случайно не заговорил об ее отце. Это возвратило нас к действительност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й маленький друг,— повторял я, находя удо</w:t>
        <w:softHyphen/>
        <w:t>вольствие этими словами напоминать о прошедшем,— мой маленький друг, вы теперь совсем моя, навсегда моя, мой маленький друг, вы совсем не принадлежите больше этому челове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друг лицо ее страшно побледнело, и она отняла у меня рук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эви, заберите меня от него!— воскликнула она.—Здесь творится что-то неладное:он нечестен.Я знаю:случится что-то дурное. Я чувствую ужасный страх в душе. Какие у него могут быть дела с коро</w:t>
        <w:softHyphen/>
        <w:t>левским судном? Что написано тут? —И она показала мне письмо.—Я предчувствую, что здесь кроется что-то дурное для Алана. Откройте его, Дэви, откройте и про</w:t>
        <w:softHyphen/>
        <w:t>чтит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взял письмо, посмотрел и покачал голов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казал я,— я не способен на это: я не могу открывать чужие письм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же для того, чтобы спасти друга?! — восклик</w:t>
        <w:softHyphen/>
        <w:t>ну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гу сказать,—отвечал я.—Думаю,что нет.Если б я только знал наверно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стоит только сломать печать! — сказа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ю,— сказал я,— но я не могу этого сдел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йте письмо сюда,—попросила  она,—я  сама открою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ам этого делать нельзя,—сказал я,—вам в осо</w:t>
        <w:softHyphen/>
        <w:t>бенности. Это письмо имеет отношение к вашему отцу и к его чести,дорогая, в которой оба мы сомневаемся. Ра</w:t>
        <w:softHyphen/>
        <w:t>зумеется, это место опасное, за нами, может быть, следят с английского судна, а тут еще и это письмо к вашему отцу, и офицер, который остался на берегу! Он, вероятно, не один, с ним должны быть и другие. Да, без сомнения, письмо следует открыть, но только открыть его должны не вы и не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еня уже начинал одолевать страх и предчувствие скрытой опасности, когда я увидел Алана, одиноко шед</w:t>
        <w:softHyphen/>
        <w:t>шего среди песчаных холмов. На нем был мундир, придававший ему очень изящный вид, но я содрогнулся при мысли, как мало этот мундир сможет помочь ему, когда его поймают, бросят в лодку и отправят на «Морского коня» в качестве дезертира, мятежника и человека, об</w:t>
        <w:softHyphen/>
        <w:t>виняемого в убийств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сказал я,— вот кто имеет право открыть письмо, если найдет это нужны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лми словами я окликнул Алана, и мы с Катрионой встали, чтобы он мог увидеть на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это правда, если это новое бесчестие, сможе</w:t>
        <w:softHyphen/>
        <w:t>те ли вы перенести его? — спросила она, глядя на меня сверкающими глаз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уже ставили подобный вопрос, когда я только увидел вас впервые,— сказал я.— Как вы думаете, что я ответил? Что если я буду любить вас, как любил тогда,— о, теперь я люблю вас гораздо больше!— то женюсь на вас даже у подножия виселиц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ровь бросилась ей в лицо. Она подошла совсем близ</w:t>
        <w:softHyphen/>
        <w:t>ко и прижалась ко мне, держа меня за руку, и в этом положении мы ожидали Ала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подошел, улыбаясь лукавой улыбк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я говорил вам, Давид? — сказ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му свое время, Алан,—отвечал я,— а теперь время серьезное. Что вам удалось узнать? Вы можете говорить откровенно при нашем друг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огулялся понапрасну,— сказал о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что мы в таком случае сделали боль</w:t>
        <w:softHyphen/>
        <w:t>ше,—заметил я,— по крайней мере, есть многое, что нам следует обсудить. Видите ли вы это? — продолжал я, указывая на корабль.—Это «Морской конь», его капита</w:t>
        <w:softHyphen/>
        <w:t>на зовут Паллизер.</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оже знаю его,—сказал Алан.— Он доставил мне немало затруднений, когда стоял в Форте. Но зачем ему понадобилось подходить так близк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кажу вам,зачем он пришел сюда,—сказал я.— Он привез это письмо Джемсу Мору.А почему он про</w:t>
        <w:softHyphen/>
        <w:t>должает стоять,когда письмо уже доставлено,почему между холмами прячется офицер, и один ли он, или нет — это вы сообразите с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исьмо адресовано Джемсу Мору? — спрос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твеч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огу сказать вам еще больше,— сказал Алан.— Прошлою ночью, когда ты крепко спал, я слы</w:t>
        <w:softHyphen/>
        <w:t>шал, как человек этот разговаривал с кем-то по-француз</w:t>
        <w:softHyphen/>
        <w:t>ски и как затем дверь гостиницы отворила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лан,— воскликнул я,— вы спали всю ночь, я могу доказать эт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нельзя никогда поручиться, спит ли Алан или пет! — сказал он.— Однако дело выглядит довольно скверно. Покажите мне письм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дал 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сказал он,— прошу у вас прощения, но дело идет о моей жизни, и мне придется сломать печ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чу этого,—отвечала Катри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открыл письмо, прочитал и всплеснул рука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лый негодяй! — воскликнул он, скомкав бума</w:t>
        <w:softHyphen/>
        <w:t>гу и сунув ее в карман.—Скорей соберем наши вещи— это место для меня сущая смерть.— И он пошел по на</w:t>
        <w:softHyphen/>
        <w:t>правлению к гостиниц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триона заговорила перв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родал вас?— спроси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дал, милая моя,—сказал Алан,—но благода</w:t>
        <w:softHyphen/>
        <w:t>ря вам и Дэви я еще могу перехитрить его. Только бы мне добраться до моей лошади,— прибави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должна ехать с нами,—сказал я, —она не может более оставаться с этим человеком. Я женюсь на не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ут она прижала к себе мою рук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от как у вас обстоит дело! —сказал Алан, оглядываясь на нас.— Это самое лучшее,что вы когда-либо могли сделать. Должен вам сказать, моя милая, вы и вправду составляете прекрасную пар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Тропинка,по которой он шел, привела нас к ветряной мельнице, где я заметил человека в матросских брюках. Спрятавшись за нею, он, казалось, наблюдал. Но мы, ко</w:t>
        <w:softHyphen/>
        <w:t>нечно, видели ег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отрите, Алан! — сказал я.</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сс…—отвечал он,—это мое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Человек, вероятно, был немного оглушен шумом мельницы, так как не замечал нас, пока мы не подошли совсем близко. Тогда он обернулся, и мы увидели, что это высокий матрос со смуглым лицом.</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деюсь, сэр, — сказал Алан,— что вы говорите по-английски?</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lang w:val="en-US"/>
        </w:rPr>
        <w:t>Non</w:t>
      </w:r>
      <w:r>
        <w:rPr>
          <w:rFonts w:cs="Courier New" w:ascii="Courier New" w:hAnsi="Courier New"/>
          <w:sz w:val="32"/>
          <w:szCs w:val="32"/>
        </w:rPr>
        <w:t xml:space="preserve">, </w:t>
      </w:r>
      <w:r>
        <w:rPr>
          <w:rFonts w:cs="Courier New" w:ascii="Courier New" w:hAnsi="Courier New"/>
          <w:sz w:val="32"/>
          <w:szCs w:val="32"/>
          <w:lang w:val="en-US"/>
        </w:rPr>
        <w:t>monsieur</w:t>
      </w:r>
      <w:r>
        <w:rPr>
          <w:rFonts w:cs="Courier New" w:ascii="Courier New" w:hAnsi="Courier New"/>
          <w:sz w:val="32"/>
          <w:szCs w:val="32"/>
        </w:rPr>
        <w:t>,— отвечал он с невероятно дурным французским акцентом.</w:t>
      </w:r>
    </w:p>
    <w:p>
      <w:pPr>
        <w:pStyle w:val="Normal"/>
        <w:autoSpaceDE w:val="false"/>
        <w:ind w:right="-185" w:firstLine="426"/>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w:t>
      </w:r>
      <w:r>
        <w:rPr>
          <w:rFonts w:cs="Courier New" w:ascii="Courier New" w:hAnsi="Courier New"/>
        </w:rPr>
        <w:t>Нет,сударь(франц.)</w:t>
      </w:r>
      <w:r>
        <w:rPr>
          <w:rFonts w:cs="Courier New" w:ascii="Courier New" w:hAnsi="Courier New"/>
          <w:lang w:val="en-US"/>
        </w:rPr>
        <w:t>]</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w:t>
      </w:r>
      <w:r>
        <w:rPr>
          <w:rFonts w:cs="Courier New" w:ascii="Courier New" w:hAnsi="Courier New"/>
          <w:sz w:val="32"/>
          <w:szCs w:val="32"/>
          <w:lang w:val="en-US"/>
        </w:rPr>
        <w:t>Non</w:t>
      </w:r>
      <w:r>
        <w:rPr>
          <w:rFonts w:cs="Courier New" w:ascii="Courier New" w:hAnsi="Courier New"/>
          <w:sz w:val="32"/>
          <w:szCs w:val="32"/>
        </w:rPr>
        <w:t xml:space="preserve">, </w:t>
      </w:r>
      <w:r>
        <w:rPr>
          <w:rFonts w:cs="Courier New" w:ascii="Courier New" w:hAnsi="Courier New"/>
          <w:sz w:val="32"/>
          <w:szCs w:val="32"/>
          <w:lang w:val="en-US"/>
        </w:rPr>
        <w:t>monsieur</w:t>
      </w:r>
      <w:r>
        <w:rPr>
          <w:rFonts w:cs="Courier New" w:ascii="Courier New" w:hAnsi="Courier New"/>
          <w:sz w:val="32"/>
          <w:szCs w:val="32"/>
        </w:rPr>
        <w:t>»! — передразнил его Алан.—Так-то вас учат французскому языку на «Морском коне». Ах ты толстобрюхое животное! Вот тебе шотландский кулак для твоей английской спи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И, подскочив к нему,прежде чем тот смог убежать,нанес ему удар,от которого матрос упал ничком. Затем Алан с жестокой улыбкой стал смотреть, как тот поднял</w:t>
        <w:softHyphen/>
        <w:t>ся на ноги и удрал за песчаные холмы.</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ако мне давно пора убраться отсюда,—сказал Алан и быстрым шагом продолжал путь к задней двери гостиницы Базе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следовали за н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лучилось так, что, войдя в одну дверь, мы лицом к лицу встретились к Джемсом Мором, входившим в дру</w:t>
        <w:softHyphen/>
        <w:t>гу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рей,—сказал я Катрионе,—ступайте наверх и собирайте свои вещи— это для вас неподходящая сцена.</w:t>
      </w:r>
    </w:p>
    <w:p>
      <w:pPr>
        <w:pStyle w:val="Normal"/>
        <w:autoSpaceDE w:val="false"/>
        <w:ind w:right="-185" w:firstLine="426"/>
        <w:rPr/>
      </w:pPr>
      <w:r>
        <w:rPr>
          <w:rFonts w:cs="Courier New" w:ascii="Courier New" w:hAnsi="Courier New"/>
          <w:sz w:val="32"/>
          <w:szCs w:val="32"/>
        </w:rPr>
        <w:t>Между тем Джемс и Алан встретились на середине длинной комнаты. Катриона прошла мимо них.Подняв</w:t>
        <w:softHyphen/>
        <w:t>шись немного по лестнице,она оглянулась,но не остановилась.Действительно, на них стоило посмотреть. Когда они встретились, в Алане, несмотря на самый любезный и дружеский вид, чувствовалось что-то несо</w:t>
        <w:softHyphen/>
        <w:t>мненно воинственное, так что Джемс почуял опасность— так же, как по дыму узнают, что в доме пожар,— и стоял, готовый ко всем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ремя было дорого. Положение Алана, окруженного врагами в этом пустынном месте, устрашило бы даже Цезаря. Но в нем не было заметно никакой перемены, и он начал разговор в своем обычном насмешливом тон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ого утра еще раз, мистер Друммонд,— сказал он.— Какое же у вас было ко мне дел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как дело это секретное и рассказывать его до</w:t>
        <w:softHyphen/>
        <w:t>вольно долго,— сказал Джемс,— то, я думаю, лучше бу</w:t>
        <w:softHyphen/>
        <w:t>дет отложить его на после обед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вполне уверен в этом,—отвечал Алан.—Мне думается, что это должно случиться теперь или никогда. Я и мистер Бальфур получили письмо и думаем скоро уеха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заметил удивление в глазах Джемса, но он сдер</w:t>
        <w:softHyphen/>
        <w:t>жалс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ого слова моего достаточно, чтобы удержать вас,— сказал он,— одного названия моего дел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да говорите,— возразил Алан,— нечего стес</w:t>
        <w:softHyphen/>
        <w:t>няться Дэв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делало бы обоих нас богатыми людьми,— продолжал Джем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воскликнул Алан.</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эр,— сказал Джемс.— Это — сокровище Клюн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жет быть!— воскликнул Алан.— Вы что-нибудь узнали о н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место, мистер Стюарт, и могу указать его вам,— сказал Джем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лучше всего!— воскликнул Алан.—Я, право, рад, что приехал в Дюнкерк. Так вот ваше дело, не так ли? Мы поделим богатство пополам, надею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и есть мое дело, сэр,— сказал Джем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лично, отлично! — продолжал Алан. Затем с тем же детским интересом он спросил:— Так оно ничего не имеет общего с «Морским коне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чем? — сказал Джем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ли с тем малым,которого я только что бросил на землю за этой мельницей? — продолжал Алан.— Ну, любезный, довольно вам лгать! У меня в кармане письмо Паллизера.Кончено, Джемс Мор! Вам никогда больше нельзя будет показываться в обществе порядочных лю</w:t>
        <w:softHyphen/>
        <w:t>дей!</w:t>
      </w:r>
    </w:p>
    <w:p>
      <w:pPr>
        <w:pStyle w:val="Normal"/>
        <w:autoSpaceDE w:val="false"/>
        <w:ind w:right="-185" w:firstLine="426"/>
        <w:rPr/>
      </w:pPr>
      <w:r>
        <w:rPr>
          <w:rFonts w:cs="Courier New" w:ascii="Courier New" w:hAnsi="Courier New"/>
          <w:sz w:val="32"/>
          <w:szCs w:val="32"/>
        </w:rPr>
        <w:t>Джемса это застало врасплох.Он стоял с минуту бледный, неподвижный;  затем  вдруг в нем запылал страшный гнев.</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меете говорить это мне, пащенок?— зары</w:t>
        <w:softHyphen/>
        <w:t>ча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рязное животное! — воскликнул Алан и закатил ему звонкую пощечин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следующий миг они оба уже скрестили свои шпаг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ри первом звуке обнаженной стали я инстинктивно отскочил. Следующее, что я увидел, был удар, который Джемс отпарировал так близко, что я испугался за его жизнь. В уме моем промелькнуло, что он отец Катрионы и некоторым образом мой, и я подбежал, стараясь раз</w:t>
        <w:softHyphen/>
        <w:t>нять и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ойди, Дэви! Что ты, с ума сошел? Да отойди же, черт возьми!</w:t>
      </w:r>
    </w:p>
    <w:p>
      <w:pPr>
        <w:pStyle w:val="Normal"/>
        <w:autoSpaceDE w:val="false"/>
        <w:ind w:right="-185" w:firstLine="426"/>
        <w:rPr/>
      </w:pPr>
      <w:r>
        <w:rPr>
          <w:rFonts w:cs="Courier New" w:ascii="Courier New" w:hAnsi="Courier New"/>
          <w:sz w:val="32"/>
          <w:szCs w:val="32"/>
        </w:rPr>
        <w:t>Я дважды сбивал их шпаги. Пошатнувшись, я уда</w:t>
        <w:softHyphen/>
        <w:t>рился об стену, но вскоре опять был между ними. Они не обращали на меня внимания, нападая друг на друга как бешеные.Я не могу понять, как я не был ранен сам и не ранил одного из этих двух Родомонтов.Все кружи</w:t>
        <w:softHyphen/>
        <w:t>лось вокруг меня точно во сне. Вдруг посреди драки я услышал громкий крик на лестнице, и Катриона одним прыжком очутилась перед отцом. В ту же минуту острие моей шпаги воткнулось во что-то мягкое. Когда я выта</w:t>
        <w:softHyphen/>
        <w:t>щил шпагу, на ней была кровь, так же как и на платке девушки. Я остановился в отчаянии.</w:t>
      </w:r>
    </w:p>
    <w:p>
      <w:pPr>
        <w:pStyle w:val="Normal"/>
        <w:autoSpaceDE w:val="false"/>
        <w:ind w:right="-185" w:firstLine="426"/>
        <w:rPr>
          <w:rFonts w:ascii="Courier New" w:hAnsi="Courier New" w:cs="Courier New"/>
        </w:rPr>
      </w:pPr>
      <w:r>
        <w:rPr>
          <w:rFonts w:cs="Courier New" w:ascii="Courier New" w:hAnsi="Courier New"/>
        </w:rPr>
        <w:t>[Родомонт — действующее лицо поэмы Ариосто «Неистовый Роланд», храбрый, но хвастливый король Алжира.]</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Вы хотите его убить у меня на глазах? Ведь я все-таки его дочь! — </w:t>
      </w:r>
      <w:r>
        <w:drawing>
          <wp:anchor behindDoc="1" distT="0" distB="0" distL="114935" distR="0" simplePos="0" locked="0" layoutInCell="0" allowOverlap="1" relativeHeight="33">
            <wp:simplePos x="0" y="0"/>
            <wp:positionH relativeFrom="column">
              <wp:align>right</wp:align>
            </wp:positionH>
            <wp:positionV relativeFrom="line">
              <wp:posOffset>635</wp:posOffset>
            </wp:positionV>
            <wp:extent cx="3962400" cy="360997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962400" cy="3609975"/>
                    </a:xfrm>
                    <a:prstGeom prst="rect">
                      <a:avLst/>
                    </a:prstGeom>
                  </pic:spPr>
                </pic:pic>
              </a:graphicData>
            </a:graphic>
          </wp:anchor>
        </w:drawing>
      </w:r>
      <w:r>
        <w:rPr>
          <w:rFonts w:cs="Courier New" w:ascii="Courier New" w:hAnsi="Courier New"/>
          <w:sz w:val="32"/>
          <w:szCs w:val="32"/>
        </w:rPr>
        <w:t>воскликнула 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кончил с ним счеты, милая моя,— сказал Алан и сел на стол, скрестив руки и держа в руке обнаженную шпаг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некоторое время стояла задыхаясь, с широко открытыми глазами, затем быстро обернулась к отцу и взглянула ему в лиц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н!— закричала она.— Я не могу видеть вашего позора: оставьте меня с честными людьми. Я дочь Альпина! Вой отсюда, позор Альпи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а произнесла это с таким жаром, что я пришел в себя после ужаса, в который меня повергла моя окровав</w:t>
        <w:softHyphen/>
        <w:t>ленная шпага. Оба они стояли друг против друга: она с красным пятном на косынке, он же бледный как полот</w:t>
        <w:softHyphen/>
        <w:t>но. Я хорошо знал его и понимал, что слова ее должны были поразить его в самое сердце.Однако он принял вызывающий ви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сказал он, вкладывая шпагу в ножны, хотя все еще не спуская глаз с Алана,— если спор окон</w:t>
        <w:softHyphen/>
        <w:t>чен, то я только возьму свой чемод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то не увезет отсюда чемодана, кроме меня,— сказал Ала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эр! — воскликнул Джем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жемс Мор,— сказал Алан,— эта леди, ваша дочь, выходит замуж за моего друга Дэви, и потому я позво</w:t>
        <w:softHyphen/>
        <w:t>ляю вам убраться живым. Но послушайтесь моего сове</w:t>
        <w:softHyphen/>
        <w:t>та: не попадайтесь мне на глаза и не сердите меня. Что бы вы ни думали, но есть границы и моему терпению.</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т возьми, сэр, но там мои деньги! — восклик</w:t>
        <w:softHyphen/>
        <w:t>нул Джемс.</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очень жаль, сэр,— отвечал Алан с забавной гримасой,— но, видите ли, теперь они принадлежат мне.— Затем прибавил серьезно:— Слышите, Джемс Мор, уходите из этого дом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Джемс, казалось, с минуту соображал: но, вероятно, он не захотел более испытывать на себе шпагу Алана,потому что вдруг сиял шляпу и с видом осужденного, поочередно попрощавшись с каждым из нас, уше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В то же время я почувствовал, что как будто чары рушили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риона,— воскликнул я,— это я, это моя шпага! Очень сильно вы ране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Дэви, и еще больше люблю вас. Вы сдела</w:t>
        <w:softHyphen/>
        <w:t>ли это, защищая моего отца, этого дурного человека. По</w:t>
        <w:softHyphen/>
        <w:t>смотрите,— сказала она, показывая мне царапину, из которой текла кровь,— смотрите, вы сделали из меня мужчину! У меня рана, как у старого солда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Я обнимал ее, целовал ее рану, радуясь тому, что она легкая, и восхищаясь храбростью Катрион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еня разве не поцелуют, меня, никогда не упус</w:t>
        <w:softHyphen/>
        <w:t>кавшего такого случая? — спросил Алан и, отстранив меня, взял Катриону за плечи.— Милая моя,— сказал он,—вы настоящая дочь Альпина. Он, по слухам, был прекрасный человек и может гордиться вами. Если я когда-нибудь женюсь, то буду искать в матери моим сыновьям женщину, подобную вам. А я ношу королевское имя и говорю правду.</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казал это с серьезным восхищением, которое было чрезвычайно лестно для девушки и, следовательно, и для меня. Казалось, слова его снимали с нас бесче</w:t>
        <w:softHyphen/>
        <w:t>стие Джемса Мора. Через минуту Алан снова вернулся к прежней манере.</w:t>
      </w:r>
    </w:p>
    <w:p>
      <w:pPr>
        <w:pStyle w:val="Normal"/>
        <w:autoSpaceDE w:val="false"/>
        <w:ind w:right="-185"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вашего позволения,милые мои,—сказал он,— все это очень хорошо. Но Алан Брек намного ближе к ви</w:t>
        <w:softHyphen/>
        <w:t>селице,чем ему хотелось бы. И, честное слово, я думаю, что это место следует возможно скорее покинут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Эти слова призвали нас и благоразумию. Алан побе</w:t>
        <w:softHyphen/>
        <w:t>жал наверх и возвратился с нашими дорожными сумка</w:t>
        <w:softHyphen/>
        <w:t>ми и чемоданом Джемса Мора. Я поднял узел Катрионы, который она бросила на лестнице. Мы уже уходили из этого опасного дома, когда Базен, крича и размахивая руками, загородил нам дорогу. Когда были обнажены шпаги, он спрятался под стол, но теперь стал храб как лев. Счет не был оплачен, стул сломан, Алан перевернул посуду на столе; Джемс Мор убежал, уверял он.</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ам,— воскликнул я,— получайте! — и бросил ему несколько луидоров, считая, что теперь не время производить подсчет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схватил деньги, и мы выбежали из дому. С трех сторон на нас наступали матросы; в отдалении Джемс Мор махал шляпой, словно торопил их. А как раз за ним, точно поднявший руки человек, виднелась ветряная мельница с вертящимися крыльями.</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лан взглянул и пустился бежать. Он нес тяжелый чемодан Джемса Мора, но, я думаю, скорее лишился бы жизни, чем отдал бы свою добычу. Он мчался с такой быстротой, что я едва поспевал за ним, восхищаясь де</w:t>
        <w:softHyphen/>
        <w:t>вушкой, бежавшей рядом со мной.</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мы появились,противная сторона отбро</w:t>
        <w:softHyphen/>
        <w:t>сила осторожность,и матросы с криками стали гнаться за нами. Нам предстояло пробежать около двухсот ярдов. Матросы были неуклюжие малые и не могли сравняться с нами в беге. Я думаю, что они были вооружены, но не хотели пускать в дело пистолеты на французской терри</w:t>
        <w:softHyphen/>
        <w:t>тории.Едва я заметил,что мы не только сохраняем расстояние, но даже немного удаляемся, как совершенно успокоился насчет исхода дела. Но Дюнкерк был еще далеко. В это время мы взбежали на холм и увидели, что по другую сторону его маневрирует рота солдат, и я отлично понял слова Алана, когда он сразу остановился и, вытирая лоб, сказал:</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и французы действительно славный народ.</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ЗАКЛЮЧЕНИЕ</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Как только мы очутились в безопасности в стенах Дюнкерка, то стали держать военный совет.Мы оружием отняли дочь у отца. Всякий судья немедленно вернул бы ее ему и, по всей вероятности, засадил бы меня с Аланом в тюрьму. И хотя письмо капитана Паллизера могло бы служить нам оправданием,ни Катриона, ни я не имели особенного желания предавать его огласке. Самым бла</w:t>
        <w:softHyphen/>
        <w:t>горазумным было отвезти девушку в Париж и передать ее на попечение вождю ее клана, Мак-Грегору Богальди, который охотно поможет своей родственнице и не захочет позорить Джемс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Мы ехали довольно медленно, так как Катриона не так хорошо ездила верхом, как бегала, и с сорок пятого года едва ли когда-либо сидела в седле. Но, наконец, путешествие кончилось. Мы прибыли в Париж в воскре</w:t>
        <w:softHyphen/>
        <w:t>сенье рано утром и с помощью Алана быстро отыскали Богальди. Он занимал прекрасный особняк и вел роскош</w:t>
        <w:softHyphen/>
        <w:t>ный образ жизни, имея пенсию из шотландского фонда, а также личные средства. Он встретил Катриону как родственницу и казался очень вежливым и скромным, но не особенно откровенным. Мы спросили его о Джемсе Море. «Бедный Джемс!» — с улыбкой сказал он, пока</w:t>
        <w:softHyphen/>
        <w:t>чав головой, и я подумал, что он знает о нем больше, чем говорит. Затем мы показали ему письмо Паллизера, при виде которого у него вытянулось лицо.</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дный Джемс!— снова повторил он.—Однако бывают люди похуже Джемса Мора. Он,должно быть,совершенно забылся! Это чрезвычайно нежелательное письмо. Но, джентльмены, не вижу, для чего нам преда</w:t>
        <w:softHyphen/>
        <w:t>вать его гласности. Только дурная птица марает соб</w:t>
        <w:softHyphen/>
        <w:t>ственное гнездо, а мы все шотландцы и гайлэндеры.</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 этим мы все согласились,исключая,может быть, Алана. Еще проще разрешился вопрос о свадьбе, кото</w:t>
        <w:softHyphen/>
        <w:t>рую Богальди взял на себя, точно Джемса Мора совсем не существовало, и вручил мне Катриону с большим изяществом и приятными французскими комплиментами.Только когда церемония была окончена и все выпили за наше здоровье, он объявил нам, что Джемс находится в Париже, что он прибыл сюда несколькими днями рань</w:t>
        <w:softHyphen/>
        <w:t>ше нас и теперь болен и, может быть, умирает. По лицу моей жены я увидел, чего ей хоте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 навестим его,— сказал 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ам будет угодно,— отвечала Катриона. (То были первые дни супружеств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Он жил в том же квартале,что и его вождь,в боль</w:t>
        <w:softHyphen/>
        <w:t>шом угловом доме.До чердака его нас довел звук гайлэндской  флейты. Оказалось, что он взял несколько флейт у Богальди, чтобы развлекаться во время болезни, и хотя и не был таким искусным флейтистом, как брат его Роб, но все-таки играл довольно хорошо. Было стран</w:t>
        <w:softHyphen/>
        <w:t>но видеть, как французы толпились на лестнице, слушая и иногда смеясь.Джемс лежал в постели.При первом же взгляде на него я увидел, что он не выздоровеет. Без сомнения, странно ему было умирать в подобном месте, но спокойно писать об его конце я не могу.Богальди, ра</w:t>
        <w:softHyphen/>
        <w:t>зумеется, подготовил его. Джемс знал, что мы обвенча</w:t>
        <w:softHyphen/>
        <w:t>ны, поздравил нас и благословил, точно патриарх.</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никогда не понимали,— сказал он.— По зре</w:t>
        <w:softHyphen/>
        <w:t>лом размышлении я прощаю вам обоим.</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осле этого он начал разговаривать, как обычно, и был так любезен, что сыграл нам одну или две песенки, а когда я уходил, занял у меня небольшую сумму. Во всем его поведении я не увидел ни малейшего намека на стыд, но прощать он очень любил.Казалось, ему всегда было это внове. Мне кажется, что он прощал меня при каждой нашей встрече. Когда же он через несколько дней скон</w:t>
        <w:softHyphen/>
        <w:t>чался в каком-то ореоле доброты и святости, я готов был рвать на себе волосы от бешенства. Я похоронил его, но не мог придумать, что бы написать на его памятнике,пока наконец не решил лучше всего поставить только дату смерти.</w:t>
      </w:r>
    </w:p>
    <w:p>
      <w:pPr>
        <w:pStyle w:val="Normal"/>
        <w:autoSpaceDE w:val="false"/>
        <w:ind w:right="-185" w:firstLine="426"/>
        <w:rPr/>
      </w:pPr>
      <w:r>
        <w:rPr>
          <w:rFonts w:cs="Courier New" w:ascii="Courier New" w:hAnsi="Courier New"/>
          <w:sz w:val="32"/>
          <w:szCs w:val="32"/>
        </w:rPr>
        <w:t>А теперь, мисс Барбара Бальфур (дамам первое место) и мистер Алан Бальфур, наследник Шооса,моя история благополучно кончена. Если вы хорошенько подумаете,то вспомните, что многих участников ее вы видели и даже разговаривали с ними.Ализон Хэсти из Лимекильнса качала вашу колыбель, когда вы были так малы,что не могли это помнить,и гуляла с вами,когда вы подросли. Красивая важная леди, крестная мисс Бар</w:t>
        <w:softHyphen/>
        <w:t>бары,—та самая мисс Грант,которая так дурачила Давида Бальфура в доме лорда-адвоката. Не знаю, помните ли вы маленького,худощавого, веселого джентльмена в парике и плаще, который под именем Джемисона пришел в Шоос поздно ночью. Вас еще раз</w:t>
        <w:softHyphen/>
        <w:t>будили и принесли вниз, чтобы представить ему. Неужели Алан забыл, что он сделал по просьбе мистера Джемисо</w:t>
        <w:softHyphen/>
        <w:t>на? За это, по букве закона, его можно бы повесить— он не более не менее, как пил за здоровье короля за морем. Это было ужасно для хорошего вигского дома!Но мистер Джемисон пользуется особыми привилегиями и мог бы даже поджечь мой хлебный сарай. Во Франции он изве</w:t>
        <w:softHyphen/>
        <w:t>стен под именем шевалье Стюарт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А что касается Дэви и Катрионы, я буду хорошенько наблюдать все эти дни, чтобы видеть, посмеете ли вы смеяться над папой и мамой. Правда, мы не были так умны, как бы могли быть, и из ничего создали себе много горя. Но когда вы подрастете, то увидите, что даже лука</w:t>
        <w:softHyphen/>
        <w:t>вая мисс Барбара и храбрый мистер Алан будут немно</w:t>
        <w:softHyphen/>
        <w:t>гим умнее своих родителей. Жизнь человеческая — смеш</w:t>
        <w:softHyphen/>
        <w:t>ное занятие. Говорят о том, что ангелы плачут. Я думаю, что они чаще помирают со смеху, глядя на нас. Но, начи</w:t>
        <w:softHyphen/>
        <w:t>ная этот длинный рассказ, я твердо решил, что расскажу вам все так, как оно действительно случилось.</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СОДЕРЖАНИЕ</w:t>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r>
    </w:p>
    <w:p>
      <w:pPr>
        <w:pStyle w:val="Normal"/>
        <w:autoSpaceDE w:val="false"/>
        <w:ind w:right="-185" w:firstLine="426"/>
        <w:rPr/>
      </w:pPr>
      <w:r>
        <w:rPr>
          <w:rFonts w:cs="Courier New" w:ascii="Courier New" w:hAnsi="Courier New"/>
          <w:sz w:val="32"/>
          <w:szCs w:val="32"/>
        </w:rPr>
        <w:t>В. Воеводин. ТУЗИТАЛА (Роберт Льюис Стивенсон,</w:t>
      </w:r>
    </w:p>
    <w:p>
      <w:pPr>
        <w:pStyle w:val="Normal"/>
        <w:autoSpaceDE w:val="false"/>
        <w:ind w:right="-185" w:firstLine="426"/>
        <w:rPr/>
      </w:pPr>
      <w:r>
        <w:rPr>
          <w:rFonts w:cs="Courier New" w:ascii="Courier New" w:hAnsi="Courier New"/>
          <w:sz w:val="32"/>
          <w:szCs w:val="32"/>
        </w:rPr>
        <w:t>1850-1894).............................................5</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ПОХИЩЕННЫЙ</w:t>
      </w:r>
    </w:p>
    <w:p>
      <w:pPr>
        <w:pStyle w:val="Normal"/>
        <w:autoSpaceDE w:val="false"/>
        <w:ind w:right="-185" w:firstLine="426"/>
        <w:rPr/>
      </w:pPr>
      <w:r>
        <w:rPr>
          <w:rFonts w:cs="Courier New" w:ascii="Courier New" w:hAnsi="Courier New"/>
          <w:sz w:val="32"/>
          <w:szCs w:val="32"/>
        </w:rPr>
        <w:t>Посвящение.............................................19</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I. Я отправляюсь в Шоос-гауз...........................21</w:t>
      </w:r>
    </w:p>
    <w:p>
      <w:pPr>
        <w:pStyle w:val="Normal"/>
        <w:autoSpaceDE w:val="false"/>
        <w:ind w:right="-185" w:firstLine="426"/>
        <w:rPr/>
      </w:pPr>
      <w:r>
        <w:rPr>
          <w:rFonts w:cs="Courier New" w:ascii="Courier New" w:hAnsi="Courier New"/>
          <w:sz w:val="32"/>
          <w:szCs w:val="32"/>
        </w:rPr>
        <w:t>II. Я достигаю места назначения........................25</w:t>
      </w:r>
    </w:p>
    <w:p>
      <w:pPr>
        <w:pStyle w:val="Normal"/>
        <w:autoSpaceDE w:val="false"/>
        <w:ind w:right="-185" w:firstLine="426"/>
        <w:rPr/>
      </w:pPr>
      <w:r>
        <w:rPr>
          <w:rFonts w:cs="Courier New" w:ascii="Courier New" w:hAnsi="Courier New"/>
          <w:sz w:val="32"/>
          <w:szCs w:val="32"/>
        </w:rPr>
        <w:t>III. Я знакомлюсь со своим дядей.......................30</w:t>
      </w:r>
    </w:p>
    <w:p>
      <w:pPr>
        <w:pStyle w:val="Normal"/>
        <w:autoSpaceDE w:val="false"/>
        <w:ind w:right="-185" w:firstLine="426"/>
        <w:rPr/>
      </w:pPr>
      <w:r>
        <w:rPr>
          <w:rFonts w:cs="Courier New" w:ascii="Courier New" w:hAnsi="Courier New"/>
          <w:sz w:val="32"/>
          <w:szCs w:val="32"/>
        </w:rPr>
        <w:t>IV. Я подвергаюсь большой опасности в Шоос-гаузе.......37</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V. Я иду в Куинзферри..................................46</w:t>
      </w:r>
    </w:p>
    <w:p>
      <w:pPr>
        <w:pStyle w:val="Normal"/>
        <w:autoSpaceDE w:val="false"/>
        <w:ind w:right="-185" w:firstLine="426"/>
        <w:rPr/>
      </w:pPr>
      <w:r>
        <w:rPr>
          <w:rFonts w:cs="Courier New" w:ascii="Courier New" w:hAnsi="Courier New"/>
          <w:sz w:val="32"/>
          <w:szCs w:val="32"/>
        </w:rPr>
        <w:t>VI. Что случилось в Куинзферри.........................52</w:t>
      </w:r>
    </w:p>
    <w:p>
      <w:pPr>
        <w:pStyle w:val="Normal"/>
        <w:autoSpaceDE w:val="false"/>
        <w:ind w:right="-185" w:firstLine="426"/>
        <w:rPr/>
      </w:pPr>
      <w:r>
        <w:rPr>
          <w:rFonts w:cs="Courier New" w:ascii="Courier New" w:hAnsi="Courier New"/>
          <w:sz w:val="32"/>
          <w:szCs w:val="32"/>
        </w:rPr>
        <w:t>VII. Я ухожу в море на «Конвенте» из Дайзерта..........57</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VIII. Капитанская каюта................................64</w:t>
      </w:r>
    </w:p>
    <w:p>
      <w:pPr>
        <w:pStyle w:val="Normal"/>
        <w:autoSpaceDE w:val="false"/>
        <w:ind w:right="-185" w:firstLine="426"/>
        <w:rPr/>
      </w:pPr>
      <w:r>
        <w:rPr>
          <w:rFonts w:cs="Courier New" w:ascii="Courier New" w:hAnsi="Courier New"/>
          <w:sz w:val="32"/>
          <w:szCs w:val="32"/>
        </w:rPr>
        <w:t>IX. Человек с поясом, полным денег.....................69</w:t>
      </w:r>
    </w:p>
    <w:p>
      <w:pPr>
        <w:pStyle w:val="Normal"/>
        <w:autoSpaceDE w:val="false"/>
        <w:ind w:right="-185" w:firstLine="426"/>
        <w:rPr/>
      </w:pPr>
      <w:r>
        <w:rPr>
          <w:rFonts w:cs="Courier New" w:ascii="Courier New" w:hAnsi="Courier New"/>
          <w:sz w:val="32"/>
          <w:szCs w:val="32"/>
        </w:rPr>
        <w:t>X. Осада капитанской каюты.............................79</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I. Капитан признает себя побежденным..................85</w:t>
      </w:r>
    </w:p>
    <w:p>
      <w:pPr>
        <w:pStyle w:val="Normal"/>
        <w:autoSpaceDE w:val="false"/>
        <w:ind w:right="-185" w:firstLine="426"/>
        <w:rPr/>
      </w:pPr>
      <w:r>
        <w:rPr>
          <w:rFonts w:cs="Courier New" w:ascii="Courier New" w:hAnsi="Courier New"/>
          <w:sz w:val="32"/>
          <w:szCs w:val="32"/>
        </w:rPr>
        <w:t>XII. Я слышу о Красной Лисице..........................89</w:t>
      </w:r>
    </w:p>
    <w:p>
      <w:pPr>
        <w:pStyle w:val="Normal"/>
        <w:autoSpaceDE w:val="false"/>
        <w:ind w:right="-185" w:firstLine="426"/>
        <w:rPr/>
      </w:pPr>
      <w:r>
        <w:rPr>
          <w:rFonts w:cs="Courier New" w:ascii="Courier New" w:hAnsi="Courier New"/>
          <w:sz w:val="32"/>
          <w:szCs w:val="32"/>
        </w:rPr>
        <w:t>XIII. Гибель брига.....................................97</w:t>
      </w:r>
    </w:p>
    <w:p>
      <w:pPr>
        <w:pStyle w:val="Normal"/>
        <w:autoSpaceDE w:val="false"/>
        <w:ind w:right="-185" w:firstLine="426"/>
        <w:rPr/>
      </w:pPr>
      <w:r>
        <w:rPr>
          <w:rFonts w:cs="Courier New" w:ascii="Courier New" w:hAnsi="Courier New"/>
          <w:sz w:val="32"/>
          <w:szCs w:val="32"/>
        </w:rPr>
        <w:t>XIV. Островок..........................................102</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V. «Мальчик с серебряной пуговицей».По острову Маллу..111</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VI. «Мальчик с серебряной пуговицей». По Морвену......118</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VII. Смерть Красной Лисицы............................125</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VIII. Разговор с Аланом в Леттерморском лесу..........130</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IX. Дом страха........................................138</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 Бегство сквозь вересковые заросли. Скалы...........145</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I. Бегство. Ущелье Корринаки.........................153</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II. Бегство. Степь...................................160</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III. «Клетка Клюни»..................................167</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IV. Бегство. Ссора...................................177</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V. В Бальуйддере.....................................187</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VI. Конец бегства. Мы переправляемся через Форт......193</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VII. Я прихожу к мистеру Ранкэйлору..................204</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VIII. В поисках наследства...........................212</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IX. Я вступаю в свои владения........................218</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X. Прощание..........................................224</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КАТРИОНА</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Перечень предыдущих приключении Давида Бальфура,</w:t>
      </w:r>
    </w:p>
    <w:p>
      <w:pPr>
        <w:pStyle w:val="Normal"/>
        <w:autoSpaceDE w:val="false"/>
        <w:ind w:right="-185" w:firstLine="426"/>
        <w:rPr/>
      </w:pPr>
      <w:r>
        <w:rPr>
          <w:rFonts w:cs="Courier New" w:ascii="Courier New" w:hAnsi="Courier New"/>
          <w:sz w:val="32"/>
          <w:szCs w:val="32"/>
        </w:rPr>
        <w:t>описанных в романе «Похищенный»........................231</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rPr>
        <w:t>Часть первая.</w:t>
      </w:r>
    </w:p>
    <w:p>
      <w:pPr>
        <w:pStyle w:val="Normal"/>
        <w:autoSpaceDE w:val="false"/>
        <w:ind w:right="-185"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ЛОРД-АДВОКАТ</w:t>
      </w:r>
    </w:p>
    <w:p>
      <w:pPr>
        <w:pStyle w:val="Normal"/>
        <w:autoSpaceDE w:val="false"/>
        <w:ind w:right="-185" w:firstLine="426"/>
        <w:rPr/>
      </w:pPr>
      <w:r>
        <w:rPr>
          <w:rFonts w:cs="Courier New" w:ascii="Courier New" w:hAnsi="Courier New"/>
          <w:sz w:val="32"/>
          <w:szCs w:val="32"/>
        </w:rPr>
        <w:t>I. Нищий стал богачом..................................234</w:t>
      </w:r>
    </w:p>
    <w:p>
      <w:pPr>
        <w:pStyle w:val="Normal"/>
        <w:autoSpaceDE w:val="false"/>
        <w:ind w:right="-185" w:firstLine="426"/>
        <w:rPr/>
      </w:pPr>
      <w:r>
        <w:rPr>
          <w:rFonts w:cs="Courier New" w:ascii="Courier New" w:hAnsi="Courier New"/>
          <w:sz w:val="32"/>
          <w:szCs w:val="32"/>
        </w:rPr>
        <w:t>II. Гайлэндский стряпчий...............................241</w:t>
      </w:r>
    </w:p>
    <w:p>
      <w:pPr>
        <w:pStyle w:val="Normal"/>
        <w:autoSpaceDE w:val="false"/>
        <w:ind w:right="-185" w:firstLine="426"/>
        <w:rPr/>
      </w:pPr>
      <w:r>
        <w:rPr>
          <w:rFonts w:cs="Courier New" w:ascii="Courier New" w:hAnsi="Courier New"/>
          <w:sz w:val="32"/>
          <w:szCs w:val="32"/>
        </w:rPr>
        <w:t>III. Я отправляюсь в Пнльриг...........................252</w:t>
      </w:r>
    </w:p>
    <w:p>
      <w:pPr>
        <w:pStyle w:val="Normal"/>
        <w:autoSpaceDE w:val="false"/>
        <w:ind w:right="-185" w:firstLine="426"/>
        <w:rPr/>
      </w:pPr>
      <w:r>
        <w:rPr>
          <w:rFonts w:cs="Courier New" w:ascii="Courier New" w:hAnsi="Courier New"/>
          <w:sz w:val="32"/>
          <w:szCs w:val="32"/>
        </w:rPr>
        <w:t>IV. Лорд-адвокат Престонгрэндж.........................259</w:t>
      </w:r>
    </w:p>
    <w:p>
      <w:pPr>
        <w:pStyle w:val="Normal"/>
        <w:autoSpaceDE w:val="false"/>
        <w:ind w:right="-185" w:firstLine="426"/>
        <w:rPr/>
      </w:pPr>
      <w:r>
        <w:rPr>
          <w:rFonts w:cs="Courier New" w:ascii="Courier New" w:hAnsi="Courier New"/>
          <w:sz w:val="32"/>
          <w:szCs w:val="32"/>
        </w:rPr>
        <w:t>V. В доме адвоката.....................................209</w:t>
      </w:r>
    </w:p>
    <w:p>
      <w:pPr>
        <w:pStyle w:val="Normal"/>
        <w:autoSpaceDE w:val="false"/>
        <w:ind w:right="-185" w:firstLine="426"/>
        <w:rPr/>
      </w:pPr>
      <w:r>
        <w:rPr>
          <w:rFonts w:cs="Courier New" w:ascii="Courier New" w:hAnsi="Courier New"/>
          <w:sz w:val="32"/>
          <w:szCs w:val="32"/>
        </w:rPr>
        <w:t>VI. Бывший лорд Ловат..................................276</w:t>
      </w:r>
    </w:p>
    <w:p>
      <w:pPr>
        <w:pStyle w:val="Normal"/>
        <w:autoSpaceDE w:val="false"/>
        <w:ind w:right="-185" w:firstLine="426"/>
        <w:rPr/>
      </w:pPr>
      <w:r>
        <w:rPr>
          <w:rFonts w:cs="Courier New" w:ascii="Courier New" w:hAnsi="Courier New"/>
          <w:sz w:val="32"/>
          <w:szCs w:val="32"/>
        </w:rPr>
        <w:t>VII. Я не сдержал свое слово...........................283</w:t>
      </w:r>
    </w:p>
    <w:p>
      <w:pPr>
        <w:pStyle w:val="Normal"/>
        <w:autoSpaceDE w:val="false"/>
        <w:ind w:right="-185" w:firstLine="426"/>
        <w:rPr/>
      </w:pPr>
      <w:r>
        <w:rPr>
          <w:rFonts w:cs="Courier New" w:ascii="Courier New" w:hAnsi="Courier New"/>
          <w:sz w:val="32"/>
          <w:szCs w:val="32"/>
        </w:rPr>
        <w:t>VIII. Наемный убийца...................................293</w:t>
      </w:r>
    </w:p>
    <w:p>
      <w:pPr>
        <w:pStyle w:val="Normal"/>
        <w:autoSpaceDE w:val="false"/>
        <w:ind w:right="-185" w:firstLine="426"/>
        <w:rPr/>
      </w:pPr>
      <w:r>
        <w:rPr>
          <w:rFonts w:cs="Courier New" w:ascii="Courier New" w:hAnsi="Courier New"/>
          <w:sz w:val="32"/>
          <w:szCs w:val="32"/>
        </w:rPr>
        <w:t>IX. Страна вереска в огне..............................301</w:t>
      </w:r>
    </w:p>
    <w:p>
      <w:pPr>
        <w:pStyle w:val="Normal"/>
        <w:autoSpaceDE w:val="false"/>
        <w:ind w:right="-185" w:firstLine="426"/>
        <w:rPr/>
      </w:pPr>
      <w:r>
        <w:rPr>
          <w:rFonts w:cs="Courier New" w:ascii="Courier New" w:hAnsi="Courier New"/>
          <w:sz w:val="32"/>
          <w:szCs w:val="32"/>
        </w:rPr>
        <w:t>X. Рыжий человек.......................................307</w:t>
      </w:r>
    </w:p>
    <w:p>
      <w:pPr>
        <w:pStyle w:val="Normal"/>
        <w:autoSpaceDE w:val="false"/>
        <w:ind w:right="-185" w:firstLine="426"/>
        <w:rPr/>
      </w:pPr>
      <w:r>
        <w:rPr>
          <w:rFonts w:cs="Courier New" w:ascii="Courier New" w:hAnsi="Courier New"/>
          <w:sz w:val="32"/>
          <w:szCs w:val="32"/>
        </w:rPr>
        <w:t>XI. Лес около Сильвермилльса...........................310</w:t>
      </w:r>
    </w:p>
    <w:p>
      <w:pPr>
        <w:pStyle w:val="Normal"/>
        <w:autoSpaceDE w:val="false"/>
        <w:ind w:right="-185" w:firstLine="426"/>
        <w:rPr/>
      </w:pPr>
      <w:r>
        <w:rPr>
          <w:rFonts w:cs="Courier New" w:ascii="Courier New" w:hAnsi="Courier New"/>
          <w:sz w:val="32"/>
          <w:szCs w:val="32"/>
        </w:rPr>
        <w:t>XII. Я снова в пути с Аланом...........................322</w:t>
      </w:r>
    </w:p>
    <w:p>
      <w:pPr>
        <w:pStyle w:val="Normal"/>
        <w:autoSpaceDE w:val="false"/>
        <w:ind w:right="-185" w:firstLine="426"/>
        <w:rPr/>
      </w:pPr>
      <w:r>
        <w:rPr>
          <w:rFonts w:cs="Courier New" w:ascii="Courier New" w:hAnsi="Courier New"/>
          <w:sz w:val="32"/>
          <w:szCs w:val="32"/>
        </w:rPr>
        <w:t>XIII. Джилланские пески................................330</w:t>
      </w:r>
    </w:p>
    <w:p>
      <w:pPr>
        <w:pStyle w:val="Normal"/>
        <w:autoSpaceDE w:val="false"/>
        <w:ind w:right="-185" w:firstLine="426"/>
        <w:rPr/>
      </w:pPr>
      <w:r>
        <w:rPr>
          <w:rFonts w:cs="Courier New" w:ascii="Courier New" w:hAnsi="Courier New"/>
          <w:sz w:val="32"/>
          <w:szCs w:val="32"/>
        </w:rPr>
        <w:t>XIV. Утес Басс.........................................339</w:t>
      </w:r>
    </w:p>
    <w:p>
      <w:pPr>
        <w:pStyle w:val="Normal"/>
        <w:autoSpaceDE w:val="false"/>
        <w:ind w:right="-185" w:firstLine="426"/>
        <w:rPr/>
      </w:pPr>
      <w:r>
        <w:rPr>
          <w:rFonts w:cs="Courier New" w:ascii="Courier New" w:hAnsi="Courier New"/>
          <w:sz w:val="32"/>
          <w:szCs w:val="32"/>
        </w:rPr>
        <w:t>XV. Рассказ Черного Энди о Тоде Лапрайке...............346</w:t>
      </w:r>
    </w:p>
    <w:p>
      <w:pPr>
        <w:pStyle w:val="Normal"/>
        <w:autoSpaceDE w:val="false"/>
        <w:ind w:right="-185" w:firstLine="426"/>
        <w:rPr/>
      </w:pPr>
      <w:r>
        <w:rPr>
          <w:rFonts w:cs="Courier New" w:ascii="Courier New" w:hAnsi="Courier New"/>
          <w:sz w:val="32"/>
          <w:szCs w:val="32"/>
        </w:rPr>
        <w:t>XVI. Отсутствующий свидетель...........................356</w:t>
      </w:r>
    </w:p>
    <w:p>
      <w:pPr>
        <w:pStyle w:val="Normal"/>
        <w:autoSpaceDE w:val="false"/>
        <w:ind w:right="-185" w:firstLine="426"/>
        <w:rPr/>
      </w:pPr>
      <w:r>
        <w:rPr>
          <w:rFonts w:cs="Courier New" w:ascii="Courier New" w:hAnsi="Courier New"/>
          <w:sz w:val="32"/>
          <w:szCs w:val="32"/>
        </w:rPr>
        <w:t>XVII. Докладная записка................................364</w:t>
      </w:r>
    </w:p>
    <w:p>
      <w:pPr>
        <w:pStyle w:val="Normal"/>
        <w:autoSpaceDE w:val="false"/>
        <w:ind w:right="-185" w:firstLine="426"/>
        <w:rPr/>
      </w:pPr>
      <w:r>
        <w:rPr>
          <w:rFonts w:cs="Courier New" w:ascii="Courier New" w:hAnsi="Courier New"/>
          <w:sz w:val="32"/>
          <w:szCs w:val="32"/>
        </w:rPr>
        <w:t>XVIII. Мяч.............................................376</w:t>
      </w:r>
    </w:p>
    <w:p>
      <w:pPr>
        <w:pStyle w:val="Normal"/>
        <w:autoSpaceDE w:val="false"/>
        <w:ind w:right="-185" w:firstLine="426"/>
        <w:rPr/>
      </w:pPr>
      <w:r>
        <w:rPr>
          <w:rFonts w:cs="Courier New" w:ascii="Courier New" w:hAnsi="Courier New"/>
          <w:sz w:val="32"/>
          <w:szCs w:val="32"/>
        </w:rPr>
        <w:t>XIX. Я попадаю в дамское общество......................385</w:t>
      </w:r>
    </w:p>
    <w:p>
      <w:pPr>
        <w:pStyle w:val="Normal"/>
        <w:autoSpaceDE w:val="false"/>
        <w:ind w:right="-185" w:firstLine="426"/>
        <w:rPr/>
      </w:pPr>
      <w:r>
        <w:rPr>
          <w:rFonts w:cs="Courier New" w:ascii="Courier New" w:hAnsi="Courier New"/>
          <w:sz w:val="32"/>
          <w:szCs w:val="32"/>
        </w:rPr>
        <w:t>XX. Я продолжаю вращаться в хорошем обществе...........395</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i/>
          <w:iCs/>
          <w:sz w:val="32"/>
          <w:szCs w:val="32"/>
        </w:rPr>
        <w:t>Часть вторая.</w:t>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ОТЕЦ И ДОЧЬ</w:t>
      </w:r>
    </w:p>
    <w:p>
      <w:pPr>
        <w:pStyle w:val="Normal"/>
        <w:autoSpaceDE w:val="false"/>
        <w:ind w:right="-185" w:firstLine="426"/>
        <w:rPr/>
      </w:pPr>
      <w:r>
        <w:rPr>
          <w:rFonts w:cs="Courier New" w:ascii="Courier New" w:hAnsi="Courier New"/>
          <w:sz w:val="32"/>
          <w:szCs w:val="32"/>
        </w:rPr>
        <w:t>XXI. Путешествие в Голландию...........................405</w:t>
      </w:r>
    </w:p>
    <w:p>
      <w:pPr>
        <w:pStyle w:val="Normal"/>
        <w:autoSpaceDE w:val="false"/>
        <w:ind w:right="-185" w:firstLine="426"/>
        <w:rPr/>
      </w:pPr>
      <w:r>
        <w:rPr>
          <w:rFonts w:cs="Courier New" w:ascii="Courier New" w:hAnsi="Courier New"/>
          <w:sz w:val="32"/>
          <w:szCs w:val="32"/>
        </w:rPr>
        <w:t>XXII. Гельвутслуйс.....................................415</w:t>
      </w:r>
    </w:p>
    <w:p>
      <w:pPr>
        <w:pStyle w:val="Normal"/>
        <w:autoSpaceDE w:val="false"/>
        <w:ind w:right="-185" w:firstLine="426"/>
        <w:rPr/>
      </w:pPr>
      <w:r>
        <w:rPr>
          <w:rFonts w:cs="Courier New" w:ascii="Courier New" w:hAnsi="Courier New"/>
          <w:sz w:val="32"/>
          <w:szCs w:val="32"/>
        </w:rPr>
        <w:t>XXIII. Скитания по Голландии...........................422</w:t>
      </w:r>
    </w:p>
    <w:p>
      <w:pPr>
        <w:pStyle w:val="Normal"/>
        <w:autoSpaceDE w:val="false"/>
        <w:ind w:right="-185" w:firstLine="426"/>
        <w:rPr/>
      </w:pPr>
      <w:r>
        <w:rPr>
          <w:rFonts w:cs="Courier New" w:ascii="Courier New" w:hAnsi="Courier New"/>
          <w:sz w:val="32"/>
          <w:szCs w:val="32"/>
        </w:rPr>
        <w:t>XXIV. Подробная история книги доктора Гейнекциуса......432</w:t>
      </w:r>
    </w:p>
    <w:p>
      <w:pPr>
        <w:pStyle w:val="Normal"/>
        <w:autoSpaceDE w:val="false"/>
        <w:ind w:right="-185" w:firstLine="426"/>
        <w:rPr/>
      </w:pPr>
      <w:r>
        <w:rPr>
          <w:rFonts w:cs="Courier New" w:ascii="Courier New" w:hAnsi="Courier New"/>
          <w:sz w:val="32"/>
          <w:szCs w:val="32"/>
        </w:rPr>
        <w:t>XXV. Возвращение Джемса Мора...........................443</w:t>
      </w:r>
    </w:p>
    <w:p>
      <w:pPr>
        <w:pStyle w:val="Normal"/>
        <w:autoSpaceDE w:val="false"/>
        <w:ind w:right="-185" w:firstLine="426"/>
        <w:rPr/>
      </w:pPr>
      <w:r>
        <w:rPr>
          <w:rFonts w:cs="Courier New" w:ascii="Courier New" w:hAnsi="Courier New"/>
          <w:sz w:val="32"/>
          <w:szCs w:val="32"/>
        </w:rPr>
        <w:t>XXVI. Трое.............................................448</w:t>
      </w:r>
    </w:p>
    <w:p>
      <w:pPr>
        <w:pStyle w:val="Normal"/>
        <w:autoSpaceDE w:val="false"/>
        <w:ind w:right="-185" w:firstLine="426"/>
        <w:rPr/>
      </w:pPr>
      <w:r>
        <w:rPr>
          <w:rFonts w:cs="Courier New" w:ascii="Courier New" w:hAnsi="Courier New"/>
          <w:sz w:val="32"/>
          <w:szCs w:val="32"/>
        </w:rPr>
        <w:t>XXVII. Двое............................................455</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XXVIII. Я остаюсь один.................................462</w:t>
      </w:r>
    </w:p>
    <w:p>
      <w:pPr>
        <w:pStyle w:val="Normal"/>
        <w:autoSpaceDE w:val="false"/>
        <w:ind w:right="-185" w:firstLine="426"/>
        <w:rPr/>
      </w:pPr>
      <w:r>
        <w:rPr>
          <w:rFonts w:cs="Courier New" w:ascii="Courier New" w:hAnsi="Courier New"/>
          <w:sz w:val="32"/>
          <w:szCs w:val="32"/>
        </w:rPr>
        <w:t>XXIX. Мы встречаемся в Дюнкерке........................470</w:t>
      </w:r>
    </w:p>
    <w:p>
      <w:pPr>
        <w:pStyle w:val="Normal"/>
        <w:autoSpaceDE w:val="false"/>
        <w:ind w:right="-185" w:firstLine="426"/>
        <w:rPr/>
      </w:pPr>
      <w:r>
        <w:rPr>
          <w:rFonts w:cs="Courier New" w:ascii="Courier New" w:hAnsi="Courier New"/>
          <w:sz w:val="32"/>
          <w:szCs w:val="32"/>
        </w:rPr>
        <w:t>XXX. Письмо с корабля..................................475</w:t>
      </w:r>
    </w:p>
    <w:p>
      <w:pPr>
        <w:pStyle w:val="Normal"/>
        <w:autoSpaceDE w:val="false"/>
        <w:ind w:right="-185" w:firstLine="426"/>
        <w:rPr/>
      </w:pPr>
      <w:r>
        <w:rPr>
          <w:rFonts w:cs="Courier New" w:ascii="Courier New" w:hAnsi="Courier New"/>
          <w:sz w:val="32"/>
          <w:szCs w:val="32"/>
        </w:rPr>
        <w:t>Заключение.............................................490</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СТИВЕНСОН Р. Л.</w:t>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b/>
          <w:bCs/>
          <w:sz w:val="32"/>
          <w:szCs w:val="32"/>
        </w:rPr>
        <w:t>ПОХИЩЕННЫЙ. КАТРИОНА</w:t>
      </w:r>
    </w:p>
    <w:p>
      <w:pPr>
        <w:pStyle w:val="Normal"/>
        <w:autoSpaceDE w:val="false"/>
        <w:ind w:right="-185" w:firstLine="426"/>
        <w:rPr>
          <w:rFonts w:ascii="Courier New" w:hAnsi="Courier New" w:cs="Courier New"/>
          <w:b/>
          <w:b/>
          <w:bCs/>
          <w:sz w:val="32"/>
          <w:szCs w:val="32"/>
        </w:rPr>
      </w:pPr>
      <w:r>
        <w:rPr>
          <w:rFonts w:cs="Courier New" w:ascii="Courier New" w:hAnsi="Courier New"/>
          <w:b/>
          <w:bCs/>
          <w:sz w:val="32"/>
          <w:szCs w:val="32"/>
        </w:rPr>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Ответственный редактор </w:t>
      </w:r>
      <w:r>
        <w:rPr>
          <w:rFonts w:cs="Courier New" w:ascii="Courier New" w:hAnsi="Courier New"/>
          <w:i/>
          <w:iCs/>
          <w:sz w:val="32"/>
          <w:szCs w:val="32"/>
        </w:rPr>
        <w:t>О. А. Лаврова.</w:t>
      </w:r>
      <w:r>
        <w:rPr>
          <w:rFonts w:cs="Courier New" w:ascii="Courier New" w:hAnsi="Courier New"/>
          <w:sz w:val="32"/>
          <w:szCs w:val="32"/>
        </w:rPr>
        <w:t xml:space="preserve"> </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ХудожествениыЙ редактор </w:t>
      </w:r>
      <w:r>
        <w:rPr>
          <w:rFonts w:cs="Courier New" w:ascii="Courier New" w:hAnsi="Courier New"/>
          <w:i/>
          <w:iCs/>
          <w:sz w:val="32"/>
          <w:szCs w:val="32"/>
        </w:rPr>
        <w:t>С. И. Нижняя.</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ехнический редактор Я</w:t>
      </w:r>
      <w:r>
        <w:rPr>
          <w:rFonts w:cs="Courier New" w:ascii="Courier New" w:hAnsi="Courier New"/>
          <w:i/>
          <w:iCs/>
          <w:sz w:val="32"/>
          <w:szCs w:val="32"/>
        </w:rPr>
        <w:t>. Я. Данилова.</w:t>
      </w:r>
      <w:r>
        <w:rPr>
          <w:rFonts w:cs="Courier New" w:ascii="Courier New" w:hAnsi="Courier New"/>
          <w:sz w:val="32"/>
          <w:szCs w:val="32"/>
        </w:rPr>
        <w:t xml:space="preserve"> </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Корректоры  </w:t>
      </w:r>
      <w:r>
        <w:rPr>
          <w:rFonts w:cs="Courier New" w:ascii="Courier New" w:hAnsi="Courier New"/>
          <w:i/>
          <w:iCs/>
          <w:sz w:val="32"/>
          <w:szCs w:val="32"/>
        </w:rPr>
        <w:t>Э. И. Сизова и К. Я. Тягельская.</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t>Сдано в набор 7/</w:t>
      </w:r>
      <w:r>
        <w:rPr>
          <w:rFonts w:cs="Courier New" w:ascii="Courier New" w:hAnsi="Courier New"/>
          <w:sz w:val="32"/>
          <w:szCs w:val="32"/>
          <w:lang w:val="en-US"/>
        </w:rPr>
        <w:t>V</w:t>
      </w:r>
      <w:r>
        <w:rPr>
          <w:rFonts w:cs="Courier New" w:ascii="Courier New" w:hAnsi="Courier New"/>
          <w:sz w:val="32"/>
          <w:szCs w:val="32"/>
        </w:rPr>
        <w:t xml:space="preserve"> 1966 г. Подписано к пе</w:t>
        <w:softHyphen/>
        <w:t>чати 2/</w:t>
      </w:r>
      <w:r>
        <w:rPr>
          <w:rFonts w:cs="Courier New" w:ascii="Courier New" w:hAnsi="Courier New"/>
          <w:sz w:val="32"/>
          <w:szCs w:val="32"/>
          <w:lang w:val="en-US"/>
        </w:rPr>
        <w:t>VII</w:t>
      </w:r>
      <w:r>
        <w:rPr>
          <w:rFonts w:cs="Courier New" w:ascii="Courier New" w:hAnsi="Courier New"/>
          <w:sz w:val="32"/>
          <w:szCs w:val="32"/>
        </w:rPr>
        <w:t xml:space="preserve"> 1966 г.</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Формат 84х108¹/</w:t>
      </w:r>
      <w:r>
        <w:rPr>
          <w:rFonts w:cs="Courier New" w:ascii="Courier New" w:hAnsi="Courier New"/>
          <w:sz w:val="20"/>
          <w:szCs w:val="20"/>
        </w:rPr>
        <w:t>22</w:t>
      </w:r>
      <w:r>
        <w:rPr>
          <w:rFonts w:cs="Courier New" w:ascii="Courier New" w:hAnsi="Courier New"/>
          <w:sz w:val="32"/>
          <w:szCs w:val="32"/>
        </w:rPr>
        <w:t xml:space="preserve">. Печ. л. 15.5. Усл. печ. л. 26.01. Уч.-изд. </w:t>
      </w:r>
    </w:p>
    <w:p>
      <w:pPr>
        <w:pStyle w:val="Normal"/>
        <w:autoSpaceDE w:val="false"/>
        <w:ind w:right="-185" w:firstLine="426"/>
        <w:rPr/>
      </w:pPr>
      <w:r>
        <w:rPr>
          <w:rFonts w:eastAsia="Courier New" w:cs="Courier New" w:ascii="Courier New" w:hAnsi="Courier New"/>
          <w:sz w:val="32"/>
          <w:szCs w:val="32"/>
        </w:rPr>
        <w:t xml:space="preserve"> </w:t>
      </w:r>
      <w:r>
        <w:rPr>
          <w:rFonts w:cs="Courier New" w:ascii="Courier New" w:hAnsi="Courier New"/>
          <w:sz w:val="32"/>
          <w:szCs w:val="32"/>
        </w:rPr>
        <w:t xml:space="preserve">л. 25.63. Тираж 300 000 (1—150 000) экз.  Цена 1 р. 01 коп. на бум. № 1.   </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Издательство  «Детская литература», Москва, М. Черкасский пер., I. </w:t>
      </w:r>
    </w:p>
    <w:p>
      <w:pPr>
        <w:pStyle w:val="Normal"/>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Фабрика «Детская книга» Л» I Росглавполиграфпрома  Комитета по печати при Со</w:t>
        <w:softHyphen/>
        <w:t>вете Министров РСФСР. Москва. Сущев</w:t>
        <w:softHyphen/>
        <w:t>ский вал, 49. Заказ № 4176.</w:t>
      </w:r>
    </w:p>
    <w:p>
      <w:pPr>
        <w:pStyle w:val="Normal"/>
        <w:autoSpaceDE w:val="false"/>
        <w:ind w:right="-185" w:firstLine="426"/>
        <w:rPr>
          <w:rFonts w:ascii="Courier New" w:hAnsi="Courier New" w:cs="Courier New"/>
          <w:sz w:val="32"/>
          <w:szCs w:val="32"/>
        </w:rPr>
      </w:pPr>
      <w:r>
        <w:rPr>
          <w:rFonts w:cs="Courier New" w:ascii="Courier New" w:hAnsi="Courier New"/>
          <w:sz w:val="32"/>
          <w:szCs w:val="32"/>
        </w:rPr>
      </w:r>
    </w:p>
    <w:p>
      <w:pPr>
        <w:pStyle w:val="Normal"/>
        <w:tabs>
          <w:tab w:val="clear" w:pos="720"/>
          <w:tab w:val="left" w:pos="6390" w:leader="none"/>
        </w:tabs>
        <w:autoSpaceDE w:val="false"/>
        <w:ind w:right="-185"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139315" cy="3392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8" r="-12" b="-8"/>
                    <a:stretch>
                      <a:fillRect/>
                    </a:stretch>
                  </pic:blipFill>
                  <pic:spPr bwMode="auto">
                    <a:xfrm>
                      <a:off x="0" y="0"/>
                      <a:ext cx="2139315" cy="3392805"/>
                    </a:xfrm>
                    <a:prstGeom prst="rect">
                      <a:avLst/>
                    </a:prstGeom>
                  </pic:spPr>
                </pic:pic>
              </a:graphicData>
            </a:graphic>
          </wp:inline>
        </w:drawing>
      </w:r>
    </w:p>
    <w:p>
      <w:pPr>
        <w:pStyle w:val="Normal"/>
        <w:autoSpaceDE w:val="false"/>
        <w:ind w:right="-185" w:firstLine="426"/>
        <w:rPr>
          <w:rFonts w:ascii="Courier New" w:hAnsi="Courier New" w:cs="Courier New"/>
          <w:sz w:val="40"/>
          <w:szCs w:val="40"/>
        </w:rPr>
      </w:pPr>
      <w:r>
        <w:rPr>
          <w:rFonts w:cs="Courier New" w:ascii="Courier New" w:hAnsi="Courier New"/>
          <w:sz w:val="40"/>
          <w:szCs w:val="40"/>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2:44:00Z</dcterms:created>
  <dc:creator>User</dc:creator>
  <dc:description/>
  <cp:keywords/>
  <dc:language>en-US</dc:language>
  <cp:lastModifiedBy>User</cp:lastModifiedBy>
  <dcterms:modified xsi:type="dcterms:W3CDTF">2009-05-30T12:12:00Z</dcterms:modified>
  <cp:revision>2</cp:revision>
  <dc:subject/>
  <dc:title/>
</cp:coreProperties>
</file>